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48" w:hanging="1148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6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600"/>
        <w:ind w:left="1148" w:hanging="1148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EGULAMIN PRAKTYK ZAWODOWYCH ODBYWANYCH</w:t>
      </w:r>
    </w:p>
    <w:p>
      <w:pPr>
        <w:pStyle w:val="Normal"/>
        <w:spacing w:lineRule="auto" w:line="600"/>
        <w:ind w:left="1148" w:hanging="1148"/>
        <w:jc w:val="center"/>
        <w:rPr/>
      </w:pPr>
      <w:r>
        <w:rPr>
          <w:b/>
          <w:color w:val="000000"/>
          <w:sz w:val="22"/>
          <w:szCs w:val="22"/>
        </w:rPr>
        <w:t>PRZEZ STUDENTÓW WYDZIAŁU NAUK SPOŁECZNYCH</w:t>
      </w:r>
    </w:p>
    <w:p>
      <w:pPr>
        <w:pStyle w:val="Normal"/>
        <w:spacing w:lineRule="auto" w:line="6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ZNAŃSKIEJ AKADEMII MEDYCZNEJ NAUK STOSOWANYCH IM. KSIĘCIA MIESZKA I</w:t>
      </w:r>
    </w:p>
    <w:p>
      <w:pPr>
        <w:pStyle w:val="Normal"/>
        <w:spacing w:lineRule="auto" w:line="6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6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A KIERUNKACH ADMINISTRACJA I i II STOPNIA, PRAWO JEDNOLITE STUDIA MAGISTERSKIE, BEZPIECZEŃSTWO WEWNĘTRZNE STUDIA I STOPNIA</w:t>
      </w:r>
    </w:p>
    <w:p>
      <w:pPr>
        <w:pStyle w:val="Normal"/>
        <w:spacing w:lineRule="auto" w:line="6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zdział I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stanowienia ogólne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iniejszy Regulamin określa zasady i formy odbywania praktyk </w:t>
      </w:r>
      <w:r>
        <w:rPr>
          <w:sz w:val="22"/>
          <w:szCs w:val="22"/>
        </w:rPr>
        <w:t xml:space="preserve">zawodowych przez studentów Wydziału Nauk Społecznych Poznańskiej Akademii Medycznej Nauk Stosowanych im. Księcia Mieszka I na kierunkach </w:t>
      </w:r>
      <w:r>
        <w:rPr>
          <w:i/>
          <w:sz w:val="22"/>
          <w:szCs w:val="22"/>
        </w:rPr>
        <w:t>Administracja I i II stopnia, Prawo jednolite studia magisterskie, Bezpieczeństwo wewnętrzne studia I stopnia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2</w:t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  <w:t>Studenci odbywający studia w formie stacjonarnej lub niestacjonarnej, mają obowiązek odbycia praktyki zawodowej i uzyskania jej zaliczenia, zgodnie z programem kształcenia dla danego kierunku i planem studiów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3</w:t>
      </w:r>
    </w:p>
    <w:p>
      <w:pPr>
        <w:pStyle w:val="TextBodyIndent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aktyka zawodowa, określona efektami uczenia się, stanowi integralną część procesu kształcenia na danym kierunku studiów. </w:t>
      </w:r>
    </w:p>
    <w:p>
      <w:pPr>
        <w:pStyle w:val="TextBodyIndent"/>
        <w:ind w:left="-15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4</w:t>
      </w:r>
    </w:p>
    <w:p>
      <w:pPr>
        <w:pStyle w:val="TextBodyIndent"/>
        <w:numPr>
          <w:ilvl w:val="0"/>
          <w:numId w:val="9"/>
        </w:numPr>
        <w:ind w:left="426" w:hanging="426"/>
        <w:rPr/>
      </w:pPr>
      <w:r>
        <w:rPr>
          <w:sz w:val="22"/>
          <w:szCs w:val="22"/>
        </w:rPr>
        <w:t>Celem praktyki zawodowej jest:</w:t>
      </w:r>
    </w:p>
    <w:p>
      <w:pPr>
        <w:pStyle w:val="TextBodyIndent"/>
        <w:numPr>
          <w:ilvl w:val="1"/>
          <w:numId w:val="2"/>
        </w:numPr>
        <w:ind w:left="1866" w:hanging="1440"/>
        <w:rPr/>
      </w:pPr>
      <w:r>
        <w:rPr>
          <w:sz w:val="22"/>
          <w:szCs w:val="22"/>
        </w:rPr>
        <w:t>kształtowanie umiejętności praktycznego wykorzystania zdobytej wiedzy teoretycznej</w:t>
      </w:r>
    </w:p>
    <w:p>
      <w:pPr>
        <w:pStyle w:val="TextBodyIndent"/>
        <w:numPr>
          <w:ilvl w:val="1"/>
          <w:numId w:val="2"/>
        </w:numPr>
        <w:ind w:left="709" w:hanging="283"/>
        <w:rPr>
          <w:sz w:val="22"/>
          <w:szCs w:val="22"/>
        </w:rPr>
      </w:pPr>
      <w:r>
        <w:rPr>
          <w:sz w:val="22"/>
          <w:szCs w:val="22"/>
        </w:rPr>
        <w:t>umożliwienie studentom nabywania doświadczeń związanych z funkcjonowaniem organów administracji publicznej – tak rządowej, jak i samorządowej i placówkach których działalność zgodna jest z kierunkiem studiów</w:t>
      </w:r>
    </w:p>
    <w:p>
      <w:pPr>
        <w:pStyle w:val="TextBodyIndent"/>
        <w:numPr>
          <w:ilvl w:val="1"/>
          <w:numId w:val="2"/>
        </w:numPr>
        <w:ind w:left="1866" w:hanging="1440"/>
        <w:rPr/>
      </w:pPr>
      <w:r>
        <w:rPr>
          <w:sz w:val="22"/>
          <w:szCs w:val="22"/>
        </w:rPr>
        <w:t xml:space="preserve">poznanie zasad obowiązujących w danym środowisku zawodowym, </w:t>
      </w:r>
    </w:p>
    <w:p>
      <w:pPr>
        <w:pStyle w:val="TextBodyIndent"/>
        <w:numPr>
          <w:ilvl w:val="1"/>
          <w:numId w:val="2"/>
        </w:numPr>
        <w:ind w:left="1866" w:hanging="1440"/>
        <w:rPr>
          <w:sz w:val="22"/>
          <w:szCs w:val="22"/>
        </w:rPr>
      </w:pPr>
      <w:r>
        <w:rPr>
          <w:sz w:val="22"/>
          <w:szCs w:val="22"/>
        </w:rPr>
        <w:t>poznanie zasad funkcjonowania różnych instytucji</w:t>
      </w:r>
    </w:p>
    <w:p>
      <w:pPr>
        <w:pStyle w:val="TextBodyIndent"/>
        <w:numPr>
          <w:ilvl w:val="1"/>
          <w:numId w:val="2"/>
        </w:numPr>
        <w:ind w:left="1866" w:hanging="1440"/>
        <w:rPr>
          <w:sz w:val="22"/>
          <w:szCs w:val="22"/>
        </w:rPr>
      </w:pPr>
      <w:r>
        <w:rPr>
          <w:sz w:val="22"/>
          <w:szCs w:val="22"/>
        </w:rPr>
        <w:t>obserwacja pracy osób zatrudnionych w danej placówce</w:t>
      </w:r>
    </w:p>
    <w:p>
      <w:pPr>
        <w:pStyle w:val="TextBodyIndent"/>
        <w:numPr>
          <w:ilvl w:val="1"/>
          <w:numId w:val="2"/>
        </w:numPr>
        <w:ind w:left="709" w:hanging="283"/>
        <w:rPr/>
      </w:pPr>
      <w:r>
        <w:rPr>
          <w:sz w:val="22"/>
          <w:szCs w:val="22"/>
        </w:rPr>
        <w:t>zdobycie doświadczeń zawodowych pomocnych przy wyborze przyszłej ścieżki zawodowej studenta</w:t>
      </w:r>
    </w:p>
    <w:p>
      <w:pPr>
        <w:pStyle w:val="TextBodyIndent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Indent"/>
        <w:ind w:left="-15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5</w:t>
      </w:r>
    </w:p>
    <w:p>
      <w:pPr>
        <w:pStyle w:val="TextBodyIndent"/>
        <w:numPr>
          <w:ilvl w:val="2"/>
          <w:numId w:val="2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Student, który studiuje na dwóch lub więcej kierunkach, powinien odbyć pełny zakres praktyk przewidzianych dla każdego kierunku.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-15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Indent"/>
        <w:ind w:left="-15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Indent"/>
        <w:ind w:left="-15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Indent"/>
        <w:ind w:left="-15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Indent"/>
        <w:ind w:left="-15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6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Program praktyk zawodowych dla poszczególnych kierunków studiów określa załącznik nr 1 dla poszczególnych kierunków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-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-1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II</w:t>
      </w:r>
    </w:p>
    <w:p>
      <w:pPr>
        <w:pStyle w:val="TextBodyIndent"/>
        <w:ind w:left="-15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Czas trwania praktyki i liczba punktów ECTS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7</w:t>
      </w:r>
    </w:p>
    <w:p>
      <w:pPr>
        <w:pStyle w:val="Normal"/>
        <w:numPr>
          <w:ilvl w:val="0"/>
          <w:numId w:val="10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Tabela godzin praktyk dla kierunków:</w:t>
      </w:r>
    </w:p>
    <w:p>
      <w:pPr>
        <w:pStyle w:val="Normal"/>
        <w:spacing w:lineRule="auto" w:line="36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  <w:t>Prawo, Administracja i Bezpieczeństwo wewnętrzne  stanowi załącznik nr 2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2"/>
          <w:szCs w:val="22"/>
        </w:rPr>
        <w:t>Praktykom zawodowym na I stopniu przypisane są łącznie 24 punkty ECTS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2"/>
          <w:szCs w:val="22"/>
        </w:rPr>
        <w:t>Praktykom zawodowym na II stopniu przypisanych jest łącznie 16 punktów ECTS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2"/>
          <w:szCs w:val="22"/>
        </w:rPr>
        <w:t>Praktykom zawodowym, na jednolitych studiach magisterskich przypisane są łącznie 24 punkty ECTS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III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Organizacja praktyk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9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bCs/>
          <w:sz w:val="22"/>
          <w:szCs w:val="22"/>
        </w:rPr>
        <w:t>Organizacją i koordynacją praktyk zawodowych zajmuje się Biuro Karier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Za realizację praktyki zawodowej na Wydziale odpowiada Dziekan lub Prodziekan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udenci odbywają praktykę zawodową w terminie wynikającym z planu studiów, określonym przez Wydzia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udenci odbywają praktykę zawodową w miejscu i terminie uzgodnionym z Biurem Karie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color w:val="000000"/>
          <w:sz w:val="22"/>
          <w:szCs w:val="22"/>
        </w:rPr>
      </w:pPr>
      <w:r>
        <w:rPr>
          <w:color w:val="000000"/>
        </w:rPr>
        <w:t xml:space="preserve">Na wniosek studenta, Dziekan lub Prodziekan może zaliczyć na poczet praktyki zawodowej czynności wykonywane przez niego w szczególności w ramach zatrudnienia, stażu lub wolontariatu, jeżeli umożliwiły one uzyskanie efektów uczenia się określonych w programie studiów dla praktyk zawodowych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color w:val="000000"/>
          <w:sz w:val="22"/>
          <w:szCs w:val="22"/>
        </w:rPr>
      </w:pPr>
      <w:r>
        <w:rPr>
          <w:rStyle w:val="Text"/>
          <w:color w:val="000000"/>
          <w:sz w:val="23"/>
          <w:szCs w:val="23"/>
        </w:rPr>
        <w:t>Studenci, którzy pracują w instytucjach zgodnych z kierunkiem studiów/studiowaną specjalnością mogą zwrócić się z wnioskiem do dziekana wydziału o możliwość zaliczenia praktyk w ramach zatrudnienia. Do wniosku student załącza zaświadczenie potwierdzające pracę w takiej placówc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warcie umowy pomiędzy Uczelnią i instytucją przyjmującą na praktykę zawodową jest obligatoryjne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tudent rozpoczynający praktykę zawodową jest zobowiązany pobrać </w:t>
      </w:r>
      <w:r>
        <w:rPr>
          <w:bCs/>
          <w:i/>
          <w:sz w:val="22"/>
          <w:szCs w:val="22"/>
        </w:rPr>
        <w:t>Dziennik Praktyk</w:t>
      </w:r>
      <w:r>
        <w:rPr>
          <w:bCs/>
          <w:sz w:val="22"/>
          <w:szCs w:val="22"/>
        </w:rPr>
        <w:t>, dostępny na stronie internetowej Uczeln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ełnomocnik rektora ds. hospitacji praktyk przeprowadza hospitacje wybranych instytucji w instytucji, w której odbywana jest praktyka zawodow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>Dokumentacja związana z praktyką studenta przechowywana jest w jego teczce osobowej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dział IV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arunki zaliczenia praktyki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pisu zaliczenia praktyki zawodowej dokonuje Dziekan lub Prodziekan po uprzednim przesłaniu przez studenta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opii umowy zawartej między </w:t>
      </w:r>
      <w:r>
        <w:rPr>
          <w:sz w:val="22"/>
          <w:szCs w:val="22"/>
        </w:rPr>
        <w:t xml:space="preserve">Poznańską Akademią Medyczną Nauk Stosowanych im. Księcia Mieszka I </w:t>
      </w:r>
      <w:r>
        <w:rPr>
          <w:bCs/>
          <w:sz w:val="22"/>
          <w:szCs w:val="22"/>
        </w:rPr>
        <w:t>a instytucją organizującą praktykę zawodową, na której poświadczone jest odbycie praktyki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awidłowo wypełnionego </w:t>
      </w:r>
      <w:r>
        <w:rPr>
          <w:bCs/>
          <w:i/>
          <w:sz w:val="22"/>
          <w:szCs w:val="22"/>
        </w:rPr>
        <w:t>Dziennika praktyk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Świadectwa realizacji praktyk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bCs/>
          <w:sz w:val="22"/>
          <w:szCs w:val="22"/>
        </w:rPr>
        <w:t>W wyjątkowych sytuacjach dopuszcza się – za zgodą Dziekana lub Pełnomocnika Dziekana ds. Praktyk Studenckich – warunkowe przesunięcie praktyki zawodowej na następny rok akademicki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dział V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awa studenta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2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związku z odbywaniem praktyki zawodowej student ma prawo do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sz w:val="22"/>
          <w:szCs w:val="22"/>
        </w:rPr>
        <w:t>pomocy Dziekana, Prodziekana lub Pełnomocnika Dziekana ds. Praktyk Studenckich, włączając Pełnomocnika Rektora ds. Praktyk Studenckich oraz pracowników Biura Karier w zakresie dotyczącym odbywania praktyki zawodow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pełnego realizowania programu praktyki zawodowej w wyznaczonej instytucji, w warunkach odpowiadających wymogom bezpieczeństwa i higieny prac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udentów w trakcie odbywania praktyki obowiązuje przestrzeganie regulaminu pracy podmiotu przyjmującego na praktykę, przepisów prawa pracy, przepisów BHP, przepisów o ochronie tajemnicy służbowej i innych przepisów obowiązujących w miejscu praktyk oraz zachowanie godne studenta</w:t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Rozdział VI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Obowiązki student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wiązku z odbywaniem praktyki zawodowej student ma obowiązek: 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lineRule="auto" w:line="360"/>
        <w:ind w:left="709" w:hanging="283"/>
        <w:jc w:val="both"/>
        <w:rPr/>
      </w:pPr>
      <w:r>
        <w:rPr>
          <w:sz w:val="22"/>
          <w:szCs w:val="22"/>
        </w:rPr>
        <w:t xml:space="preserve">przestrzeganie zasad obowiązujących w placówce w której realizuje praktyki, w tym  </w:t>
      </w:r>
    </w:p>
    <w:p>
      <w:pPr>
        <w:pStyle w:val="Normal"/>
        <w:spacing w:lineRule="auto" w:line="360"/>
        <w:ind w:left="709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rzestrzeganie regulaminu pracy podmiotu przyjmującego na praktykę, przepisów prawa pracy, przepisów BHP, przepisów o ochronie tajemnicy służbowej.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umiennego realizowania programu praktyki zawodowej, 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lineRule="auto" w:line="360"/>
        <w:ind w:left="709" w:hanging="283"/>
        <w:jc w:val="both"/>
        <w:rPr/>
      </w:pPr>
      <w:r>
        <w:rPr>
          <w:sz w:val="22"/>
          <w:szCs w:val="22"/>
        </w:rPr>
        <w:t xml:space="preserve">prowadzenia na bieżąco </w:t>
      </w:r>
      <w:r>
        <w:rPr>
          <w:i/>
          <w:sz w:val="22"/>
          <w:szCs w:val="22"/>
        </w:rPr>
        <w:t>Dziennika praktyk</w:t>
      </w:r>
      <w:r>
        <w:rPr>
          <w:sz w:val="22"/>
          <w:szCs w:val="22"/>
        </w:rPr>
        <w:t>, przez szczegółowe dokumentowanie codziennych czynności związanych z wykonywaniem powierzonych zadań,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godnego reprezentowania Uczelni w instytucji, w której realizowana jest praktyka zawodow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VII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zialność dyscyplinarn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4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udent ponosi odpowiedzialność dyscyplinarną z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ruszenie w trakcie odbywania praktyki zawodowej przepisów obowiązujących w Uczelni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ny uchybiające godności studenta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Rozdział VIII</w:t>
      </w:r>
    </w:p>
    <w:p>
      <w:pPr>
        <w:pStyle w:val="Normal"/>
        <w:spacing w:lineRule="auto" w:line="360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końcow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awo do rozstrzygania kwestii nieunormowanych niniejszym Regulaminem przysługuje Dziekanow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2"/>
          <w:szCs w:val="22"/>
        </w:rPr>
        <w:t>Niniejszy Regulamin stosuje się do studentów odbywających praktykę zawodową, niezależnie od roku akademickiego, w którym rozpoczęli naukę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aci moc Regulamin </w:t>
      </w:r>
      <w:r>
        <w:rPr>
          <w:color w:val="000000"/>
          <w:sz w:val="22"/>
          <w:szCs w:val="22"/>
        </w:rPr>
        <w:t xml:space="preserve">praktyk studenckich </w:t>
      </w:r>
      <w:r>
        <w:rPr>
          <w:sz w:val="22"/>
          <w:szCs w:val="22"/>
        </w:rPr>
        <w:t>z dnia  1 października 202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oku</w:t>
      </w:r>
      <w:r>
        <w:rPr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iniejszy Regulamin wchodzi w życie z dniem 1 października 2024 r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ziekan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Wydziału Nauk Społecznych</w:t>
      </w:r>
    </w:p>
    <w:p>
      <w:pPr>
        <w:pStyle w:val="Normal"/>
        <w:spacing w:lineRule="auto" w:line="360"/>
        <w:jc w:val="center"/>
        <w:rPr/>
      </w:pPr>
      <w:r>
        <w:rPr/>
        <w:t xml:space="preserve">Poznańskiej Akademii Medycznej Nauk Stosowanej im. Księcia Mieszka I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866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53"/>
        </w:tabs>
        <w:ind w:left="1053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Cambria" w:hAnsi="Cambria" w:eastAsia="Times New Roman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lineRule="auto" w:line="360"/>
      <w:jc w:val="both"/>
      <w:outlineLvl w:val="1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Cambria" w:hAnsi="Cambria" w:eastAsia="Times New Roman" w:cs="Aria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8:01:00Z</dcterms:created>
  <dc:creator>WSPiA</dc:creator>
  <dc:description/>
  <cp:keywords/>
  <dc:language>en-US</dc:language>
  <cp:lastModifiedBy>DELL</cp:lastModifiedBy>
  <cp:lastPrinted>2024-11-19T14:36:00Z</cp:lastPrinted>
  <dcterms:modified xsi:type="dcterms:W3CDTF">2025-04-11T08:01:00Z</dcterms:modified>
  <cp:revision>2</cp:revision>
  <dc:subject/>
  <dc:title>Decyzja Nr 1/2006</dc:title>
</cp:coreProperties>
</file>