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AKADEMIA NAUK STOSOWANYCH IM. KSIĘCIA MIESZKA I W POZNANIU</w:t>
      </w:r>
    </w:p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FILIA W NOWYM TOMYŚLU</w:t>
      </w:r>
    </w:p>
    <w:p>
      <w:pPr>
        <w:pStyle w:val="Normal"/>
        <w:spacing w:lineRule="exact" w:line="207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NIESTACJONARNE STUDIA PIERWSZEGO STOPNIA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KIERUNEK PEDAGOGIK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5957"/>
      </w:tblGrid>
      <w:tr>
        <w:trPr>
          <w:trHeight w:val="2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KIERUNKU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dagogika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IOM KSZTAŁCENI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udia pierwszego stopnia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L KSZTAŁCENI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fil praktyczny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stacjonarne</w:t>
            </w:r>
          </w:p>
        </w:tc>
      </w:tr>
      <w:tr>
        <w:trPr>
          <w:trHeight w:val="24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SCYPLINA NAUKOW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dagogika</w:t>
            </w:r>
          </w:p>
        </w:tc>
      </w:tr>
      <w:tr>
        <w:trPr>
          <w:trHeight w:val="2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ZBA PUNKTÓW ECTS KONIECZNA DO UKOŃCZENIA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>199</w:t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01625</wp:posOffset>
                </wp:positionV>
                <wp:extent cx="5841365" cy="3124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31248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0.75pt;margin-top:23.75pt;width:459.9pt;height:24.5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298450</wp:posOffset>
                </wp:positionV>
                <wp:extent cx="58553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5pt" to="461.15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5275</wp:posOffset>
                </wp:positionV>
                <wp:extent cx="0" cy="32448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3.25pt" to="0.4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54065</wp:posOffset>
                </wp:positionH>
                <wp:positionV relativeFrom="paragraph">
                  <wp:posOffset>295275</wp:posOffset>
                </wp:positionV>
                <wp:extent cx="0" cy="3244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3.25pt" to="460.95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44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Koncepcja kształc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81280</wp:posOffset>
                </wp:positionV>
                <wp:extent cx="58553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4pt" to="461.15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22"/>
        </w:rPr>
        <w:t xml:space="preserve"> i program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20" w:right="100" w:firstLine="3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1"/>
        </w:rPr>
        <w:t xml:space="preserve">Kierunek Pedagogika prowadzony w Filii w Nowym Tomyślu Akademii Nauk Stosowanych im. Księcia Mieszka I w Poznaniu (dalej jako ANSM) został powołany do życia z inicjatywy Założyciela - Kanclerza WSPiA Janusza Musiała na podstawie decyzji Ministra Nauki i Szkolnictwa Wyższego z dnia 14 listopada 2007 r. </w:t>
      </w:r>
      <w:r>
        <w:rPr>
          <w:rFonts w:eastAsia="Arial" w:cs="Times New Roman" w:ascii="Times New Roman" w:hAnsi="Times New Roman"/>
          <w:i/>
          <w:sz w:val="21"/>
        </w:rPr>
        <w:t xml:space="preserve">o nadaniu </w:t>
      </w:r>
      <w:r>
        <w:rPr>
          <w:rFonts w:eastAsia="Arial" w:cs="Times New Roman" w:ascii="Times New Roman" w:hAnsi="Times New Roman"/>
          <w:i/>
          <w:sz w:val="22"/>
        </w:rPr>
        <w:t>uprawnie</w:t>
      </w:r>
      <w:r>
        <w:rPr>
          <w:rFonts w:eastAsia="Times New Roman" w:cs="Times New Roman" w:ascii="Times New Roman" w:hAnsi="Times New Roman"/>
          <w:i/>
          <w:sz w:val="22"/>
        </w:rPr>
        <w:t>ń</w:t>
      </w:r>
      <w:r>
        <w:rPr>
          <w:rFonts w:eastAsia="Arial" w:cs="Times New Roman" w:ascii="Times New Roman" w:hAnsi="Times New Roman"/>
          <w:i/>
          <w:sz w:val="22"/>
        </w:rPr>
        <w:t xml:space="preserve"> do prowadzenia studiów pierwszego stopnia na kierunku „pedagogika”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left="120" w:right="100" w:firstLine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Podstawą utworzenia na terenie miasta Nowy Tomyśl niestacjonarnych trzyletnich studiów licencjackich o kierunku </w:t>
      </w:r>
      <w:r>
        <w:rPr>
          <w:rFonts w:eastAsia="Times New Roman" w:cs="Times New Roman" w:ascii="Times New Roman" w:hAnsi="Times New Roman"/>
          <w:i/>
          <w:sz w:val="22"/>
        </w:rPr>
        <w:t>Pedagogika</w:t>
      </w:r>
      <w:r>
        <w:rPr>
          <w:rFonts w:eastAsia="Times New Roman" w:cs="Times New Roman" w:ascii="Times New Roman" w:hAnsi="Times New Roman"/>
          <w:sz w:val="22"/>
        </w:rPr>
        <w:t xml:space="preserve"> była odpowiedź na oczekiwania interesariuszy zewnętrznych: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/>
      </w:pPr>
      <w:r>
        <w:rPr>
          <w:rFonts w:eastAsia="Times New Roman" w:cs="Times New Roman" w:ascii="Times New Roman" w:hAnsi="Times New Roman"/>
          <w:sz w:val="22"/>
        </w:rPr>
        <w:t>dużej liczby absolwentów szkół średnich oraz osób dorosłych wyrażających chęć podjęcia studiów na kierunku Pedagogika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acji przedsięwzięcia i przychylnego stosunku władz miasta i gminy Nowy Tomyśl oraz powiatu nowotomyskiego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/>
      </w:pPr>
      <w:r>
        <w:rPr>
          <w:rFonts w:eastAsia="Times New Roman" w:cs="Times New Roman" w:ascii="Times New Roman" w:hAnsi="Times New Roman"/>
          <w:sz w:val="22"/>
        </w:rPr>
        <w:t>analizy rynku pracy dokonanej wspólnie z Powiatowym Urzędem Pracy w Nowym Tomyślu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/>
      </w:pPr>
      <w:r>
        <w:rPr>
          <w:rFonts w:eastAsia="Times New Roman" w:cs="Times New Roman" w:ascii="Times New Roman" w:hAnsi="Times New Roman"/>
          <w:sz w:val="22"/>
        </w:rPr>
        <w:t>wyraźnej potrzeby kształcenia i dokształcania nauczycieli i pracowników oświaty na terenie powiatu nowotomyskiego oraz powiatów ościennych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Od momentu powstania Filii w Nowym Tomyślu bardzo istotna stała się współpraca Uczelni z interesariuszami zewnętrznymi, takimi jak władze powiatowe i miejskie, placówki oświatowe i opiekuńcze oraz z mieszkańcami powiatu nowotomyskiego, skutkująca szybkim i dynamicznym rozwojem filii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100" w:firstLine="360"/>
        <w:jc w:val="both"/>
        <w:rPr/>
      </w:pPr>
      <w:r>
        <w:rPr>
          <w:rFonts w:eastAsia="Arial" w:cs="Times New Roman" w:ascii="Times New Roman" w:hAnsi="Times New Roman"/>
          <w:b/>
          <w:sz w:val="22"/>
        </w:rPr>
        <w:t>Motywem przewodnim uczelni jest hasło „</w:t>
      </w:r>
      <w:r>
        <w:rPr>
          <w:rFonts w:eastAsia="Arial" w:cs="Times New Roman" w:ascii="Times New Roman" w:hAnsi="Times New Roman"/>
          <w:b/>
          <w:i/>
          <w:sz w:val="22"/>
        </w:rPr>
        <w:t>H</w:t>
      </w:r>
      <w:r>
        <w:rPr>
          <w:rFonts w:eastAsia="Arial" w:cs="Times New Roman" w:ascii="Times New Roman" w:hAnsi="Times New Roman"/>
          <w:b/>
          <w:i/>
          <w:sz w:val="15"/>
        </w:rPr>
        <w:t>OMINES</w:t>
      </w:r>
      <w:r>
        <w:rPr>
          <w:rFonts w:eastAsia="Arial" w:cs="Times New Roman" w:ascii="Times New Roman" w:hAnsi="Times New Roman"/>
          <w:b/>
          <w:sz w:val="22"/>
        </w:rPr>
        <w:t xml:space="preserve"> </w:t>
      </w:r>
      <w:r>
        <w:rPr>
          <w:rFonts w:eastAsia="Arial" w:cs="Times New Roman" w:ascii="Times New Roman" w:hAnsi="Times New Roman"/>
          <w:b/>
          <w:i/>
          <w:sz w:val="22"/>
        </w:rPr>
        <w:t>H</w:t>
      </w:r>
      <w:r>
        <w:rPr>
          <w:rFonts w:eastAsia="Arial" w:cs="Times New Roman" w:ascii="Times New Roman" w:hAnsi="Times New Roman"/>
          <w:b/>
          <w:i/>
          <w:sz w:val="15"/>
        </w:rPr>
        <w:t>OMINIBUS</w:t>
      </w:r>
      <w:r>
        <w:rPr>
          <w:rFonts w:eastAsia="Arial" w:cs="Times New Roman" w:ascii="Times New Roman" w:hAnsi="Times New Roman"/>
          <w:b/>
          <w:sz w:val="22"/>
        </w:rPr>
        <w:t xml:space="preserve">” </w:t>
      </w:r>
      <w:r>
        <w:rPr>
          <w:rFonts w:eastAsia="Times New Roman" w:cs="Times New Roman" w:ascii="Times New Roman" w:hAnsi="Times New Roman"/>
          <w:sz w:val="22"/>
        </w:rPr>
        <w:t>–</w:t>
      </w:r>
      <w:r>
        <w:rPr>
          <w:rFonts w:eastAsia="Arial" w:cs="Times New Roman" w:ascii="Times New Roman" w:hAnsi="Times New Roman"/>
          <w:b/>
          <w:sz w:val="22"/>
        </w:rPr>
        <w:t xml:space="preserve"> „</w:t>
      </w:r>
      <w:r>
        <w:rPr>
          <w:rFonts w:eastAsia="Arial" w:cs="Times New Roman" w:ascii="Times New Roman" w:hAnsi="Times New Roman"/>
          <w:b/>
          <w:i/>
          <w:sz w:val="22"/>
        </w:rPr>
        <w:t>L</w:t>
      </w:r>
      <w:r>
        <w:rPr>
          <w:rFonts w:eastAsia="Arial" w:cs="Times New Roman" w:ascii="Times New Roman" w:hAnsi="Times New Roman"/>
          <w:b/>
          <w:i/>
          <w:sz w:val="15"/>
        </w:rPr>
        <w:t>UDZIE</w:t>
      </w:r>
      <w:r>
        <w:rPr>
          <w:rFonts w:eastAsia="Arial" w:cs="Times New Roman" w:ascii="Times New Roman" w:hAnsi="Times New Roman"/>
          <w:b/>
          <w:sz w:val="22"/>
        </w:rPr>
        <w:t xml:space="preserve"> </w:t>
      </w:r>
      <w:r>
        <w:rPr>
          <w:rFonts w:eastAsia="Arial" w:cs="Times New Roman" w:ascii="Times New Roman" w:hAnsi="Times New Roman"/>
          <w:b/>
          <w:i/>
          <w:sz w:val="22"/>
        </w:rPr>
        <w:t>L</w:t>
      </w:r>
      <w:r>
        <w:rPr>
          <w:rFonts w:eastAsia="Arial" w:cs="Times New Roman" w:ascii="Times New Roman" w:hAnsi="Times New Roman"/>
          <w:b/>
          <w:i/>
          <w:sz w:val="15"/>
        </w:rPr>
        <w:t>UDZIOM</w:t>
      </w:r>
      <w:r>
        <w:rPr>
          <w:rFonts w:eastAsia="Arial" w:cs="Times New Roman" w:ascii="Times New Roman" w:hAnsi="Times New Roman"/>
          <w:b/>
          <w:i/>
          <w:sz w:val="18"/>
        </w:rPr>
        <w:t>”.</w:t>
      </w:r>
      <w:r>
        <w:rPr>
          <w:rFonts w:eastAsia="Arial" w:cs="Times New Roman" w:ascii="Times New Roman" w:hAnsi="Times New Roman"/>
          <w:b/>
          <w:sz w:val="22"/>
        </w:rPr>
        <w:t xml:space="preserve"> s</w:t>
      </w:r>
      <w:r>
        <w:rPr>
          <w:rFonts w:eastAsia="Arial" w:cs="Times New Roman" w:ascii="Times New Roman" w:hAnsi="Times New Roman"/>
          <w:bCs/>
          <w:sz w:val="22"/>
        </w:rPr>
        <w:t xml:space="preserve">tanowiące </w:t>
      </w:r>
      <w:r>
        <w:rPr>
          <w:rFonts w:eastAsia="Times New Roman" w:cs="Times New Roman" w:ascii="Times New Roman" w:hAnsi="Times New Roman"/>
          <w:bCs/>
          <w:sz w:val="22"/>
        </w:rPr>
        <w:t>zobowiązanie</w:t>
      </w:r>
      <w:r>
        <w:rPr>
          <w:rFonts w:eastAsia="Times New Roman" w:cs="Times New Roman" w:ascii="Times New Roman" w:hAnsi="Times New Roman"/>
          <w:sz w:val="22"/>
        </w:rPr>
        <w:t xml:space="preserve"> do postawy wrażliwości na wszelkie potrzeby i problemy społeczności akademickiej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osownie do niniejszej dewizy Filia w Nowym Tomyślu stara się nakreślać studentom drogę niezbędną do budowania własnej zawodowej przyszłości, tworząc wspólnotę akademicką ludzi wzajemnie się wspierających, życzliwych, wrażliwych, otwartych na problemy niełatwej i stale zmieniającej się rzeczywistości społecznej, ekonomicznej i kulturowej. Z tego względu w procesie kształcenia położono szczególny akcent na pełny i integralny rozwój każdego studenta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Fakt ten znajduje, po pierwsze, swoje odzwierciedlenie w planach studiów, w których przewidziano grupy zajęć umożliwiające nabycie wiedzy, umiejętności i kompetencji społecznych niezbędnych do podjęcia pracy i realizowania zadań z nią związanych, z uwzględnieniem nabywania umiejętności dostosowania się do zmiennego rynku pracy oraz sprawnego i elastycznego funkcjonowania w środowisku zawodowym.</w:t>
      </w:r>
    </w:p>
    <w:p>
      <w:pPr>
        <w:pStyle w:val="Normal"/>
        <w:spacing w:lineRule="auto" w:line="273"/>
        <w:ind w:firstLine="360"/>
        <w:jc w:val="both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73"/>
        <w:ind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 procesie kształtowania koncepcji brali udział interesariusze wewnętrzni w osobach nauczycieli akademickich oraz osób współpracujących z uczelnią – reprezentujących obszar oświaty i placówki opiekuńcze oraz interesariusze zewnętrzni, występujący w charakterze konsultantów, pomagając władzom Filii w identyfikowaniu kwalifikacji absolwentów niezbędnych na rynku pracy.</w:t>
      </w:r>
    </w:p>
    <w:p>
      <w:pPr>
        <w:pStyle w:val="Normal"/>
        <w:tabs>
          <w:tab w:val="clear" w:pos="720"/>
          <w:tab w:val="left" w:pos="1304" w:leader="none"/>
          <w:tab w:val="left" w:pos="2704" w:leader="none"/>
          <w:tab w:val="left" w:pos="3064" w:leader="none"/>
          <w:tab w:val="left" w:pos="3984" w:leader="none"/>
          <w:tab w:val="left" w:pos="4984" w:leader="none"/>
          <w:tab w:val="left" w:pos="5764" w:leader="none"/>
          <w:tab w:val="left" w:pos="6944" w:leader="none"/>
          <w:tab w:val="left" w:pos="7724" w:leader="none"/>
          <w:tab w:val="left" w:pos="8144" w:leader="none"/>
        </w:tabs>
        <w:spacing w:lineRule="atLeast" w:line="0"/>
        <w:ind w:left="36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4" w:name="page4"/>
      <w:bookmarkStart w:id="5" w:name="page4"/>
      <w:bookmarkEnd w:id="5"/>
    </w:p>
    <w:p>
      <w:pPr>
        <w:pStyle w:val="Normal"/>
        <w:spacing w:lineRule="auto" w:line="273"/>
        <w:ind w:left="120" w:right="100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lnia</w:t>
        <w:tab/>
        <w:t>kładzie szczególny</w:t>
        <w:tab/>
        <w:t>nacisk na tworzenie zintegrowanego środowiska  akademickiego. Podejmując  szereg  działań począwszy do wprowadzenia studentów pierwszego roku w świat akademicki, realizowane dzięki przydzielonym opiekunom, sprawującym opiekę i nadzór nad poszczególnymi rocznikami studiów, organizując szkolenia prowadzone przez pracowników administracji zwłaszcza w pierwszym roku studiów, pracownicy uczelni dążą do wypracowania w świadomości studentów przeświadczenia, iż uczelnia nie tylko dostarcza usług edukacyjnych, lecz także pomaga, wspiera i motywuje do działania. Filia w Nowym Tomyślu zapewnia studentom szeroką gamę aktywności, rozumianą nie tylko w znaczeniu formalnym tj.: staże, stypendia, wolontariat, koło naukowe, studia podyplomowe, udział w szkoleniach i konferencjach, ale także jako np.: spotkania świąteczne, akcje charytatywne, spotkania z ciekawymi ludźmi, kiermasze z udziałem lokalnych instytucji pomocowych, które przyczyniają się do zintegrowania społeczności akademickiej.</w:t>
      </w:r>
    </w:p>
    <w:p>
      <w:pPr>
        <w:pStyle w:val="Normal"/>
        <w:spacing w:lineRule="auto" w:line="273"/>
        <w:ind w:left="120" w:right="100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szystkie opisane powyżej działania korelują ze strategią rozwoju ANSM w zakresie: kształcenia, badań naukowych, rozwoju kadry, infrastruktury naukowo-dydaktycznej, współpracy z otoczeniem, działalności studenckiej, budowy wizerunku Uczelni w środowisku i zarządzaniu Uczelnią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4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Należy nadmienić, iż proces doskonalenia koncepcji kształcenia prowadzony jest w sposób ciągły i permanentny. Wszelkie działania zarówno formalne, jak i nieformalne, mają na celu nieustanną poprawę jakości realizowanej misji jaką pełnimy, tak by studenci byli dumni z Wydziału, na którym studiują, absolwenci usatysfakcjonowani z uzyskanego wykształcenia, nauczyciele akademiccy             i pozostali pracownicy zadowoleni ze swojego miejsca prac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443230</wp:posOffset>
                </wp:positionV>
                <wp:extent cx="0" cy="3263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.9pt" to="-5.4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80405</wp:posOffset>
                </wp:positionH>
                <wp:positionV relativeFrom="paragraph">
                  <wp:posOffset>443230</wp:posOffset>
                </wp:positionV>
                <wp:extent cx="0" cy="3263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34.9pt" to="455.15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firstLine="36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Program kształcenia realizowany na studiach pierwszego stopnia kierunek Pedagogika                   w pełni realizuje wizję oraz misję Uczelni. Program studiów oparty został na Rozporządzeniu Ministra Nauki i Szkolnictwa Wyższego w sprawie standardów kształcenia nauczycieli a ponadto uwzględnia uwarunkowania społeczne, kulturowe i ekonomiczne regionu, w jakich funkcjonuje Filia w Nowym Tomyślu. Program studiów pozwala na nabycie wiedzy, umiejętności i kompetencji niezbędnych do podjęcia pracy zawodowej w placówkach oświatowych, opiekuńczych, kulturalnych a także w podmiotach publicznych świadczących usługi opiekuńcze oraz organizacjach pozarządowych.</w:t>
      </w:r>
    </w:p>
    <w:p>
      <w:pPr>
        <w:pStyle w:val="Normal"/>
        <w:tabs>
          <w:tab w:val="clear" w:pos="720"/>
          <w:tab w:val="left" w:pos="122" w:leader="none"/>
        </w:tabs>
        <w:spacing w:lineRule="exact" w:line="220"/>
        <w:ind w:left="4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" w:firstLine="360"/>
        <w:rPr/>
      </w:pPr>
      <w:r>
        <w:rPr>
          <w:rFonts w:eastAsia="Times New Roman" w:cs="Times New Roman" w:ascii="Times New Roman" w:hAnsi="Times New Roman"/>
          <w:sz w:val="22"/>
        </w:rPr>
        <w:t>Podstawowymi dokumentami składającymi się na obecny kształt programu studiów pierwszego stopnia kierunek Pedagogika są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Harmonogram realizacji programu studiów – Załącznik A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Szczegółowe programy zajęć z przypisaniem efektów uczenia się – Załącznik B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Zakładane efekty uczenia się – Załącznik C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71"/>
        <w:ind w:left="4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 studiów  podzielony jest na 3 etapy. W I roku studiów studenci realizują zajęcia związane z ogólnym przygotowaniem pedagogicznym i psychologicznym. W II roku studiów program zakłada realizację treści związanych z opieką i wychowaniem. Ostatni – III rok studiów poświęcony jest zagadnieniom terapii pedagogicznej lub resocjalizacji, w zależności od wybranej przez studentów grupy specjalistycznych zajęć zawodowych. Studia przygotowują, między innymi, do zajmowania stanowiska nauczyciela pedagoga szkolnego oraz nauczyciela terapeuty.</w:t>
      </w:r>
      <w:bookmarkStart w:id="6" w:name="page5"/>
      <w:bookmarkEnd w:id="6"/>
    </w:p>
    <w:p>
      <w:pPr>
        <w:pStyle w:val="Normal"/>
        <w:spacing w:lineRule="auto" w:line="271"/>
        <w:ind w:left="4" w:firstLine="36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2"/>
        </w:rPr>
        <w:t xml:space="preserve">Integralną część programu kształcenia na kierunku </w:t>
      </w:r>
      <w:r>
        <w:rPr>
          <w:rFonts w:eastAsia="Times New Roman" w:cs="Times New Roman" w:ascii="Times New Roman" w:hAnsi="Times New Roman"/>
          <w:i/>
          <w:sz w:val="22"/>
        </w:rPr>
        <w:t>Pedagogik</w:t>
      </w:r>
      <w:r>
        <w:rPr>
          <w:rFonts w:eastAsia="Times New Roman" w:cs="Times New Roman" w:ascii="Times New Roman" w:hAnsi="Times New Roman"/>
          <w:sz w:val="22"/>
        </w:rPr>
        <w:t xml:space="preserve">a pierwszego stopnia stanowi </w:t>
      </w:r>
      <w:r>
        <w:rPr>
          <w:rFonts w:eastAsia="Arial" w:cs="Times New Roman" w:ascii="Times New Roman" w:hAnsi="Times New Roman"/>
          <w:b/>
          <w:sz w:val="22"/>
        </w:rPr>
        <w:t>praktyka zawodowa</w:t>
      </w:r>
      <w:r>
        <w:rPr>
          <w:rFonts w:eastAsia="Times New Roman" w:cs="Times New Roman" w:ascii="Times New Roman" w:hAnsi="Times New Roman"/>
          <w:sz w:val="22"/>
        </w:rPr>
        <w:t xml:space="preserve">. Program studiów na kierunku </w:t>
      </w:r>
      <w:r>
        <w:rPr>
          <w:rFonts w:eastAsia="Times New Roman" w:cs="Times New Roman" w:ascii="Times New Roman" w:hAnsi="Times New Roman"/>
          <w:i/>
          <w:sz w:val="22"/>
        </w:rPr>
        <w:t>Pedagogika</w:t>
      </w:r>
      <w:r>
        <w:rPr>
          <w:rFonts w:eastAsia="Times New Roman" w:cs="Times New Roman" w:ascii="Times New Roman" w:hAnsi="Times New Roman"/>
          <w:sz w:val="22"/>
        </w:rPr>
        <w:t xml:space="preserve"> przewiduje realizacj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obowiązkowych praktyk zawodowych w wymiarze 720 godzin. Szczegółowe zasady realizacji praktyki zawodowej określają uczelniany i wydziałowy regulamin praktyk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 xml:space="preserve">Celem ogólnym praktyki zawodowej </w:t>
      </w:r>
      <w:r>
        <w:rPr>
          <w:rFonts w:eastAsia="Times New Roman" w:cs="Times New Roman" w:ascii="Times New Roman" w:hAnsi="Times New Roman"/>
          <w:sz w:val="22"/>
        </w:rPr>
        <w:t>jest kształcenie studentów w zakresie szeroko pojętej działalności edukacyjno-wychowawczo-oświatowej, przez umożliwienie studentom nabywania doświadczeń praktycznych niezbędnych do przyszłej pracy zawod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b/>
          <w:sz w:val="22"/>
        </w:rPr>
        <w:t xml:space="preserve">Cele szczegółowe praktyki zawodowej </w:t>
      </w:r>
      <w:r>
        <w:rPr>
          <w:rFonts w:eastAsia="Times New Roman" w:cs="Times New Roman" w:ascii="Times New Roman" w:hAnsi="Times New Roman"/>
          <w:sz w:val="22"/>
        </w:rPr>
        <w:t>to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52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rzystanie wiedzy i umiejętności zdobytych w toku studiów w praktycznym działaniu,</w:t>
      </w:r>
    </w:p>
    <w:p>
      <w:pPr>
        <w:pStyle w:val="Normal"/>
        <w:spacing w:lineRule="exact" w:line="1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tLeast" w:line="0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cie doświadczeń zawodowych,</w:t>
      </w:r>
    </w:p>
    <w:p>
      <w:pPr>
        <w:pStyle w:val="Normal"/>
        <w:spacing w:lineRule="exact" w:line="3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tLeast" w:line="0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oznanie się z zasadami funkcjonowania instytucji, w której odbywa się praktyka,</w:t>
      </w:r>
    </w:p>
    <w:p>
      <w:pPr>
        <w:pStyle w:val="Normal"/>
        <w:spacing w:lineRule="exact" w:line="6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cie doświadczenia w zakresie samodzielnego i zespołowego wykonywania obowiązków zawodowych,</w:t>
      </w:r>
    </w:p>
    <w:p>
      <w:pPr>
        <w:pStyle w:val="Normal"/>
        <w:spacing w:lineRule="exact" w:line="5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prowadzenie w życie placówki, w której odbywa się praktyka własnych idei i projektów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kształcenie umiejętności i kompetencji niezbędnych w realizacji kompleksowych zadań dydaktycznych, metodycznych i wychowawcz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oskonalenie umiejętności posługiwania się językiem obcym w sytuacjach zawod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exact" w:line="200"/>
        <w:ind w:left="324" w:right="20" w:hanging="35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0580</wp:posOffset>
                </wp:positionH>
                <wp:positionV relativeFrom="page">
                  <wp:posOffset>898525</wp:posOffset>
                </wp:positionV>
                <wp:extent cx="0" cy="32639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0.75pt" to="65.4pt,96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7" w:name="page6"/>
      <w:bookmarkEnd w:id="7"/>
      <w:r>
        <w:rPr>
          <w:rFonts w:cs="Times New Roman" w:ascii="Times New Roman" w:hAnsi="Times New Roman"/>
          <w:sz w:val="22"/>
          <w:szCs w:val="22"/>
          <w:lang w:eastAsia="en-US"/>
        </w:rPr>
        <w:t>przygotowanie studenta do samodzielnego wykonywania zadań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133350</wp:posOffset>
                </wp:positionV>
                <wp:extent cx="5796915" cy="3213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321480"/>
                        </a:xfrm>
                        <a:prstGeom prst="rect">
                          <a:avLst/>
                        </a:prstGeom>
                        <a:solidFill>
                          <a:srgbClr val="14415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4415c" stroked="t" o:allowincell="f" style="position:absolute;margin-left:-1.6pt;margin-top:10.5pt;width:456.4pt;height:25.25pt;mso-wrap-style:none;v-text-anchor:middle">
                <v:fill o:detectmouseclick="t" type="solid" color2="#ebbea3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Opis procesu prowadz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ą</w:t>
      </w:r>
      <w:r>
        <w:rPr>
          <w:rFonts w:eastAsia="Arial" w:cs="Arial" w:ascii="Arial" w:hAnsi="Arial"/>
          <w:b/>
          <w:color w:val="FFFFFF"/>
          <w:sz w:val="22"/>
        </w:rPr>
        <w:t>cego do osi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ą</w:t>
      </w:r>
      <w:r>
        <w:rPr>
          <w:rFonts w:eastAsia="Arial" w:cs="Arial" w:ascii="Arial" w:hAnsi="Arial"/>
          <w:b/>
          <w:color w:val="FFFFFF"/>
          <w:sz w:val="22"/>
        </w:rPr>
        <w:t>gni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ę</w:t>
      </w:r>
      <w:r>
        <w:rPr>
          <w:rFonts w:eastAsia="Arial" w:cs="Arial" w:ascii="Arial" w:hAnsi="Arial"/>
          <w:b/>
          <w:color w:val="FFFFFF"/>
          <w:sz w:val="22"/>
        </w:rPr>
        <w:t>cia efektów uczenia si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60" w:firstLine="499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zedmiotem procedury weryfikacji osiągania zamierzonych efektów kształcenia przez studentów jest przedstawienie obiektywnego, materialnego dowodu potwierdzającego, że założone i efekty uczenia się zostały osiągnięte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eryfikacja osiągania zamierzonych efektów uczenia się obejmuje następujące obszary: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mpetencje społeczne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rowadzenie weryfikacji osiągania zamierzonych efektów uczenia się ma odzwierciedlenie w osiągniętych wynikach (ocenach) studentów, a te w średniej arytmetycznej ocen uzyskanych w danym roku akademickim, jak również w całym okresie studiowania przez studenta. </w:t>
      </w:r>
      <w:bookmarkStart w:id="8" w:name="page8"/>
      <w:bookmarkEnd w:id="8"/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Prowadzący zajęcia opracowuje szczegółowy program zajęć z przypisaniem do nich efektów uczenia się oraz sposobów weryfikacji umożliwiających dokonanie oceny stopnia ich osiągnięcia. Są one formułowane m. in. 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prowadzący zajęcia dydaktyczne. </w:t>
      </w:r>
    </w:p>
    <w:p>
      <w:pPr>
        <w:pStyle w:val="Normal"/>
        <w:spacing w:lineRule="auto" w:line="273"/>
        <w:ind w:left="64" w:firstLine="49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rtości punktów ECTS odzwierciedlają nakład pracy koniecznej do zaliczenia pojedynczego przedmiotu. 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22"/>
        </w:rPr>
        <w:t>Weryfikacja  osiągania  zamierzonych  efektów  uczenia się obejmuje  następujące  rodzaje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rmy zajęć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66"/>
        <w:ind w:left="72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jęcia w bezpośrednim kontakcie nauczyciela ze studentem (wykłady oraz ćwiczenia/laboratoria – realizowane w sali i terenie)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jęcia bez bezpośredniego kontaktu nauczyciela ze studentem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 zakończeniu danego roku akademickiego analiza osiągnięcia zamierzonych efektów uczenia się wraz z opinią nauczycieli akademickich oraz wnioskami i propozycjami działań doskonalących jest jednym z głównych zagadnień poruszanych na spotkaniu Rady Wydziału oraz Wydziałowej Komisji ds. Zapewnienia i Oceny Jakości Kształceni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 systemie  oceny  prac  zaliczeniowych,  projektowych,  egzaminacyjnych  stosuje  się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stępujące metody weryfikacji efektów uczenia się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1"/>
        <w:ind w:left="720" w:hanging="364"/>
        <w:jc w:val="both"/>
        <w:rPr/>
      </w:pPr>
      <w:bookmarkStart w:id="9" w:name="page9"/>
      <w:bookmarkEnd w:id="9"/>
      <w:r>
        <w:rPr>
          <w:rFonts w:eastAsia="Times New Roman" w:cs="Times New Roman" w:ascii="Times New Roman" w:hAnsi="Times New Roman"/>
          <w:sz w:val="22"/>
          <w:u w:val="single"/>
        </w:rPr>
        <w:t>metody weryfikacji wiedzy</w:t>
      </w:r>
      <w:r>
        <w:rPr>
          <w:rFonts w:eastAsia="Times New Roman" w:cs="Times New Roman" w:ascii="Times New Roman" w:hAnsi="Times New Roman"/>
          <w:sz w:val="22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66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metody weryfikacji umiejętności</w:t>
      </w:r>
      <w:r>
        <w:rPr>
          <w:rFonts w:eastAsia="Times New Roman" w:cs="Times New Roman" w:ascii="Times New Roman" w:hAnsi="Times New Roman"/>
          <w:sz w:val="22"/>
        </w:rPr>
        <w:t>: projekt, ćwiczenia laboratoryjne, prezentacja ustna, przygotowanie prezentacji multimedialnej, wypracowania pisemnego, rozwiązywanie zadań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yskusje i debaty, rzadziej egzamin pisemny lub ustny;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66"/>
        <w:ind w:left="720" w:hanging="359"/>
        <w:rPr/>
      </w:pPr>
      <w:r>
        <w:rPr>
          <w:rFonts w:eastAsia="Times New Roman" w:cs="Times New Roman" w:ascii="Times New Roman" w:hAnsi="Times New Roman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u w:val="single"/>
        </w:rPr>
        <w:t>metody weryfikacji kompetencji społecznych</w:t>
      </w:r>
      <w:r>
        <w:rPr>
          <w:rFonts w:eastAsia="Times New Roman" w:cs="Times New Roman" w:ascii="Times New Roman" w:hAnsi="Times New Roman"/>
          <w:sz w:val="22"/>
        </w:rPr>
        <w:t>: obecność na zajęciach, dyskusje i debaty, prezentowane postawy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składowych ocen uzyskiwanych w trakcie zaliczeń i egzaminów zalicza się: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w odniesieniu do przedmiotów kończących się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zaliczeniem z oceną</w:t>
      </w:r>
      <w:r>
        <w:rPr>
          <w:rFonts w:eastAsia="Times New Roman" w:cs="Times New Roman" w:ascii="Times New Roman" w:hAnsi="Times New Roman"/>
          <w:sz w:val="22"/>
        </w:rPr>
        <w:t>: obecność na zajęciach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aktywność, rozliczenie się studenta z materiału realizowanego w ramach zajęć bez bezpośredniego udziału nauczyciela i studenta, uzyskanie pozytywnej oceny z kolokwium kończącego przedmiot, itp.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1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w odniesieniu do przedmiotów kończących się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egzaminem</w:t>
      </w:r>
      <w:r>
        <w:rPr>
          <w:rFonts w:eastAsia="Times New Roman" w:cs="Times New Roman" w:ascii="Times New Roman" w:hAnsi="Times New Roman"/>
          <w:sz w:val="22"/>
        </w:rPr>
        <w:t>: uzyskanie pozytywnej oceny 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566"/>
        <w:jc w:val="both"/>
        <w:rPr/>
      </w:pPr>
      <w:r>
        <w:rPr>
          <w:rFonts w:eastAsia="Times New Roman" w:cs="Times New Roman" w:ascii="Times New Roman" w:hAnsi="Times New Roman"/>
          <w:sz w:val="22"/>
        </w:rPr>
        <w:t>Oceny uzyskane w wyniku przeprowadzonych zaliczeń i egzaminów zostają wpisane przez nauczyciela do protokołu końcowego zaliczenia przedmiotu, indeksie elektronicznym, indeksie papierowym i na karcie okresowych osiągnięć studenta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Zgodnie z </w:t>
      </w:r>
      <w:r>
        <w:rPr>
          <w:rFonts w:eastAsia="Times New Roman" w:cs="Times New Roman" w:ascii="Times New Roman" w:hAnsi="Times New Roman"/>
          <w:i/>
          <w:sz w:val="22"/>
        </w:rPr>
        <w:t>Regulaminem studiów</w:t>
      </w:r>
      <w:r>
        <w:rPr>
          <w:rFonts w:eastAsia="Times New Roman" w:cs="Times New Roman" w:ascii="Times New Roman" w:hAnsi="Times New Roman"/>
          <w:sz w:val="22"/>
        </w:rPr>
        <w:t xml:space="preserve"> w Uczelni obowiązuje następująca skala ocen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bardzo dobry 5,0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bry plus 4,5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bry 4,0</w:t>
      </w:r>
    </w:p>
    <w:p>
      <w:pPr>
        <w:pStyle w:val="Normal"/>
        <w:spacing w:lineRule="exact" w:line="2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teczny plus 3,5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teczny 3,0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niedostateczny 2,0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Ocena niedostateczna oznacza nieuzyskanie zaliczenia, bądź niezdanie egzaminu.</w:t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–   </w:t>
      </w:r>
      <w:r>
        <w:rPr>
          <w:rFonts w:eastAsia="Times New Roman" w:cs="Times New Roman" w:ascii="Times New Roman" w:hAnsi="Times New Roman"/>
          <w:i/>
          <w:sz w:val="22"/>
        </w:rPr>
        <w:t>Regulamin studiów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–   </w:t>
      </w:r>
      <w:r>
        <w:rPr>
          <w:rFonts w:eastAsia="Times New Roman" w:cs="Times New Roman" w:ascii="Times New Roman" w:hAnsi="Times New Roman"/>
          <w:sz w:val="22"/>
        </w:rPr>
        <w:t>Zasady dyplomowania obowiązujące na Wydziale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Egzamin dyplomowy ma formę egzaminu ustnego i obejmuje następujące etapy:</w:t>
      </w:r>
      <w:bookmarkStart w:id="10" w:name="page10"/>
      <w:bookmarkEnd w:id="10"/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52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stawienie dyplomanta przez przewodniczącego komisji;</w:t>
      </w:r>
    </w:p>
    <w:p>
      <w:pPr>
        <w:pStyle w:val="Normal"/>
        <w:spacing w:lineRule="exact" w:line="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wylosowanie przez dyplomanta trzech pytań obejmujących zagadnienia zrealizowane podczas studiów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udzielenie odpowiedzi na pytania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niejawna narada komisji egzaminacyjnej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ogłoszenie wyniku egzaminu dyplomow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Arial" w:cs="Times New Roman" w:ascii="Times New Roman" w:hAnsi="Times New Roman"/>
          <w:i/>
          <w:sz w:val="22"/>
        </w:rPr>
        <w:t xml:space="preserve">Pedagogika </w:t>
      </w:r>
      <w:r>
        <w:rPr>
          <w:rFonts w:eastAsia="Times New Roman" w:cs="Times New Roman" w:ascii="Times New Roman" w:hAnsi="Times New Roman"/>
          <w:sz w:val="22"/>
        </w:rPr>
        <w:t xml:space="preserve">studia pierwszego stopnia są zgodne z powszechnie obowiązującymi </w:t>
      </w:r>
      <w:bookmarkStart w:id="11" w:name="page11"/>
      <w:bookmarkEnd w:id="11"/>
      <w:r>
        <w:rPr>
          <w:rFonts w:eastAsia="Times New Roman" w:cs="Times New Roman" w:ascii="Times New Roman" w:hAnsi="Times New Roman"/>
          <w:sz w:val="22"/>
        </w:rPr>
        <w:t xml:space="preserve">przepisami prawa. Stosowany system stwarza studentom możliwość wymiany międzyuczelnianej i międzynarodowej. </w:t>
      </w:r>
    </w:p>
    <w:sectPr>
      <w:type w:val="nextPage"/>
      <w:pgSz w:w="11906" w:h="16838"/>
      <w:pgMar w:left="1416" w:right="14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8:05:00Z</dcterms:created>
  <dc:creator>Lenovo</dc:creator>
  <dc:description/>
  <cp:keywords/>
  <dc:language>en-US</dc:language>
  <cp:lastModifiedBy>Tomasz Szułczyński</cp:lastModifiedBy>
  <dcterms:modified xsi:type="dcterms:W3CDTF">2022-11-17T18:07:00Z</dcterms:modified>
  <cp:revision>3</cp:revision>
  <dc:subject/>
  <dc:title/>
</cp:coreProperties>
</file>