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524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SPÓŁPRACA NAUCZYCIELA Z RODZICAMI I ŚRODOWISKIEM LOKALNYM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I_5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dukacja przedszkolna i wczesnoszkolna, Edukacja przedszkolna i wczesnoszkolna z D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  </w:t>
            </w:r>
          </w:p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nata Jedynak- Zimny, magist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nerstwo w edukacji. Kategoryzacja partnerów szkoły. Poziomy i reguły współpracy. Czynniki warunkujące współpracę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łpraca szkoły ze środowiskiem i nauczycieli z rodzicami uczniów. Sposoby włączania rodziców w życie szkoł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ła jako instytucja w społeczności lokalnej. Kreowanie tożsamości szkoły. Promocja szkoły i jej współpraca z instytucjami w środowisku lokalnym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czenie umiejętności komunikacyjnych nauczycieli w budowaniu pozytywnej współpracy z rodzicami i środowiskiem lokalnym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encjał współpracy. Partnerzy dyrektora w kierowaniu placówką oświatową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wanie i planowanie współprac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poznawanie wzajemnych oczekiwań rodziców i nauczyciel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prezent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środowiskach wychowawczych, ich specyfice i uwarunkowaniach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test, prezent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na temat różnych subdyscyplin pedagogiki (obejmującą terminologię, teorię, metodykę) oraz ich wzajemnych zależnoś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test,  prezent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rodzaje więzi społecznych i rozumie rządzące nimi prawidłowości oraz wzajemne powiązania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prezent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motywów i wzorów ludzkich zachowań, diagnozowania i prognozowania sytuacji oraz analizowania strategii działań praktycznych w odniesieniu do różnych kontekstów działalności pedagogicznej w zmiennych i nie w pełni 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test, prezent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krytycznej oceny przydatności ujęć teoretycznych dla analizowania, interpretowania oraz projektowania strategii działań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test, prezent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przez właściwy dobór źródeł oraz informacji z nich płynących, dokonywać syntezy informacji w celu rozwiazywania konkretnych problemów pedagogicznych, prognozować przebieg ich rozwiązywania oraz przewidywać skutki planowanych działań, również w zmiennych i nie do końca 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prezent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innowacyjny wykorzystać typowe metody, procedury i dobre praktyki do realizacji zadań związanych z różnymi sferami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test, prezent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; jest gotów do podejmowania wyzwań zawodowych związanych z organizacją działalności na rzecz środowiska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prezentac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nerstwo w edukacji. Kategoryzacja partnerów szkoły. Poziomy i reguły współpracy. Czynniki warunkujące współpracę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łpraca szkoły ze środowiskiem i nauczycieli z rodzicami uczniów. Sposoby włączania rodziców w życie szkoł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ła jako instytucja w społeczności lokalnej. Kreowanie tożsamości szkoły. Promocja szkoły i jej współpraca z instytucjami w środowisku lokaln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czenie umiejętności komunikacyjnych dyrektorów szkół w budowaniu pozytywnej współpra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encjał współpracy. Partnerzy dyrektora w kierowaniu placówką oświatow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wanie i planowanie współpra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Ocena poziomu nabytej wiedzy przekazywanej na wykładach – forma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odstawą uzyskania zaliczenia z ćwiczeń jest aktywny udział w dyskusjach na zajęciach, indywidualnie lub w grupie opracowanie wybranego zagadnienia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rogi procentowe: test 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93%-100% bardzo dobry -5,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4%-92%   ponad dobry -4,5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6%-83%   dobry -4,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8%-75%   dość dobry -3,5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0%-67%   dostateczny -3,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niżej 60% niedostateczny -2,0   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ćwiczenia, pokaz - prezentacja multimedialna, dyskusja ze studentam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. Whalley i Zespół Pen Green Centre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Jak włączyć rodziców do nauki dzieci? </w:t>
            </w:r>
            <w:r>
              <w:rPr>
                <w:rFonts w:cs="Calibri" w:ascii="Calibri" w:hAnsi="Calibri"/>
                <w:sz w:val="22"/>
                <w:szCs w:val="22"/>
              </w:rPr>
              <w:t>WSiP, Warszawa 200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. Fisher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Lepszy start. Zapewnij swemu dziecku lepszy start</w:t>
            </w:r>
            <w:r>
              <w:rPr>
                <w:rFonts w:cs="Calibri" w:ascii="Calibri" w:hAnsi="Calibri"/>
                <w:sz w:val="22"/>
                <w:szCs w:val="22"/>
              </w:rPr>
              <w:t>. Rebis, Poznań 2002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. Mendel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Rodzice i nauczyciele jako sprzymierzeńcy</w:t>
            </w:r>
            <w:r>
              <w:rPr>
                <w:rFonts w:cs="Calibri" w:ascii="Calibri" w:hAnsi="Calibri"/>
                <w:sz w:val="22"/>
                <w:szCs w:val="22"/>
              </w:rPr>
              <w:t>. Wydawnictwo Harmonia, Gdańsk 200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. Śliwerski.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Partnerstwo rodziny , szkoły , gminy </w:t>
            </w:r>
            <w:r>
              <w:rPr>
                <w:rFonts w:cs="Calibri" w:ascii="Calibri" w:hAnsi="Calibri"/>
                <w:sz w:val="22"/>
                <w:szCs w:val="22"/>
              </w:rPr>
              <w:t>, Nowe w Szkole, , nr 7/8 , s. 43-44, 2003r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. Kujawiński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Ewolucja szkoły i jej współczesna wizja</w:t>
            </w:r>
            <w:r>
              <w:rPr>
                <w:rFonts w:cs="Calibri" w:ascii="Calibri" w:hAnsi="Calibri"/>
                <w:sz w:val="22"/>
                <w:szCs w:val="22"/>
              </w:rPr>
              <w:t>, Poznań 2010, Wydawnictwo Naukowe UAM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stbody1">
    <w:name w:val="postbody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0:33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09:00:00Z</dcterms:modified>
  <cp:revision>18</cp:revision>
  <dc:subject/>
  <dc:title>Wyższa Szkoła Pedagogiki i Administracji im. Mieszka I w Poznaniu</dc:title>
</cp:coreProperties>
</file>