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4812595"/>
      <w:bookmarkStart w:id="3" w:name="_Hlk64812595"/>
      <w:bookmarkEnd w:id="3"/>
    </w:p>
    <w:p>
      <w:pPr>
        <w:pStyle w:val="Normal"/>
        <w:rPr/>
      </w:pPr>
      <w:bookmarkStart w:id="4" w:name="_Hlk64812939"/>
      <w:bookmarkEnd w:id="4"/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zwa zajęć: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2"/>
            </w:tblGrid>
            <w:tr>
              <w:trPr>
                <w:trHeight w:val="140" w:hRule="atLeast"/>
              </w:trPr>
              <w:tc>
                <w:tcPr>
                  <w:tcW w:w="508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ROZWÓJ ZAWODOWY I OCENA PRACY NAUCZYCIELA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 z DJ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nga Lonk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7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0"/>
            </w:tblGrid>
            <w:tr>
              <w:trPr>
                <w:trHeight w:val="120" w:hRule="atLeast"/>
              </w:trPr>
              <w:tc>
                <w:tcPr>
                  <w:tcW w:w="737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bycie umiejętności ustawicznego rozwijanie własnego rozwoju zawodowego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7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8"/>
            </w:tblGrid>
            <w:tr>
              <w:trPr>
                <w:trHeight w:val="120" w:hRule="atLeast"/>
              </w:trPr>
              <w:tc>
                <w:tcPr>
                  <w:tcW w:w="704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ogłębienie wiadomości dotyczących zadań nauczyciela i oceny ich realizacji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1"/>
            </w:tblGrid>
            <w:tr>
              <w:trPr>
                <w:trHeight w:val="120" w:hRule="atLeast"/>
              </w:trPr>
              <w:tc>
                <w:tcPr>
                  <w:tcW w:w="57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okonanie przez studenta samooceny własnych umiejętności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7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0"/>
            </w:tblGrid>
            <w:tr>
              <w:trPr>
                <w:trHeight w:val="120" w:hRule="atLeast"/>
              </w:trPr>
              <w:tc>
                <w:tcPr>
                  <w:tcW w:w="71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Motywowanie studentów do określania swoich celów w drodze samorozwoju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lna wiedza z zakresu pedagogiki i psychologi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2, C3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analizy własnych działań i samodzielnie planować własne uczenie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1, C3, C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 oraz zaplanować swoją zawodową przyszł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2, C4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1, C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1, C3, C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1, C2, C3,C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2, C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bałości o dorobek i tradycje związane z zawodem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ział w dyskus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1, C4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naliza zapisów w podstawowych dokumentach dot. zadań nauczyciela, jego rozwoju zawodowego oraz oceny pracy </w:t>
            </w:r>
          </w:p>
          <w:p>
            <w:pPr>
              <w:pStyle w:val="Normal"/>
              <w:tabs>
                <w:tab w:val="clear" w:pos="708"/>
                <w:tab w:val="left" w:pos="2418" w:leader="none"/>
              </w:tabs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WG1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KK0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6_KR12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óby samooceny dotychczasowych działań – dyskusja nt. możliwości spełnienia wymagań zawartych w Regulaminach oceniania nauczycieli /przykładowe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UU19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KK01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KK0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KO08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6_KR12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ymagania Rozporządzenia dot. awansu nauczyciela – próba określenia zadań do konkretnych wymaga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UU19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UU20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KK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6_KK03 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uczyciel przed komisja egzaminacyjna lub kwalifikacyjną, dokumentacja awansu nauczyciel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UU20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WG1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6_KK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6_KK03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dział w dyskusjach podczas zajęć.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est wiedzy;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gi procentowe: test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3%-100% bardzo dobry -5,0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4%-92% ponad dobry -4,5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6%-83% dobry -4,0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8%-75% dość dobry -3,5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%-67% dostateczny -3,0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niżej 60% niedostateczny -2,0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e, dyskusja, arkusze samooceny – przykłady dobrych prakt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4"/>
        <w:gridCol w:w="1600"/>
      </w:tblGrid>
      <w:tr>
        <w:trPr/>
        <w:tc>
          <w:tcPr>
            <w:tcW w:w="10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wój nauczycie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G. N. Pikuł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. M. Łukasik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. Jagielsk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d. IMPULS – Kraków 2016 </w:t>
            </w:r>
          </w:p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ompetencje interpersonalne w pracy współczesnego nauczyciel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d. S.T. Kwiatkowski, D. Walczak </w:t>
            </w:r>
          </w:p>
        </w:tc>
      </w:tr>
      <w:tr>
        <w:trPr/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przez praktykę do profesjonalizmu. Przygotowanie do zawodu nauczyciela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 red.) B. Kutrowska, A. Pereświet-Sołtan ; Dolnośląska Szkoła Wyższa 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ttps://opub.dsw.edu.pl/bitstream/11479/195/1/Poprzez_praktyke_do_profesjonalizmu.pdf/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śleć jak pedagog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. Śliwerski (2010). Sopot: GWP. </w:t>
            </w:r>
          </w:p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8:58:00Z</dcterms:modified>
  <cp:revision>11</cp:revision>
  <dc:subject/>
  <dc:title>Wyższa Szkoła Pedagogiki i Administracji im. Mieszka I w Poznaniu</dc:title>
</cp:coreProperties>
</file>