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EZPIECZEŃSTWO I HIGIENA PRA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_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opiekuńczo – wychowawcz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studentom wiedzy o bezpieczeństwie i higienie pra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ię z istniejącym stanem prawnym ochrony pracy oraz uświadomienie obowiązków i praw pracownika i pracodawc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oznanie z zagadnieniami (warunki miejsca pracy, wypadku przy pracy)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oroby zawodowe - wykaz, przyczyny i skut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ryzyka zawodoweg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rak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4842"/>
        <w:gridCol w:w="1673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bezpieczeństwa i higieny pracy w instytucjach edukacyjnych, wychowawczych, opiekuńczych, kulturalnych i pomoc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se stud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cele, strukturę i funkcje systemu edu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se stud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se stud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systemami normatywnymi w podejmowanej działalności, dostrzega i analizuje dylematy etyczne; przewiduje skutki konkretnych działań pedagogicz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se stud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elementarne umiejętności organizacyjne pozwalające na realizację celów związanych z projektowaniem i podejmowaniem działań profesjonal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se stud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wykorzystania wiedzy i umiejętności dla efektywnego rozwiązywania problemów poznawczych i praktycznych i rozumie potrzebę ciągłego dokształcania się zawodowego i rozwoju osobist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se stud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działań własnych, zespołów, którymi kieruje oraz do przyjmowania odpowiedzialności za skutki tych działań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se stud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se stud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brane regulacje prawne z zakresu prawa pracy dotyczące bezpieczeństwa i higieny pra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y związane z warunkami pra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lanie okoliczności i przyczyn wypadków przy pracy i chorób zawod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ady postępowania w razie wypadku w czasie pracy i w sytuacjach zagroże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ady udzielania pierwszej pomocy w razie wypadku. Protokół powypadkow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KR0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becność na zajęciach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 jednokrotnego wyboru (30 pytań).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i procentowe zaliczenia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%-100% bardzo dobry - 5,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%-92%  ponad dobry - 4,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%-83%  dobry - 4,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%-75% dość dobry - 3,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%-67% dostateczny - 3,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iżej 60% niedostateczny - 2,0.   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Rozmowa dydaktycz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rezentacja multimedialn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>Wieczorek S., Żukowski P., Organizacja bezpiecznej pracy, Tarnobrzeg 200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ościcka A., Wypadki przy pracy w najnowszym orzecznictwie, Vademecum BHP, e-book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ączkowski B. BHP w praktyce. Ośrodek Doradztwa i Doskonalenia Kadr, Gdańsk, 200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. Abramowski, S. Wójcik, BHP w oświacie, Warszawa 2020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HP 2020. Podręczny zbiór przepisów, red. M. Abramowski, Warszawa 2019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17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09:00Z</dcterms:modified>
  <cp:revision>8</cp:revision>
  <dc:subject/>
  <dc:title>Wyższa Szkoła Pedagogiki i Administracji im. Mieszka I w Poznaniu</dc:title>
</cp:coreProperties>
</file>