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ETYK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_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zawodowych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 wychowawcza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resocjalizacyj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kreślenie zajęć i zadań etyki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umienie dominujących problemów etycznych człowieka w społeczeństwie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nanie różnych nurtów i koncepcji etyki, ich kierunków i orientacj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7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right="-141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ształcenie umiejętności  zajmowania właściwego stanowisk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ralność  - dziedziną decyzji i czynów, etyka  - teoretycznym nad nią namysłem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iedza z zakresu filozofii i etyki  ze szkoły średniej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zaawansowanym stopniu wybrane koncepcje człowieka: filozoficzne, psychologiczne i społeczne stanowiące teoretyczne podstawy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C2,C3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,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cechy człowieka, jako twórcy kultury i podmiotu konstytuującego struktury społeczne oraz zasady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C3,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na temat zasad i norm etycznych, zna ich źródła oraz złożone uwarunk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C3,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zasady ochrony własności intelektualnej oraz prawa autorskieg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C4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obserwacji i interpretacji zjawisk społecznych; analizuje ich powiązania z różnymi obszarami działalności pedagogicznej w kontekście wiedzy z dyscyplin naukowych współpracujących z pedagogik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C3,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motywów i wzorów ludzkich zachowań, diagnozowania i prognozowania sytuacji oraz analizowania strategii działań praktycznych w odniesieniu do różnych kontekstów działalności pedagogicznej w zmiennych i nie w pełni 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C3,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systemami normatywnymi w podejmowanej działalności, dostrzega i analizuje dylematy etyczne; przewiduje skutki konkretnych działań pedagogicz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C2,C3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,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acować w zespole pełniąc różne role; umie przyjmować i wyznaczać zadania, ma elementarne umiejętności organizacyjne pozwalające na realizację celów związanych z projektowaniem i podejmowaniem działań profesjonal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C3,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rzega i formułuje problemy moralne i dylematy etyczne związane z własną i cudzą pracą, jest gotów do poszukiwania i wdrażania optymalnych rozwiązań na rzecz interesu publi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C2,C3,</w:t>
              <w:br/>
              <w:t>C4,C5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zachowania się w sposób profesjonalny, refleksji na tematy etyczne, kultywowania i upowszechniania wzorców właściwego postępowania w środowisku pedagogicznym i poza nim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C2,C3,</w:t>
              <w:br/>
              <w:t>C4,C5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rzestrzegania zasad etyki zawodowej pedagoga w badaniach naukowych, jak również przy wyborze procedur postępowania w pracy pedagoga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C3,C4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tyka teoretyczn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yka a moraln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, K6_UW02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ział teorii etycznych „E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12, K6_UW03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łczesny podział ety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12, K6_UW10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owiska w ety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12, K6_UW10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wo naturalne - Tomasz z Akwinu „E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01, K6_UW03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wo moralne – Kant „E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01, K6_UW03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Etyka stosowana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yka sytuacyj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01, K6_UW03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iedliwość i moraln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02, K6_UW02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iedliwa woj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02, K6_UW02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wa człowiek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02, K6_WK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O18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yka zawod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02, K6_WK16, K6_UW10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O18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yka lekar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02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O18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wa zwierzą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12, K6_UW03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yka i środo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12, K6_UW03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 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cena poziomu nabytej wiedzy przekazywanej na wykładach  -  forma: ocena merytorycznego  i konstruktywnego udziału w dyskusji grupowej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; tematyczne prezentacje zakończone dyskusją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"/>
        <w:gridCol w:w="4865"/>
        <w:gridCol w:w="509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rtman J., Etyka! Poradnik dla grzeszników, Warszawawa 20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Kotarbiński Tadeusz, </w:t>
            </w:r>
            <w:r>
              <w:rPr>
                <w:rFonts w:cs="Calibri" w:ascii="Calibri" w:hAnsi="Calibri"/>
                <w:b w:val="false"/>
                <w:bCs w:val="false"/>
                <w:iCs/>
                <w:sz w:val="22"/>
                <w:szCs w:val="22"/>
              </w:rPr>
              <w:t xml:space="preserve">Medytacje o życiu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godziwym,</w:t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oda  M., Etyka dla myślących, Warszawa 20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ykuły polecane przez wykładowcę</w:t>
            </w:r>
          </w:p>
        </w:tc>
      </w:tr>
      <w:tr>
        <w:trPr/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yer Vardy, Paul Grosch, Etyka, Poznań 20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/>
                <w:bCs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4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-1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3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i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-1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3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09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1:16:00Z</dcterms:modified>
  <cp:revision>55</cp:revision>
  <dc:subject/>
  <dc:title>Wyższa Szkoła Pedagogiki i Administracji im. Mieszka I w Poznaniu</dc:title>
</cp:coreProperties>
</file>