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58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 STATYSTYCZNE W INTERPRETACJI BADAŃ PEDAGOGICZ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ca zawodow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nna Czarneck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rocedurą w  badaniach statystyczno-pedagogi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korzystania ze źródeł statysty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anowanie wiedzy z zakresu podstawowych metod statysty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umiejętności wykorzystywania metod statystyki opisowej do interpretacji zjawisk społeczno-pedagogi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poprawnego wnioskowania statystycznego w  badaniach społeczno-pedagogi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owe wiadomości z metodologii badań pedagogicznych. Matematyka, umiejętności podstawow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1688"/>
      </w:tblGrid>
      <w:tr>
        <w:trPr>
          <w:trHeight w:val="73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,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główne trendy rozwojowe dyscyplin naukowych istotnych dla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, tes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Ćw. w małych grupach, praca empiryczn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krytycznej analizy wniosków z badań, opracować je, twórczo interpretować i prezentować ich wyniki (z wykorzystaniem ICT) oraz wykorzystywać je w prakty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. w małych grupach, praca empiryczn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. w małych grupach, praca empiryczn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. w małych grupach, praca empiryczn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tapy badania statystyczno-pedagogicznego i ich charakterysty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acowanie materiału badawczego z wykorzystaniem źródeł statystyki społe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analizy statystyczno-pedagogicznej w strukturalnym, dynamicznym i korelacyjnym ujęci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bór odpowiednich parametrów analizy w różnych sytuacjach badawczych pedagog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rzystanie testów statystyki matematycznej do wnioskowania w badaniach pedagogi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ktywność (D, F) 10% punktów, ćwiczenia do samodzielnego wykonania 10%. Praca pisemna  (D, F) 80% punktów. Ocenianie podsumowujące (P) aktywność +ćwiczenia samodzielne+ praca pisem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 Suma punktów przeliczana na oceny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 punktów</w:t>
              <w:tab/>
              <w:tab/>
              <w:t>ocen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-55</w:t>
              <w:tab/>
              <w:t xml:space="preserve"> </w:t>
              <w:tab/>
              <w:t>niedostateczn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-64</w:t>
              <w:tab/>
              <w:tab/>
              <w:t>dostateczn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-73</w:t>
              <w:tab/>
              <w:t xml:space="preserve"> </w:t>
              <w:tab/>
              <w:t>dostateczna+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-82</w:t>
              <w:tab/>
              <w:tab/>
              <w:t>dobr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-91</w:t>
              <w:tab/>
              <w:tab/>
              <w:t>dobra +</w:t>
            </w:r>
          </w:p>
          <w:p>
            <w:pPr>
              <w:pStyle w:val="Normal"/>
              <w:ind w:firstLine="29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-100                 bardzo dobra</w:t>
            </w:r>
          </w:p>
          <w:p>
            <w:pPr>
              <w:pStyle w:val="Normal"/>
              <w:ind w:firstLine="29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z elementami wykładu. Prezentacja multimedialna. Praca ze źródłami statystyczno-pedagogicznym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nisław Jurczyk, Statystyka dla pedagogów, Wydawnictwo Adam Marszałek, Toruń 200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Źródła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www.stat.gov.pl</w:t>
              </w:r>
            </w:hyperlink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ce M.King, Edward W. Minium, Statystyka dla psychologów i pedagogów, Wydawnictwo Naukowe PWN, Warszawa 2009.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egorz Kończak, Grażyna Trzpiot, Statystyka opisowa i matematyczna w arkuszu kalkulacyjnym Excel, UE Katowice 201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a Krajewska, Statystyka dla pedagogów, Wydawnictwo Uniwersyteckie Transhumana. Białystok 1997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46:00Z</dcterms:created>
  <dc:creator>`</dc:creator>
  <dc:description/>
  <cp:keywords/>
  <dc:language>en-US</dc:language>
  <cp:lastModifiedBy>Róża</cp:lastModifiedBy>
  <cp:lastPrinted>2020-01-19T18:00:00Z</cp:lastPrinted>
  <dcterms:modified xsi:type="dcterms:W3CDTF">2021-02-23T21:09:00Z</dcterms:modified>
  <cp:revision>9</cp:revision>
  <dc:subject/>
  <dc:title>Wyższa Szkoła Pedagogiki i Administracji im. Mieszka I w Poznaniu</dc:title>
</cp:coreProperties>
</file>