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E NA UZYSKANIE  EFEKTÓW UCZENIA SIĘ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Informacje ogól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76"/>
      </w:tblGrid>
      <w:tr>
        <w:trPr>
          <w:trHeight w:val="856" w:hRule="atLeast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</w:rPr>
              <w:t xml:space="preserve">Nazwa zajęć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filaktyka i terapia uzależnień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Kod zajęć: PED-IIst_II_4</w:t>
            </w:r>
          </w:p>
        </w:tc>
        <w:tc>
          <w:tcPr>
            <w:tcW w:w="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Społeczna i Resocjalizacj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rFonts w:cs="Calibri" w:ascii="Calibri" w:hAnsi="Calibri"/>
                <w:b/>
              </w:rPr>
              <w:t>Osoba prowadząca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 xml:space="preserve">(imię nazwisko, tytuł/stopień naukowy): 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Rafał Jackowski, magister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Informacje szczegółow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19"/>
      </w:tblGrid>
      <w:tr>
        <w:trPr/>
        <w:tc>
          <w:tcPr>
            <w:tcW w:w="10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C 1.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iejętność nazywania i rozpoznawania objawów i faz uzależnień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C 2.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iejętność rozpoznawania czynników ryzyka i zasobów i wykorzystywania ich w projektowaniu działań pomocow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  <w:tc>
          <w:tcPr>
            <w:tcW w:w="9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miejętność dostrzeżenia wspólnego mechanizmu różnych uzależnień, jak ich indywidualnego przebiegu u różnych osób. 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C 4.</w:t>
            </w:r>
          </w:p>
        </w:tc>
        <w:tc>
          <w:tcPr>
            <w:tcW w:w="9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podstawowymi narzędziami profilaktyki i terapii uzależnień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C 5.</w:t>
            </w:r>
          </w:p>
        </w:tc>
        <w:tc>
          <w:tcPr>
            <w:tcW w:w="9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janie postawy niestygmatyzującej i stereotypizującej wobec osób uzależnionych, ale empatycznej i współczującej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079" w:footer="708" w:bottom="1417"/>
          <w:pgNumType w:fmt="decimal"/>
          <w:formProt w:val="false"/>
          <w:textDirection w:val="lrTb"/>
          <w:docGrid w:type="default" w:linePitch="600" w:charSpace="32768"/>
        </w:sectPr>
      </w:pPr>
      <w:r>
        <w:br w:type="page"/>
      </w:r>
    </w:p>
    <w:tbl>
      <w:tblPr>
        <w:tblW w:w="10081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54"/>
        <w:gridCol w:w="4839"/>
        <w:gridCol w:w="1078"/>
        <w:gridCol w:w="592"/>
        <w:gridCol w:w="251"/>
        <w:gridCol w:w="1455"/>
        <w:gridCol w:w="12"/>
      </w:tblGrid>
      <w:tr>
        <w:trPr/>
        <w:tc>
          <w:tcPr>
            <w:tcW w:w="10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pageBreakBefore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udent posiada podstawową wiedzę na temat procesów psychicznych człowieka i ich wpływu na jego funkcjonowanie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732" w:hRule="atLeast"/>
        </w:trPr>
        <w:tc>
          <w:tcPr>
            <w:tcW w:w="10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 i rozumie: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WG0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na i rozumie w pogłębionym stopniu wybrane koncepcje człowieka: filozoficzne, psychologiczne i społeczne,</w:t>
            </w:r>
            <w:bookmarkStart w:id="0" w:name="_GoBack"/>
            <w:bookmarkEnd w:id="0"/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tanowiące teoretyczne podstawy działalności pedagogicznej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lenie się refleksjami, spostrzeżeniami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ca w grupach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ium przypadku, kolokwium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, C3., C 4.</w:t>
            </w:r>
          </w:p>
        </w:tc>
      </w:tr>
      <w:tr>
        <w:trPr>
          <w:trHeight w:val="30" w:hRule="atLeast"/>
        </w:trPr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WG02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na w pogłębionym stopniu cechy człowieka, jako twórcy kultury i podmiotu konstytuującego struktury społeczne oraz zasady ich funkcjonowania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lenie się refleksjami, spostrzeżeniami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ca w grupach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ium przypadku, kolokwium</w:t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, C 3., C 4., C 5.</w:t>
            </w:r>
          </w:p>
        </w:tc>
      </w:tr>
      <w:tr>
        <w:trPr>
          <w:trHeight w:val="30" w:hRule="atLeast"/>
        </w:trPr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WG09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na w pogłębionym stopniu rodzaje więzi społecznych i rozumie rządzące nimi prawidłowości oraz wzajemne powiązania.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lenie się refleksjami, spostrzeżeniami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ca w grupach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ium przypadku, kolokwium</w:t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, C 3., C 4.</w:t>
            </w:r>
          </w:p>
        </w:tc>
      </w:tr>
      <w:tr>
        <w:trPr>
          <w:trHeight w:val="30" w:hRule="atLeast"/>
        </w:trPr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WG1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 pogłębioną wiedzę na temat zasad i norm etycznych, zna ich źródła oraz złożone uwarunkowania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lenie się refleksjami, spostrzeżeniami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ca w grupach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ium przypadku, kolokwium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, C 3., C 4., C 5.</w:t>
            </w:r>
          </w:p>
        </w:tc>
      </w:tr>
      <w:tr>
        <w:trPr>
          <w:trHeight w:val="30" w:hRule="atLeast"/>
        </w:trPr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WK17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na i rozumie w pogłębionym stopniu główne trendy rozwojowe dyscyplin naukowych istotnych dla działalności pedagogicznej.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lenie się refleksjami, spostrzeżeniami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ca w grupach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ium przypadku, kolokwium</w:t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, C 4.</w:t>
            </w:r>
          </w:p>
        </w:tc>
      </w:tr>
      <w:tr>
        <w:trPr>
          <w:trHeight w:val="30" w:hRule="atLeast"/>
        </w:trPr>
        <w:tc>
          <w:tcPr>
            <w:tcW w:w="10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shd w:fill="00FF00" w:val="clea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0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shd w:fill="00FF00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 i potrafi: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UW0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trafi identyfikować, interpretować i wyjaśniać złożone, jak również nietypowe problemy edukacyjne, wychowawcze, opiekuńcze, pomocowe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lenie się refleksjami, spostrzeżeniami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ca w grupach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ium przypadku, kolokwium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 1., C 2., C 3.</w:t>
            </w:r>
          </w:p>
        </w:tc>
      </w:tr>
      <w:tr>
        <w:trPr>
          <w:trHeight w:val="30" w:hRule="atLeast"/>
        </w:trPr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UW02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trafi prognozować i modelować złożone procesy społeczne; analizuje ich skutki w kontekście różnych obszarów działalności pedagogicznej oraz nowej wiedzy, również z dyscyplin naukowych współpracujących z pedagogiką.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lenie się refleksjami, spostrzeżeniami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ca w grupach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ium przypadku, kolokwium</w:t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, C 2., C 3., C 4.</w:t>
            </w:r>
          </w:p>
        </w:tc>
      </w:tr>
      <w:tr>
        <w:trPr>
          <w:trHeight w:val="30" w:hRule="atLeast"/>
        </w:trPr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UW03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trafi posługiwać się złożonymi ujęciami teoretycznymi w celu analizowania i wyjaśniania motywów i wzorów ludzkich zachowań, diagnozowania i prognozowania sytuacji oraz modelowania strategii działań praktycznych w odniesieniu do różnych kontekstów działalności pedagogicznej w nieprzewidywalnych warunka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lenie się refleksjami, spostrzeżeniami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ca w grupach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ium przypadku, kolokwium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, C 3., C 4.</w:t>
            </w:r>
          </w:p>
        </w:tc>
      </w:tr>
      <w:tr>
        <w:trPr>
          <w:trHeight w:val="30" w:hRule="atLeast"/>
        </w:trPr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UK06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trafi wykorzystywać pogłębioną wiedzę teoretyczną z zakresu pedagogiki oraz powiązanych z nią dyscyplin w celu identyfikowania,  interpretowania i wyjaśniania problemów edukacyjnych, wychowawczych, opiekuńczych, kulturalnych i pomocowych, a także motywów i wzorów ludzkich zachowań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lenie się refleksjami, spostrzeżeniami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ca w grupach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ium przypadku, kolokwium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, C 2., C 3., C 4., C 5.</w:t>
            </w:r>
          </w:p>
        </w:tc>
      </w:tr>
      <w:tr>
        <w:trPr>
          <w:trHeight w:val="30" w:hRule="atLeast"/>
        </w:trPr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UW07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trafi w sposób innowacyjny wykorzystać typowe metody, procedury i dobre praktyki, ale również nową wiedzę - do realizacji złożonych zadań związanych z różnymi sferami działalności pedagogicznej.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lenie się refleksjami, spostrzeżeniami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ca w grupach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ium przypadku</w:t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, C 4.</w:t>
            </w:r>
          </w:p>
        </w:tc>
      </w:tr>
      <w:tr>
        <w:trPr>
          <w:trHeight w:val="30" w:hRule="atLeast"/>
        </w:trPr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9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trafi poprzez właściwy dobór źródeł oraz informacji z nich płynących, dokonywać syntezy informacji oraz właściwej ich prezentacji, w celu rozwiązywania konkretnych problemów pedagogicznych, prognozować przebieg ich rozwiązywania oraz przewidywać skutki planowanych działań, również w nieprzewidywalnych warunkach.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lenie się refleksjami, spostrzeżeniami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ca w grupach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ium przypadku, kolokwium</w:t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, C 2., C 3., C 4.</w:t>
            </w:r>
          </w:p>
        </w:tc>
      </w:tr>
      <w:tr>
        <w:trPr>
          <w:trHeight w:val="30" w:hRule="atLeast"/>
        </w:trPr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10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trafi posługiwać się systemami normatywnymi w podejmowanej działalności, dostrzega i analizuje dylematy etyczne przy rozwiązywaniu wybranych problemów; przewiduje skutki konkretnych działań pedagogicznych.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lenie się refleksjami, spostrzeżeniami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ca w grupach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ium przypadku, kolokwium</w:t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, C 3., C 4., C 5.</w:t>
            </w:r>
          </w:p>
        </w:tc>
      </w:tr>
      <w:tr>
        <w:trPr>
          <w:trHeight w:val="30" w:hRule="atLeast"/>
        </w:trPr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K11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trafi posługiwać się pogłębioną wiedzą dotyczącą procesów komunikowania interpersonalnego i społecznego, ich prawidłowości i zakłóceń.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lenie się refleksjami, spostrzeżeniami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ca w grupach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ium przypadku, kolokwium</w:t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, C 3., C 4.</w:t>
            </w:r>
          </w:p>
        </w:tc>
      </w:tr>
      <w:tr>
        <w:trPr>
          <w:trHeight w:val="30" w:hRule="atLeast"/>
        </w:trPr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K13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trafi w sposób precyzyjny i spójny wyrażać i argumentować swoje stanowisko dotyczące złożonych zagadnień pedagogicznych z wykorzystaniem różnych ujęć teoretycznych, mających swe źródło zarówno w dorobku pedagogiki, jak i innych dyscyplin.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lenie się refleksjami, spostrzeżeniami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ca w grupach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ium przypadku, kolokwium</w:t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, C 3., C 4.</w:t>
            </w:r>
          </w:p>
        </w:tc>
      </w:tr>
      <w:tr>
        <w:trPr>
          <w:trHeight w:val="30" w:hRule="atLeast"/>
        </w:trPr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O16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trafi pracą zespołu nad rozwiązywaniem złożonych problemów pedagogicznych.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ca w grupach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ium przypadku</w:t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, C 4.</w:t>
            </w:r>
          </w:p>
        </w:tc>
      </w:tr>
      <w:tr>
        <w:trPr>
          <w:trHeight w:val="30" w:hRule="atLeast"/>
        </w:trPr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U21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trafi animować prace nad rozwojem uczestników procesów pedagogicznych oraz ukierunkowywać ich na zdobywanie samodzielności w zdobywaniu wiedzy, a także inspirować do działań na rzecz uczenia się przez całe życie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lenie się refleksjami, spostrzeżeniami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ca w grupach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ium przypadku, kolokwium</w:t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, C 4., C5.</w:t>
            </w:r>
          </w:p>
        </w:tc>
      </w:tr>
      <w:tr>
        <w:trPr>
          <w:trHeight w:val="42" w:hRule="atLeast"/>
        </w:trPr>
        <w:tc>
          <w:tcPr>
            <w:tcW w:w="10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shd w:fill="00FF00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jest gotów do:)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KK0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 świadomość znaczenia pogłębiania wiedzy i umiejętności dla efektywnego rozwiązywania problemów poznawczych i praktycznych i rozumie potrzebę ciągłego dokształcania się zawodowego i rozwoju osobist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lenie się refleksjami, spostrzeżeniami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ca w grupach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ium przypadku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 2., C 3., C 5.</w:t>
            </w:r>
          </w:p>
        </w:tc>
      </w:tr>
      <w:tr>
        <w:trPr>
          <w:trHeight w:val="38" w:hRule="atLeast"/>
        </w:trPr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KK03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st gotów do krytycznej oceny przydatności odbieranych treści dla utrzymania i rozwoju prawidłowych więzi w środowiskach społecznych i odnosi zdobytą wiedzę do projektowania działań zawodow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lenie się refleksjami, spostrzeżeniami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ca w grupach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ium przypadku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 1., C 2., C 3., C 4.</w:t>
            </w:r>
          </w:p>
        </w:tc>
      </w:tr>
      <w:tr>
        <w:trPr>
          <w:trHeight w:val="38" w:hRule="atLeast"/>
        </w:trPr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KO04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 przekonanie o sensie, wartości i potrzebie podejmowania działań pedagogicznych w środowisku społecznym i jest gotów do podejmowania wyzwań zawodowych związanych z organizacją działalności na rzecz środowiska społecznego.</w:t>
            </w:r>
          </w:p>
        </w:tc>
        <w:tc>
          <w:tcPr>
            <w:tcW w:w="19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lenie się refleksjami, spostrzeżeniami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ca w grupach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ium przypadku, kolokwium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, C 3., C 4., C 5.</w:t>
            </w:r>
          </w:p>
        </w:tc>
      </w:tr>
      <w:tr>
        <w:trPr>
          <w:trHeight w:val="38" w:hRule="atLeast"/>
        </w:trPr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KO06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strzega i formułuje problemy moralne i dylematy etyczne związane z własną i cudzą pracą, poszukuje i wdraża optymalne rozwiązania na rzecz interesu publicznego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lenie się refleksjami, spostrzeżeniami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ca w grupach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ium przypadku, kolokwium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, C 3., C 4., C 5.</w:t>
            </w:r>
          </w:p>
        </w:tc>
      </w:tr>
      <w:tr>
        <w:trPr>
          <w:trHeight w:val="38" w:hRule="atLeast"/>
        </w:trPr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KR1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st gotów do działania w sposób profesjonalny, refleksji na tematy etyczne, kultywowania i upowszechniania etosu oraz wzorców właściwego postępowania w środowisku pedagogicznym i poza nim.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lenie się refleksjami, spostrzeżeniami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ca w grupach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ium przypadku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, C 3., C 4., C 5.</w:t>
            </w:r>
          </w:p>
        </w:tc>
      </w:tr>
      <w:tr>
        <w:trPr/>
        <w:tc>
          <w:tcPr>
            <w:tcW w:w="10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4. Szczegółowe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5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5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m są uzależnienia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ota uzależnienia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 łączy uzależnienia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ółczesne uwarunkowania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ążenie do przyjemności, unikanie przykrości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zy formy uzyskiwania dobrostanu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łędne koła uzależnienia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yślenie racjonalne i magiczne.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1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2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2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7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06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7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9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1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K13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O16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3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6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5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agnoza uzależnień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datność diagnozy i ryzyko, jakie ze sobą niesie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awy uzależnienia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ależnienie a nadużywania (szkodliwe używanie)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ależnienia od substancji i behawioralne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kłady uzależnień behawioralnych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substancje psychoaktywne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używania substancji psychoaktywny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4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2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7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9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1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K1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3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6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5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ależnienie jako proces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nniki ryzyka i pośredniczące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cepcje deterministyczne i modele transakcyjne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zy uzależnienia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sekwencje uzależnień (a objawy)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sekwencje w sferze poznawczej, emocjonalnej, tożsamości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sekwencje- zaburzenia psychicz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chanizmy uzależnienia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potrzeby u osób uzależnionych.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1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2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2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7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06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7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9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1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K11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K13</w:t>
              <w:br/>
              <w:t>K7_UO16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U2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3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6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0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</w:t>
            </w:r>
          </w:p>
        </w:tc>
        <w:tc>
          <w:tcPr>
            <w:tcW w:w="5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7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apia cz. 1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czenie medyczne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gramy terapii uzależnień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onimowi Alkoholicy i program 12 kroków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gram terapeutyczny Minnesota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pólnota terapeutyczna Synanon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Monar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1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2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2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7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06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7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9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1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K11</w:t>
              <w:br/>
              <w:t>K7_UK13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O16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U2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3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6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0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</w:t>
            </w:r>
          </w:p>
        </w:tc>
        <w:tc>
          <w:tcPr>
            <w:tcW w:w="5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7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apia cz. 2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ina osoby uzależnionej: podejście linearne i systemowe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odzina: fazy życia rodzinnego, role, reguły, równowaga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półuzależnienie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DA (Dorosłe Dziecko Alkoholika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stawy terapii psychologicznych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apie poznawczo-behawioralne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apia systemowa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alog motywujący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ótkie interwencje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gramy wsparcia z lub bez treningu rodzinnego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ening umiejętności społecznych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traktowanie zachowań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trening samokontroli behawioralnej.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WG01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2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2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7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06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7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9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1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K11</w:t>
              <w:br/>
              <w:t>K7_UK13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O16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U2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3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6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9"/>
      </w:tblGrid>
      <w:tr>
        <w:trPr>
          <w:trHeight w:val="113" w:hRule="atLeast"/>
        </w:trPr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Aktywne uczestnictwo w zajęciach, które umożliwiać będzie znajomość zadanej literatur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2. Kolokwium (5 pytań otwartych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żde pytanie po 3 punkty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-9 pkt- ds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11- dst +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-13- db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- db+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- bdb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ceniana jest wiedza z ćwiczeń i literatury, refleksyjność studenta, myślenie abstrakcyjne </w:t>
              <w:br/>
              <w:t>i kompleksowe, dostrzeganie związków przyczynowo-skutkowych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* Za nieobecność więcej niż na dwóch tematach dodatkowe pytanie na kolokwium, </w:t>
              <w:br/>
              <w:t xml:space="preserve">1 za każde dodatkowe opuszczone zajęcia. 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9"/>
      </w:tblGrid>
      <w:tr>
        <w:trPr>
          <w:trHeight w:val="112" w:hRule="atLeast"/>
        </w:trPr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-wykład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doświadczeniowe, eksperymenty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lenie się refleksjami, spostrzeżeniami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ca w grupach,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ium przypadku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28"/>
      </w:tblGrid>
      <w:tr>
        <w:trPr/>
        <w:tc>
          <w:tcPr>
            <w:tcW w:w="10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  <w:r>
              <w:rPr>
                <w:rFonts w:cs="Calibri" w:ascii="Calibri" w:hAnsi="Calibri"/>
                <w:b/>
                <w:i/>
              </w:rPr>
              <w:t xml:space="preserve">(podajemy wyłącznie pozycje do przeczytania przez studentów a </w:t>
            </w:r>
            <w:r>
              <w:rPr>
                <w:rFonts w:cs="Calibri" w:ascii="Calibri" w:hAnsi="Calibri"/>
                <w:b/>
                <w:i/>
                <w:u w:val="single"/>
              </w:rPr>
              <w:t xml:space="preserve">nie </w:t>
            </w:r>
            <w:r>
              <w:rPr>
                <w:rFonts w:cs="Calibri" w:ascii="Calibri" w:hAnsi="Calibri"/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Mellibruda, J. Sobolewska-Mellibruda, Z. (2006) </w:t>
            </w:r>
            <w:r>
              <w:rPr>
                <w:rFonts w:cs="Calibri" w:ascii="Calibri" w:hAnsi="Calibri"/>
                <w:b/>
                <w:bCs/>
                <w:i/>
                <w:iCs/>
              </w:rPr>
              <w:t xml:space="preserve">Integracyjna terapia uzależnień. </w:t>
            </w:r>
            <w:r>
              <w:rPr>
                <w:rFonts w:cs="Calibri" w:ascii="Calibri" w:hAnsi="Calibri"/>
              </w:rPr>
              <w:t>Część I i II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b/>
                <w:bCs/>
              </w:rPr>
              <w:t xml:space="preserve">Meyer, R. (2003) </w:t>
            </w:r>
            <w:r>
              <w:rPr>
                <w:rFonts w:cs="Calibri" w:ascii="Calibri" w:hAnsi="Calibri"/>
                <w:b/>
                <w:bCs/>
                <w:i/>
                <w:iCs/>
              </w:rPr>
              <w:t xml:space="preserve">Psychopatologia. </w:t>
            </w:r>
            <w:r>
              <w:rPr>
                <w:rFonts w:cs="Calibri" w:ascii="Calibri" w:hAnsi="Calibri"/>
              </w:rPr>
              <w:t>Rozdział 9. i 12.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ing2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 xml:space="preserve">Miller, W. R., Forcehimes, A. A., Zweben, A. </w:t>
            </w: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  <w:t>Terapia</w:t>
            </w:r>
            <w:r>
              <w:rPr>
                <w:rFonts w:cs="Calibri" w:ascii="Calibri" w:hAnsi="Calibri"/>
                <w:b/>
                <w:bCs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  <w:t>uzależnień. Podręcznik dla profesjonalistów.</w:t>
            </w:r>
            <w:r>
              <w:rPr>
                <w:rFonts w:cs="Calibri" w:ascii="Calibri" w:hAnsi="Calibri"/>
                <w:lang w:val="en-US"/>
              </w:rPr>
              <w:t xml:space="preserve"> Część I, II i III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firstLine="45"/>
              <w:rPr/>
            </w:pPr>
            <w:r>
              <w:rPr>
                <w:rFonts w:cs="Calibri" w:ascii="Calibri" w:hAnsi="Calibri"/>
                <w:b/>
                <w:bCs/>
              </w:rPr>
              <w:t xml:space="preserve">Cierpiałkowska, L., Ziarko, M. (2010). </w:t>
            </w:r>
            <w:r>
              <w:rPr>
                <w:rFonts w:cs="Calibri" w:ascii="Calibri" w:hAnsi="Calibri"/>
                <w:b/>
                <w:bCs/>
                <w:i/>
                <w:iCs/>
              </w:rPr>
              <w:t xml:space="preserve">Psychologia uzależnień- alkoholizm. </w:t>
            </w:r>
            <w:r>
              <w:rPr>
                <w:rFonts w:cs="Calibri" w:ascii="Calibri" w:hAnsi="Calibri"/>
              </w:rPr>
              <w:t>Rozdział 4. i 5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firstLine="4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firstLine="30"/>
              <w:rPr/>
            </w:pPr>
            <w:r>
              <w:rPr>
                <w:rFonts w:cs="Calibri" w:ascii="Calibri" w:hAnsi="Calibri"/>
                <w:b/>
                <w:bCs/>
              </w:rPr>
              <w:t xml:space="preserve">Cierpiałkowska, L. (2014) </w:t>
            </w:r>
            <w:r>
              <w:rPr>
                <w:rFonts w:cs="Calibri" w:ascii="Calibri" w:hAnsi="Calibri"/>
                <w:b/>
                <w:bCs/>
                <w:i/>
                <w:iCs/>
              </w:rPr>
              <w:t xml:space="preserve">Psychopatologia. </w:t>
            </w:r>
            <w:r>
              <w:rPr>
                <w:rFonts w:cs="Calibri" w:ascii="Calibri" w:hAnsi="Calibri"/>
              </w:rPr>
              <w:t>Rozdział 7 i 10: 10a. Nieprawidłowe nawyki i zaburzenia samokontroli.</w:t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627"/>
      </w:tblGrid>
      <w:tr>
        <w:trPr/>
        <w:tc>
          <w:tcPr>
            <w:tcW w:w="10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tudia literaturowe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Przygotowanie prezentacji </w:t>
            </w:r>
            <w:r>
              <w:rPr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SUMA GODZIN / </w:t>
            </w:r>
            <w:r>
              <w:rPr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SUMARYCZNA LICZBA PUNKTÓW </w:t>
            </w:r>
            <w:r>
              <w:rPr>
                <w:b/>
                <w:bCs/>
                <w:sz w:val="24"/>
                <w:szCs w:val="24"/>
              </w:rPr>
              <w:t>ECTS</w:t>
            </w:r>
            <w:r>
              <w:rPr>
                <w:bCs/>
                <w:sz w:val="24"/>
                <w:szCs w:val="24"/>
              </w:rPr>
              <w:t xml:space="preserve"> DLA PRZEDMIOTU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        </w:t>
            </w:r>
            <w:r>
              <w:rPr>
                <w:i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07480</wp:posOffset>
              </wp:positionH>
              <wp:positionV relativeFrom="paragraph">
                <wp:posOffset>635</wp:posOffset>
              </wp:positionV>
              <wp:extent cx="3416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3.65pt;mso-wrap-distance-left:0pt;mso-wrap-distance-right:0pt;mso-wrap-distance-top:0pt;mso-wrap-distance-bottom:0pt;margin-top:0.05pt;mso-position-vertical-relative:text;margin-left:5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>Wyższa Szkoła Pedagogiki i Administracji im. Mieszka I w Poznaniu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alibri" w:hAnsi="Calibri" w:cs="Calibri"/>
      <w:color w:val="000000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color w:val="000000"/>
      <w:sz w:val="22"/>
      <w:szCs w:val="22"/>
    </w:rPr>
  </w:style>
  <w:style w:type="character" w:styleId="WW8Num11z1">
    <w:name w:val="WW8Num11z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2:51:00Z</dcterms:created>
  <dc:creator>`</dc:creator>
  <dc:description/>
  <cp:keywords/>
  <dc:language>en-US</dc:language>
  <cp:lastModifiedBy>EWA</cp:lastModifiedBy>
  <cp:lastPrinted>2012-08-02T18:33:00Z</cp:lastPrinted>
  <dcterms:modified xsi:type="dcterms:W3CDTF">2021-02-26T22:53:00Z</dcterms:modified>
  <cp:revision>5</cp:revision>
  <dc:subject/>
  <dc:title>Wyższa Szkoła Pedagogiki i Administracji im. Mieszka I w Poznaniu</dc:title>
</cp:coreProperties>
</file>