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YCHOLOGIA  OGÓL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 z  podstawową wiedzą dotyczącą  psychologii jako nauki o zachowaniu i jej miejsca w systemie nauk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rozumienia psychologicznych relacji człowieka ze środowiskie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z zakresu  głównych koncepcji (kierunków)  psychologicznych 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 z  podstawowymi procesami psychicznymi  (poznawczymi i emocjonalno-motywacyjnymi))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 studentów  do  znajomości  zasad  komunikacji  interpersona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najomość podstawowych pojęć w psychologii i umiejętność posługiwania się nimi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olność do myślenia i analizowania z wykorzystaniem wiedzy psychologi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705"/>
        <w:gridCol w:w="1815"/>
        <w:gridCol w:w="240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; dyskusj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; udział w eksperymenc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; 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; 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dywidualizacja rozwiązania problemów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1; C 2; C3; C 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 i sugestii w debacie, popierając je argumentacją w kontekście wybranych perspektyw teoretycznych, poglądów różnych autor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/ Indywidualizacja rozwiazywania problemów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2; C 3.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; C 3; 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ywidualizacja rozwiazywania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; C 2; C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a jako nauka o zachowaniu człowieka, jego relacjach ze środowiskiem. Psychologia a pedagogi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3; K6_U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3; K6_KK01; 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 2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metody psychologii. Etyczne aspekty badań psychologicznych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3; K6_U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e psychologiczne człowieka- behawioryz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1; K6_UW08; K6_UK14;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e psychologiczne człowieka- psychoanali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1; K6_UW08; K6_UK14;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e psychologiczne człowieka- psychologia poznawcza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1; K6_UW08; K6_UK14;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cepcje psychologiczne człowieka- psychologia humanistyczna (e-learning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1; K6_UW08; K6_UK14;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ównanie koncepcji psychologicznych człowie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1; K6_UW08; K6_UK14;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y poznawcze- spostrzeganie i odbiór wraż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: K6_UW03: K6_UK14: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y poznawcze- uwaga  i myślenie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: K6_UW03: K6_UK14: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y poznawcze- pamięć i uczenie si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: K6_UW03: K6_UK14: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y emocjonalne i  motywacyjne.  Ekspresja emocji. Emocje a dział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: K6_UW03: K6_UK14: 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.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interpersonalna. Przekaz werbalny i pozawerbal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UK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 1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werbalna (ćw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UK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pozawerbalna (ćw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UK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p oceniania- P (podsumowujące): ocena poziomu nabytej wiedzy; forma egzaminu: sprawdzian wiedzy pisemny- test pytań zamkniętych wielokrotnego wyboru z kilku alternatyw i test pytań otwartych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oceniania: stopnie. Kryteria oceny/progi procentowe  test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%-100% bardzo dobry- 5.0;  84%-92% ponad dobry- 4.5;  76%-83% dobry- 4.0;  68%-75% dość dobry- 3.5;  60%-67% dostateczny- 3.0;  poniżej 60% niedostateczny- 2.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 z wykorzystaniem prezentacji audiowizualnych (multimedialnych); eksperyment psychologiczny dotyczący prawidłowości  przebiegu procesów poznawczych (spostrzegania i zapamiętywania); grupowa analiza tekstów, analiza materiałów multimedialnych, zespołowe rozwiązywanie problemu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zielecki J. (2000). Koncepcje psychologiczne człowieka. Wydanie X. Warszawa:Wydawnictwo Akademickie Żak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ruszewski T. (2001). Psychologia poznania. Sposoby rozumienia siebie i świata. Gdańsk: GWP (rodz. 2-6 i 9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ietzel G (2003). Wprowadzenie do psychologii. Gdańsk: GWP (rozdz. 1,  3-4; 6-8).</w:t>
            </w:r>
          </w:p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ęcka F., Orzechowski J., Szymura B (2008). Psychologia poznawcza. Warszawa:  PWN (rozdz. 5, 7-10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thus S.A (2004). Psychologia współczesna. Gdańsk: GWP (rozdz. 1-2, 5-12)</w:t>
            </w:r>
          </w:p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Wadeley A., Birch A., Malim T. (2006)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Wprowadzenie do psychologii. Warszawa: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Strelau J., Dolinski D.  (red.). (2011).  Psychologia   akademicka. Podręcznik, tom 1.  Gdańsk: GWP (rozdz. 2.5-2.7; 6-7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relau J. (red.). (2002).  Psychologia. Podręcznik akademicki. tom 1.  Podstawy psychologii. Gdańsk: GWP (rozdz. 2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imbardo F. G. (2009). Psychologia i życie.  Warszawa: PWN (rozdz. 1-2, 7-13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2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9:00Z</dcterms:modified>
  <cp:revision>37</cp:revision>
  <dc:subject/>
  <dc:title>Wyższa Szkoła Pedagogiki i Administracji im. Mieszka I w Poznaniu</dc:title>
</cp:coreProperties>
</file>