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64812595"/>
      <w:bookmarkStart w:id="3" w:name="_Hlk64812595"/>
      <w:bookmarkEnd w:id="3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bookmarkStart w:id="4" w:name="_Hlk64812939"/>
      <w:bookmarkEnd w:id="4"/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RZYSPOSOBIENIE BIBLIOTECZN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gr Maria Kadziń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bez oceny (Z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dobycie umiejętności efektywnego korzystania z biblioteki oraz wyszukiwania i selekcji informacji, a także krytycznej oceny źróde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poznanie się z podstawami tworzenia bibliografii, różnego rodzaju źródłami informacyjnymi oraz opanowanie umiejętności posługiwania się nowoczesnymi narzędziami informacyjno- komunikacyjn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leży określi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ymagania formalne – br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magania wstępne – praktyczna znajomość obsługi komputer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krytycznej oceny odbieranych treści, wyznacza kierunki własnego rozwoju 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 1, C 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rganizacja systemu biblioteczno-informacyjnego WSPiA im. Mieszka I w Poznaniu i jego relacja wobec innych bibliotek. Charakterystyka i zasady korzystania z katalogów bibliotecznych oraz zbiorów i źródeł infor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lektroniczne źródła informacji. Czasopisma elektroniczne. Bazy danych (m.in. bazy BN, BJ). Centralne katalogi komputer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NUKAT, KARO itp.) bibliotek i cyf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ternet jako źródło informacji naukowej. Ocena jakości zasobów internetowych. Narzędzia wyszukiwawcze (wyszukiwarki, multiwyszukiwarki, portale specjalistyczne, kanały RSS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radycyjne źródła informacji. Bibliografie. Encyklopedie, kartoteki i słowniki. Struktura rozprawy naukowej. Bibliografia załącznikowa i przypisy. Opis bibliograficzny różnego rodzaju dokumentów i konstrukcje przypis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ecność – test zaliczeniow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 audytoryjny z prezentacją multimedialną z elementami ćwiczeń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min udostępniania zbiorów i prowadzenie działalności informacyjnej Biblioteki Głównej Wyższej Szkoły Pedagogiki i Administracji im. Mieszka I w Poznani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59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5T19:05:00Z</dcterms:modified>
  <cp:revision>9</cp:revision>
  <dc:subject/>
  <dc:title>Wyższa Szkoła Pedagogiki i Administracji im. Mieszka I w Poznaniu</dc:title>
</cp:coreProperties>
</file>