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52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IKI NEGOCJACJI I ROZWIĄZYWANIA KONFLIKTÓW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oanna Mydlarska, dokto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bogacenie sposobu myślenia studenta o sposobach kształtowania relacji nauczyciel – uczeń, nauczyciel – rodzic, nauczyciel-nauczyciel, przełożony-podwładny, człowiek- człowiek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studentom mechanizmów zwiększających i zmniejszających prawdopodobieństwo powstania konflikt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koncepcją porozumienia bez przemocy i umożliwienie zastosowania jej wytycznych podczas ćwicz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hęcenie studentów do świadomego planowania swoich zachowań w kontekście kształtowania relacji – czy zachowania nieskuteczne dla relacji mają pozostać w repertuarze nauczyciela, czy powinien on spróbować nowych skuteczniejszych sposobów kształtowania relacji oferującej bezpieczeństwo i szacunek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a z zakresu psychologii społe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kusja, ćwiczenia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kusja, ćwiczeni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rodzaje więzi społecznych i rozumie rządzące nimi prawidłowości oraz wzajemne powiąz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, 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1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zeby podmiotów/uczestników edukacji – nauczycieli, rodziców, uczniów, dyrekcji/nadzorców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ójność i różnica potrzeb jako źródło konfliktu lub droga do porozum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a dyrektora w stworzeniu warunków do współpracy w zespole, poczucia bezpieczeństwa pracownikom i zwiększeniu ich zaangażowania w prac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czne mechanizmy powstawania konfli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czne mechanizmy niwelowania konfliktu i zwiększania szans na współpracę – ćwiczenie zastos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cepcja porozumienia bez przemocy M. Rosenberga w kontaktach nauczyciela z rodzicem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5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tywny udział w ćwiczeniach, 90% obecności, Zaliczenie końcowe napisane poprawnie w 85%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tywny udział w ćwiczeniach, 80% obecn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3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dział w ćwiczeniach w postaci min 60% obecności lub zaliczenie końcowe napisane poprawnie w 60%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metody aktywizujące – praca w podgrupach, zadania problemowe do rozwiązania, praca z wykorzystaniem psychodramy; część wykładowa - prezentacja multimedi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B. Rosenberg, Porozumienie bez przemocy. O języku życia. Warszawa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 Glasl, Pomocy – Konflikty! Koncepcje – ćwiczenia – metody praktyczne. Kraków 20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 Juul, Kryzys szkoły, Warszawa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5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9:00Z</dcterms:modified>
  <cp:revision>10</cp:revision>
  <dc:subject/>
  <dc:title>Wyższa Szkoła Pedagogiki i Administracji im. Mieszka I w Poznaniu</dc:title>
</cp:coreProperties>
</file>