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RAPIA PEDAGOGICZ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ED-Ist_III_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ylda Pachowicz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technikami i strategiami terapii pedagogi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wrażliwości społecznej i emocjonal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myślenia przyczynowo – skutkow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kreatywn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umiejętności analizowania postaw i zdar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wykorzystania dramy w praktyce zawod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jomość podstawowych zagadnień z pedagogiki ogólnej oraz psychologii społe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6</w:t>
            </w:r>
          </w:p>
        </w:tc>
      </w:tr>
      <w:tr>
        <w:trPr>
          <w:trHeight w:val="90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 i pomoc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, analizuje ich powiązania z różnymi obszarami działalności pedagogicznej w kontekście wiedzy z dyscyplin naukowych współpracujących z pedagogik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ą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5878"/>
        <w:gridCol w:w="239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w zagadnienia dotyczące dramy – konflikt, konwencja, rol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 książek i czasopism poświęconych dramie. Sposoby wykorzystania dramy w pracy pedagoga – terapeu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 dramowych związanych z ekspresją ciała: poza, rzeźb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 dramowych związanych z ekspresją ciała: pantomima, żywy obraz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rekwizytem teatr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rzenie ścieżki dźwiękowej. Pomnik dostawia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ięcioma poziomami świadomości wg Dorothy Heathcote – przejście od poziomu czynności do poziomu zasad ety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postaw i zdarzeń w dram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i dramowej wykorzystującej grę aktorską: improwizacja przygotowa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 dramowych wykorzystujących grę aktorską: improwizacja nieprzygotowana, gorące krzesł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technikami i strategiami dramowymi związanymi z filmem: retrospekcja i antycypacja z pięcioma poziomami świadomości w stop-klatc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rwalanie retrospekcji i antycypacji z pięcioma poziomami świadomości w stop – klatce. Tworzenie samodzielnych scenariuszy zajęć z wykorzystaniem poznanych technik i strategii dram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gzamin pisemny, opisowy – tworzenie scenariusza zajęć z wykorzystaniem 3-5 technik i strategii dramy oraz aktywny udział w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dramowy – praca indywidualna i w grupa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501"/>
        <w:gridCol w:w="359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.Way: „Drama w wychowaniu dzieci i młodzieży”.WSiP 199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. Dziedzic: ”Drama, a wychowanie”. CODN Warszawa 20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Pankowska: „Pedagogika dramy”. Wydawnictwo Akademickie „Zak” Warszawa 200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Witerska: „Drama – przewodnik po koncepcjach, technikach i miejscach”, Difin SA, Warszawa 20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Witerska: „Drama – techniki, strategie, scenariusze”, Difin SA, Warszawa 20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0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40:00Z</dcterms:modified>
  <cp:revision>42</cp:revision>
  <dc:subject/>
  <dc:title>Wyższa Szkoła Pedagogiki i Administracji im. Mieszka I w Poznaniu</dc:title>
</cp:coreProperties>
</file>