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EORIA OPIEK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I_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 Grupa specjalistycznych zajęć zawodowych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 – wychowawcza z terapi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rosława Ściupider, dokt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gzamin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Poznanie podstawowych pojęć z zakresu psychologii rozwojowej, społecznej, pedagogiki opiekuńczej, społecznej, podstaw pielęgniarstwa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Poznanie podstaw rozwoju jednostki w cyklu życia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Scharakteryzowanie  zasad i metod działań opiekuńczych. </w:t>
              <w:b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zygotowanie studenta do planowania swojej pracy z podopiecznym, opiekunem i nauczycielem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zygotowanie studenta do właściwego prowadzenia obserwacji oraz projektowania działań terapeutycznych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posażenie studenta w umiejętność prawidłowego prowadzenia dokumentacji prowadzonych działań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robienie u studenta umiejętności podejmowania działań wobec dziecka/ dorosłego na różnych płaszczyznach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apoznanie studentów z funkcjami jakie pełni pedagog/ opiekun oraz metodyką i warsztatem jego pracy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 8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Zapoznanie studenta z możliwościami samodoskonalenia i rozwoju zawodowego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udent powinien mieć wiedzę o istocie wychowania, podstawową wiedzę z zakresu pedagogiki i psychologii ogólnej i społecznej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udent powinien dysponować podstawową wiedzą w zakresie zaburzeń funkcjonowania, znajomości przyczyn oraz umiejętności ich rozpoznawania;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17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2032"/>
        <w:gridCol w:w="1693"/>
      </w:tblGrid>
      <w:tr>
        <w:trPr>
          <w:trHeight w:val="732" w:hRule="atLeast"/>
        </w:trPr>
        <w:tc>
          <w:tcPr>
            <w:tcW w:w="10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zaawansowanym stopniu wybrane koncepcje człowieka: filozoficzne, psychologiczne i społeczne stanowiące teoretyczne podstawy działalności pedagogicznej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ość podczas zaję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a zaawansowaną wiedzę o różnych środowiskach wychowawczych, ich specyfice </w:t>
              <w:br/>
              <w:t>i uwarunkowaniach ich funkcjonowani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ość podczas zaję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7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zaawansowanym stopniu cele, strukturę i funkcje systemu edukacj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ość podczas zaję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7.</w:t>
            </w:r>
          </w:p>
        </w:tc>
      </w:tr>
      <w:tr>
        <w:trPr>
          <w:trHeight w:val="30" w:hRule="atLeast"/>
        </w:trPr>
        <w:tc>
          <w:tcPr>
            <w:tcW w:w="10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rozwiązywać złożone, nietypowe problemy edukacyjne, wychowawcze, opiekuńcze, pomocow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e materiały na zajęcia, aktywność podczas zaję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rafi wykorzystywać zaawansowana wiedzę teoretyczną z zakresu pedagogiki oraz powiązanych z nią dyscyplin w celu analizowania i interpretowania problemów edukacyjnych, wychowawczych, opiekuńczych, kulturalnych i pomocowych, a także motywów </w:t>
              <w:br/>
              <w:t>i wzorów ludzkich zachowań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e przykładowe materiały do pracy, aktywność podczas zaję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krytycznej oceny przydatności ujęć teoretycznych dla analizowania, interpretowania oraz projektowania strategii działań pedagogicznych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e przykładowe materiały do pracy, aktywność podczas zaję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0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st gotów dokonywać krytycznej samooceny własnych kompetencji i doskonali umiejętności, wyznacza kierunki własnego rozwoju </w:t>
              <w:br/>
              <w:t>i uczenia się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ość podczas zajęć,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8.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azuje aktywność, podejmuje trud </w:t>
              <w:br/>
              <w:t>i odznacza się wytrwałością w realizacji indywidualnych i zespołowych działań profesjonalnych w zakresie pedagogik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ość podczas zajęć,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st gotów pełnić swą rolę odpowiedzialnie przygotowując się do swojej pracy, projektując </w:t>
              <w:br/>
              <w:t>i wykonując działania pedagogiczne z należną im sumienności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ość podczas zajęć,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8.</w:t>
            </w:r>
          </w:p>
        </w:tc>
      </w:tr>
      <w:tr>
        <w:trPr>
          <w:trHeight w:val="38" w:hRule="atLeast"/>
        </w:trPr>
        <w:tc>
          <w:tcPr>
            <w:tcW w:w="10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 formalno-społeczny oraz podstawy prawne pracy pedagoga/ opieku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etencje zawodowe , zadania i zakres obowiązków pedagoga/ opiekuna, dokumentacj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ganizacja pracy w placówkach oświatowych i opiekuńczy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ółpraca z instytucjami wspierającym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y, metody i narzędzia pracy pedagoga/ opieku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ormy pomocy psychologiczno-pedagogicznej organizowane </w:t>
              <w:br/>
              <w:t>w szkole skierowane do rodziców, uczniów i nauczyciel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diacje i negocjacje w pracy pedagog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wój zawodowy i samodoskonalenie własnej pracy </w:t>
              <w:br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rsztat diagnostyczny, terapeutyczno-kompensacyjny </w:t>
              <w:br/>
              <w:t xml:space="preserve">i  poradniczy pedagog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la pedagoga w  pedagogicznym i wychowawczym </w:t>
              <w:br/>
              <w:t xml:space="preserve"> wsparciu rodzi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yp D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łady – kolokwium pisemne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Ćwiczenia -aktywność podczas zajęć , wykonanie pracy zaliczeniowej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 wsparty prezentacją multimedialną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przypadku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Rozporządzenia MEN – wskazane podczas zajęć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Jak współdziałać z rodzicami „ trudnych uczniów”, Babiuch M.; Kraków 20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Vademecum pedagoga szkolnego - Słasiński M., Badziukiewicz B.; W-wa 2003r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Jak pracować z dziećmi o specjalnych potrzebach edukacyjnych, O’regan F. ; W-wa 2005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Terapia dzieci i młodzieży. Metody i techniki pomocy psychopedagogicznej – (red) Dąbrowska-Jabłońska I. ; wyd. Impuls – Kraków 20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Wspieranie elementarnych zdolności twórczych uczniów, Puślecki W. , Impuls, Kraków 1998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Funkcjonowanie pedagoga szkolnego w polski systemie edukacyjnym – Dzikomska A., Opole 200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Zjawisko niepowodzeń szkolnych uczniów zdolnych; rozpoznawanie i przeciwdziałanie, Dyrda B., Impuls , Kraków 2007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Wybrane artykuły z czasopisma „ Problemy opiekuńczo-wychowawcze”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Wybrane artykuły z czasopisma „ Edukacja i dialog”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/>
                <w:bCs/>
                <w:color w:val="000000"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FFFF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FFFF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 xml:space="preserve">SUMARYCZNA LICZBA PUNKTÓW </w:t>
            </w:r>
            <w:r>
              <w:rPr>
                <w:rFonts w:cs="Calibri"/>
                <w:b/>
                <w:bCs/>
                <w:color w:val="000000"/>
              </w:rPr>
              <w:t>ECTS</w:t>
            </w:r>
            <w:r>
              <w:rPr>
                <w:rFonts w:cs="Calibri"/>
                <w:bCs/>
                <w:color w:val="000000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3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7:36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1:49:00Z</dcterms:modified>
  <cp:revision>23</cp:revision>
  <dc:subject/>
  <dc:title>Wyższa Szkoła Pedagogiki i Administracji im. Mieszka I w Poznaniu</dc:title>
</cp:coreProperties>
</file>