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YKA PRACY OPIEKUNA- WYCHOWAW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PED-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-wychowawcza z terapi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rosława Ściupider-Młodkowska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azanie wychowania jako procesu społecznego, dopasowującego metody do potrzeb odbiorców procesu edukacyjnego, wychowawcz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kazanie na wzajemne relacje pomiędzy wychowankiem a innymi procesami społecznymi w metodach pracy pedagogiczn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udzenie refleksji  pedagogicznej nad metodami i systemem wychowania , opieki i  eduk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ie na predyspozycje kompetentnego  wychowawcy, korzystającego z różnych metod i sposobów pracy  ( w tym burzy mózgów, design thinking, metoda grupowa, metoda indywidualnych przypadków, metoda projektowa, metoda podające, metoda aktywizująca i inn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udent posiada podstawową wiedzę pedagogiczną, zdobytą na 1 roku studiów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m jest wychowanie jako proces społeczny który , dopasowuje metody do potrzeb odbiorców w działaniach i sposobach pracy  edukacyjno- wychowawczej?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3,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skazuje  na wzajemne relacje pomiędzy wychowankiem a innymi procesami społecznymi w metodach pracy pedagogiczn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on-li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3,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6_U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skazać na  predyspozycje kompetentnego  wychowawcy, korzystającego z różnych metod i sposobów pracy  ( w tym burzy mózgów, design thinking, metoda grupowa, metoda indywidualnych przypadków, metoda projektowa, metoda podające, metoda aktywizująca i inn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on-li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,C2,C3,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budzenia refleksji pedagogicznej i konstruktywnej krytyki na temat skuteczności metod i sposobów pracy pedagoga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on-line egza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3,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tody w nauczaniu i wychowani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cyplina w klasie a style wychowawczo- edukacyj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ola nauczyciela wychowawcy w doborze metod i sposobów oddziaływań na ucznia/ podopiecz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chy skutecznego wychowawcy oraz błędy wychowawcz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gary a problem nudy w szkol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la ukrytego programu w szkol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ływ planu zajęć, budynków szkolnych, dominujących zasad w szkole na procesy wychowawcze, sposoby i metody działań pedagog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Ćwiczenia- prezentacj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kład- obecność na wykładach i praca dla chętnych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wykłady ze ścieżkami audio, prezentacje multimedialne, dyskusja, projekt grupowy na ćwiczeniach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learning- platforma skyp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mudziński W., Rodzice dodający skrzydeł , Warszawa 20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Łuczyński A., Dzieci w rodzinach zastępczych i dysfunkcjonalnych, Lublin 2008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omoc dzieciom i rodzinie w środowisku lokalnym, pod red. M. Racław-Markowskiej,  Warszawa 200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 Praca opiekuńczo-wychowawcza, red. B. Wojciechowska-Charlak, Kielce 200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ągiel J., Metodyka pracy opiekuńczo- wychowawczej- wybrane zagadnienia do ćwiczeń , Opole 2000,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zezińska A., Dzieci z układu ryzyka, w : Brzezińska A., Jabłoński S., Marchew M.,(red.), Ukryte piętno. Zagrożenia rozwoju w okresie dzieciństwa, Poznań 2004,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rane artykuły i materiały z czasopism wskazane przez wykładowcę  on- line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12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48:00Z</dcterms:modified>
  <cp:revision>5</cp:revision>
  <dc:subject/>
  <dc:title>Wyższa Szkoła Pedagogiki i Administracji im. Mieszka I w Poznaniu</dc:title>
</cp:coreProperties>
</file>