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przedmiotu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NSTYTUCJE RESOCJALIZACJI I PENITENCJARNE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przedmiotu: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PED-IIst_II_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Społeczna i Resocjalizacj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drugi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fał Jackowski, magist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a z zagadnieniem działań penitencjarnych w ujęciu pedagogicznym i dogmatyczno - prawny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a z instytucjami świadczącymi resocjalizacyjnymi i penitencjarnym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nowanie wiedzy przez studenta z zakresu świadczeń uzyskiwanych przez osobę opuszczającą zakład karny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ycie wiedzy przez studenta na temat możliwości i barier w procesie readaptacji społecznej skazanych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kazanie wiedzy na temat procesu resocjalizacji odbywającego się w placówkach przeznaczonych dla nieletnich i placówkach wspomagających proces usamodzielnienia wychowank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kazanie wiedzy na temat programu usamodzielnienia – możliwości i bariery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rak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4838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: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7_WG07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na temat różnych subdyscyplin pedagogiki (obejmującą terminologię, teorię, metodykę) oraz ich wzajemnych zależnośc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kolokwium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5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pogłębionym stopniu podstawy prawne, organizację i uwarunkowania funkcjonowania różnych instytucji edukacyjnych, wychowawczych, opiekuńczych, terapeutycznych, kulturalnych i pomocow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o różnych środowiskach wychowawczych, ich specyfice i uwarunkowaniach ich funkcjon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na temat rozwoju człowieka w cyklu życia zarówno w aspekcie biologicznym, jak i psychologicznym oraz społeczny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5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pogłębionym stopniu podstawy prawne, organizację i uwarunkowania funkcjonowania różnych instytucji edukacyjnych, wychowawczych, opiekuńczych, terapeutycznych, kulturalnych i pomocow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o różnych środowiskach wychowawczych, ich specyfice i uwarunkowaniach ich funkcjon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identyfikować, interpretować i wyjaśniać złożone, jak również nietypowe problemy edukacyjne, wychowawcze, opiekuńcze, pomocow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          </w:t>
            </w:r>
            <w:r>
              <w:rPr>
                <w:rFonts w:cs="Calibri" w:ascii="Calibri" w:hAnsi="Calibri"/>
                <w:sz w:val="22"/>
                <w:szCs w:val="22"/>
              </w:rPr>
              <w:t>C 1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ykorzystywać pogłębioną wiedzę teoretyczną z zakresu pedagogiki oraz powiązanych z nią dyscyplin w celu identyfikowania,  interpretowania i wyjaśniania problemów edukacyjnych, wychowawczych, opiekuńczych, kulturalnych i pomocowych, a także motywów i wzorów ludzkich zachowa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 2.</w:t>
            </w:r>
            <w:r>
              <w:rPr>
                <w:sz w:val="22"/>
                <w:szCs w:val="22"/>
              </w:rPr>
              <w:t xml:space="preserve"> , </w:t>
            </w:r>
            <w:r>
              <w:rPr>
                <w:rFonts w:cs="Calibri" w:ascii="Calibri" w:hAnsi="Calibri"/>
                <w:sz w:val="22"/>
                <w:szCs w:val="22"/>
              </w:rPr>
              <w:t>C 5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systemami normatywnymi w podejmowanej działalności, dostrzega i analizuje dylematy etyczne przy rozwiązywaniu wybranych problemów; przewiduje skutki konkretnych działań pedagogiczn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</w:rPr>
              <w:t>C 3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7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 sposób innowacyjny wykorzystać typowe metody, procedury i dobre praktyki, ale również nową wiedzę - do realizacji złożonych zadań związanych z różnymi sferami działalności pedagogicznej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 4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świadomość znaczenia pogłębiania wiedzy i umiejętności dla efektywnego rozwiązywania problemów poznawczych i praktycznych i rozumie potrzebę ciągłego dokształcania się zawodowego i rozwoju osobist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1.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świadomość znaczenia pogłębiania wiedzy i umiejętności dla efektywnego rozwiązywania problemów poznawczych i praktycznych i rozumie potrzebę ciągłego dokształcania się zawodowego i rozwoju osobist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2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7_KO04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rzekonanie o sensie, wartości i potrzebie podejmowania działań pedagogicznych w środowisku społecznym i jest gotów do podejmowania wyzwań zawodowych związanych z organizacją działalności na rzecz środowiska społeczn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3.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 ma świadomość istnienia barier w procesie readaptacji społecznej skazanych. Potrafi krytycznie spojrzeć na ten proces.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4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, K7_KK03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krytycznej oceny przydatności odbieranych treści dla utrzymania i rozwoju prawidłowych więzi w środowiskach społecznych i odnosi zdobytą wiedzę do projektowania działań zawodow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rzekonanie o sensie, wartości i potrzebie podejmowania działań pedagogicznych w środowisku społecznym i jest gotów do podejmowania wyzwań zawodowych związanych z organizacją działalności na rzecz środowiska społeczn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5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gadnienia działań penitencjarnych w ujęciu pedagogicznym i dogmatyczno - prawny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>K7_WG07, K7_UW01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7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poznanie z instytucjami świadczącymi resocjalizacyjnymi i penitencjarnym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K15 K7_UW0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7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wiadczenia uzyskiwane przez osoby opuszczające jednostki penitencjarne. Możliwości i bariery w procesie readaptacji społecznej skaza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1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7_UW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K01 K7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W07 K7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ces resocjalizacji w placówkach przeznaczonych dla nieletnich i placówkach wspomagających proces usamodzielnienia wychowank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1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7_UW06 K7_KO04, K7_KK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 usamodzielnienia wychowank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K1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7_UW0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7_KO04, K7_KK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gi procentowe: test 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%-100% bardzo dobry -5,0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%-92%  ponad dobry -4,5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%-83%  dobry -4,0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%-75% dość dobry -3,5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%-67% dostateczny -3,0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niżej 60% niedostateczny -2,0   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Wykład, prezentacja multimedialna, interpretacja tekstów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(podajemy wyłącznie pozycje do przeczytania przez studentów a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 xml:space="preserve">nie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korzystywane przez wykładowcę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before="0" w:after="200"/>
              <w:contextualSpacing/>
              <w:rPr/>
            </w:pPr>
            <w:r>
              <w:rPr/>
              <w:t>J. Błachut, A. Gaberle, K. Krajewski (red.), Kryminologia, Gdańsk 2001, s. 361- 372. (rozdział VII, §5, 5.1- 5.2)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Ustawa o postępowaniu w sprawach nieletnich. (kategorie wiekowe nieletniego)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. K. Bułat, P. Czerniak, A. Gorzelak i in., Kryminologia – repetytorium, 2010, rozdział 10, s.116 – 127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2.Poradniki </w:t>
            </w:r>
            <w:r>
              <w:rPr>
                <w:rFonts w:cs="Calibri" w:ascii="Calibri" w:hAnsi="Calibri"/>
                <w:sz w:val="22"/>
                <w:szCs w:val="22"/>
              </w:rPr>
              <w:t>Fundacji Robinsona Crusoe.  Fundacja Robinson Crusoe POTRZEBY W USAMODZIELNIENIU WYCHOWANKÓW RODZINNYCH DOMÓW DZIECKA I RODZIN ZASTĘPCZYCH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.B. M. Kałdon, Przestępczość wśród nieletnich a podejmowane działania profilaktyczne, Seminare t. 36/2015 nr 3 s. 117 -128. (dostępne w Internecie)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</w:rPr>
              <w:t>Podręcznik „ŚWIAT DOBREJ PRZYSZŁOŚCI”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nnowacyjna metoda i narzędzia pracy wychowawcze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ojekt współfinansowany ze środków Unii Europejskiej w ramach Europejskiego Funduszu Społecznego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. A. Majcherczyk, Wybrane programy resocjalizacyjne – perspektywa teoretyczna i praktyczna, (w:) Przegląd Więziennictwa Polskiego, nr 70, Warszawa 2011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Kodeks karny wykonawczy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.A. Słósarczyk, Program „Bona”, „Miłosierna Samarytanka” oraz „Schola Vitae” realizowane w Zakładzie Karnym w Lublińcu, (w:) Czasopismo Prawa Karnego i Nauk Penalnych, 2007/1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.M. Ciosek. Psychologia sądowa i penitencjarna, Warszawa 2000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  <w:t>(na podstawie poniższego przykładu)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(wg planu studiów)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PRZEDMIOTU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(wg planu studiów)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PRZEDMIOTU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  <w:t>2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3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Wingdings 3" w:hAnsi="Wingdings 3" w:cs="Wingdings 3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2:51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12:00:00Z</dcterms:modified>
  <cp:revision>22</cp:revision>
  <dc:subject/>
  <dc:title>Wyższa Szkoła Pedagogiki i Administracji im. Mieszka I w Poznaniu</dc:title>
</cp:coreProperties>
</file>