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595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ŁAD MONOGRAFICZ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</w:t>
              <w:br/>
              <w:t>Bolesław Andrzejewski, profeso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budzanie zainteresowań związanych z pedagogicznymi i historycznymi korzeniami miejsca urodzenia. Kształtowanie postawy mądrego patriotyzmu lokalnego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zerzanie wiedzy o historii i kulturze miasta Poznania.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bliżanie sylwetek znanych Wielkopolan. Promowanie postaci historycznych jako modeli godnych do naśladowani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ształtowanie postawy świadomego i aktywnego uczestnika życia kulturalnego miasta Poznania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318"/>
        <w:gridCol w:w="2442"/>
        <w:gridCol w:w="1437"/>
      </w:tblGrid>
      <w:tr>
        <w:trPr>
          <w:trHeight w:val="73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podczas wykładu, wykonanie karty informacyjnej       o wybranym miejscu w Poznaniu,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     C 3., C 4.,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podczas wykładu, wykonanie karty informacyjnej       o wybranym miejscu w Poznaniu,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podczas wykładu, wykonanie karty informacyjnej       o wybranym miejscu w Poznaniu,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17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podczas wykładu, wykonanie karty informacyjnej        o wybranym miejscu w Poznaniu,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     C 3., C 4.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podczas wykładu,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     C 3., C 4.,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     C 3., C 4.,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     C 3., C 4.,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5933"/>
        <w:gridCol w:w="258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ń jako - historyczna stolica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Wielkopolsk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miasto królewsk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Korony Królestwa Polskiego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bole i znaki charakterystyczne dla stolicy wielkopols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oszukiwaniu ciekawych miejsc miasta Poznania. Najstarszy Poznań, oblicze Ostrowa Tumskiego. Stary Rynek z renesansowym ratuszem i malowniczymi kamieniczkami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1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 4.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oszukiwaniu ciekawych miejsc miasta Poznania. Perła poznańskiego baroku Fara, Plac Kolegiacki, Kolegium Jezuickie, pomnik koziołków, Cmentarz Zasłużonych Wielkopolan. 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1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+mn-ea" w:cs="Calibri" w:ascii="Calibri" w:hAnsi="Calibri"/>
                <w:kern w:val="2"/>
                <w:sz w:val="22"/>
                <w:szCs w:val="22"/>
              </w:rPr>
              <w:t>Muzeum Narodowe i jego Oddziały: Muzeum Sztuk Użytkowych, Muzeum Historii Miasta Poznania, Wielkopolskie Muzeum Wojsk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eastAsia="+mn-ea" w:cs="Calibri" w:ascii="Calibri" w:hAnsi="Calibri"/>
                <w:kern w:val="2"/>
                <w:sz w:val="22"/>
                <w:szCs w:val="22"/>
              </w:rPr>
              <w:t>Muzeum Instrumentów Muzycznych, Muzeum Etnografi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eastAsia="+mn-ea" w:cs="Calibri" w:ascii="Calibri" w:hAnsi="Calibri"/>
                <w:kern w:val="2"/>
                <w:sz w:val="22"/>
                <w:szCs w:val="22"/>
              </w:rPr>
              <w:t>Muzeum Pałac w Rogali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eastAsia="+mn-ea" w:cs="Calibri" w:ascii="Calibri" w:hAnsi="Calibri"/>
                <w:kern w:val="2"/>
                <w:sz w:val="22"/>
                <w:szCs w:val="22"/>
              </w:rPr>
              <w:t>Muzeum Zamek w Gołuchow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eastAsia="+mn-ea" w:cs="Calibri" w:ascii="Calibri" w:hAnsi="Calibri"/>
                <w:kern w:val="2"/>
                <w:sz w:val="22"/>
                <w:szCs w:val="22"/>
              </w:rPr>
              <w:t xml:space="preserve">Muzeum A. Mickiewicza w Śmiełowie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1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lnica Cesarska: Zamek Cesarski, Teatr Wielki, plac Adama Mickiewicza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4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rakterystyka znanych wielkopolan: Adam Tytus Działyński, Jan Kanty Działyński, Edward Raczyński, Cyryl Ratajski, Stanisław Taczak, Hipolit Cegielski. 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4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+mn-ea" w:cs="Calibri" w:ascii="Calibri" w:hAnsi="Calibri"/>
                <w:kern w:val="2"/>
                <w:sz w:val="22"/>
                <w:szCs w:val="22"/>
              </w:rPr>
              <w:t>Zagadka Enigmy. Poznańscy matematycy bohaterami historii Henryk Zygalski, Jerzy Różycki i Marian Rejewski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+mn-ea" w:cs="Calibri" w:ascii="Calibri" w:hAnsi="Calibri"/>
                <w:kern w:val="2"/>
                <w:sz w:val="22"/>
                <w:szCs w:val="22"/>
              </w:rPr>
              <w:t xml:space="preserve">Twierdza Poznań - zbiór fortyfikacji zbudowanych na terenie miasta Poznań w XIX i na początku XX w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,</w:t>
              <w:br/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wa patriotyczna przejawiająca się w docenieniu walorów przyrodniczych. Piękno przyrody Wielkopolski – Parki Krajobrazowe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1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yp oceniania -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F: sprawdzanie wiedzy poprzez udział studentów w dyskusjach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tody oceniania -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adania i problemy do rozwiązania, stopnie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a oceny  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akość wykonania karty informacyjnej o ciekawym miejscu w Poznani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panowanie wiedzy prezentowanej podczas wykładów,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 połączony z dyskusją, prezentacja multimedialna, wykonywanie zadań podczas zajęć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485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Zespół Wydawnictwa Miejskiego: Poznań, przewodnik po zabytkach i historii, Poznań 2003.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mczyk R.: Poznań 99. Dom wydawniczy Księży Młyn, Poznań 2003. 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Linette R., Matysiak J.: Cmentarz i Krypta Zasłużonych w Poznaniu. Wydawnictwo Miejskie Posnania. Poznań 2013.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Pdauthorlist"/>
                <w:rFonts w:cs="Calibri" w:ascii="Calibri" w:hAnsi="Calibri"/>
                <w:b/>
                <w:sz w:val="22"/>
                <w:szCs w:val="22"/>
              </w:rPr>
              <w:t xml:space="preserve">Mrugalska-Banaszak M.: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rzedwojenny Poznań. Najpiękniejsze fotografie, Wydawnictwo RM, Poznań 2014.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Waldemar Karolczak, </w:t>
            </w:r>
            <w:r>
              <w:rPr>
                <w:rStyle w:val="Emphasis"/>
                <w:rFonts w:cs="Calibri" w:ascii="Calibri" w:hAnsi="Calibri"/>
                <w:b/>
                <w:i w:val="false"/>
                <w:sz w:val="22"/>
                <w:szCs w:val="22"/>
              </w:rPr>
              <w:t>Ulice i zaułki dawnego Poznania. Plac Wolności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Muzeum Narodowe w Poznaniu, Poznań 20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dauthorlist">
    <w:name w:val="pdauthorli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Wielkopolska" TargetMode="External"/><Relationship Id="rId3" Type="http://schemas.openxmlformats.org/officeDocument/2006/relationships/hyperlink" Target="https://pl.wikipedia.org/wiki/Miasto_kr&#243;lewskie" TargetMode="External"/><Relationship Id="rId4" Type="http://schemas.openxmlformats.org/officeDocument/2006/relationships/hyperlink" Target="https://pl.wikipedia.org/wiki/Korona_Kr&#243;lestwa_Polskieg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44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33:00Z</dcterms:modified>
  <cp:revision>21</cp:revision>
  <dc:subject/>
  <dc:title>Wyższa Szkoła Pedagogiki i Administracji im. Mieszka I w Poznaniu</dc:title>
</cp:coreProperties>
</file>