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IEKA HOSPI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Lidia Huber, mgr psychologii, dr n. med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zasadami opieki hospicyjnej, funkcjami opieki i formy pomo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enie zagadnień związanych z umiejętnościami pomagania, pomocą profesjonalną i  wsparciem społecznym oraz modelem przeciwdziałania deterioracji wsparcia społe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rzez studentów wiedzy dotyczącej zagadnień 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ieki terapeutycz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bec osób znajdujących się w szczególnie złym stanie psychicznym i fizycznym: głęboko upośledzonych, znajdujących się w terminalnym stadium choroby (modele opieki hospicyjn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umiejętności i predyspozycje oczekiwanych od osób udzielających opieki i pomagających, możliwości i ograniczeń pomocy ludziom cierpiącym. Problemy etyczne opieki i pomag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zakres podstawowych potrzeb osób wymagających opieki hospicyjnej i ich rodzin. Czuje i rozumie wymagania stawiane osobom opiekującym się pacjentami i  podopiecznymi w placówkach opieki wychowawczej, hospicyjnej i resocjalizacyj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uczenia się, ich filozoficznych, historycznych, społeczno-kulturowych, biologicznych, psychologicznych i medycznych uwarunkowań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.Praca zaliczeniowa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. Praca zaliczeniowa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. Praca zaliczeniowa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olucja charakteru opieki – opieka dawniej i dzi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opieki. Formy pomocy. Postawy prospołeczne a zachowania pomoc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umiejętności pomagania. Pomoc profesjonalna a wsparcie  społeczne. Rodzaje wsparcia. Model przeciwdziałania deterioracji wsparcia społeczne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a terapeuty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bec osób znajdujących się w szczególnie złym stanie psychicznym i fizycznym: głęboko upośledzonych, znajdujących się w terminalnym stadium choroby (modele opieki hospicyjn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e umiejętności i predyspozycje oczekiwane od osób udzielających opieki i pomagających. Możliwości i ograniczenia pomocy ludziom cierpiący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etyczne opieki i pomag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unkiem zaliczenia tematyki wykładów jest uzyskanie oceny pozytywnej z te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i procentow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unkiem zaliczenia ćwiczeń jest uzyskanie oceny pozytywn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przygotowanej indywidualnej pracy pisemne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praca w grupach na ćwiczeniach, dyskus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dziłł E., Pawłowska R., Pedagog wobec osoby chorego. Wyd. HARMONIA Gdańsk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dziłł E., Pawłowska R., (red.) Pedagogika opiekuńcza. Przeszłość – Teraźniejszość – Przyszłość. Wyd. HARMONIA Gdańsk 20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lau J., Doliński D. (red.) Psychologia. Podręcznik akademicki t.2. Rozdz. 20.5. s.778-794 GWP Sopot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 J. (red.) Psychologia. Podręcznik akademicki t.1. Rozdz. 8.5.5. s.325-329. GWP Gdańsk 200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czyński M., (2007) Metody twórczej resocjalizacji. Warszawa, PW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ka L. Pedagogika resocjalizacyjna. Wybrane zagadnienia teoretyczne, diagnostyczne i metodologiczne. Wydawnictwo Akademii Pedagogiki Specjalnej  Warszawa 2005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okosz M. (red.) Dewiacyjne aspekty współczesnego świata. Przejawy – zapobieganie – terapia. Wyd. Adam Marszałek Toruń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ręgowska J., Dziecko z chorobą nowotworową w rodzinie. Diagnoza – wsparcie. Wyd. WSNHiD Poznań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kaszewski W., Udręka życia. Jak ludzie radzą sobie z lękiem przed śmiercią. „smak słowa”  Sopot 201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mpała J. (red.) Psychologia rozwoju człowieka. Wydawnictwo Naukowe PWN Warszawa 2011. Tam: Zając-Lamparska L. Wspomaganie funkcjonowania ludzi starzejących się. s. 419-43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hant J., Thanatos. Chory i lekarz w obliczu śmierci. Wyd. ARCHER Warszawa 199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ch A.A., Człowiek wobec starości, s. 143-150. BPS, Warszawa 199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39:00Z</dcterms:modified>
  <cp:revision>61</cp:revision>
  <dc:subject/>
  <dc:title>Wyższa Szkoła Pedagogiki i Administracji im. Mieszka I w Poznaniu</dc:title>
</cp:coreProperties>
</file>