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ROJEKTOWANIE DYDAKTYCZNE EDUKACJI WCZESNOSZKOLNEJ Z JĘZYKIEM ANGIELSKIM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st_III_5,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6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 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a Stanek, magister inżynie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oce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em zajęć jest metodyczne przygotowanie studentów edukacji przedszkolnej i wczesnoszkolnej do prowadzenia zajęć języka angielskiego w przedszkolach i klasach I - III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osowanie aktywizujących metod i technik nauczania języka obcego w środowisku szkolnym adekwatnych do wieku uczniów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się z podstawowymi teoriami wczesnego nauczania  języka angielsk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9"/>
            </w:tblGrid>
            <w:tr>
              <w:trPr>
                <w:trHeight w:val="417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lang w:eastAsia="en-US"/>
                    </w:rPr>
                    <w:t xml:space="preserve">Znajomość języka angielskiego na poziomie B1+/B2 </w:t>
                  </w: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  <w:t xml:space="preserve">zgodnie ze skalą Europejskiego Systemu Opisu Kształcenia Językowego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- </w:t>
                  </w: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  <w:t xml:space="preserve">znajomość zasad gramatycznych i leksyki koniecznych do osiągnięcia biegłości na poziomie B1+/B2,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- </w:t>
                  </w: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  <w:t xml:space="preserve">umiejętność porozumiewania się za pomocą krótkich form użytkowych pisemnych i ustnych,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- przestrzeganie dyscypliny i odpowiedzialność za wykonywaną pracę.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4829"/>
        <w:gridCol w:w="1784"/>
        <w:gridCol w:w="226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eżąca ocena aktywności i przygotowania merytorycznego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Praca pisemna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Zna i rozumie najważniejsze tradycyjne i współczesne nurty i systemy pedagogiczne, rozumie ich historyczne i kulturowe uwarunkowa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eżąca ocena aktywności i przygotowania merytorycznego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Praca pisemna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Bieżąca ocena aktywności i przygotowania merytorycznego,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Bieżąca ocena aktywności i przygotowania merytorycznego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aca pisemna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Bieżąca ocena aktywności i przygotowania merytorycznego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Praca pisemna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ieżąca ocena aktywności i przygotowania merytorycznego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pisem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stota i sens metod nauczania języka angielskiego: metoda naturalna (The Natural Approach), metoda audiolingwalna (ALM), metoda audiowizualna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toda reagowania całym ciałem (TPR), podejście komunikacyjne (communicative approach), metoda Talking kids, metoda zintegrowanego nauczania języka i przedmiotu (CLIL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echniki rozwijające sprawność mówienia, pisania, czytania i rozumienia ze słuchu w nauczaniu języka obcego: gry, zabawy, teatr, drama, pantomima, piosenki, wierszyki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ymowanki, dryle językowe, teksty narracyjne, zajęcia plastyczne, projekty językowe, wykorzystanie multimediów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ie procesu nauczania (etapy lekcji, konspekt, rozkład materiału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racowywanie materiałów dydaktycznych, sterowanie interakcją, kierowanie klas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owanie i oceniani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etody weryfikacji efektów kształcenia to: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)jedna praca pisemna w semestrze zawierające pytania otwarte i zamknięte i uzyskanie minimum 50% prawidłowych odpowiedzi;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udent otrzymuje ocenę wg następujących progów punktowych: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-60% dostateczny,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61-70% dostateczny plus,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-80% dobry,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81-90% dobry plus,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91-100% bardzo dobry,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) aktywne uczestnictwo w zajęciach,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cena końcowa jest średnią oceną z ćwiczeń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 konwersatoryjny, praca indywidualna, praca w grupach, praca w parach, burza mózgów, obserwacja nagranej lekcji, inscenizacja, gry dydaktyczne, dyskusja, ćwiczenia produkcyjn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1.      Brown H.D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en-GB" w:eastAsia="en-US"/>
              </w:rPr>
              <w:t>Teaching by principles: an interactive approach to language pedagogy</w:t>
            </w: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, White Plains 2001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2.      Cameron L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en-GB" w:eastAsia="en-US"/>
              </w:rPr>
              <w:t>Teaching languages to young learners</w:t>
            </w: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, Cambridge University Press 2007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      Komorowska H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Metodyka nauczania języków obc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Warszawa 1999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      Kotarba M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Zasady nauczania języka angielskiego dzieci w wieku przedszkolny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The Teacher 11, 2005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      Pamuła M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Inteligencje wielorakie na zajęciach języka angielskiego, czyli jak skutecznie i ciekawie uczyć dzieci w młodszym wieku szkolny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Warszawa 2008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      Pamuła M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Metodyka nauczania języków obcych w kształceniu zintegrowany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Warszawa 2006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7.      Richards J.C., Rogers T.S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en-GB" w:eastAsia="en-US"/>
              </w:rPr>
              <w:t>Approaches and methods in language teaching: a description and analysis</w:t>
            </w: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, Cambridge 1997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8.      Szpotowicz M., Szulc-Krupska M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en-GB" w:eastAsia="en-US"/>
              </w:rPr>
              <w:t>Teaching English to young learners</w:t>
            </w: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, Warszawa 2006.</w:t>
            </w:r>
          </w:p>
          <w:p>
            <w:pPr>
              <w:pStyle w:val="Heading2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1.      Brown H.D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en-GB" w:eastAsia="en-US"/>
              </w:rPr>
              <w:t>Principles of language learning and  teaching</w:t>
            </w: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, White Plains 2000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2.      Harmer J.,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en-GB" w:eastAsia="en-US"/>
              </w:rPr>
              <w:t>The practice of language teaching</w:t>
            </w: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, Harlow 2001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/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36:00Z</dcterms:modified>
  <cp:revision>9</cp:revision>
  <dc:subject/>
  <dc:title>Wyższa Szkoła Pedagogiki i Administracji im. Mieszka I w Poznaniu</dc:title>
</cp:coreProperties>
</file>