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4812939"/>
      <w:bookmarkStart w:id="1" w:name="_Hlk64812595"/>
      <w:bookmarkEnd w:id="0"/>
      <w:bookmarkEnd w:id="1"/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64812595"/>
      <w:bookmarkStart w:id="3" w:name="_Hlk64812595"/>
      <w:bookmarkEnd w:id="3"/>
    </w:p>
    <w:p>
      <w:pPr>
        <w:pStyle w:val="Normal"/>
        <w:rPr/>
      </w:pPr>
      <w:bookmarkStart w:id="4" w:name="_Hlk64812939"/>
      <w:bookmarkEnd w:id="4"/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DUKACJA SPOŁECZNA W PRZEDSZKOLU I KLASACH I-I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 i wczesnoszkolna, Edukacja przedszkolna i wczesnoszkolna z D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óża Sawala, magister – S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nata Jedynak-Zimny - 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nie celów i treści edukacji społecznej na poziomie zintegrowanego kształcenia przedszkolnego </w:t>
              <w:br/>
              <w:t>i wczesnoszkolnego, w oparciu o Podstawę programową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anowanie przez studentów wiedzy z zakresu sposobów rozwijania kompetencji społecznych </w:t>
              <w:br/>
              <w:t xml:space="preserve">i obywatelskich dzieci w młodszym wieku szkolnym;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janie umiejętności niezbędnych do planowania i prowadzenia zajęć z edukacji społecznej </w:t>
              <w:br/>
              <w:t>w klasach I-III, a dotyczących kształtowania poczucia przynależności społecznej, budowania systemu wartości, rozwijania postaw etycznych i obywatelski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nawyków kulturalnych oraz rozwijania u  dziecka umiejętności funkcjonowania w rodzinie, klasie, szkole, środowisku lokalnym w relacjach społecznych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pełnienia ról społe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metod pracy, form organizacyjnych; materiały dydaktyczne w procesie kształtowania pojęć społecznych w wychowaniu przedszkolnym i edukacji wczesnoszkoln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owa wiedza z zakresu Psychologii i Pedagogik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  <w:gridCol w:w="184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sad i norm etycznych, zna ich źródła oraz złożon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 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przykładów badań oraz konstruowanie i prowadzenie bad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formułować wnioski z badań, opracować i zaprezentować ich wyniki (z wykorzystaniem ICT) oraz wykorzystywać je w prakty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kształce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 aktyw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nie celów i treści edukacji społecznej na poziomie zintegrowanego kształcenia przedszkolnego </w:t>
              <w:br/>
              <w:t>i wczesnoszkolnego, w oparciu o Podstawę programową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osoby rozwijania kompetencji społecznych </w:t>
              <w:br/>
              <w:t xml:space="preserve">i obywatelskich dzieci w przedszkolu i młodszym wieku szkolnym;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anowanie i prowadzenie zajęć z edukacji społecznej w przedszkolu i w klasach I-III, dotyczących kształtowania poczucia przynależności społecznej, budowania systemu wartości, rozwijania postaw etycznych i obywatelski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bywanie przez studentów umiejętności rozwijania nawyków kulturalnych oraz umiejętności funkcjonowania dziecka w rodzinie, klasie, szkole, środowisku lokalnym w relacjach społecznych; Przygotowanie do pełnienia ról społecznych przez dzie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pracy, formy organizacyjne, materiały dydaktyczne w procesie kształtowania pojęć społecznych w wychowaniu przedszkolnym i edukacji wczesnoszko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ecność, kolokwium, aktywnoś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ronson E., Człowiek - istota społeczna, Warszawa 1995</w:t>
              <w:br/>
              <w:t>Brzezińska A., Appelt K., Ziółkowska B., Psychologia rozwoju człowieka, Gdańsk 2015</w:t>
              <w:br/>
              <w:t xml:space="preserve">Brzezińska A., Matejczuk J., Nowotnik A., Wspomaganie rozwoju dzieci w wieku od 5 do 7 lat, </w:t>
              <w:br/>
              <w:t>a ich gotowość do radzenia sobie z wyzwaniami szkoły, edukacja 2012</w:t>
              <w:br/>
              <w:t>Harwas -Napierała B., Trempała J., Psychologia rozwoju człowieka, Warszawa 2000</w:t>
              <w:br/>
              <w:t>Khamisy D.A., Edukacja przedszkolna, a integracja społeczna, Warszawa 2006</w:t>
              <w:br/>
              <w:t>Maliszewski W. J. , Funkcje i modele komunikacji społecznej w edukacji, a kompetencje nauczyciela, Toruń 2015</w:t>
              <w:br/>
              <w:t xml:space="preserve">Mannix D., Kształtowanie umiejętności społecznych u dzieci z trudnościami wychowawczymi. Ponad 160 gotowych do wykorzystania lekcji oraz arkuszy ćwiczeń pomagających rozwijać umiejętności społeczne dzieci </w:t>
              <w:br/>
              <w:t>w klasie szkolnej i poza nią, Gdańsk 2014</w:t>
              <w:br/>
              <w:t>Muszyński H., Rozwój moralny, Warszawa 1987</w:t>
              <w:br/>
              <w:t xml:space="preserve">Przetacznik-Gierowska M., Tyszkowa M., Psychologia rozwoju człowieka, Warszawa 1996 </w:t>
              <w:br/>
              <w:t>Uszyńska-Jarmoc J., Komu sprzyja szkoła? Różnice w rozwoju kompetencji poznawczych i społecznych dzieci</w:t>
              <w:br/>
              <w:t>w młodszym wieku szkolnym, w czasopiśmie: Psychologia rozwojowa 2008</w:t>
              <w:br/>
              <w:t xml:space="preserve">Uszyńska-Jarmoc J.; Dudel B.; Głoskowska- Sołdatow M.(Red.), Rozwijanie kompetencji kluczowych uczniów </w:t>
              <w:br/>
              <w:t>w procesie edukacji wczesnoszkolnej, Kraków-Białystok 2013</w:t>
              <w:br/>
              <w:t>Żebrowska M.(Red): psychologia rozwojowa dzieci i młodzieży, Warszawa 1976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ajki terapeutyczne /autorzy do wyboru/</w:t>
              <w:br/>
              <w:t>Budniak A., Edukacja społeczno –przyrodnicza dzieci w wieku przedszkolnym i młodszym szkolnym, Kraków 2009</w:t>
              <w:br/>
              <w:t xml:space="preserve">Christopher C. J., Nauczyciel-rodzic. Skuteczne porozumiewanie się, Gdańsk 2004 </w:t>
              <w:br/>
              <w:t>Gajewska G., Wsparcie dziecka w rozwoju. Konteksty opieki i edukacji, Zielona góra 2009</w:t>
              <w:br/>
              <w:t xml:space="preserve">Gray C., Nowe historyjki społeczne. Ponad 150 historyjek, które uczą umiejętności społecznych, dzieci z autyzmem, </w:t>
              <w:br/>
              <w:t>zespołem aspergera i ich rówieśników, Gdańsk 2014</w:t>
              <w:br/>
              <w:t>Hamer H., Rozwój umiejętności społecznych. Jak skuteczniej dyskutować i współpracować, Warszawa 2003</w:t>
              <w:br/>
              <w:t>Kaniak -Urban Ch., Każda dziecko ma swoje mocne strony, Kraków 2002</w:t>
              <w:br/>
              <w:t>Karasowska A., Jak wychowywać i uczyć dzieci z zaburzeniami zachowania, Warszawa 2006</w:t>
              <w:br/>
              <w:t>Karasowska A., Jak budować porozumienie i współpracę w szkole, Warszawa 2009</w:t>
              <w:br/>
              <w:t>Karasowska A., Metoda budowania strategii w pracy z dzieckiem i klasą, Warszawa 2009</w:t>
              <w:br/>
              <w:t>Leśniewska K., Puchała E., Praca zespołu nauczycieli, wychowawców grup wychowawczych i specjalistów prowadzących zajęcia z uczniem w przedszkolach, szkołach i placówkach, Warszawa 2011</w:t>
              <w:br/>
              <w:t>May W., Bezpieczne granice. Dialogowe wyznaczanie granic u dzieci, Płock 2005</w:t>
              <w:br/>
              <w:t>Materne J., Opiekuńcze funkcje szkoły . wprowadzenie do metodyki pracy opiekuńczej, Warszawa 1988</w:t>
              <w:br/>
              <w:t>Minge K., Minge N., Jak wspierać rozwój dziecka w wieku 6–13 lat?, Warszawa 2013</w:t>
              <w:br/>
              <w:t>Okrasa M.,  Maliszewski W. J., Fiedor M., Komunikowanie się w środowisku szkolnym i pozaszkolnym. Nowe trendy i obszary, Toruń 2015</w:t>
              <w:br/>
              <w:t>Sowińska H., Integracja w pracy z dziećmi w młodszym wieku szkolnym, Poznań 1993</w:t>
              <w:br/>
              <w:t>Stein B., Teoria i praktyka Marii Montessori w szkole podstawowej”, Kielce 2003</w:t>
              <w:br/>
              <w:t>Uszyńska- Jarmoc J., Bilewicz M. Kompetencje kluczowe dzieci i młodzieży, Warszawa 2015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bookmarkStart w:id="5" w:name="_Hlk64890925"/>
    <w:bookmarkEnd w:id="5"/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  <w:bookmarkStart w:id="6" w:name="_Hlk64890925"/>
    <w:bookmarkStart w:id="7" w:name="_Hlk64890925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8:0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13:00Z</dcterms:modified>
  <cp:revision>13</cp:revision>
  <dc:subject/>
  <dc:title>Wyższa Szkoła Pedagogiki i Administracji im. Mieszka I w Poznaniu</dc:title>
</cp:coreProperties>
</file>