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DYCZNE PODSTAWY WCZESNEGO WSPOMAGANIA ROZWOJ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ustyna Rakoczy-Wieczore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chorobowych zespołów klinicznych dzieci we wczesnym wspomaganiu i ich interpretacja w aspekcie pedagogiczno- psychologicznym: Spektrum Autyzm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chorobowych zespołów klinicznych dzieci we wczesnym wspomaganiu i ich interpretacja w aspekcie pedagogiczno- psychologicznym: Zespół Dravet, Maladie du cri du chat, Zespół Williego Prad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chorobowych zespołów klinicznych dzieci we wczesnym wspomaganiu i ich interpretacja w aspekcie pedagogiczno- psychologicznym: Zespół Downa, Mózgowe Porażenie Dziecięce, Zespół łamliwego chromosomu X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anie chorobowych zespołów klinicznych dzieci we wczesnym wspomaganiu i ich interpretacja w aspekcie pedagogiczno- psychologicznym: Zespół Cornelii de Lange, Zespół Angelmana, FAS, Zespół Rett’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analizowania i interpretowania dokumentacji medycznej medycznej dzieci z WW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cyfika funkcjonowania dzieci z diagnozą medyczną: Spektrum Autyzmu w pracy terapeutycznej WW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funkcjonowania dzieci z diagnozą medyczną: Zespół Dravet, Maladie du cri du chat, Zespół Williego Pradera w pracy terapeutycznej WW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yfika funkcjonowania dzieci z diagnozą medyczną: Zespół Downa, Mózgowe Porażenie Dziecięce, Zespół łamliwego chromosomu X w pracy terapeutycznej WW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cyfika funkcjonowania dzieci z diagnozą medyczną: Zespół Cornelii de Lange, Zespół Angelmana, FAS, Zespół Rett’a w pracy terapeutycznej WW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 interpretowanie dokumentacji medycznej dzieci z WWR, w kontekście funkcjonowania dziecka, jego specyfiki, warunków psychofizycznych do podejmowania aktyw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tywność podczas zajęć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z materiałami filmowymi i fotograficznymi, wykład , dyskusja, analiza indywidualnych domkumen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Biomedyczne podstawy rozwoju dziecka dla studentów pedagogiki, opiekunów w żłobku i nauczycieli wychowania przedszkolnego”</w:t>
              <w:br/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Wiśniewska Marta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</w:rPr>
              <w:t>, 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Plandowska Magdalena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</w:rPr>
              <w:t>, 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Mikler-Chwastek Anna</w:t>
              </w:r>
            </w:hyperlink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Biomedyczne podstawy rozwoju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Repetytorium dla każdego” Malinowski Andrzej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utyzm – przyczyny, symptomy, terapia” Pisula Ew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aksiazka.pl/autor,wisniewska+marta.html" TargetMode="External"/><Relationship Id="rId3" Type="http://schemas.openxmlformats.org/officeDocument/2006/relationships/hyperlink" Target="https://dobraksiazka.pl/autor,+plandowska+magdalena.html" TargetMode="External"/><Relationship Id="rId4" Type="http://schemas.openxmlformats.org/officeDocument/2006/relationships/hyperlink" Target="https://dobraksiazka.pl/autor,+mikler-chwastekanna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6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3:00Z</dcterms:modified>
  <cp:revision>4</cp:revision>
  <dc:subject/>
  <dc:title>Wyższa Szkoła Pedagogiki i Administracji im. Mieszka I w Poznaniu</dc:title>
</cp:coreProperties>
</file>