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545" w:type="dxa"/>
        <w:jc w:val="left"/>
        <w:tblInd w:w="-4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357"/>
        <w:gridCol w:w="133"/>
        <w:gridCol w:w="61"/>
        <w:gridCol w:w="1043"/>
        <w:gridCol w:w="894"/>
        <w:gridCol w:w="205"/>
        <w:gridCol w:w="1070"/>
        <w:gridCol w:w="1199"/>
        <w:gridCol w:w="1298"/>
      </w:tblGrid>
      <w:tr>
        <w:trPr>
          <w:trHeight w:val="856" w:hRule="atLeast"/>
        </w:trPr>
        <w:tc>
          <w:tcPr>
            <w:tcW w:w="10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CHRONA  WŁASNOŚCI INTELEKTUALN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PED-Ist_I_2</w:t>
            </w:r>
          </w:p>
        </w:tc>
        <w:tc>
          <w:tcPr>
            <w:tcW w:w="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wychowawc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resocjalizacyjna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NS,  2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3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wadzący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  <w:tr>
        <w:trPr>
          <w:trHeight w:val="70" w:hRule="atLeast"/>
          <w:cantSplit w:val="true"/>
        </w:trPr>
        <w:tc>
          <w:tcPr>
            <w:tcW w:w="1054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szczegółow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"/>
              <w:gridCol w:w="9704"/>
            </w:tblGrid>
            <w:tr>
              <w:trPr/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 1.</w:t>
                  </w:r>
                </w:p>
              </w:tc>
              <w:tc>
                <w:tcPr>
                  <w:tcW w:w="9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nabycie wiedzy w zakresie pojęcia „własność intelektualna” 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 2.</w:t>
                  </w:r>
                </w:p>
              </w:tc>
              <w:tc>
                <w:tcPr>
                  <w:tcW w:w="9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wyposażenie studentów w wiedzę z zakresu prawa autorskiego, definiowania pojęć prawa autorskiego i rozróżniania zajęć oraz podmiotu prawa autorskiego </w:t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 3.</w:t>
                  </w:r>
                </w:p>
              </w:tc>
              <w:tc>
                <w:tcPr>
                  <w:tcW w:w="9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Wyposażenie studentów w wiedzę z zakresu prawa przemysłowego, definiowania pojęć prawa przemysłowego i rozróżniania zajęć oraz podmiotu prawa przemysłowego</w:t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 4.</w:t>
                  </w:r>
                </w:p>
              </w:tc>
              <w:tc>
                <w:tcPr>
                  <w:tcW w:w="9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before="60" w:after="6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abycie wiedzy dotyczącej nieuczciwej konkurencji, zakresu zastosowania ustawy o nieuczciwej konkurencji oraz tajemnicy przedsiębiorstwa</w:t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 5.</w:t>
                  </w:r>
                </w:p>
              </w:tc>
              <w:tc>
                <w:tcPr>
                  <w:tcW w:w="9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Wyposażenie studentów w umiejętność rozróżniania przedmiotów prawa autorskiego od prawa przemysłowego </w:t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 6.</w:t>
                  </w:r>
                </w:p>
              </w:tc>
              <w:tc>
                <w:tcPr>
                  <w:tcW w:w="9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Wyposażenie studentów w umiejętność diagnozowania o czynach nieuczciwej konkurencji</w:t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 7.</w:t>
                  </w:r>
                </w:p>
              </w:tc>
              <w:tc>
                <w:tcPr>
                  <w:tcW w:w="9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abycie umiejętności w zakresie formułowania podstawowych umów przenoszących prawa do własności intelektualnej : umowy licencyjne i sublicencyjne, rodzaje licencji.</w:t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9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8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Nabycie przez studenta  zdolności do identyfikowania ważnego interesu strony oraz ważnego interesu społeczności zarówno lokalnej, jak i państwowej oraz międzynarodowej, w szczególności europejskiej w związku z ochroną własności intelektualnej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 9.</w:t>
                  </w:r>
                </w:p>
              </w:tc>
              <w:tc>
                <w:tcPr>
                  <w:tcW w:w="9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Nabycie przez studenta zdolności ciągłego pogłębiania raz zdobytej wiedzy, również w aspekcie interdyscyplinarnym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. Wymagania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są wymagane</w:t>
            </w:r>
          </w:p>
        </w:tc>
      </w:tr>
      <w:tr>
        <w:trPr/>
        <w:tc>
          <w:tcPr>
            <w:tcW w:w="10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 zakresie wiedzy (5 – 10 efektów)</w:t>
            </w:r>
          </w:p>
        </w:tc>
      </w:tr>
      <w:tr>
        <w:trPr/>
        <w:tc>
          <w:tcPr>
            <w:tcW w:w="10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9"/>
              <w:gridCol w:w="6951"/>
              <w:gridCol w:w="2057"/>
            </w:tblGrid>
            <w:tr>
              <w:trPr/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Symbol 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efektu uczenia się</w:t>
                  </w:r>
                </w:p>
              </w:tc>
              <w:tc>
                <w:tcPr>
                  <w:tcW w:w="6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Opis założonego dla zajęć efektu uczenia się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22"/>
                      <w:szCs w:val="22"/>
                    </w:rPr>
                    <w:t>(po zakończeniu zajęć dla potwierdzenia osiągnięcia efektów uczenia się student zna i rozumie:)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Symbol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postawionego celu/ów</w:t>
                  </w:r>
                </w:p>
              </w:tc>
            </w:tr>
            <w:tr>
              <w:trPr/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WK16</w:t>
                  </w:r>
                </w:p>
              </w:tc>
              <w:tc>
                <w:tcPr>
                  <w:tcW w:w="6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Zna i rozumie zasady ochrony własności intelektualnej oraz prawa autorskiego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1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C2. </w:t>
                    <w:br/>
                    <w:t>C3.</w:t>
                  </w:r>
                </w:p>
              </w:tc>
            </w:tr>
            <w:tr>
              <w:trPr/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WK15</w:t>
                  </w:r>
                </w:p>
              </w:tc>
              <w:tc>
                <w:tcPr>
                  <w:tcW w:w="6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Zna i rozumie w stopniu zaawansowanym podstawy prawne, organizację i uwarunkowania funkcjonowania różnych instytucji edukacyjnych, wychowawczych, opiekuńczych, terapeutycznych, kulturalnych i pomocowych 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C2. </w:t>
                    <w:br/>
                    <w:t xml:space="preserve">C3.  </w:t>
                    <w:br/>
                    <w:t>C4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5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6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7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8.</w:t>
                  </w:r>
                </w:p>
              </w:tc>
            </w:tr>
            <w:tr>
              <w:trPr/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ecieniowanie1akcent1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  <w:b/>
                    </w:rPr>
                    <w:t>K6_WG13</w:t>
                  </w:r>
                </w:p>
              </w:tc>
              <w:tc>
                <w:tcPr>
                  <w:tcW w:w="6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ecieniowanie1akcent1"/>
                    <w:jc w:val="both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</w:rPr>
                    <w:t>Zna i rozumie zasady bezpieczeństwa i higieny pracy w instytucjach edukacyjnych, wychowawczych, opiekuńczych, kulturalnych i pomocowych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5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6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7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8.</w:t>
                  </w:r>
                </w:p>
              </w:tc>
            </w:tr>
            <w:tr>
              <w:trPr/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ecieniowanie1akcent1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  <w:b/>
                    </w:rPr>
                    <w:t>K6_WG10</w:t>
                  </w:r>
                </w:p>
              </w:tc>
              <w:tc>
                <w:tcPr>
                  <w:tcW w:w="6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Ma zaawansowaną wiedzę o różnych rodzajach struktur społecznych i instytucjach życia społecznego, zachodzących między nimi zależnościach oraz fundamentalnych dylematach współczesnej cywilizacji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 6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 7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 8.</w:t>
                  </w:r>
                </w:p>
              </w:tc>
            </w:tr>
            <w:tr>
              <w:trPr/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ecieniowanie1akcent1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  <w:b/>
                    </w:rPr>
                    <w:t>K6_WG09</w:t>
                  </w:r>
                </w:p>
                <w:p>
                  <w:pPr>
                    <w:pStyle w:val="Redniecieniowanie1akcent1"/>
                    <w:spacing w:lineRule="auto" w:line="36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6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Zna rodzaje więzi społecznych i rozumie rządzące nimi prawidłowości oraz wzajemne powiązania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 2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3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4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5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 6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 7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5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W zakresie umiejętności (5 – 10 efektów)</w:t>
                  </w:r>
                </w:p>
              </w:tc>
            </w:tr>
            <w:tr>
              <w:trPr/>
              <w:tc>
                <w:tcPr>
                  <w:tcW w:w="105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09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4"/>
                    <w:gridCol w:w="2602"/>
                    <w:gridCol w:w="6611"/>
                    <w:gridCol w:w="1500"/>
                  </w:tblGrid>
                  <w:tr>
                    <w:trPr/>
                    <w:tc>
                      <w:tcPr>
                        <w:tcW w:w="284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2"/>
                            <w:szCs w:val="22"/>
                          </w:rPr>
                          <w:t xml:space="preserve">Symbol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alibri" w:ascii="Calibri" w:hAnsi="Calibri"/>
                            <w:b/>
                            <w:sz w:val="22"/>
                            <w:szCs w:val="22"/>
                          </w:rPr>
                          <w:t>efektu uczenia się</w:t>
                        </w:r>
                      </w:p>
                    </w:tc>
                    <w:tc>
                      <w:tcPr>
                        <w:tcW w:w="66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2"/>
                            <w:szCs w:val="22"/>
                          </w:rPr>
                          <w:t>Opis założonego dla zajęć efektu uczenia się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2"/>
                            <w:szCs w:val="22"/>
                          </w:rPr>
                          <w:t>(po zakończeniu zajęć dla potwierdzenia osiągnięcia efektów uczenia się student umie i potrafi:)</w:t>
                        </w:r>
                      </w:p>
                    </w:tc>
                    <w:tc>
                      <w:tcPr>
                        <w:tcW w:w="1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2"/>
                            <w:szCs w:val="22"/>
                          </w:rPr>
                          <w:t>Symbol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2"/>
                            <w:szCs w:val="22"/>
                          </w:rPr>
                          <w:t>postawionego celu/ów</w:t>
                        </w:r>
                      </w:p>
                    </w:tc>
                  </w:tr>
                  <w:tr>
                    <w:trPr/>
                    <w:tc>
                      <w:tcPr>
                        <w:tcW w:w="24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6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Redniecieniowanie1akcent1"/>
                          <w:spacing w:lineRule="auto" w:line="360"/>
                          <w:jc w:val="center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b/>
                          </w:rPr>
                          <w:t>K6_UW10</w:t>
                        </w:r>
                      </w:p>
                    </w:tc>
                    <w:tc>
                      <w:tcPr>
                        <w:tcW w:w="66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Redniecieniowanie1akcent1"/>
                          <w:jc w:val="both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</w:rPr>
                          <w:t xml:space="preserve">Potrafi posługiwać się systemami normatywnymi w podejmowanej działalności, dostrzega i analizuje dylematy etyczne; przewiduje skutki konkretnych działań pedagogicznych </w:t>
                        </w:r>
                      </w:p>
                    </w:tc>
                    <w:tc>
                      <w:tcPr>
                        <w:tcW w:w="1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Redniecieniowanie1akcent1"/>
                          <w:jc w:val="center"/>
                          <w:rPr>
                            <w:rFonts w:cs="Calibri"/>
                            <w:b/>
                            <w:b/>
                          </w:rPr>
                        </w:pPr>
                        <w:r>
                          <w:rPr>
                            <w:rFonts w:cs="Calibri"/>
                            <w:b/>
                          </w:rPr>
                          <w:t>C 1.</w:t>
                        </w:r>
                      </w:p>
                      <w:p>
                        <w:pPr>
                          <w:pStyle w:val="Redniecieniowanie1akcent1"/>
                          <w:jc w:val="center"/>
                          <w:rPr>
                            <w:rFonts w:cs="Calibri"/>
                            <w:b/>
                            <w:b/>
                          </w:rPr>
                        </w:pPr>
                        <w:r>
                          <w:rPr>
                            <w:rFonts w:cs="Calibri"/>
                            <w:b/>
                          </w:rPr>
                          <w:t>C 2.</w:t>
                        </w:r>
                      </w:p>
                      <w:p>
                        <w:pPr>
                          <w:pStyle w:val="Redniecieniowanie1akcent1"/>
                          <w:jc w:val="center"/>
                          <w:rPr>
                            <w:rFonts w:cs="Calibri"/>
                            <w:b/>
                            <w:b/>
                          </w:rPr>
                        </w:pPr>
                        <w:r>
                          <w:rPr>
                            <w:rFonts w:cs="Calibri"/>
                            <w:b/>
                          </w:rPr>
                          <w:t>C 3.</w:t>
                        </w:r>
                      </w:p>
                    </w:tc>
                  </w:tr>
                  <w:tr>
                    <w:trPr/>
                    <w:tc>
                      <w:tcPr>
                        <w:tcW w:w="24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6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Redniecieniowanie1akcent1"/>
                          <w:spacing w:lineRule="auto" w:line="360"/>
                          <w:jc w:val="center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  <w:b/>
                          </w:rPr>
                          <w:t>K6_UK11</w:t>
                        </w:r>
                      </w:p>
                      <w:p>
                        <w:pPr>
                          <w:pStyle w:val="Redniecieniowanie1akcent1"/>
                          <w:spacing w:lineRule="auto" w:line="360"/>
                          <w:jc w:val="center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</w:rPr>
                        </w:r>
                      </w:p>
                    </w:tc>
                    <w:tc>
                      <w:tcPr>
                        <w:tcW w:w="66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Redniecieniowanie1akcent1"/>
                          <w:jc w:val="both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</w:rPr>
                          <w:t>Potrafi posługiwać się zaawansowaną wiedzą dotyczącą procesów komunikowania interpersonalnego i społecznego, ich prawidłowości i zakłóceń</w:t>
                        </w:r>
                      </w:p>
                    </w:tc>
                    <w:tc>
                      <w:tcPr>
                        <w:tcW w:w="1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Redniecieniowanie1akcent1"/>
                          <w:jc w:val="center"/>
                          <w:rPr>
                            <w:rFonts w:cs="Calibri"/>
                            <w:b/>
                            <w:b/>
                          </w:rPr>
                        </w:pPr>
                        <w:r>
                          <w:rPr>
                            <w:rFonts w:cs="Calibri"/>
                            <w:b/>
                          </w:rPr>
                          <w:t>C 3.</w:t>
                        </w:r>
                      </w:p>
                      <w:p>
                        <w:pPr>
                          <w:pStyle w:val="Redniecieniowanie1akcent1"/>
                          <w:jc w:val="center"/>
                          <w:rPr>
                            <w:rFonts w:cs="Calibri"/>
                            <w:b/>
                            <w:b/>
                          </w:rPr>
                        </w:pPr>
                        <w:r>
                          <w:rPr>
                            <w:rFonts w:cs="Calibri"/>
                            <w:b/>
                          </w:rPr>
                          <w:t>C 4.</w:t>
                        </w:r>
                      </w:p>
                      <w:p>
                        <w:pPr>
                          <w:pStyle w:val="Redniecieniowanie1akcent1"/>
                          <w:jc w:val="center"/>
                          <w:rPr>
                            <w:rFonts w:cs="Calibri"/>
                            <w:b/>
                            <w:b/>
                          </w:rPr>
                        </w:pPr>
                        <w:r>
                          <w:rPr>
                            <w:rFonts w:cs="Calibri"/>
                            <w:b/>
                          </w:rPr>
                          <w:t>C 5.</w:t>
                        </w:r>
                      </w:p>
                      <w:p>
                        <w:pPr>
                          <w:pStyle w:val="Redniecieniowanie1akcent1"/>
                          <w:jc w:val="center"/>
                          <w:rPr>
                            <w:rFonts w:cs="Calibri"/>
                            <w:b/>
                            <w:b/>
                          </w:rPr>
                        </w:pPr>
                        <w:r>
                          <w:rPr>
                            <w:rFonts w:cs="Calibri"/>
                            <w:b/>
                          </w:rPr>
                          <w:t>C 6.</w:t>
                        </w:r>
                      </w:p>
                    </w:tc>
                  </w:tr>
                  <w:tr>
                    <w:trPr/>
                    <w:tc>
                      <w:tcPr>
                        <w:tcW w:w="24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6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Redniecieniowanie1akcent1"/>
                          <w:spacing w:lineRule="auto" w:line="360"/>
                          <w:jc w:val="center"/>
                          <w:rPr>
                            <w:rFonts w:cs="Calibri"/>
                            <w:b/>
                            <w:b/>
                          </w:rPr>
                        </w:pPr>
                        <w:r>
                          <w:rPr>
                            <w:rFonts w:cs="Calibri"/>
                            <w:b/>
                          </w:rPr>
                          <w:t>K6_UK12</w:t>
                        </w:r>
                      </w:p>
                      <w:p>
                        <w:pPr>
                          <w:pStyle w:val="Redniecieniowanie1akcent1"/>
                          <w:spacing w:lineRule="auto" w:line="360"/>
                          <w:jc w:val="center"/>
                          <w:rPr>
                            <w:rFonts w:cs="Calibri"/>
                            <w:b/>
                            <w:b/>
                          </w:rPr>
                        </w:pPr>
                        <w:r>
                          <w:rPr>
                            <w:rFonts w:cs="Calibri"/>
                            <w:b/>
                          </w:rPr>
                        </w:r>
                      </w:p>
                    </w:tc>
                    <w:tc>
                      <w:tcPr>
                        <w:tcW w:w="66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Calibri" w:hAnsi="Calibri" w:eastAsia="Calibri" w:cs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  <w:t xml:space="preserve">Posiada  rozwinięte w zaawansowanym stopniu umiejętności w zakresie komunikacji interpersonalnej, potrafi używać języka specjalistycznego i porozumiewać się w sposób precyzyjny i spójny przy użyciu różnych kanałów i technik komunikacyjnych ze specjalistami w zakresie pedagogiki, jak i z odbiorcami spoza grona specjalistów, w języku ojczystym, jak i w języku obcym </w:t>
                        </w:r>
                      </w:p>
                    </w:tc>
                    <w:tc>
                      <w:tcPr>
                        <w:tcW w:w="1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Redniecieniowanie1akcent1"/>
                          <w:jc w:val="center"/>
                          <w:rPr>
                            <w:rFonts w:cs="Calibri"/>
                            <w:b/>
                            <w:b/>
                          </w:rPr>
                        </w:pPr>
                        <w:r>
                          <w:rPr>
                            <w:rFonts w:cs="Calibri"/>
                            <w:b/>
                          </w:rPr>
                          <w:t>C 3.</w:t>
                        </w:r>
                      </w:p>
                      <w:p>
                        <w:pPr>
                          <w:pStyle w:val="Redniecieniowanie1akcent1"/>
                          <w:jc w:val="center"/>
                          <w:rPr>
                            <w:rFonts w:cs="Calibri"/>
                            <w:b/>
                            <w:b/>
                          </w:rPr>
                        </w:pPr>
                        <w:r>
                          <w:rPr>
                            <w:rFonts w:cs="Calibri"/>
                            <w:b/>
                          </w:rPr>
                          <w:t>C 4.</w:t>
                        </w:r>
                      </w:p>
                      <w:p>
                        <w:pPr>
                          <w:pStyle w:val="Redniecieniowanie1akcent1"/>
                          <w:jc w:val="center"/>
                          <w:rPr>
                            <w:rFonts w:cs="Calibri"/>
                            <w:b/>
                            <w:b/>
                          </w:rPr>
                        </w:pPr>
                        <w:r>
                          <w:rPr>
                            <w:rFonts w:cs="Calibri"/>
                            <w:b/>
                          </w:rPr>
                          <w:t>C 5.</w:t>
                        </w:r>
                      </w:p>
                      <w:p>
                        <w:pPr>
                          <w:pStyle w:val="Redniecieniowanie1akcent1"/>
                          <w:jc w:val="center"/>
                          <w:rPr>
                            <w:rFonts w:cs="Calibri"/>
                            <w:b/>
                            <w:b/>
                          </w:rPr>
                        </w:pPr>
                        <w:r>
                          <w:rPr>
                            <w:rFonts w:cs="Calibri"/>
                            <w:b/>
                          </w:rPr>
                          <w:t>C 6.</w:t>
                        </w:r>
                      </w:p>
                      <w:p>
                        <w:pPr>
                          <w:pStyle w:val="Redniecieniowanie1akcent1"/>
                          <w:jc w:val="center"/>
                          <w:rPr>
                            <w:rFonts w:cs="Calibri"/>
                            <w:b/>
                            <w:b/>
                          </w:rPr>
                        </w:pPr>
                        <w:r>
                          <w:rPr>
                            <w:rFonts w:cs="Calibri"/>
                            <w:b/>
                          </w:rPr>
                          <w:t>C 7.</w:t>
                        </w:r>
                      </w:p>
                      <w:p>
                        <w:pPr>
                          <w:pStyle w:val="Redniecieniowanie1akcent1"/>
                          <w:jc w:val="center"/>
                          <w:rPr>
                            <w:rFonts w:cs="Calibri"/>
                            <w:b/>
                            <w:b/>
                          </w:rPr>
                        </w:pPr>
                        <w:r>
                          <w:rPr>
                            <w:rFonts w:cs="Calibri"/>
                            <w:b/>
                          </w:rPr>
                          <w:t>C 8.C 9.</w:t>
                        </w:r>
                      </w:p>
                    </w:tc>
                  </w:tr>
                  <w:tr>
                    <w:trPr/>
                    <w:tc>
                      <w:tcPr>
                        <w:tcW w:w="24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6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2"/>
                            <w:szCs w:val="22"/>
                          </w:rPr>
                          <w:t>K6_UK14</w:t>
                        </w:r>
                      </w:p>
                    </w:tc>
                    <w:tc>
                      <w:tcPr>
                        <w:tcW w:w="66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  <w:t>Posiada umiejętność prezentowania własnych pomysłów, wątpliwości i sugestii w debacie, popierając je argumentacją w kontekście wybranych perspektyw teoretycznych, poglądów różnych autorów</w:t>
                        </w:r>
                        <w:r>
                          <w:rPr>
                            <w:rFonts w:cs="Calibri" w:ascii="Calibri" w:hAnsi="Calibri"/>
                            <w:b/>
                            <w:sz w:val="22"/>
                            <w:szCs w:val="22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1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2"/>
                            <w:szCs w:val="22"/>
                          </w:rPr>
                          <w:t>C1.-C9.</w:t>
                        </w:r>
                      </w:p>
                    </w:tc>
                  </w:tr>
                  <w:tr>
                    <w:trPr>
                      <w:trHeight w:val="1327" w:hRule="atLeast"/>
                    </w:trPr>
                    <w:tc>
                      <w:tcPr>
                        <w:tcW w:w="24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6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2"/>
                            <w:szCs w:val="22"/>
                          </w:rPr>
                          <w:t>K6_UO18</w:t>
                        </w:r>
                      </w:p>
                    </w:tc>
                    <w:tc>
                      <w:tcPr>
                        <w:tcW w:w="66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  <w:t>Potrafi pracować w zespole pełniąc różne role; umie przyjmować i wyznaczać zadania, ma elementarne umiejętności organizacyjne pozwalające na realizację celów związanych z projektowaniem i podejmowaniem działań profesjonalnych</w:t>
                        </w:r>
                      </w:p>
                    </w:tc>
                    <w:tc>
                      <w:tcPr>
                        <w:tcW w:w="1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2"/>
                            <w:szCs w:val="22"/>
                          </w:rPr>
                          <w:t>C1. C9.</w:t>
                        </w:r>
                      </w:p>
                    </w:tc>
                  </w:tr>
                  <w:tr>
                    <w:trPr/>
                    <w:tc>
                      <w:tcPr>
                        <w:tcW w:w="24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71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4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71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i/>
                            <w:sz w:val="22"/>
                            <w:szCs w:val="22"/>
                          </w:rPr>
                          <w:t>W zakresie kompetencji społecznych (3 – 6 efektów)</w:t>
                        </w:r>
                      </w:p>
                    </w:tc>
                  </w:tr>
                  <w:tr>
                    <w:trPr/>
                    <w:tc>
                      <w:tcPr>
                        <w:tcW w:w="24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71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1050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867"/>
                          <w:gridCol w:w="6499"/>
                          <w:gridCol w:w="2142"/>
                        </w:tblGrid>
                        <w:tr>
                          <w:trPr/>
                          <w:tc>
                            <w:tcPr>
                              <w:tcW w:w="186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cs="Calibri"/>
                                  <w:b/>
                                  <w:b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</w:rPr>
                                <w:t xml:space="preserve">Symbol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cs="Calibri"/>
                                  <w:b/>
                                  <w:b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</w:rPr>
                                <w:t>efektu uczenia się</w:t>
                              </w:r>
                            </w:p>
                          </w:tc>
                          <w:tc>
                            <w:tcPr>
                              <w:tcW w:w="649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cs="Calibri"/>
                                  <w:b/>
                                  <w:b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</w:rPr>
                                <w:t>Opis założonego dla zajęć efektu uczenia się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cs="Calibri"/>
                                  <w:b/>
                                  <w:b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b/>
                                  <w:bCs/>
                                  <w:i/>
                                  <w:sz w:val="22"/>
                                  <w:szCs w:val="22"/>
                                </w:rPr>
                                <w:t>(po zakończeniu zajęć dla potwierdzenia osiągnięcia efektów uczenia się student jest gotów do:)</w:t>
                              </w:r>
                            </w:p>
                          </w:tc>
                          <w:tc>
                            <w:tcPr>
                              <w:tcW w:w="214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cs="Calibri"/>
                                  <w:b/>
                                  <w:b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</w:rPr>
                                <w:t>Symbol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alibri" w:hAnsi="Calibri" w:cs="Calibri"/>
                                  <w:b/>
                                  <w:b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</w:rPr>
                                <w:t>postawionego celu/ów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6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Redniecieniowanie1akcent1"/>
                                <w:jc w:val="center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  <w:b/>
                                </w:rPr>
                                <w:t>K6_KO06</w:t>
                              </w:r>
                            </w:p>
                          </w:tc>
                          <w:tc>
                            <w:tcPr>
                              <w:tcW w:w="649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Redniecieniowanie1akcent1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>Dostrzega i formułuje problemy moralne i dylematy etyczne związane z własną i cudzą pracą, jest gotów do poszukiwania i wdrażania optymalnych rozwiązań na rzecz interesu publicznego</w:t>
                              </w:r>
                            </w:p>
                          </w:tc>
                          <w:tc>
                            <w:tcPr>
                              <w:tcW w:w="214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Redniecieniowanie1akcent1"/>
                                <w:jc w:val="center"/>
                                <w:rPr>
                                  <w:rFonts w:cs="Calibri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Calibri"/>
                                  <w:b/>
                                </w:rPr>
                                <w:t>C 7</w:t>
                              </w:r>
                            </w:p>
                            <w:p>
                              <w:pPr>
                                <w:pStyle w:val="Redniecieniowanie1akcent1"/>
                                <w:jc w:val="center"/>
                                <w:rPr/>
                              </w:pPr>
                              <w:r>
                                <w:rPr>
                                  <w:rFonts w:cs="Calibri"/>
                                  <w:b/>
                                </w:rPr>
                                <w:t>C 8.</w:t>
                              </w:r>
                            </w:p>
                            <w:p>
                              <w:pPr>
                                <w:pStyle w:val="Redniecieniowanie1akcent1"/>
                                <w:jc w:val="center"/>
                                <w:rPr/>
                              </w:pPr>
                              <w:r>
                                <w:rPr>
                                  <w:rFonts w:cs="Calibri"/>
                                  <w:b/>
                                </w:rPr>
                                <w:t>C 9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6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Redniecieniowanie1akcent1"/>
                                <w:jc w:val="center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  <w:b/>
                                </w:rPr>
                                <w:t>K6_KO08</w:t>
                              </w:r>
                            </w:p>
                          </w:tc>
                          <w:tc>
                            <w:tcPr>
                              <w:tcW w:w="649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Redniecieniowanie1akcent1"/>
                                <w:jc w:val="both"/>
                                <w:rPr>
                                  <w:rFonts w:cs="Calibri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>Jest gotów do krytycznej oceny działań własnych, zespołów, którymi kieruje oraz do przyjmowania odpowiedzialności za skutki tych działań</w:t>
                              </w:r>
                            </w:p>
                          </w:tc>
                          <w:tc>
                            <w:tcPr>
                              <w:tcW w:w="214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Redniecieniowanie1akcent1"/>
                                <w:jc w:val="center"/>
                                <w:rPr>
                                  <w:rFonts w:cs="Calibri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Calibri"/>
                                  <w:b/>
                                </w:rPr>
                                <w:t>C 4.</w:t>
                              </w:r>
                            </w:p>
                            <w:p>
                              <w:pPr>
                                <w:pStyle w:val="Redniecieniowanie1akcent1"/>
                                <w:jc w:val="center"/>
                                <w:rPr>
                                  <w:rFonts w:cs="Calibri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Calibri"/>
                                  <w:b/>
                                </w:rPr>
                                <w:t>C 5.</w:t>
                              </w:r>
                            </w:p>
                            <w:p>
                              <w:pPr>
                                <w:pStyle w:val="Redniecieniowanie1akcent1"/>
                                <w:jc w:val="center"/>
                                <w:rPr>
                                  <w:rFonts w:cs="Calibri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Calibri"/>
                                  <w:b/>
                                </w:rPr>
                                <w:t>C 6.</w:t>
                              </w:r>
                            </w:p>
                            <w:p>
                              <w:pPr>
                                <w:pStyle w:val="Redniecieniowanie1akcent1"/>
                                <w:jc w:val="center"/>
                                <w:rPr>
                                  <w:rFonts w:cs="Calibri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Calibri"/>
                                  <w:b/>
                                </w:rPr>
                                <w:t>C 7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6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Redniecieniowanie1akcent1"/>
                                <w:jc w:val="center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  <w:b/>
                                </w:rPr>
                                <w:t>K6_KR11</w:t>
                              </w:r>
                            </w:p>
                          </w:tc>
                          <w:tc>
                            <w:tcPr>
                              <w:tcW w:w="649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Redniecieniowanie1akcent1"/>
                                <w:jc w:val="both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>Jest gotów do przestrzegania zasad etyki zawodowej pedagoga w badaniach naukowych, jak również przy wyborze procedur postępowania w pracy pedagoga</w:t>
                              </w:r>
                            </w:p>
                          </w:tc>
                          <w:tc>
                            <w:tcPr>
                              <w:tcW w:w="214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Redniecieniowanie1akcent1"/>
                                <w:jc w:val="center"/>
                                <w:rPr>
                                  <w:rFonts w:cs="Calibri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Calibri"/>
                                  <w:b/>
                                </w:rPr>
                                <w:t>C 7.</w:t>
                              </w:r>
                            </w:p>
                            <w:p>
                              <w:pPr>
                                <w:pStyle w:val="Redniecieniowanie1akcent1"/>
                                <w:jc w:val="center"/>
                                <w:rPr>
                                  <w:rFonts w:cs="Calibri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Calibri"/>
                                  <w:b/>
                                </w:rPr>
                                <w:t>C 8.</w:t>
                              </w:r>
                            </w:p>
                            <w:p>
                              <w:pPr>
                                <w:pStyle w:val="Redniecieniowanie1akcent1"/>
                                <w:spacing w:lineRule="auto" w:line="360"/>
                                <w:jc w:val="center"/>
                                <w:rPr>
                                  <w:rFonts w:cs="Calibri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Fonts w:cs="Calibri"/>
                                  <w:b/>
                                </w:rPr>
                                <w:t>C 9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6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Calibri" w:hAnsi="Calibri" w:cs="Calibri"/>
                                  <w:b/>
                                  <w:b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649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Calibri" w:hAnsi="Calibri" w:cs="Calibri"/>
                                  <w:b/>
                                  <w:b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14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Calibri" w:hAnsi="Calibri" w:cs="Calibri"/>
                                  <w:b/>
                                  <w:b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1"/>
              <w:gridCol w:w="6689"/>
              <w:gridCol w:w="1836"/>
            </w:tblGrid>
            <w:tr>
              <w:trPr/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LP</w:t>
                  </w:r>
                </w:p>
              </w:tc>
              <w:tc>
                <w:tcPr>
                  <w:tcW w:w="6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Szczegółowe treści programowe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Odniesienie do  efektów uczenia się</w:t>
                  </w:r>
                </w:p>
              </w:tc>
            </w:tr>
            <w:tr>
              <w:trPr>
                <w:trHeight w:val="4804" w:hRule="atLeast"/>
              </w:trPr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T1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T2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T3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T4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T5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T6/T7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Źródła prawa własności intelektualnej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1.1. ustawa  </w:t>
                  </w:r>
                  <w:r>
                    <w:rPr>
                      <w:rFonts w:cs="Calibri" w:ascii="Calibri" w:hAnsi="Calibri"/>
                      <w:i/>
                      <w:sz w:val="22"/>
                      <w:szCs w:val="22"/>
                    </w:rPr>
                    <w:t>prawo autorskie i prawa pokrewne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1.2. ustawa </w:t>
                  </w:r>
                  <w:r>
                    <w:rPr>
                      <w:rFonts w:cs="Calibri" w:ascii="Calibri" w:hAnsi="Calibri"/>
                      <w:i/>
                      <w:sz w:val="22"/>
                      <w:szCs w:val="22"/>
                    </w:rPr>
                    <w:t>prawo własności przemysłowej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1.3. ustawa </w:t>
                  </w:r>
                  <w:r>
                    <w:rPr>
                      <w:rFonts w:cs="Calibri" w:ascii="Calibri" w:hAnsi="Calibri"/>
                      <w:i/>
                      <w:sz w:val="22"/>
                      <w:szCs w:val="22"/>
                    </w:rPr>
                    <w:t>o nieuczciwej konkurencji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4. inne przepisy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.  Pojęcie własności intelektualnej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1.1. dobra materialne i dobra niematerialne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1.2. rozwój pojęcia własności intelektualnej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. Rodzaje ochrony własności intelektualnej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4. ustawa  </w:t>
                  </w:r>
                  <w:r>
                    <w:rPr>
                      <w:rFonts w:cs="Calibri" w:ascii="Calibri" w:hAnsi="Calibri"/>
                      <w:i/>
                      <w:sz w:val="22"/>
                      <w:szCs w:val="22"/>
                    </w:rPr>
                    <w:t>prawo autorskie i prawa pokrewne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– podstawowe pojęcia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.1. pojęcie utworu i pola eksploatacji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.2. autorskie prawa osobiste i majątkow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.3. prawa pokrewne (przedmioty praw pokrewnych: artystyczne wykonania, fonogramy, wideogramy, nadania stacji radiowych i telewizyjnych; pierwsze wydania naukowe i krytyczne - tzw. prawa pokrewne wydawców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.4. utwory pracownicz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.5. ograniczenie praw autorskich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5. ustawa z dnia  </w:t>
                  </w:r>
                  <w:r>
                    <w:rPr>
                      <w:rFonts w:cs="Calibri" w:ascii="Calibri" w:hAnsi="Calibri"/>
                      <w:i/>
                      <w:sz w:val="22"/>
                      <w:szCs w:val="22"/>
                    </w:rPr>
                    <w:t>prawo własności przemysłowej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– podstawowe pojęcia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5.1. Patenty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.2. Znaki towarow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.3.Wzory przemysłow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.4.Oznaczenia geograficzn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5.5.Topografia układów scalonych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6. Zasada kumulacji roszczeń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. Plagiat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UW10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UK14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UO18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KO06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KR11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WK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UW10</w:t>
                  </w:r>
                </w:p>
                <w:p>
                  <w:pPr>
                    <w:pStyle w:val="Redniecieniowanie1akcent1"/>
                    <w:jc w:val="center"/>
                    <w:rPr/>
                  </w:pPr>
                  <w:r>
                    <w:rPr>
                      <w:rFonts w:cs="Calibri"/>
                      <w:b/>
                    </w:rPr>
                    <w:t>K6_UK12</w:t>
                    <w:br/>
                    <w:t>K6_UK14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UO18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KO0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KR11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WK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UW10</w:t>
                  </w:r>
                </w:p>
                <w:p>
                  <w:pPr>
                    <w:pStyle w:val="Redniecieniowanie1akcent1"/>
                    <w:jc w:val="center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>K6_UK12</w:t>
                    <w:br/>
                    <w:t>K6_UK14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UO18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KO0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KR11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WK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WK15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WG13</w:t>
                  </w:r>
                </w:p>
                <w:p>
                  <w:pPr>
                    <w:pStyle w:val="Redniecieniowanie1akcent1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  <w:b/>
                    </w:rPr>
                    <w:t>K6_WG09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UW10</w:t>
                  </w:r>
                </w:p>
                <w:p>
                  <w:pPr>
                    <w:pStyle w:val="Redniecieniowanie1akcent1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  <w:b/>
                    </w:rPr>
                    <w:t>K6_UK11</w:t>
                  </w:r>
                </w:p>
                <w:p>
                  <w:pPr>
                    <w:pStyle w:val="Redniecieniowanie1akcent1"/>
                    <w:jc w:val="center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>K6_UK1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UK14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UO18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KO0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KO08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KR11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WG10</w:t>
                    <w:br/>
                    <w:t>K6_WK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WK15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WG13</w:t>
                  </w:r>
                </w:p>
                <w:p>
                  <w:pPr>
                    <w:pStyle w:val="Redniecieniowanie1akcent1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  <w:b/>
                    </w:rPr>
                    <w:t>K6_WG09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UW10</w:t>
                  </w:r>
                </w:p>
                <w:p>
                  <w:pPr>
                    <w:pStyle w:val="Redniecieniowanie1akcent1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  <w:b/>
                    </w:rPr>
                    <w:t>K6_UK11</w:t>
                  </w:r>
                </w:p>
                <w:p>
                  <w:pPr>
                    <w:pStyle w:val="Redniecieniowanie1akcent1"/>
                    <w:jc w:val="center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>K6_UK1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UK14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UO18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KO0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KO08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KR11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WK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WK15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WG13</w:t>
                  </w:r>
                </w:p>
                <w:p>
                  <w:pPr>
                    <w:pStyle w:val="Redniecieniowanie1akcent1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  <w:b/>
                    </w:rPr>
                    <w:t>K6_WG09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UW10</w:t>
                  </w:r>
                </w:p>
                <w:p>
                  <w:pPr>
                    <w:pStyle w:val="Redniecieniowanie1akcent1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  <w:b/>
                    </w:rPr>
                    <w:t>K6_UK11</w:t>
                  </w:r>
                </w:p>
                <w:p>
                  <w:pPr>
                    <w:pStyle w:val="Redniecieniowanie1akcent1"/>
                    <w:jc w:val="center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>K6_UK1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UK14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UO18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KO0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KO08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KR11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WK15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WG13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WG10</w:t>
                  </w:r>
                </w:p>
                <w:p>
                  <w:pPr>
                    <w:pStyle w:val="Redniecieniowanie1akcent1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  <w:b/>
                    </w:rPr>
                    <w:t>K6_WG09</w:t>
                  </w:r>
                </w:p>
                <w:p>
                  <w:pPr>
                    <w:pStyle w:val="Redniecieniowanie1akcent1"/>
                    <w:jc w:val="center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>K6_UK1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UK14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UO18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KO0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KO08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6_KR11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4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7551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5.Warunki zaliczenia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(typ oceniania diagnostyczna – formująca– podsumowująca)/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metody oceniania/ kryteria oceny: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cena podsumowująca wiedzy –test 10-15 pytań wielokrotnego wyboru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100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7551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6. Metody prowadzenia zajęć: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Wykład z elementami konwersatorium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E. Kurzępa, Ochrona własności intelektualnej, Toruń 2010.</w:t>
            </w:r>
          </w:p>
        </w:tc>
        <w:tc>
          <w:tcPr>
            <w:tcW w:w="5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a J., red., Prawo autorskie system prawa prywatnego, t. 13, Warszawa 2007 r.</w:t>
            </w:r>
          </w:p>
        </w:tc>
      </w:tr>
      <w:tr>
        <w:trPr/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kty prawne: ustaw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rawa autorskie i prawa pokrew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ustaw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rawo własności przemysł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ustaw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 zwalczaniu nieuczciwej konkurencji</w:t>
            </w:r>
          </w:p>
        </w:tc>
        <w:tc>
          <w:tcPr>
            <w:tcW w:w="5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isielewicz A., red.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Własność przemysłow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 Wyd. LEXIS NEXIS 2007 r.,</w:t>
            </w:r>
          </w:p>
        </w:tc>
      </w:tr>
      <w:tr>
        <w:trPr/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korzystać z wydań najnowszych ww. pozycji</w:t>
            </w:r>
          </w:p>
        </w:tc>
        <w:tc>
          <w:tcPr>
            <w:tcW w:w="5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ichalak A.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Ochrona tajemnicy przedsiębiorstw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 Wolters Kluwer Sp. z o.o. 2006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0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 :</w:t>
            </w:r>
          </w:p>
        </w:tc>
      </w:tr>
      <w:tr>
        <w:trPr/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Godziny zajęć  z wykładowcą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color w:val="00FFFF"/>
              </w:rPr>
            </w:pPr>
            <w:r>
              <w:rPr>
                <w:rFonts w:cs="Calibri"/>
                <w:bCs/>
                <w:i/>
                <w:color w:val="00FFFF"/>
              </w:rPr>
            </w:r>
          </w:p>
        </w:tc>
      </w:tr>
      <w:tr>
        <w:trPr>
          <w:trHeight w:val="271" w:hRule="atLeast"/>
        </w:trPr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Godziny zajęć  z wykładowcą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  <w:color w:val="00FFFF"/>
              </w:rPr>
            </w:pPr>
            <w:r>
              <w:rPr>
                <w:rFonts w:cs="Calibri"/>
                <w:bCs/>
                <w:i/>
                <w:color w:val="00FFFF"/>
              </w:rPr>
            </w:r>
          </w:p>
        </w:tc>
      </w:tr>
      <w:tr>
        <w:trPr>
          <w:trHeight w:val="271" w:hRule="atLeast"/>
        </w:trPr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  <w:br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edniecieniowanie1akcent1">
    <w:name w:val="Średnie cieniowanie 1 — akcent 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lorowalistaakcent1">
    <w:name w:val="Kolorowa lista — akcent 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01:00Z</dcterms:created>
  <dc:creator>`</dc:creator>
  <dc:description/>
  <cp:keywords/>
  <dc:language>en-US</dc:language>
  <cp:lastModifiedBy>wyklad.wspia.1@outlook.com</cp:lastModifiedBy>
  <cp:lastPrinted>2020-02-25T11:19:00Z</cp:lastPrinted>
  <dcterms:modified xsi:type="dcterms:W3CDTF">2021-02-27T11:07:00Z</dcterms:modified>
  <cp:revision>56</cp:revision>
  <dc:subject/>
  <dc:title>własność intelektualna</dc:title>
</cp:coreProperties>
</file>