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ierunek 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41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</w:rPr>
              <w:t>PORADNICTWO I DORADZTWO DLA OSÓB Z NIEPEŁNOSPRAWNOŚC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_IIst_II_4_3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 i edukacyj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dia Huber, magister psychologii, doktor n.me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licze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Nabycie  wiedzy z zakresu pedagogiki specjalnej, poznanie szczegółowych dyscyplin pedagogiki specjal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specyfiki poradnictwa dla osób z niepełnosprawności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rzekazanie studentom zasad  integracji społecznej i odpowiedzialności za los osób niepełnosprawnych w Pols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Przygotowanie do łączenia i korzystania z wiedzy interpersonalnej w planowaniu i organizowaniu pomocy rodzinom  osób z niepełnosprawnością,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oznanie metod stosowanych w doradztwie zawodowym dla osób z niepełnosprawności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rzygotowanie studenta do współpracy z zespołem specjalistów pracujących na rzecz osób z niepełnosprawnością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Przygotowanie studenta do samodzielnego rozpoznawania potrzeb i problemów osób z niepełnosprawnością oraz  opracowywanie projektu rozwiązania problemów w integracji zawodowej i społe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siada wiedzę pedagogiczną na poziomie licencjat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05"/>
        <w:gridCol w:w="1707"/>
        <w:gridCol w:w="248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 (kierunkowe, specjalnościowe, specjalizacyjne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: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</w:t>
            </w:r>
            <w:bookmarkStart w:id="0" w:name="_GoBack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stanowiące teoretyczne podstawy działalności pedagogicznej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egzamin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uczenia się, ich filozoficznych, historycznych, społeczno-kulturowych, biologicznych, psychologicznych i medycznych uwarunkowań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pomocy rodzinie, konstruowanie diagnozy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 współpracy z instytucjami i specjalistami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uczenia się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e własne, dyskusja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3, C4, C5, C7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naliza indywidualnych przypadków, projekt pomocowy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, projekt i plan pomocy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4, C5, C7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 panelow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4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ą zespołu nad rozwiązywaniem złożonych problemów pedagogicznych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ace projektowe w grupie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, prezentacj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, C6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uczenia się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owanie planu pomoc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agnozowanie problemów, analiza indywidualnych przypadk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obserwacja,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, stopnie niepełnosprawności oraz zasady orzekania o niepełnospraw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 K7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ady i warunki rehabilitacji społeczno- zawodowej  osób z niepełnosprawności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 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ezbędne warunki integracji społecznej i potencjalnej samodzielności osób z niepełnosprawności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arta praw osób niepełnosprawnych przyjęta uchwałą Sejmu Rzeczypospolitej Polskiej z dnia 1 sierpnia 1997 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 inne akty prawne dot. zatrudnienia osób z niepełnosprawności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arcie społeczne i pomoc specjalistyczna jako warunek przeciwdziałania wykluczeniu społecznemu osób z niepełnosprawnoś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orzenie projektu rehabilitacji społeczno -zawodowej  oraz pomocy w rozwiązywaniu problemów osób  z niepełnosprawnością- metoda indywidualnego przypad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 K7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 wsparcia osób wykluczonych na rynku 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 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riery społeczne, utrudniające samodzielne funkcjonowa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łeczno- zawodowe osobom z niepełnosprawności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ład- Test- pytania otwarte i zamknię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gi procentowe: test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%-100% bardzo dobry -5,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%-94%  ponad dobry -4,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%-89%  dobry -4,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%-79% dość dobry -3,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%-69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iżej 60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Ćwiczeni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ktywność, umiejętność pracy w grupie, frekwencja oraz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pomocy w rozwiązaniu problemów społeczno- zawodowych osoby z niepełnosprawnością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kładna wszechstronna diagnoza i plan pomocy uwzględniający wszystkie problemy – 5.0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wie kompletna diagnoza i plan pomocy uwzględniające prawie wszystkie problemy- 4,5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ektóre barki w diagnozie lun planie pomocy 4,0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ważne braki w diagnozie lub niekompletny plan pomocy- 3,5 lub 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ezrozumienie istoty problemów- błędna diagnoza lub istotne braki w planie pomocy- 2,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praca w grupach , elementy zajęć warsztatowych, analiza przypadków, dyskusja, burza mózg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stawa o rehabilitacji zawodowej i społecznej oraz o zatrudnianiu osób niepełnosprawnych z 27 sierpnia 1997 (Dz.U. 2008 Nr 14, poz. 92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rosz E. Wysocka E. ( 2006) Diagnoza psychopedagogiczna, Wyd. Akademickie ŻAK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Bąbiak. I., Kaczan, R., Smoczyńska, K., (2008). </w:t>
            </w:r>
            <w:r>
              <w:rPr>
                <w:rFonts w:cs="Calibri"/>
                <w:iCs/>
              </w:rPr>
              <w:t xml:space="preserve">Jaka pomoc i dla kogo? Wsparcie indywidualne i instytucjonalne a aktywizacja zawodowa osób z ograniczeniem sprawności. </w:t>
            </w:r>
            <w:r>
              <w:rPr>
                <w:rFonts w:cs="Calibri"/>
              </w:rPr>
              <w:t>Wydawnictwo SWPS Academica,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outlineLvl w:val="2"/>
              <w:rPr>
                <w:rFonts w:cs="Calibri"/>
                <w:bCs/>
              </w:rPr>
            </w:pPr>
            <w:r>
              <w:rPr>
                <w:rFonts w:eastAsia="Times New Roman" w:cs="Calibri"/>
                <w:lang w:eastAsia="pl-PL"/>
              </w:rPr>
              <w:t>Poradnik dla osób z niepełnosprawnością- materiały własne.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Brzezińska, A.I., Kaczan, R., Piotrowski, K., Rycielski, P.(2008), </w:t>
            </w:r>
            <w:r>
              <w:rPr>
                <w:rFonts w:cs="Calibri"/>
                <w:iCs/>
              </w:rPr>
              <w:t xml:space="preserve">Aktywność zawodowa osób z ograniczeniem sprawności na rynku pracy: czynniki wspomagające i czynniki ryzyka. </w:t>
            </w:r>
            <w:r>
              <w:rPr>
                <w:rFonts w:cs="Calibri"/>
              </w:rPr>
              <w:t>Wydawnictwo SWPS Academica,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outlineLvl w:val="2"/>
              <w:rPr>
                <w:rFonts w:cs="Calibri"/>
                <w:bCs/>
              </w:rPr>
            </w:pPr>
            <w:r>
              <w:rPr>
                <w:rFonts w:eastAsia="Times New Roman" w:cs="Calibri"/>
                <w:lang w:eastAsia="pl-PL"/>
              </w:rPr>
              <w:t>Poradnik antydyskryminacyjny- materiały z konferencji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 . Gajda, M.(2007)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el: zdobyć i utrzymać pracę.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zewodnik dla osób niepełnosprawnych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INTEGRACJA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Frąckiewicz, L., (red.) </w:t>
            </w:r>
            <w:r>
              <w:rPr>
                <w:rFonts w:cs="Calibri"/>
                <w:iCs/>
              </w:rPr>
              <w:t>Przeciw wykluczeniu społecznemu osób niepełnosprawnych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Wydawnictwo IPISS, Warszawa, 20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</w:rPr>
              <w:t>Wiszejko-Wierzbicka, D</w:t>
            </w:r>
            <w:r>
              <w:rPr>
                <w:rFonts w:cs="Calibri"/>
                <w:iCs/>
              </w:rPr>
              <w:t>(2008), Od samoakceptacji do aktywności. Postawy wobec własnej niepełnosprawności a aktywność zawodowa</w:t>
            </w:r>
            <w:r>
              <w:rPr>
                <w:rFonts w:cs="Calibri"/>
              </w:rPr>
              <w:t>. Wydawnictw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SWPS Academica,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outlineLvl w:val="2"/>
              <w:rPr>
                <w:rFonts w:cs="Calibri"/>
                <w:bCs/>
              </w:rPr>
            </w:pPr>
            <w:r>
              <w:rPr>
                <w:rFonts w:eastAsia="Times New Roman" w:cs="Calibri"/>
                <w:lang w:eastAsia="pl-PL"/>
              </w:rPr>
              <w:t>Materiały własne ze szkoleń” Zawodowe drogowskazy” do dyspozycji studentów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8. Kalkulacja ECTS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5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2:05:00Z</dcterms:modified>
  <cp:revision>10</cp:revision>
  <dc:subject/>
  <dc:title>Wyższa Szkoła Pedagogiki i Administracji im. Mieszka I w Poznaniu</dc:title>
</cp:coreProperties>
</file>