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71" w:type="dxa"/>
        <w:jc w:val="left"/>
        <w:tblInd w:w="-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990"/>
        <w:gridCol w:w="14"/>
        <w:gridCol w:w="67"/>
        <w:gridCol w:w="2869"/>
        <w:gridCol w:w="241"/>
        <w:gridCol w:w="991"/>
        <w:gridCol w:w="823"/>
        <w:gridCol w:w="192"/>
        <w:gridCol w:w="677"/>
        <w:gridCol w:w="169"/>
        <w:gridCol w:w="1033"/>
        <w:gridCol w:w="1022"/>
      </w:tblGrid>
      <w:tr>
        <w:trPr>
          <w:trHeight w:val="856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DIACJE, NEGOCJACJE W PRACY RESOCJALIZACYJ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socjalizacyjna 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fał Jackowski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99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714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 wiedzy na temat negocjacji ze szczególnym uwzględnieniem negocjacji policyjnych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etapami negocj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trategiami negocjacyjnymi.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konstruktywnego zachowania w sytuacji konfliktu interpersonalnego.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mediacji, ze szczególnym uwzględnieniem mediacji w postępowaniu karnym.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2. Wymagania wstępne</w:t>
            </w:r>
            <w:r>
              <w:rPr>
                <w:rFonts w:cs="Calibri"/>
              </w:rPr>
              <w:t>:  brak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(a w szczególności potrafi zdefiniować style i techniki negocjacji, określić różnice pomiędzy celami właściwymi i przetargowymi, zdefiniować BATNE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C3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o różnych środowiskach wychowawczych, ich specyfice i uwarunkowaniach ich funkcjonowania (w szczególności zna podstawowe pojęcia związane z komunikacją interpersonalną, potrafi opisać bariery komunikacji interpersonalnej ze szczególnym uwzględnieniem negocjacji, potrafi scharakteryzować techniki negocjacyjne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cele, strukturę i funkcje systemu edukacji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(w szczególności zna współczesny i tradycyjny pogląd na konflikt i różne metody jego rozwiązywania)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(w szczególności dotyczącą mediacji w polskim systemie prawnym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na temat różnych subdyscyplin pedagogiki (obejmującą terminologię, teorię, metodykę) oraz ich wzajemnych zależności (w szczególności zna kary, środki karne  i zabezpieczające, zna zasady odpowiedzialności karnej i środki probacyjne oraz etapy i wymogi formalne niezbędne do prowadzenia mediacji ze szczególnym uwzględnieniem mediacji w postępowaniu karnym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1480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(w szczególności poprawnie porozumiewać się z innymi osobami reprezentującymi różne style komunikacji, potrafi zaplanować i przygotować prowadzenie negocjacji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                w celu analizowania i interpretowania problemów edukacyjnych, wychowawczych, opiekuńczych, kulturalnych i pomocowych, a także motywów i wzorów ludzkich zachowań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 (w szczególności potrafi wykorzystać zdobytą wiedzę do modyfikowania postaw małoletnich w trakcie prowadzonych mediacji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zaawansowaną wiedzą dotyczącą procesów komunikowania interpersonalnego                                 i społecznego, ich prawidłowości i zakłóceń,                                             a w szczególności potrafi dobierać techniki negocjacyjne do specyfiki prowadzonych negocjacji oraz do strategii używanej przez oponenta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zaawansowaną wiedzą dotyczącą procesów komunikowania interpersonalnego i społecznego, ich prawidłowości i zakłóceń (w szczególności na tematy dotyczące negocjacji i mediacji w różnych systemach prawnych wybranych państw europejskich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,                    (w szczególności motywów i wzorców ludzkich zachowań                                    i prognozowania rozwoju sytuacji w trakcie prowadzonych negocjacji policyjnych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120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ia znaczenie nauk pedagogicznych dla utrzymania i rozwoju prawidłowych więzi w środowiskach społecznych i odnosi zdobytą wiedzę do projektowania działań zawodowych, (w szczególności potrafi postępować zgodnie z zasadami komunikacji interpersonalnej, potrafi być dobrym słuchaczem i rozmówcą, umiejętnie dostosowuje swoje zachowania niewerbalne do konkretnych sytuacji komunikacyjnych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rzekonanie o sensie, wartości i potrzebie podejmowania działań pedagogicznych w środowisku społecznym; jest gotów do podejmowania wyzwań zawodowych związanych z organizacją działalności na rzecz środowiska społecznego (w szczególności posiada wrażliwość na potrzeby i problemy drugiego człowieka w trakcie prowadzonych negocjacji lub mediacji).      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5 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uje aktywność, podejmuje trud i odznacza się wytrwałością w realizacji indywidualnych i zespołowych działań profesjonalnych w zakresie pedagogiki (w szczególności umiejętnie dobiera strategie i techniki negocjacyjne).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e pojęcia z komunikacji interpersonalnej, bariery     i style komunikacj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i style negocjacyjne, podstawowe zasady negocjacji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,T4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ocjacje policyjne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cje w polskim systemie prawnym oraz wybranych państwach europejskich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Akapitzlist"/>
              <w:spacing w:before="0" w:after="0"/>
              <w:ind w:left="284" w:hanging="0"/>
              <w:rPr/>
            </w:pPr>
            <w:r>
              <w:rPr>
                <w:rFonts w:cs="Calibri"/>
                <w:b/>
              </w:rPr>
              <w:t>(typ oceniania D – F – P)/metody oceniania/ kryteria oceny-</w:t>
            </w:r>
          </w:p>
          <w:p>
            <w:pPr>
              <w:pStyle w:val="Akapitzlist"/>
              <w:spacing w:before="0" w:after="0"/>
              <w:ind w:left="28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p oceniania:</w:t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- zaliczenie ustne</w:t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F -dyskusja, sprawdzenie umiejętności podczas zadań praktycznych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Calibri"/>
                <w:b/>
              </w:rPr>
              <w:t xml:space="preserve">Metody oceniania: </w:t>
            </w:r>
            <w:r>
              <w:rPr>
                <w:rFonts w:cs="Calibri"/>
              </w:rPr>
              <w:t>stopnie, ustne odpytywanie, zadania/problemy do rozwiązania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yteria oceny: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–  </w:t>
            </w:r>
            <w:r>
              <w:rPr>
                <w:rFonts w:cs="Calibri"/>
              </w:rPr>
              <w:t>bardzo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5 –   dobra wiedza, umiejętności i kompetencje personalne i społeczne, ale z drobnymi niedociągnięci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0 – 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 xml:space="preserve">3.5 – zadawalająca wiedza, umiejętności i kompetencje personalne i społeczne, ale ze znacznymi niedociągnięciami 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3.0 –  zadawalająca wiedza, umiejętności i kompetencje personalne i społeczne, ale z licznymi błęd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2.0 – niezadawalająca wiedza, umiejętności i kompetencje personalne i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Metody prowadzenia zajęć: </w:t>
            </w: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ćwiczenia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oblemowa, dyskusyjna, praca w zespoł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Tabernecka, Negocjacje i mediacje w sferze publicznej, Warszawa 2009.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. Cialdini, Wywieranie wpływu na ludzi, Gdańsk 2009.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Lunden, L. Rossel, Techniki negocjacji. Jak odnieść sukces w negocjacjach. Gdańsk 2010.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ttp://ms.gov.pl/pl/dzialalnosc/mediacje/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Karny Wykonawczy, Ustawa z dnia 6 czerwca 1997 (Dz.U. z 1997r., nr 90, poz. 557 ze zm.)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 Łęcki, A. Szóstak, Komunikacja interpersonalna w pracy socjalnej, Wrocław 1999.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62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16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tul">
    <w:name w:val="stytul"/>
    <w:basedOn w:val="Domylnaczcionkaakapitu"/>
    <w:qFormat/>
    <w:rPr/>
  </w:style>
  <w:style w:type="character" w:styleId="Sautorzy">
    <w:name w:val="sautorzy"/>
    <w:basedOn w:val="Domylnaczcionkaakapitu"/>
    <w:qFormat/>
    <w:rPr/>
  </w:style>
  <w:style w:type="character" w:styleId="Sksiazki">
    <w:name w:val="sksiazk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4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47:00Z</dcterms:modified>
  <cp:revision>25</cp:revision>
  <dc:subject/>
  <dc:title>Nazwa przedmiotu: Teoretyczne podstawy wychowania</dc:title>
</cp:coreProperties>
</file>