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153"/>
        <w:gridCol w:w="1890"/>
        <w:gridCol w:w="893"/>
        <w:gridCol w:w="1050"/>
        <w:gridCol w:w="1133"/>
      </w:tblGrid>
      <w:tr>
        <w:trPr>
          <w:trHeight w:val="544" w:hRule="atLeast"/>
        </w:trPr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DZÓR PEDAGOGICZNY</w:t>
            </w:r>
          </w:p>
        </w:tc>
      </w:tr>
      <w:tr>
        <w:trPr>
          <w:trHeight w:val="567" w:hRule="atLeast"/>
          <w:cantSplit w:val="true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56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74" w:hanging="17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. Studia stacjonarne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Rok studiów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74" w:hanging="17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. Studia niestacjonarne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Semestr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5" w:hanging="335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. Poziom studiów: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463" w:hRule="atLeast"/>
        </w:trPr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prowadząc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nga Lonka, magister</w:t>
            </w:r>
          </w:p>
        </w:tc>
      </w:tr>
      <w:tr>
        <w:trPr>
          <w:trHeight w:val="56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3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e zajęć:</w:t>
            </w:r>
          </w:p>
          <w:p>
            <w:pPr>
              <w:pStyle w:val="Normal"/>
              <w:ind w:left="43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organy sprawujące nadzór pedagogiczny</w:t>
            </w:r>
          </w:p>
        </w:tc>
      </w:tr>
      <w:tr>
        <w:trPr>
          <w:trHeight w:val="6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wymagania państwa wobec szkół i przedszkoli</w:t>
            </w:r>
          </w:p>
        </w:tc>
      </w:tr>
      <w:tr>
        <w:trPr>
          <w:trHeight w:val="6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formy i zasady nadzoru pedagogicznego</w:t>
            </w:r>
          </w:p>
        </w:tc>
      </w:tr>
      <w:tr>
        <w:trPr>
          <w:trHeight w:val="6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zasady planowania nadzoru pedagogiczneg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y wiedzy z Prawa oświatoweg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5013"/>
        <w:gridCol w:w="1358"/>
        <w:gridCol w:w="1670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kształcen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zaliczen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y nadzoru pedagogicznego w Pols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państwa wobec szkół i przedszk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i zasady nadzoru pedagog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ie nadzoru pedagog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ecność na zajęciach, pozytywne zaliczenie testu wiedzy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praca w zespołach, prezentacja multimedialna, interpretacja tekstów,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stawa o systemie oświa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Prawo oświatow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sner D. Doskonalenie kierowania placówką. Wokół nowych pojęć i znaczeń. Chorzów 1999 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Ustawa karta nauczyciela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owski T., Pielachowski J., Dyrektor szkoły w roli pracodawca Poznań 2000 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ozwój nauczyciela- G. N. Pikuła , J. M. Łukasik, K. Jagielska; wyd.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MPULS – Kraków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ORE Warszawa – projekt przywództwo edukacyjne (biblioteka cyfrow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ozporządzenia MEN w sprawie nadzoru pedagogicz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rządzenia MEN w sprawie wymagań wobec szkół i przedszkol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zurkiewicz G. , Przywództwo edukacyjne. Odpowiedzialne zarządzanie edukacją wobec wyzwań współczesności, Kraków 2011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elachowski  J., Organizacja i zarządzanie w oświacie Wydanie 2 zmienione i zaktualizowane Poznań 2000 r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24:00Z</dcterms:created>
  <dc:creator>`</dc:creator>
  <dc:description/>
  <cp:keywords/>
  <dc:language>en-US</dc:language>
  <cp:lastModifiedBy>wyklad.wspia.1@outlook.com</cp:lastModifiedBy>
  <cp:lastPrinted>2015-11-07T21:53:00Z</cp:lastPrinted>
  <dcterms:modified xsi:type="dcterms:W3CDTF">2021-02-27T12:03:00Z</dcterms:modified>
  <cp:revision>12</cp:revision>
  <dc:subject/>
  <dc:title>Nazwa przedmiotu: Teoretyczne podstawy wychowania</dc:title>
</cp:coreProperties>
</file>