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548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ETODOLOGIA BADAŃ SPOŁECZ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ca zawodow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iotr Warych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pojęć: Nauka, poznanie naukowe i jego cele; Istota poznania naukowego; Istota badań naukowych i ich cele; Zasady poznania naukowego; Pożądane cechy badacz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z tematyką: Badania naukowe w pedagogice. Cele i funkcje badań pedagogicznych. Przedmiot badań pedagogicznych. Typy badań naukowych w pedagogice. Wybrane procedury badawcze w pedagogice empirycz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tawienie głównych zasad dotyczących: Struktury procesu badawczego; Struktury procesu badawczego w ujęciu rożnych autorów. Kryteriów doboru elementów procesu badawczego; Świadomości metodologicznej badacza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z metodami badań pedagogicznych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Pojęcie i istota metod badawczych w pedagogice. Podział metod badawczych wg rożnych autorów. Obiektywność, rzetelność, trafność metod badawczych i ich weryfikacja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ojęcie i istota eksperymentu pedagogicznego.  Monografia pedagogiczna i jej wykorzystanie w badaniach pedagogicznych. Metoda indywidualnych przypadków. Sondaż diagnostyczny i jego rodzaj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prowadzenie do tematyki związanej z technikami i narzędziami badawczymi współdziałające z metodami badawczym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ojęcie i istota technik i narzędzi badań. Techniki badawcze: obserwacja, wywiad i rozmowa,  ankietowanie, badanie dokumentów i wytworów prac, socjometria, techniki statystyczne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Narzędzia badawcze: dziennik obserwacji (scheduły obserwacyjne), kwestionariusz, testy kompetencj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prowadzenie do rozumienia zasad dokonywania pomiaru w badaniach pedagogicznych (Jakościowa czy ilościowa analiza wyników badań. Pojęcie i istota pomiaru w badaniach pedagogicznych. Rola i znaczenie technik statystycznych w pomiarze)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y wiedzy z przedmiotów: Filozofia, Socjologia, Pedagogik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4691"/>
        <w:gridCol w:w="1873"/>
        <w:gridCol w:w="240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6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, C5,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zasad i norm etycznych, zna ich źródła oraz złożone uwarunkow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główne trendy rozwojowe dyscyplin naukowych istotnych dla działalności pedagog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krytycznej analizy wniosków z badań, opracować je, twórczo interpretować i prezentować ich wyniki (z wykorzystaniem ICT) oraz wykorzystywać je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, C6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wadzić debatę wykorzystując argumentację opartą o wybrane perspektywy teoretyczne, poglądy różnych autorów, jak również biorąc pod uwagę stanowisko innych uczestników debat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 –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odbieranych treści, wyznacza kierunki własnego rozwoju i kształcenia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 – C5</w:t>
            </w:r>
          </w:p>
        </w:tc>
      </w:tr>
      <w:tr>
        <w:trPr>
          <w:trHeight w:val="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 – C6</w:t>
            </w:r>
          </w:p>
        </w:tc>
      </w:tr>
      <w:tr>
        <w:trPr>
          <w:trHeight w:val="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 – C6</w:t>
            </w:r>
          </w:p>
        </w:tc>
      </w:tr>
      <w:tr>
        <w:trPr>
          <w:trHeight w:val="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rzestrzegania i rozwijania zasad etyki zawodowej pedagoga w badaniach naukowych, potrafi wybrać etyczną procedurę postępowania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5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uka, poznanie naukowe i jego cele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ęcie nauki. Istota poznania naukowego. Istota badań naukowych i ich cele. Zasady poznania naukowego. Pożądane cechy badacz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adania naukowe w pedagogice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e i funkcje badań pedagogicznych. Przedmiot badań pedagogicznych. Typy badań naukowych w pedagogice. Wybrane procedury badawcze w pedagogice empirycz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uktura procesu badawczeg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jęcie i istota struktury procesu badawczego. Struktury procesu badawczego w ujęciu rożnych autorów. Kryteria doboru struktury procesu badawczego. Świadomość metodologiczna badacza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y badań pedagog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ęcie i istota metod badawczych w pedagogice. Podział metod badawczych wg rożnych autorów. Obiektywność, rzetelność, trafność metod badawczych i ich weryfikacja. Pojęcie i istota eksperymentu pedagogicznego.  Monografia pedagogiczna i jej wykorzystanie w badaniach pedagogicznych. Metoda indywidualnych przypadków. Sondaż diagnostyczny i jego rodzaj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ki i narzędzia badawcze współdziałające z metodami badawczym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ęcie i istota technik i narzędzi badań. Techniki badawcze: obserwacja, wywiad i rozmowa,  ankietowanie, badanie dokumentów i wytworów prac, socjometria, techniki statystyczne. Narzędzia badawcze: dziennik obserwacji (scheduły obserwacyjne), kwestionariusz, testy kompetencj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iar w badaniach pedagog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ościowa czy ilościowa analiza wyników badań. Pojęcie i istota pomiaru w badaniach pedagogicznych. Rola i znaczenie technik statystycznych w pomiarz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liczenie pisemne, pytania otwart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5.0 –  znakomita wiedza, umiejętności i kompetencje społeczne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5 –  bardzo dobra wiedza, umiejętności i kompetencje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0 –  dobra wiedza, umiejętności i kompetencje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5 – zadowalająca wiedza, umiejętności i kompetencje społeczn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.0 –  zadowalająca wiedza, umiejętności i kompetencje społeczne, ale z licznymi błędam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0 – niezadowalająca wiedza, umiejętności i kompetencje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z prezentacją multimedialną wybranych zagad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konwersatoryj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problemow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nitecki J., Wprowadzenie do metod badań w naukach pedagogicznych, Poznań 2006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czyński W.P., Praca badawcza nauczyciela, Warszawa 2003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obocki M., Wprowadzenie do metodologii badań pedagogicznych, Kraków 1999; 2006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arzewski K., Jak uprawiać badania oświatowe. Metodologia praktyczna, Warszawa 20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ch T., Bauman T., Zasady badań pedagogicznych. Strategie ilościowe i jakościowe, Warszawa 2001 i kolejne wydania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bbie E., Badania społeczne w praktyce, Warszawa 2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ygotowanie prezentacji 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ygotowanie prezentacji 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Ewa Roman</cp:lastModifiedBy>
  <cp:lastPrinted>2012-08-02T18:33:00Z</cp:lastPrinted>
  <dcterms:modified xsi:type="dcterms:W3CDTF">2021-02-26T13:05:00Z</dcterms:modified>
  <cp:revision>13</cp:revision>
  <dc:subject/>
  <dc:title>Wyższa Szkoła Pedagogiki i Administracji im. Mieszka I w Poznaniu</dc:title>
</cp:coreProperties>
</file>