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podstawowymi informacjami o pedagogice społecznej jako nauce o kształceniu i wychowaniu, wykazanie praktycznego wymiaru tej subdyscypli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najważniejszymi przedstawicielami pedagogiki społecznej w Polsce i na świecie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szczegółowej wiedzy z zakresu podstawowych środowisk wychowawcz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nięcie u studentów praktycznej umiejętności pracy w grupach i prezentowania przeanalizowanych mater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refleksyjnego patrzenia na kwestie społeczne w oparciu o przeczytane na zajęciach artykuły prasowe / obejrzane filmy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wiedzy o wybranych trudnych sytuacjach społecznych i zwrócenie uwagi na możliwości pomocy osobom zagrożonym wykluczeniem społeczn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dstawowa wiedza z zakresu nauk humanistycznych, wrażliwość i refleksyjność pedagogiczna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prowadzenie do pedagogiki, Socjologia ogólna, Psychologia ogóln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, C5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5, C6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, 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, 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organizować pracę związaną z różnego rodzaju działalnością pedagogiczn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rowadzenie do pedagogiki społecznej – różne definicje zajęć, naukowość subdyscypliny pedagogiki, pedagogika społeczna jako praktyczna nauka o kształceniu i wych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órcy i czołowi przedstawicie polskiej i światowej pedagogiki społecznej – krótki zarys biograficzny. Geneza i rozwój pedagogik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cepcja Sił społecznych H. Radliń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personalny, społeczny i moralny wymiar wychowania </w:t>
              <w:br/>
              <w:t xml:space="preserve">w pedagogice A. Kamiń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yka psychologizmu pedagogicznego i socjologizmu pedagogicznego w społeczeństwie współczesnym </w:t>
              <w:br/>
              <w:t xml:space="preserve">R. Wroczyń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kseologiczne nastawienie pedagogiki społecznej w efektywnym oddziaływaniu wychowawczym S. Kowalski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ybranego współczesnego problemu społecznego prezentowanego w czasopiśmie – analiza treści i próba dokonania 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ormizm w wychowaniu. Zasadność i efektywność wychowawcza kar i nagród. Procesy socjalizacji w odniesieniu do stereotypów, uprzedzeń, dyskryminacji; teorie atrybucji i jej podstawowe błę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naturalne środowiska wychowawcze mające największy wpływ na współczesnego człowieka (szczególnie na dziecko): rodzina, środowisko lokalne, grupa rówieś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instytucjonalne i pośrednie środowiska wychowawcze mające największy wpływ na współczesnego człowieka (szczególnie na dziecko): szkoła, zakład pracy, organizacje i stowarzyszenia społeczne, mass me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częściej występujące problemy społeczne dotykające współcześnie jednostki i społeczności. Skupienie uwagi na sytuacjach zagrażających pełnemu uczestniczeniu osoby w życiu społecznym (np. niepełnosprawność, starość, bieda, uzależnienia). Szukanie sposobów na efektywną pomoc jednostkom zagrożonym wykluczeniem społecz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społecznej (wpływu społecznego / oddziaływań środowisk wychowawczych) na podstawie filmu wyświetlanego podczas zajęć. Dogłębna refleksja, ustna lub pisemna, zachowań ludzkich w odniesieniu do teoretycznej wiedzy z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ocena wiedzy podczas dyskusji, ocena zaprezentowanego tematu, ocena wypowiedzi ustnych i pisemnych / prawidłowe merytorycznie i w ciekawy sposób przedstawienie wybranego środowiska wychowawczego, pisemny esej dotyczący omawianego podczas zajęć problemu społecznego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emny egzamin końcow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, 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lch T., Lepalczyk I., Pedagogika społeczna, Warszawa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imbardo P., Psychologia i życie,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Kawula S., Pedagogika społeczna. Dokonania – aktualności – perspektywy, Toruń 2006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k A., Rodzina w dobie przemian, małżeństwo i kohabitacja,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onson E., Człowiek – istota społeczna, Warszawa 200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iddens A., Socjologia, Warszawa 2012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2:00Z</dcterms:modified>
  <cp:revision>22</cp:revision>
  <dc:subject/>
  <dc:title>Wyższa Szkoła Pedagogiki i Administracji im. Mieszka I w Poznaniu</dc:title>
</cp:coreProperties>
</file>