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595"/>
      <w:bookmarkEnd w:id="0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64812595"/>
      <w:bookmarkStart w:id="2" w:name="_Hlk64812595"/>
      <w:bookmarkEnd w:id="2"/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METODYKA TECHNIKI W KLASACH I-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</w:t>
              <w:br/>
              <w:t>i wczesnoszkolna, Edukacja przedszkolna</w:t>
              <w:br/>
              <w:t>i wczesnoszkolna z D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óża Sawala, magister – 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Barbara Kobielska, magister -NS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przez studenta dotycząc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adań i funkcji edukacji technicznej w procesie kształcenia dziec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poznanie z podstawowymi pojęciami z zakresu edukacji technicznej oraz uświadomienie uwarunkowań rozwojowych dziecka podczas ich wprowadz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nowanie przez studenta wiedzy z zakresu metod i form prowadzenia zajęć oraz ocena aktywności technicznej dzieci i jej efektów w edukacji wczesnoszkolnej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nanie przez studenta technik, narzędzi i przyborów stosowanych podczas zajęć edukacji technicznej rozwijających twórczą postawę dzieci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studenta do sprawnego organizowania warsztatu pracy ucznia na etapie edukacji wczesnoszkolnej i stworzenia warunków do bezpiecznej , twórczej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studenta do projektowania i planowania działań z zakresu edukacji technicznej </w:t>
              <w:br/>
              <w:t>w świetle obowiązującej podstawy programowej i ich realizacji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panowanie wiedzy dotyczącej konstruowania scenariusza zajęć edukacji technicznej i jej integracji </w:t>
              <w:br/>
              <w:t>z pozostałymi edukacjami pierwszego etapu kształcenia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studenta do wykorzystania działań twórczych w pracy z uczniem zdolnym </w:t>
              <w:br/>
              <w:t>i ze specjalnymi potrzebami edukacyjnymi w zakresie małej motoryk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edagogiki, psychologii rozwojowej oraz metodyki pracy z dzieckiem na pierwszym etapie kształc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pracowanie pisemne, ćwiczenia praktyczne, scenariusz zaje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4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scenariusz zaje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7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scenariusz zaje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scenariusz zajeć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., C4., C5., C6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., C4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cele, strukturę i funkcje systemu eduk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6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.8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ykorzystywać zaawansowana wiedzę teoretyczną z zakresu pedagogiki oraz powiązanych z nią dyscyplin w celu analizowania </w:t>
              <w:br/>
              <w:t xml:space="preserve">i interpretowania problemów edukacyjnych, wychowawczych, opiekuńczych, kulturalny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dyskusja, prezentacja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. 5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techni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.5, C6., C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lanować i organizować indywidualną, </w:t>
              <w:br/>
              <w:t>jak i zespołową pracę nad rozwiązywaniem złożonych problemów pedagogi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5., C6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technicz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5., C6., C7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dyskusja, 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technicz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, C6.,C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ia znaczenie nauk pedagogicznych </w:t>
              <w:br/>
              <w:t xml:space="preserve">dla utrzymania i rozwoju prawidłowych więzi </w:t>
              <w:br/>
              <w:t>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., C7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rzekonanie o sensie, wartości i potrzebie podejmowania działań pedagogicznych </w:t>
              <w:br/>
              <w:t xml:space="preserve">w środowisku społecznym; jest gotów </w:t>
              <w:br/>
              <w:t>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pełnić swą rolę odpowiedzialnie przygotowując się do swojej pracy, projektując </w:t>
              <w:br/>
              <w:t xml:space="preserve">i wykonując działania pedagogiczne z należną </w:t>
              <w:br/>
              <w:t>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technicz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, C6., C7., C8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dania i funkcje edukacji technicznej w procesie kształcenia dzieck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e pojęcia z zakresu edukacji technicznej oraz uwarunkowania rozwojowe dziecka podczas ich wprowadzania.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i formy prowadzenia zajęć oraz ocena aktywności technicznej dzieci i jej efektów w edukacji wczesnoszkolnej.</w:t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chniki, narzędzia i przybory stosowane podczas zajęć edukacji technicznej sprzyjające rozwojowi twórczej postawy dzie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, 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awne organizowanie warsztatu pracy ucznia na etapie edukacji wczesnoszkolnej i tworzenie warunków do bezpiecznej , twórczej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, 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lanowanie i projektowanie działań z zakresu edukacji technicznej w świetle obowiązującej podstawy programowej oraz ich realizacja.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struowanie scenariusza zajęć edukacji technicznej i jej integracji z pozostałymi edukacjami pierwszego etapu kształce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ykorzystanie działań twórczych z zakresu edukacji technicznej w pracy z uczniem zdolnym i ze specjalnymi potrzebami edukacyjnymi w zakresie małej motoryk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6_KO0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ecność i aktywny udział w zajęci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gotowanie do zaję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y - obecność, aktywność, ustne sprawdzenie zdobytych kompeten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 - przygotowanie projektu edukacyjnego z prezentacją oraz wykonaniem przedmiotu użytkoweg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wa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programowa edukacji przedszkolnej </w:t>
              <w:br/>
              <w:t>i wczesnoszkolnej, Dz.U. 24.02.2017, poz.35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zberuk J., Nauczanie pracy – techniki w klasach I-III: zarys metodyki, Warszawa  199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midt Krzysztof.J., Modrzejewska – Świgulska Monika ., Psychopedagogika działań twórczych, Kraków 2005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raszewski K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odstawy edukacji ogólnotechnicznej w młodszym wieku szkolny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raków 200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. Furmanek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Nauczanie techniki w klasach początkow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Rzeszów 1992 </w:t>
              <w:tab/>
            </w:r>
          </w:p>
          <w:p>
            <w:pPr>
              <w:pStyle w:val="Heading2"/>
              <w:tabs>
                <w:tab w:val="clear" w:pos="708"/>
                <w:tab w:val="left" w:pos="500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bner. C. Origami  zabawki z papieru, Warszawa  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valier M. , Kwiaty z krepiny, Warszawa 20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chin J., Powell M., Speechley G., Stevens C., Zabawy plastyczne, Warszawa 20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dziwiłłowicz W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Rozwój poznawczy dzieci w młodszym wieku szkolnym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raków 2004</w:t>
              <w:br/>
              <w:t xml:space="preserve">Siemieniecki B. (red.)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edagogika medialna</w:t>
            </w:r>
            <w:r>
              <w:rPr>
                <w:rFonts w:cs="Calibri" w:ascii="Calibri" w:hAnsi="Calibri"/>
                <w:sz w:val="22"/>
                <w:szCs w:val="22"/>
              </w:rPr>
              <w:t>. Tom I i II, Warszawa 2007</w:t>
              <w:br/>
              <w:t>Zajada K., Lipina S. ,  Wychowanie techniczne w przedszkolu,  Warszawa  1984</w:t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5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26:00Z</dcterms:modified>
  <cp:revision>33</cp:revision>
  <dc:subject/>
  <dc:title>Wyższa Szkoła Pedagogiki i Administracji im. Mieszka I w Poznaniu</dc:title>
</cp:coreProperties>
</file>