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A TEREN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yfikacja wiedzy teoretycznej i praktycznej nabytej przez studentów  podczas  wykładów i ćwic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apoznanie studentów ze strukturą organizacyjną, zadaniami i sposobami działania instytucji opiekuńczych, wychowawczych, dydaktycznych, resocjalizacyjnych , terapeutyczno- diagnost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wrażliwienie studentów na  indywidualne potrzeby i problemy osób przebywających pod opieką instytucji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awdzenie umiejętności kontaktów interpersonalnych , wrażliwości , empatii w kontaktach z podopiecznymi placówek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miejętność diagnozowania i planowania działań zawodowych pedagoga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gotowanie studenta do pełnienia ról zawodowych pedagog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y pedagogiki, psychologii, polityki społecznej, socjologi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. Burza mózgó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. 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anel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znanie  struktury organizacyjnej, zadań i sposobów działania instytucji opiekuńczych, wychowawczych, dydaktycznych, resocjalizacyjnych , terapeutyczno- diagno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diagnostycznych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tórych pedagog realizuje zadania zawodow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8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opiekuńczo- pomocowych dla osób wykluczonych społecznie, w których pedagog realizuje zadania zawod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8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opieki dziennej i stacjonarnej dla ludzi starszych, chorych, zależ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wizyt w instytucjach i placówkach; wnioski z obserwacji realizacji zadań pedagoga w danej placów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 i działalności pedagoga, współpraca z  innymi profesjonalistami zatrudnionymi w instytucj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miejętności kontaktów interpersonalnych , wrażliwości , empatii w kontaktach z podopiecznymi placów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R1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czenie diagnozy wielospecjalistycznej w planowaniu pomocy podopiecznym placówek i organizacji hospitowa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p P- sprawozdanie z lustracji, wnioski z obserwacji, frekwencja i aktywny udział w zajęcia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oretyczne wprowadzające do tematyki praktyk. Zajęcia praktyczne w postaci lustracji instytucji pomocowych i rewalidacyjnych. Omówienie  zadań instytucji, podsumowanie praktyk, oce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ch T. Leparczyk I.,( red.): Pedagogika społeczna, Wyd. „Żak” Warszawa 1999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walczyk Stanisław, Człowiek w poszukiwaniu wartości.  Elementy aksjologii personalistycznej, Wydawnictwo</w:t>
            </w:r>
          </w:p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KUL, Lubli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lityka społeczna, red.Adam Kurzynowski, SGH, Warszawa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or dla poznańskich seniorów.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 m. Poznania 2006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ewski D., Opieka i pomoc społeczna. Dynamika instytucji. Wyd. Uniwersytetu Warszawskiego. Warszawa 2005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ągiel J. Badory S.( 2005) Formy opieki, wychowania i wsparcia Opol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lcerzak- Paradowska J.(2008) Warunki życia i mieszkaniowe osób starszych (w:) „Polska w obliczu starzenia się społeczeństwa”, (praca zbiorowa) PA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kalski P.,(2008) Polscy seniorzy w przyszłości (w:) „Polska w obliczu starzenia się społeczeństwa”, PAN, Warszawa.</w:t>
            </w:r>
          </w:p>
          <w:p>
            <w:pPr>
              <w:pStyle w:val="Heading2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3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28:00Z</dcterms:modified>
  <cp:revision>74</cp:revision>
  <dc:subject/>
  <dc:title>Wyższa Szkoła Pedagogiki i Administracji im. Mieszka I w Poznaniu</dc:title>
</cp:coreProperties>
</file>