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4812595"/>
      <w:bookmarkEnd w:id="0"/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64812595"/>
      <w:bookmarkStart w:id="2" w:name="_Hlk64812595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KA PLASTYKI W PRZEDSZKOLU I KLASACH I-I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</w:t>
              <w:br/>
              <w:t>i wczesnoszkolna z K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ordynator przedmiotu i 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arbara Kobielska, magister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poznanie studentów z tematyką dotyczącą procesu twórczego dziec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Uświadomienie studentom  roli plastyki jako podstawowej formy wypowiedzi dziecka oraz czynnika integrującego edukacje na poziomie wczesnoszkol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oznanie przez studentów podstawowych zagadnień i terminów z dziedziny sztuk plas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poznanie studentów z metodami edukacji plastycznej i formami pracy z dziećmi w klasach początkowych szkoły podstaw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poznanie studentów z technikami plastycznymi wykorzystywanymi w pracy z dziećmi na pierwszym etapie kształcenia oraz stosowanymi narzędziami i przybor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studenta do kreatywnego planowania i organizowania aktywności uczniów, aktywizowania jego zmysłów, motywowania do twórczej postawy oraz wspomagania rozwoju dzieci poprzez działania plastyczn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studentów do roli prowadzących zajęcia edukacji plastycznej z uwzględnieniem właściwego przygotowania warsztatu pracy nauczyciela i ucz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ształtowanie wrażliwości estetycznej i umiejętności odbioru dzieł sztuk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z zakresu pedagogiki, psychologii rozwojowej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9"/>
        <w:gridCol w:w="1670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, C3, C8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4, C8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zasady bezpieczeństwa i higieny pracy w instytucjach edukacyjnych, wychowawczych, opiekuńczych, kulturalnych i pomocow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, C8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scenariusz zajęć, ćwiczenia praktyczne, praca plastycz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6,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scenariusz zajęć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4, C5, C6,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analizy przydatności ujęć teoretycznych dla wyjaśniania, interpretowania oraz projektowania strategii działań pedagogicz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, C3, C8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scenariusz zajęć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, C4, C6, C8,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ą zespołu nad rozwiązywaniem złożonych problemów pedagogicz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jęć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5, C6,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pracowanie artykułu, scenariusz zajęć, 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, C7, C8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odbieranych treści, wyznacza kierunki własnego rozwoju i kształcenia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jęć, 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,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st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cenariusz zajęć, 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Proces twórczy dziecka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Rola plastyki jako podstawowej formy wypowiedzi dziecka oraz czynnika integrującego edukacje na poziomie wczesnoszkolnym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Podstawowe zagadnienia i terminy z dziedziny sztuk plastycznych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Metody edukacji plastycznej i formy pracy z dziećmi w klasach początkowych szkoły podstawowej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Techniki plastyczne wykorzystywane w pracy z dziećmi na pierwszym etapie kształcenia oraz stosowane narzędzia i przybory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Kreatywne planowanie i organizowanie aktywności uczniów, aktywizowanie jego zmysłów, motywowanie do twórczej postawy oraz wspomaganie rozwoju dzieci poprzez działania plastyczne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studentów do roli prowadzących zajęcia edukacji plastycznej z uwzględnieniem właściwego przygotowania warsztatu pracy nauczyciela i ucznia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ształtowanie wrażliwości estetycznej i umiejętności odbioru dzieł sztuki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obecność i aktywny udział w zajęciach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Wykłady – test pisemny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Ćwiczenia – scenariusz zajęć z rozszerzoną obudową części wstępnej – przygotowanie warsztatu pracy ucz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onu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izu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a programowa edukacji przedszkolnej </w:t>
              <w:br/>
              <w:t>i wczesnoszkolnej, Dz.U. 24.02.2017, poz.356</w:t>
              <w:br/>
              <w:t>Adamek I., Bałachowicz J., Kompetencje kreatywne nauczyciela wczesnej edukacji dziecka, Kraków 201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Boguszewska A., Mazur A., Wybrane problemy edukacji plastycznej dzieci i młodzieży,  Lublin 2013</w:t>
              <w:br/>
              <w:t>Boguszewska A. Weiner A., Edukacja plastyczno-muzyczna  - 160 pomysłów na nauczanie zintegrowane w klasach I-III, Kraków 2010</w:t>
              <w:br/>
              <w:t xml:space="preserve">Jakubiec S., Aktywność estetyczna dziecka </w:t>
              <w:br/>
              <w:t>w zintegrowanym systemie nauczania, Kraków 2004</w:t>
              <w:br/>
              <w:t>Jąder M., Techniki plastyczne rozwijające wyobraźnię, Kraków 2007</w:t>
              <w:br/>
              <w:t>Popek S. L., Psychologia twórczości plastycznej, Kraków 2010</w:t>
              <w:br/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iechanowska D., Twórczość w edukacji, Szczecin 2007</w:t>
              <w:br/>
              <w:t xml:space="preserve">Boguszewska Anna, Mazur A. - red., Wybrane problemy edukacji plastycznej dzieci i młodzieży, Lublin 2013 </w:t>
              <w:br/>
              <w:t xml:space="preserve">Helm J., Katz L., Mali badacze metoda projektu </w:t>
              <w:br/>
              <w:t>w edukacji elementarnej, Warszawa 2003</w:t>
              <w:br/>
              <w:t xml:space="preserve">Jabłońska A., Techniki plastyczne dla dzieci, Warszawa 2004   </w:t>
              <w:br/>
              <w:t xml:space="preserve">Michalski U., Michalski T., Artysta w przedszkolu </w:t>
              <w:br/>
              <w:t>i szkole techniki plastyczne dla dzieci, Kielce 2014</w:t>
              <w:br/>
              <w:t>Olinkiewicz E., Repsch E. (red.), Warsztaty edukacji twórczej, Wrocław 20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dziwiłowicz W., Rozwój poznawczy dzieci w młodszym wieku szkolnym, Kraków 2004 </w:t>
              <w:br/>
              <w:t>Sienkiewicz-Wilowska J.A., Dziecko rysuje, maluje, rzeźbi: rozwój dzieci i młodzieży,  Gdańsk 201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Szuman S., Sztuka dziecka. Psychologia twórczości plastycznej dzieci i młodzieży,  Warszawa 1990</w:t>
              <w:br/>
              <w:t>Weiner A., Boguszewska A., Konteksty wczesnoszkolnej edukacji artystycznej, Lublin 2013</w:t>
              <w:br/>
              <w:b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(na podstawie poniższego przykładu)</w:t>
            </w:r>
          </w:p>
        </w:tc>
      </w:tr>
      <w:tr>
        <w:trPr>
          <w:trHeight w:val="103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1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4:36:00Z</dcterms:created>
  <dc:creator>`</dc:creator>
  <dc:description/>
  <cp:keywords/>
  <dc:language>en-US</dc:language>
  <cp:lastModifiedBy>wyklad.wspia.1@outlook.com</cp:lastModifiedBy>
  <cp:lastPrinted>2019-03-29T14:17:00Z</cp:lastPrinted>
  <dcterms:modified xsi:type="dcterms:W3CDTF">2021-02-27T12:03:00Z</dcterms:modified>
  <cp:revision>14</cp:revision>
  <dc:subject/>
  <dc:title>Wyższa Szkoła Pedagogiki i Administracji im. Mieszka I w Poznaniu</dc:title>
</cp:coreProperties>
</file>