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408"/>
          <w:tab w:val="left" w:pos="78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56"/>
      </w:tblGrid>
      <w:tr>
        <w:trPr>
          <w:trHeight w:val="393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MPETENCJE COACHINGOWE I INTERPERSONALNE W PRACY DORADCY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radztwo szkolne i zawodowe z elementami coachingu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Joanna Nawoj-Połoczań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warunkowaniami i specyfiką komunikacji interpersonalnej doradc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przykładów rozmów doradczych dla wybranych grup klientów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podstawami, uwarunkowaniami, rodzajami i etapami rozmowy doradczej i edukacyj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modelu kompetencyjnego i etycznego pracy doradcy zawodow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metodyką pracy z grupą doradczą i sposobami efektywnej komunikacj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zasad efektywnego radzenia sobie w sytuacjach trudnych w zakresie doradztwa indywidualnego i grupowego (praca z trudnym klientem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wiedzy socjologicznej, psychologicznej, pedagogicznej dotyczącej funkcjonowania człowieka w społeczeństwi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3908"/>
        <w:gridCol w:w="3006"/>
        <w:gridCol w:w="173"/>
        <w:gridCol w:w="1447"/>
      </w:tblGrid>
      <w:tr>
        <w:trPr>
          <w:trHeight w:val="73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na zajęciach, rozwiązywanie case study, analiza przykładów materiałów doradczych, praca w grupach, uczestnictwo w symulacja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na zajęciach, rozwiązywanie case study, analiza przykładów materiałów poradniczych, praca w grupach, uczestnictwo w symulacja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na zajęciach, rozwiązywanie case study, analiza przykładów materiałów diagnostycznych, praca w grupach, uczestnictwo w symulacja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na zajęciach, rozwiązywanie case study, analiza przykładów materiałów doradczych, praca w grupach, uczestnictwo w symulacja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ź ustna podczas ćwiczeń, udział w symulacj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3, C6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 podczas ćwiczeń, analiza materiałów szkoleniow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1, C6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 podczas ćwiczeń, analiza materiałów szkoleniow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 podczas ćwiczeń, analiza materiałów szkoleniow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 podczas ćwi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 C3</w:t>
            </w:r>
          </w:p>
        </w:tc>
      </w:tr>
      <w:tr>
        <w:trPr>
          <w:trHeight w:val="3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i uwarunkowania skutecznej komunikacji interpersonalnej w pracy doradcy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kładowe rodzaje i przebieg rozmów doradczych z klient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, K7_WK15, 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, uwarunkowania, rodzaje i etapy rozmowy edukacyjnej i doradczej z uczn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, 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 kompetencyjny i wymogi etyczne w pracy doradcy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, K7_WG11, K7_WK14, K7_WK15, K7_UW01, K7_UW02, K7_UW05, K7_UW06, 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ka pracy z grupą doradczą  i zasady efektywnej komunik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, K7_WK14, 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skutecznego radzenia sobie z klientem trudnym a kompetencje interpersonalne doradcy zawodoweg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4, K7_UW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tody oceniania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dpowiedź ustna podczas ćwiczeń, prezentacja karty doradczej i przeprowadzenie rozmowy doradczej, aktywny udział w symulacjach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unki zaliczen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racowanie i prezentacja na zajęciach scenariusza rozmowy doradczej z uczniem (przeprowadzenie rozmowy, użycie narzędzi doradczych, opracowanie IPD dla klienta) - karta doradcza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yteria oceny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Bardzo dobr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obr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ostateczn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Niedostateczna znajomość treści i zagadnień z zakresu edukacji dorosł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Umiejętność  właściwego dobrania metod i ćwiczeń szkoleniowych do grupy odbiorczej i temat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 multimedialna, ćwiczenia, case study, symulacje, analiza danych, analiza indywidualnych przypadków i narzędzi pracy, prezentacje w małych grupach, burza mózg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ojtasik B., Podstawy poradnictwa kariery. Podręcznik dla nauczycieli, Warszawa 2011.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feiffer A., Doradztwo edukacyjno-zawodowe. przykładowe rozwiązania, KOWEZiU Warszawa 2014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ula D., Rozmowa doradcza, Warszawa 2013.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ula D., Poradnictwo karier przez całe życie, Warszawa 200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eriały metodyczno-dydaktyczne do planowania kariery zawodowej uczniów , KOWEZiU, Warszawa 2016.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drysiak A., Indywidualna sesja doradcza - podręcznik dla doradcy zawodowego, Warszawa 2012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inta J., Od aktora do autora. Wspieranie młodzieży w konstruowaniu własnej kariery, Warszawa 2012.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ozek M., Praca z klientem dorosłym, Warszawa 200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ztwo karier, praca zbiorowa, KOWEZiU Warszawa 200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istoph M., Szkoła jako organizacja ucząca się, Poznań 2018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ojtasik B., Warsztat doradcy zawodowego. Aspekty psychologiczno-pedagogiczne, Warszawa 199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07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SUMARYCZNA LICZBA PUNKTÓW </w:t>
            </w:r>
            <w:r>
              <w:rPr>
                <w:b/>
                <w:bCs/>
                <w:color w:val="000000"/>
              </w:rPr>
              <w:t>ECTS</w:t>
            </w:r>
            <w:r>
              <w:rPr>
                <w:bCs/>
                <w:color w:val="000000"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9:00Z</dcterms:created>
  <dc:creator>`</dc:creator>
  <dc:description/>
  <cp:keywords/>
  <dc:language>en-US</dc:language>
  <cp:lastModifiedBy>EWA</cp:lastModifiedBy>
  <cp:lastPrinted>1995-11-21T17:41:00Z</cp:lastPrinted>
  <dcterms:modified xsi:type="dcterms:W3CDTF">2021-02-26T20:33:00Z</dcterms:modified>
  <cp:revision>16</cp:revision>
  <dc:subject/>
  <dc:title>Wyższa Szkoła Pedagogiki i Administracji im. Mieszka I w Poznaniu</dc:title>
</cp:coreProperties>
</file>