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PROGRAMY PROFILAKTYCZNE I KOMPENSACYJNE W PRACY PEDAGOG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</w:t>
              <w:tab/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Matylda Pachowicz, dokto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znanie studentów z uwarunkowaniami i przebiegiem działań o charakterze profilaktycznym oraz kompensacyjnym w pracy pedagog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znanie studentów z różnorodną ofertą działań profilaktycznych, kompensacyjnych oraz terapeutycznych na rzecz dziec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obycie wiedzy oraz umiejętności w zakresie organizowania pomocy pedag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dobycie przez studentów podstawowych umiejętności związanych z ewaluacją programów profilaktycznych oraz kompensacyj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obycie przez studentów podstawowych umiejętności związanych z pracą pedagoga z rodziną dziecka doświadczającego różnych trud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dstawowa wiedza z zakresu pedagogiki ogólnej oraz z psychologii rozwojowej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3844"/>
        <w:gridCol w:w="2992"/>
        <w:gridCol w:w="175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iza sytuacji dziecka doświadczającego różnych trudności (studium przypadku) na zajęciach, w parach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iza sytuacji dziecka doświadczającego różnych trudności (studium przypadku) na zajęciach, w parach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o różnych środowiskach wychowawczych, ich specyfice i uwarunkowaniach ich funkcjonowa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prezentowanie zróżnicowanych problemów rodziny dziecka doświadczającego różnych trudności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w pogłębionym stopniu główne trendy rozwojowe dyscyplin naukowych istotnych dla działalności pedagogicznej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iza sytuacji dziecka doświadczającego różnych trudności (studium przypadku) na zajęciach, na jej podstawie określenie działań profilaktycznych/kompensacyjnych dla tego dzieck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Zaprezentowanie zróżnicowanych problemów natury pedagogicznej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rezentowanie różnorodnej oferty działań profilaktycznych/ kompensacyjnych na rzecz dzieck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1.; C.2.; C 3.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pogłębioną wiedzę teoretyczną z zakresu pedagogiki oraz powiązanych z nią dyscyplin w celu identyfikowania, interpretowania i wyjaśniania problemów edukacyjnych, wychowawczych, opiekuńczych, kulturalnych i pomocowych, a także motywów i wzorów ludzkich zachowań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Zaprezentowanie różnorodnej oferty działań profilaktycznych/ kompensacyjnych na rzecz dzieck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.2.; C 3.; C.4.</w:t>
            </w:r>
          </w:p>
        </w:tc>
      </w:tr>
      <w:tr>
        <w:trPr>
          <w:trHeight w:val="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Zaprezentowanie różnorodnej oferty działań profilaktycznych/ kompensacyjnych na rzecz dzieck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C 1.; C.2.; C 3.; C.4.; C.5.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prezentowanie różnorodnej oferty działań profilaktycznych/ kompensacyjnych na rzecz dziecka i jego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.; C 3.; C.5.</w:t>
            </w:r>
          </w:p>
        </w:tc>
      </w:tr>
      <w:tr>
        <w:trPr>
          <w:trHeight w:val="3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prezentowanie różnorodnej oferty działań profilaktycznych/ kompensacyjnych na rzecz dziecka i jego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.; C 3.; C.5.</w:t>
            </w:r>
          </w:p>
        </w:tc>
      </w:tr>
      <w:tr>
        <w:trPr>
          <w:trHeight w:val="3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prezentowanie różnorodnej oferty działań profilaktycznych/ kompensacyjnych na rzecz dziecka i jego rodziny, włączających innych specjalist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.; C 3.; C.5.</w:t>
            </w:r>
          </w:p>
        </w:tc>
      </w:tr>
      <w:tr>
        <w:trPr>
          <w:trHeight w:val="3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7_KO0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prezentowanie różnorodnej oferty działań profilaktycznych/ kompensacyjnych na rzecz dziecka i jego rodziny, włączających innych specjalist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.; C 3.; C.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runkowania i przebieg działań o charakterze profilaktycznym, kompensacyjnym oraz terapeutycznym w pracy pedagoga. Ujęcie syste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óżnorodne modele pomoc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dag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e profilaktyczne/ kompensacyjne oraz procedury osiągania tych celów w pracy pedagog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waluacja programu profilaktycznego/ kompensacyjnego skierowanego do dziecka doświadczającego różnych trud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acowanie planu pracy pedagogicznej w oparciu o diagnozę potrzeb dziecka i jego rodzi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i analiza wybranych działań systemowych o charakterze profilaktycznym, kompensacyjnym oraz terapeuty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ka pracy pedagoga – scenariusze zajęć o charakterze profilaktycznym i kompensacyj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Ćwiczenia – wykonanie i zaprezentowanie pracy zaliczeniowej (scenariusz zajęć o charakterze profilaktycznym i kompensacyjnym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 multimedialna, interpretacja tekstów, praca w grupach, ćwiczenia praktyczne, ćwiczenia kliniczne, 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mańska J. „Programy profilaktyczne. Podstawy profesjonalnej psychoprofilaktyki”, Ośrodek Rozwoju Edukacji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ykcik W., Szychowiak B. (red., 2001) Nowatorskie i alternatywne metody w praktyce pedagogiki specjalnej. Przewodnik metodyczny, UAM, Pozn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Porzak R. (red.) „Profilaktyka w szkole”, Fundacja „Masz Szansę”, Lublin 2019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rowska B. (red.) (2020) „Rodzina w sytuacji trudnej. Zdążyć z pomocą”. Część 1 i 2, Opracowanie zbiorowe, 202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zelak S. (red.) „Vademecum skutecznej profilaktyki problemów młodzieży”, Ośrodek Rozwoju Edukacji, Warszawa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ldard K., Geldard D. (2005). Jak pracować z dziecięcymi grupami terapeutycznymi. Przewodnik dla psychologów, pedagogów i pracowników socjalnych. Gdańsk: GW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ąbrowska-Jabłońska I. (red.) (2012), Terapia dzieci i młodzieży. Metody i techniki pomocy psychopedagogicznej, „Impuls”, Kraków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48:00Z</dcterms:modified>
  <cp:revision>68</cp:revision>
  <dc:subject/>
  <dc:title>Wyższa Szkoła Pedagogiki i Administracji im. Mieszka I w Poznaniu</dc:title>
</cp:coreProperties>
</file>