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71" w:type="dxa"/>
        <w:jc w:val="left"/>
        <w:tblInd w:w="-9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990"/>
        <w:gridCol w:w="14"/>
        <w:gridCol w:w="67"/>
        <w:gridCol w:w="2869"/>
        <w:gridCol w:w="241"/>
        <w:gridCol w:w="991"/>
        <w:gridCol w:w="823"/>
        <w:gridCol w:w="192"/>
        <w:gridCol w:w="677"/>
        <w:gridCol w:w="169"/>
        <w:gridCol w:w="1033"/>
        <w:gridCol w:w="1022"/>
      </w:tblGrid>
      <w:tr>
        <w:trPr>
          <w:trHeight w:val="856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MEDIACJE, NEGOCJACJE, ROZWIĄZYWANIE KONFLIKTÓW</w:t>
            </w:r>
            <w:r>
              <w:rPr>
                <w:rFonts w:cs="Calibri" w:ascii="Calibri" w:hAnsi="Calibri"/>
                <w:sz w:val="28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IIst_II_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Społeczna i Resocjalizacja 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fał Jackowski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99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714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 wiedzy na temat negocjacji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etapami negocj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trategiami negocjacyjnymi.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konstruktywnego zachowania w sytuacji konfliktu interpersonalnego.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mediacji, ze uwzględnieniem mediacji w postępowaniu karnym.</w:t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2. Wymagania wstępne</w:t>
            </w:r>
            <w:r>
              <w:rPr>
                <w:rFonts w:cs="Calibri"/>
              </w:rPr>
              <w:t>:  brak</w:t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C3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o różnych środowiskach wychowawczych, ich specyfice i uwarunkowaniach ich funkcjonowania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na i rozumie w pogłębionym stopniu cele, strukturę i funkcje systemu edukacji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45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1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120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8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3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e pojęcia z komunikacji interpersonalnej, bariery     i style komunikacj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i style negocjacyjne, podstawowe zasady negocjacji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,T4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gocjacje policyjne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cje w polskim systemie prawnym oraz wybranych państwach europejskich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Akapitzlist"/>
              <w:spacing w:before="0" w:after="0"/>
              <w:ind w:left="284" w:hanging="0"/>
              <w:rPr/>
            </w:pPr>
            <w:r>
              <w:rPr>
                <w:rFonts w:cs="Calibri"/>
                <w:b/>
              </w:rPr>
              <w:t>(typ oceniania D – F – P)/metody oceniania/ kryteria oceny-</w:t>
            </w:r>
          </w:p>
          <w:p>
            <w:pPr>
              <w:pStyle w:val="Akapitzlist"/>
              <w:spacing w:before="0" w:after="0"/>
              <w:ind w:left="284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yp oceniania:</w:t>
            </w:r>
          </w:p>
          <w:p>
            <w:pPr>
              <w:pStyle w:val="Akapitzlist"/>
              <w:spacing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- egzamin ustny</w:t>
            </w:r>
          </w:p>
          <w:p>
            <w:pPr>
              <w:pStyle w:val="Akapitzlist"/>
              <w:spacing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F -dyskusja, sprawdzenie umiejętności podczas zadań praktycznych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Calibri"/>
                <w:b/>
              </w:rPr>
              <w:t xml:space="preserve">Metody oceniania: </w:t>
            </w:r>
            <w:r>
              <w:rPr>
                <w:rFonts w:cs="Calibri"/>
              </w:rPr>
              <w:t>stopnie, ustne odpytywanie, zadania/problemy do rozwiązania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Kryteria oceny: </w:t>
            </w:r>
            <w:r>
              <w:rPr>
                <w:rFonts w:cs="Calibri"/>
              </w:rPr>
              <w:t>–  bardzo dobr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4.5 –   dobra wiedza, umiejętności i kompetencje personalne i społeczne, ale z drobnymi niedociągnięciami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4.0 –  dobr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 xml:space="preserve">3.5 – zadawalająca wiedza, umiejętności i kompetencje personalne i społeczne, ale ze znacznymi niedociągnięciami 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3.0 –  zadawalająca wiedza, umiejętności i kompetencje personalne i społeczne, ale z licznymi błędami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2.0 – niezadawalająca wiedza, umiejętności i kompetencje personalne i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" w:hRule="atLeast"/>
        </w:trPr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6. Metody prowadzenia zajęć: </w:t>
            </w: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ćwiczenia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oblemowa, dyskusyjna, praca w zespoła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Tabernecka, Negocjacje i mediacje w sferze publicznej, Warszawa 2009.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. Cialdini, Wywieranie wpływu na ludzi, Gdańsk 2009.</w:t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Lunden, L. Rossel, Techniki negocjacji. Jak odnieść sukces w negocjacjach. Gdańsk 2010.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ttp://ms.gov.pl/pl/dzialalnosc/mediacje/</w:t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deks Karny Wykonawczy, Ustawa z dnia 6 czerwca 1997 (Dz.U. z 1997r., nr 90, poz. 557 ze zm.)</w:t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 Łęcki, A. Szóstak, Komunikacja interpersonalna w pracy socjalnej, Wrocław 1999.</w:t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0"/>
              </w:rPr>
            </w:pPr>
            <w:r>
              <w:rPr>
                <w:rFonts w:cs="Calibri" w:ascii="Calibri" w:hAnsi="Calibri"/>
                <w:b w:val="false"/>
                <w:sz w:val="22"/>
                <w:szCs w:val="20"/>
              </w:rPr>
            </w:r>
          </w:p>
        </w:tc>
      </w:tr>
      <w:tr>
        <w:trPr/>
        <w:tc>
          <w:tcPr>
            <w:tcW w:w="9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62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2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Praca własna studenta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</w:tr>
      <w:tr>
        <w:trPr>
          <w:trHeight w:val="416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tul">
    <w:name w:val="stytul"/>
    <w:basedOn w:val="Domylnaczcionkaakapitu"/>
    <w:qFormat/>
    <w:rPr/>
  </w:style>
  <w:style w:type="character" w:styleId="Sautorzy">
    <w:name w:val="sautorzy"/>
    <w:basedOn w:val="Domylnaczcionkaakapitu"/>
    <w:qFormat/>
    <w:rPr/>
  </w:style>
  <w:style w:type="character" w:styleId="Sksiazki">
    <w:name w:val="sksiazk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4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55:00Z</dcterms:modified>
  <cp:revision>60</cp:revision>
  <dc:subject/>
  <dc:title>Nazwa przedmiotu: Teoretyczne podstawy wychowania</dc:title>
</cp:coreProperties>
</file>