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TERWENCJE i WSPARCIE W SYTUACJACH KRYZYSOW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I_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6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pierwszego stopnia 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rosława Ściupider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aktualną wiedzą i kierunkami rozwoju badań nad stresem, kryzysem i traumą psychologiczną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zagadnieniem stresu traumatycznego – źródeł, następstw i psychologicznych sposobów zapobiegania i terapi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teoretycznymi praktycznymi aspektami interwencji kryzysow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 studentów w umiejętności diagnozowania kryzysu oraz prowadzenia rozmowy wspierającej w różnych konteksta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arczenie studentom informacji na temat specyfiki organizowania pomocy psychologicznej po wypadkach i katastrofach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iedza i umiejętności z zakresu psychologii komunikacji oraz prowadzenia rozmowy psychologicznej i obserwacji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dotyczącą miejsca pedagogiki w systemie nauk oraz o przedmiotowych i metodologicznych zależnościach i powiązaniach z innymi dyscyplinam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końcow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 1, C 2, </w:t>
              <w:br/>
              <w:t>C 3, C 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najważniejsze tradycyjne i współczesne nurty i systemy pedagogiczne, rozumie ich historyczne i kulturowe uwarunk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końcow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, C 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projektowaniu i prowadzeniu badań w pedagogice, a w szczególności o problemach badawczych, metodach, technikach i narzędziach badawcz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końcow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, C 3, C 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końcow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, C 2, C 3, C 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końcow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, C 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, C 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, psychodrama, analiza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, C 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, C 4, C 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w celu rozwiazywania konkretnych problemów pedagogicznych, prognozować przebieg ich rozwiązywania oraz przewidywać skutki planowanych działań, również w zmiennych i nie do końca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, metoda problem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, C 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lanować i organizować indywidualną, jak i zespołową pracę nad rozwiązywaniem złożonych problemów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, metoda problem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, C 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elementarne umiejętności organizacyjne pozwalające na realizację celów związanych z projektowaniem i podejmowaniem działań profesjonal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, dyskusja, metoda problem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 2, C 3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, C 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, psychodrama, analiza przypadk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 3, C 4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, psychodrama, analiza przypadk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 3, C 4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zobowiązań społecznych wynikających z roli pełnionej przez pedagog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, psychodrama, analiza przypadk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 3, C 4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psychologiczne - znaczenie terminów, obszary badań i zastosowa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es i kryzys psychologiczny. Koncepcje, badania, zapobieganie i radzenie sob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stwa stresu traumatycznego. Badania, zapobieganie i leczen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ychologiczne aspekty funkcjonowania człowieka doświadczającego strat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wencja kryzysowa jako interdyscyplinarna forma pomocy osobom w kryzys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czesna interwencja psychologiczna w kontekście wypadków i katastrof - pierwsza pomoc psychologiczna dla poszkodowanych, debriefing dla ratowników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łeczność w trakcie i po katastrofie – emocje i zachowania. Rola sprawnej organizacji w minimalizowaniu stres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zys samobójcz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wadzenie rozmowy wspierającej z osobą doświadczającą straty: w wyniku śmierci członka rodziny, strata nienarodzonego dziecka, utrata części ciała lub sprawności, zakończenie związku, utrata poczucia bezpieczeństwa, itp.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ćw.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wadzenie rozmowy – przekazywanie niepomyślnych informacji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ćw.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wadzenie rozmowy z osobą doświadczającą przemocy psychicznej, fizycznej i seksualnej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ćw.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wadzenie rozmowy z osobą agresywną i autoagresywną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ćw.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, P / </w:t>
            </w:r>
            <w:r>
              <w:rPr>
                <w:rFonts w:cs="Calibri" w:ascii="Calibri" w:hAnsi="Calibri"/>
                <w:sz w:val="22"/>
                <w:szCs w:val="22"/>
              </w:rPr>
              <w:t>zadania/problemy do rozwiązania, prezentacje oraz kolokwium końcowe / min 60 % obecności i min 60 % poprawnych odpowiedzi podczas egzaminu końcoweg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 metoda problemowa, metoda aktywizująca, dyskusje literaturowe, psychodrama, praca indywidualna i grupowa, prezentacje, filmy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dura-Madej W. (red.)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ybrane zagadnienia interwencji kryzysowej. Poradnik dla pracowników socjalnych</w:t>
            </w:r>
            <w:r>
              <w:rPr>
                <w:rFonts w:cs="Calibri" w:ascii="Calibri" w:hAnsi="Calibri"/>
                <w:sz w:val="22"/>
                <w:szCs w:val="22"/>
              </w:rPr>
              <w:t>, Warszawa 200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dziuk A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Żal po stracie czyli o przeżywaniu żałoby</w:t>
            </w:r>
            <w:r>
              <w:rPr>
                <w:rFonts w:cs="Calibri" w:ascii="Calibri" w:hAnsi="Calibri"/>
                <w:sz w:val="22"/>
                <w:szCs w:val="22"/>
              </w:rPr>
              <w:t>, Warszawa 200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Geldard K., Geldard D.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Rozmowa, która pomaga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Gdańsk 200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s-Turlejska M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raumatyczny stres</w:t>
            </w:r>
            <w:r>
              <w:rPr>
                <w:rFonts w:cs="Calibri" w:ascii="Calibri" w:hAnsi="Calibri"/>
                <w:sz w:val="22"/>
                <w:szCs w:val="22"/>
              </w:rPr>
              <w:t>, Warszawa 2008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Mydlarska J.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Wsparcie psychologiczne w praktyce medycznej w kontekście medycyny ratunkowej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[w:]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Psychologia w naukach medycznych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red. W. Strzelecki, M. Czarnecka-Iwańczuk, M. Cybulski. Cz. 2., s. 86-99, Poznań 201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niasty K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lęska żywiołowa czy katastrofa społeczna? Psychospołeczne konsekwencje polskiej powodzi 1997r.</w:t>
            </w:r>
            <w:r>
              <w:rPr>
                <w:rFonts w:cs="Calibri" w:ascii="Calibri" w:hAnsi="Calibri"/>
                <w:sz w:val="22"/>
                <w:szCs w:val="22"/>
              </w:rPr>
              <w:t>, Gdańsk 2003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/>
                <w:bCs/>
                <w:color w:val="000000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27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9:54:00Z</dcterms:modified>
  <cp:revision>14</cp:revision>
  <dc:subject/>
  <dc:title>Wyższa Szkoła Pedagogiki i Administracji im. Mieszka I w Poznaniu</dc:title>
</cp:coreProperties>
</file>