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407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YGOTOWANIE DZIAŁALNOŚCI PLACÓWKI OŚWIATOWEJ (podstawy prawne, fundamenty, tworzeni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reneusz Materniak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i uporządkowanie zestawu wewnątrzszkolnych aktów prawnych, składających się na program pracy szkoły / placówki oświatowej we wszystkich sferach ich działalnoś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praktycznego stosowania zasad redagowania normatywnych aktów prawnych o charakterze wewnątrzszkol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podstawowych teorii dotyczących organizacji i zarządzania oraz podstawowych funkcji kierownicz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rozszerzonej wiedzy na temat struktury systemu edukacji w Polsce oraz przechodzenie z jednego poziomu szkolnictwa na drugi programowo wyższ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techniki pozyskiwania danych właściwych dla organizowania i zarządzania oświatą, procesów w nich zachodzących oraz identyfikowania rządzących w oświacie prawidłowoś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azanie metody  właściwej interpretacji i wyjaśnia zjawisk edukacyjnych, oraz planowania  rozwoju szkoły w wymiarze strategicznym i bieżącym jak wdrażać, monitorować i oceniać efekty realizowanych zadań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jak analizować proponowane rozwiązania konkretnych problemów oświatowych i podejmować samodzielne decyzje w zakresie ich rozstrzygnięć oraz wdraż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słuchaczy w zakresie prawa oświatowego i zasad organizacji placówki oświatowej. Słuchacz przed rozpoczęciem zajęć powinien posiadać podstawową wiedzę z zakresu wymagań normy ISO 9001 oraz powinien mieć scharakteryzować na czym polega zarządzanie jakością w placówce oświatow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ukierunkowywać ich na zdobywanie samodzielności w zdobywaniu wiedzy, a także inspirować do działań na rzecz uczenia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yskusja, egzamin testow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i uporządkowanie zestawu wewnątrzszkolnych aktów prawnych, składających się na program pracy szkoły / placówki oświatowej we wszystkich sferach ich działalnośc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praktycznego stosowania zasad redagowania normatywnych aktów prawnych o charakterze wewnątrzszkoln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podstawowych teorii dotyczących organizacji i zarządzania oraz podstawowych funkcji kierownicz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rozszerzonej wiedzy na temat struktury systemu edukacji w Polsce oraz przechodzenie z jednego poziomu szkolnictwa na drugi programowo wyższ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techniki pozyskiwania danych właściwych dla organizowania i zarządzania oświatą, procesów w nich zachodzących oraz identyfikowania rządzących w oświacie prawidłow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azanie metody  właściwej interpretacji i wyjaśnia zjawisk edukacyjnych, oraz planowania  rozwoju szkoły w wymiarze strategicznym i bieżącym jak wdrażać, monitorować i oceniać efekty realizowanych zada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jak analizować proponowane rozwiązania konkretnych problemów oświatowych i podejmować samodzielne decyzje w zakresie ich rozstrzygnięć oraz wdraża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cena poziomu nabytej wiedzy przekazywanej na wykładach – forma: egzamin pisemny testow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rogi procentowe: test 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3%-100% bardzo dobry -5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4%-92%   ponad dobry -4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6%-83%   dobry -4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8%-75%   dość dobry -3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0%-67%   dostateczny -3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niżej 60% niedostateczny -2,0  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kład, pokaz - prezentacja multimedialna, dyskusja ze studentam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alicki, M. Pyter,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Prawo oświatow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arszawa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. Konarska,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Szkolne prawo pracy. Poradnik dyrektora szkoły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arszawa 20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 xml:space="preserve">D. Kurzyna-Chmiel,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Podstawy prawne i organizacyjne oświaty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. Kurzyna–Chmiel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odstawy prawne i organizacyjne oświaty. Prawo oświatowe w zarysi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arszaw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Współczesne problemy prawa oświatowego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M. Pyter (red.), Lublin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 xml:space="preserve">B.Niemierko, 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Kształcenie szkolne. Podręcznik skutecznej dydaktyki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, Wydawnictwa Akademickie i Profesjonalne, Warszawa 2007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0:57:00Z</dcterms:modified>
  <cp:revision>17</cp:revision>
  <dc:subject/>
  <dc:title>Wyższa Szkoła Pedagogiki i Administracji im. Mieszka I w Poznaniu</dc:title>
</cp:coreProperties>
</file>