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bookmarkStart w:id="0" w:name="_Hlk64812595"/>
      <w:bookmarkEnd w:id="0"/>
      <w:r>
        <w:rPr>
          <w:rFonts w:cs="Calibri" w:ascii="Calibri" w:hAnsi="Calibri"/>
          <w:b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EDAGOGIKA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Start w:id="1" w:name="_Hlk64812595"/>
      <w:bookmarkStart w:id="2" w:name="_Hlk64812595"/>
      <w:bookmarkEnd w:id="2"/>
    </w:p>
    <w:p>
      <w:pPr>
        <w:pStyle w:val="Normal"/>
        <w:rPr/>
      </w:pPr>
      <w:r>
        <w:rPr>
          <w:rFonts w:cs="Calibri" w:ascii="Calibri" w:hAnsi="Calibri"/>
          <w:b/>
        </w:rPr>
        <w:t>Informacje ogóln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Nazwa przedmiotu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ZINTEGROWANA EDUKACJA PRZEDSZKOLNA I WCZESNOSZKOLNA Z METODYKĄ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Kod przedmiotu: PED-IIst_II_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przedszkolna i wczesnoszkolna, Pedagogika przedszkolna i wczesnoszkolna z KN, Pedagogika przedszkolna i wczesnoszkolna z WWR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udia drugiego stopnia 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Osoby prowadzące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>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Grażyna Kasprzak-Magiera, magister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gzamin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Informacje szczegółow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1.Cele zajęć 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Zapoznanie z pojęciami:  nauczanie skorelowane i kształcenie zintegrowane. </w:t>
              <w:br/>
              <w:t>Określenie wad i zalet integracji w nauczaniu na pierwszym etapie kształcenia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Nabycie wiedzy dotyczącej działań praktycznych nauczyciela, rozwiązań metodycznych przygotowujących dzieci do działań zintegrowanych.</w:t>
              <w:b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Poznanie kompetencji kluczowych wynikających z obowiązującej Podstawy programowej.</w:t>
              <w:br/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Przybliżenie zasad i założeń projektu edukacyjnego; opanowanie wiedzy nt. metod aktywizujących.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gotowanie praktyczne studentów do planowania i organizacji zajęć zintegrowanych.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dza z zakresu pedagogiki dziecka, psychologii rozwojowej oraz metodyki pracy z dzieckiem na pierwszym etapie kształcenia.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838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7_WG05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Ma pogłębioną wiedzę na temat wychowania i kształcenia, ich filozoficznych, historycznych, społeczno-kulturowych, biologicznych, psychologicznych i medycznych uwarunkowa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projek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1., C3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7_WG07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Ma pogłębioną wiedzę na temat różnych subdyscyplin pedagogiki (obejmującą terminologię, teorię, metodykę) oraz ich wzajemnych zależnośc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ćwiczenia praktyczne, projek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1., C2., C3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7_WG08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Ma pogłębioną wiedzę na temat rozwoju człowieka w cyklu życia zarówno w aspekcie biologicznym, jak i psychologicznym oraz społecznym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ćwiczenia praktyczne, projek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1., C2., C3, C4., C5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7_WG1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Zna i rozumie w pogłębionym stopniu zasady bezpieczeństwa i higieny pracy w instytucjach edukacyjnych, wychowawczych, opiekuńczych, kulturalnych i pomocow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, projek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5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7_WG1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Zna i rozumie w pogłębionym stopniu zasady bezpieczeństwa i higieny pracy w instytucjach edukacyjnych, wychowawczych, opiekuńczych, kulturalnych i pomocow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yskusja, ćwiczenia praktyczne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1., C2., C3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7_UW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Potrafi identyfikować, interpretować i wyjaśniać złożone, jak również nietypowe problemy edukacyjne, wychowawcze, opiekuńcze, pomocow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ćwiczenia praktyczne, projek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C2., C4., C5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7_UW07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Potrafi w sposób innowacyjny wykorzystać typowe metody, procedury i dobre praktyki, ale również nową wiedzę - do realizacji złożonych zadań związanych z różnymi sferami działalności pedagogicznej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, projek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4., C5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7_UW08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Potrafi dokonać krytycznej analizy przydatności ujęć teoretycznych dla wyjaśniania, interpretowania oraz projektowania strategii działań pedagogicz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C1., C2., C3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7_UW09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Potrafi poprzez właściwy dobór źródeł oraz informacji z nich płynących, dokonywać syntezy informacji oraz właściwej ich prezentacji, w celu rozwiązywania konkretnych problemów pedagogicznych, prognozować przebieg ich rozwiązywania oraz przewidywać skutki planowanych działań, również w nie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, projek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C5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7_UO16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</w:rPr>
              <w:t>Potrafi pracą zespołu nad rozwiązywaniem złożonych problemów pedagogicz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, projek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C2., C5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7_UO17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Potrafi, zgodnie z przyjętą w naukach pedagogicznych metodyką, normami i procedurami,  organizować pracę zespołu związaną z różnego rodzaju działalnością pedagogiczn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, projek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C2., C5.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7_KK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Ma świadomość znaczenia pogłębi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ćwiczenia praktyczn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C1., C2., C3, C4., C5.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7_KO05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Jest gotów do podejmowania trudu realizacji indywidualnych i zespołowych działań profesjonalnych w zakresie pedagogiki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, projek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.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7_KR09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Jest gotów pełnić swą rolę odpowiedzialnie przygotowując się do swojej pracy, projektując i wykonując działania pedagogiczne z należną im sumiennością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ćwiczenia praktyczne, projek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Szczegółowe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zczegółowe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prowadzenie pojęć:  nauczanie skorelowane i kształcenie zintegrowane. </w:t>
              <w:br/>
              <w:t>Określenie wad i zalet integracji w nauczaniu na pierwszym etapie kształce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związania metodyczne przygotowujące dzieci do działań zintegrowanych. Działania praktyczne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mpetencji kluczowe wynikające z obowiązującej Podstawy programowej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sady i założenia projektu edukacyjnego; metody aktywizujące w kształceniu zintegrowanym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lanowanie i organizacja zajęć zintegrowan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obecność na zajęciach</w:t>
              <w:br/>
              <w:t>- zaangażowanie, aktywność</w:t>
              <w:br/>
              <w:t>- praca zaliczeniowa – projekt bloku zajęć dla wychowania przedszkolnego i edukacji wczesnoszkolnej, w oparciu o koncepcję integracji kształceni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jące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ksponujące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blemowe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ywizujące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ktyczn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  <w:r>
              <w:rPr>
                <w:rFonts w:cs="Calibri" w:ascii="Calibri" w:hAnsi="Calibri"/>
                <w:b/>
                <w:i/>
              </w:rPr>
              <w:t xml:space="preserve">(podajemy wyłącznie pozycje do przeczytania przez studentów a </w:t>
            </w:r>
            <w:r>
              <w:rPr>
                <w:rFonts w:cs="Calibri" w:ascii="Calibri" w:hAnsi="Calibri"/>
                <w:b/>
                <w:i/>
                <w:u w:val="single"/>
              </w:rPr>
              <w:t xml:space="preserve">nie </w:t>
            </w:r>
            <w:r>
              <w:rPr>
                <w:rFonts w:cs="Calibri" w:ascii="Calibri" w:hAnsi="Calibri"/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Kamińska A., Integracja w edukacji wczesnoszkolnej: recenzja książki: Smak E., Ku integralności edukacji wczesnoszkolnej, Uniwersytet Opolski, Opole 2011     </w:t>
              <w:br/>
              <w:t>Nowak-Łojewska A., Zintegrowane zadania w edukacji wczesnoszkolnej, Kraków 2004</w:t>
              <w:br/>
              <w:t xml:space="preserve">Porczyńska K., Zintegrowanie wiedzy w różnych procesach kształcenia, Poznań </w:t>
              <w:br/>
              <w:t xml:space="preserve">Sikorska I., </w:t>
            </w:r>
            <w:r>
              <w:rPr>
                <w:rFonts w:cs="Calibri" w:ascii="Calibri" w:hAnsi="Calibri"/>
                <w:b w:val="false"/>
                <w:iCs/>
                <w:sz w:val="22"/>
                <w:szCs w:val="22"/>
              </w:rPr>
              <w:t>Rozwój dziecka w przedszkolu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 Kraków 2010</w:t>
              <w:br/>
              <w:t>Sowińska H.[red], Integracja w pracy z dziećmi w wieku wczesnoszkolnym, Poznań 1993</w:t>
              <w:br/>
              <w:b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Grezer J., Istota integracji w edukacji wczesnoszkolnej, artykuł [w: serwis profesor.pl]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licka M.,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Bajkoterapi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Media Rodzina, Poznań 2002 </w:t>
              <w:br/>
              <w:t xml:space="preserve">Taraszkiewicz M. i in.,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Metody wspierania rozwoju uczni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Warszawa 2009 </w:t>
              <w:br/>
              <w:t>Publikacje [w: serwis Publikacje edukacyjne.pl]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2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11:06:00Z</dcterms:created>
  <dc:creator>`</dc:creator>
  <dc:description/>
  <cp:keywords/>
  <dc:language>en-US</dc:language>
  <cp:lastModifiedBy>EWA</cp:lastModifiedBy>
  <cp:lastPrinted>2012-08-02T18:33:00Z</cp:lastPrinted>
  <dcterms:modified xsi:type="dcterms:W3CDTF">2021-02-26T21:36:00Z</dcterms:modified>
  <cp:revision>18</cp:revision>
  <dc:subject/>
  <dc:title>Wyższa Szkoła Pedagogiki i Administracji im. Mieszka I w Poznaniu</dc:title>
</cp:coreProperties>
</file>