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ODSTAWY PEDAGOGIKI SPECJALNEJ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st_II_4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4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opiekuńczo – wychowawcza i resocjalizacyj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pierwsz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tylda Pachowicz, magist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lski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ożliwienie studentom zdobycia poszerzonej wiedzy pedagogicznej  zakresu metod pracy z osobami z niepełnosprawnościami oraz problemami w nauce, obejmującej terminologię, teorie, nurty myśli pedagogicznej (widziane w ich historycznym rozwoju), metodologię i metodykę działalności pedagogicznej, pozwalającej na pogłębione rozumienie specyfiki pedagogiki oraz jej powiązań z innymi dyscyplinam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ztałtowanie umiejętności uczenia się i doskonalenia swojej wiedzy, umiejętności i kompetencji pedagogicznych z wykorzystaniem nowoczesnych środków i metod pozyskiwania, organizowania i przetwarzania informacji i materiałów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ształtowanie pogłębionej wrażliwości etycznej, refleksyjności oraz postaw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społecznych i poczucia odpowiedzialności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ie do rozwiązywania dylematów etycznych w pracy pedagog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ie do skonstruowania własnej ścieżki rozwoju zawodowego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edza z zakresu podstawowych informacji z pedagogiki, pedagogiki specjalnej oraz psychologii ogólnej psychologii klinicznej, anatomii oraz metodologii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zaawansowanym stopniu wybrane koncepcje człowieka: filozoficzne, psychologiczne i społeczne stanowiące teoretyczne podstawy działalności pedagogicznej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cechy człowieka, jako twórcy kultury i podmiotu konstytuującego struktury społeczne oraz zasady ich funkcjon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dotyczącą miejsca pedagogiki w systemie nauk oraz o przedmiotowych i metodologicznych zależnościach i powiązaniach z innymi dyscyplinam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 zaawansowana wiedzę na temat rozwoju człowieka w cyklu życia zarówno w aspekcie biologicznym, jak i psychologicznym oraz społecznym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na rodzaje więzi społecznych i rozumie rządzące nimi prawidłowości oraz wzajemne powiązania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o różnych rodzajach struktur społecznych i instytucjach życia społecznego, zachodzących między nimi zależnościach oraz fundamentalnych dylematach współczesnej cywilizacj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rozwiązywać złożone, jak również nietypowe problemy edukacyjne, wychowawcze, opiekuńcze, pomocow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dokonać obserwacji i interpretacji zjawisk społecznych; analizuje ich powiazania z różnymi obszarami działalności pedagogicznej w kontekście wiedzy z dyscyplin naukowych współpracujących z pedagogik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złożonymi ujęciami teoretycznymi w celu analizowania motywów i wzorów ludzkich zachowań, diagnozowania i prognozowania sytuacji oraz analizowania strategii działań praktycznych w odniesieniu do różnych kontekstów działalności pedagogicznej w zmiennych i nie w pełni przewidywalnych warunka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przez właściwy dobór źródeł oraz informacji z nich płynących, dokonywać syntezy informacji w celu rozwiazywania konkretnych problemów pedagogicznych, prognozować przebieg ich rozwiązywania oraz przewidywać skutki planowanych działań, również w zmiennych i nie do końca przewidywalnych warunka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systemami normatywnymi w podejmowanej działalności, dostrzega i analizuje dylematy etyczne; przewiduje skutki konkretnych działań pedagogiczn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lanować i organizować indywidualną, jak i zespołową pracę nad rozwiązywaniem złożonych problemów pedagogicznych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, zgodnie z przyjętą w naukach pedagogicznych metodyką, normami i procedurami,  organizować pracę związaną z różnego rodzaju działalnością pedagogiczną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racować w zespole pełniąc różne role; umie przyjmować i wyznaczać zadania, ma elementarne umiejętności organizacyjne pozwalające na realizację celów związanych z projektowaniem i podejmowaniem działań profesjonalnych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U2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zaprojektować ścieżkę własnego rozwoju oraz zaplanować swoją zawodową przyszłość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U2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animować prace nad rozwojem uczestników procesów pedagogicznych oraz wspierać ich samodzielność w zdobywaniu wiedzy, a także inspirować do działań na rzecz uczenia się przez całe życie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1"/>
        <w:gridCol w:w="5971"/>
        <w:gridCol w:w="2307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pełnosprawność intelektualna, wyjaśnienie pojęcia, etiologia oraz klasyfiakcja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, K6_UO17, K6_UW09, K6_UW02K6_UO18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espół Downa jako jedne z przykładów mutacji genetycznych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2, K6_UO18, K6_UW09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PD, rehabilitacja oraz rewalidacja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3,  K6_UO18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owe zagadnienia surdopedagogiki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, K6_UW02K6_UO17, K6_UO18, K6_UW09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stawowe zagadnienia tyflopedagogiki.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10, K6_UW02K6_UO17, K6_UO18, K6_UW09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6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eksualność osób z niepełnosprawnością intelektualną.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, K6_UW02K6_UO17, K6_UO18, K6_UW09, K6_WG1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7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utyzm, zespół Retta,  schizofrenia dziecięca oraz zespół Bordline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, K6_UO17, K6_UW09, K6_UW02K6_UO18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8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iepełnosprawność ruchowa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, K6_UW02K6_UO17, K6_UO18, K6_UW09, K6_UU20, K6_UU21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9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dukacja i rehabilitacja osób niepełnosprawnych.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10, K6_UW02K6_UO17, K6_UO18, K6_UW09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ianie podsumowujące: ocena poziomu nabytej wiedzy przekazywanej na wykładach  -  forma : kolokwium pisemne ( test pytań otwartych, zamkniętych, wyboru i luk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, dyskusja podczas konwersatorium; ocena pracy z tekstem; opracowanie scenariusza zajęć oraz ocena materiałów multimedialnych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czakiewicz E.M., 2001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Jak pomóc w rozwoju dziecka z zespołem Downa</w:t>
            </w:r>
            <w:r>
              <w:rPr>
                <w:rFonts w:cs="Calibri" w:ascii="Calibri" w:hAnsi="Calibri"/>
                <w:sz w:val="22"/>
                <w:szCs w:val="22"/>
              </w:rPr>
              <w:t>. Kraków: Wydawnictwo Naukowe Akademii Pedagogicznej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czakiewicz E.M., 1994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dy u dziecka rozpoznano zespół Downa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Kraków: Wydawnictwo Naukowe WSP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aczmarek Bogusława Beata, 2010,(red.)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Trudna dorosłość osób z Zespołem Downa, </w:t>
            </w:r>
            <w:r>
              <w:rPr>
                <w:rFonts w:cs="Calibri" w:ascii="Calibri" w:hAnsi="Calibri"/>
                <w:sz w:val="22"/>
                <w:szCs w:val="22"/>
              </w:rPr>
              <w:t>Kraków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Kościelska M. (1998).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Oblicza upośledzenia.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Warszawa: PWN, s. 171-199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uczyńska-Kwapisz J. (2004).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Trzy portrety – o kobietach radzących sobie z dysfunkcją wzroku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Warszawa: Wydawnictwo APS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alter N. (2007).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Nowe media dla niewidomych i słabowidzących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Poznań: Wydawnictwo Naukowe UAM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althes R. (2007).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Tyflopedagogik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Gdańsk: GWP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ichałowicz Roman, (red.), 1993 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Mózgowe porażenie dziecięc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Warszawa: Państwowe Zakłady Wydawnictw Lekarskich. rozdz. 10 i 11 (wybrane metody rehabilitacji, zasady rehabilitacji)(książka dostępna w internecie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Finie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Domowa pielęgnacja dziecka z MPD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Kobylińska Elżbieta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Dzieci chore z padaczk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W: I. Obuchowska (red.)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Dziecko niepełnosprawne w rodzinie. </w:t>
            </w:r>
            <w:r>
              <w:rPr>
                <w:rFonts w:cs="Calibri" w:ascii="Calibri" w:hAnsi="Calibri"/>
                <w:sz w:val="22"/>
                <w:szCs w:val="22"/>
              </w:rPr>
              <w:t>Warszawa: WSiP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unningham C., 1994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Dzieci z zespołem Downa</w:t>
            </w:r>
            <w:r>
              <w:rPr>
                <w:rFonts w:cs="Calibri" w:ascii="Calibri" w:hAnsi="Calibri"/>
                <w:sz w:val="22"/>
                <w:szCs w:val="22"/>
              </w:rPr>
              <w:t>. Warszawa: WSiP rozdz. IV-VI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anielewicz D. (2007). Rodzina z dzieckiem z zespołem Downa. W: Danielewicz D., Pisula E. (red.).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Rodzina z dzieckiem z niepełnosprawnością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. Gdańsk: Wydawnictwo HARMONIA, s.123-144. 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Dykcik W. (2003)(red)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Pedagogika specjalna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, Poznań: Wydawnictwo Naukowe UAM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Lausch-Żuk Jolanta, 1999, </w:t>
            </w:r>
            <w:r>
              <w:rPr>
                <w:rFonts w:eastAsia="Calibri" w:cs="Calibri" w:ascii="Calibri" w:hAnsi="Calibri"/>
                <w:i/>
                <w:sz w:val="22"/>
                <w:szCs w:val="22"/>
              </w:rPr>
              <w:t>Dzieci głębiej upośledzone umysłow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. W: I. Obuchowska (red.), </w:t>
            </w:r>
            <w:r>
              <w:rPr>
                <w:rFonts w:eastAsia="Calibri" w:cs="Calibri" w:ascii="Calibri" w:hAnsi="Calibri"/>
                <w:i/>
                <w:sz w:val="22"/>
                <w:szCs w:val="22"/>
              </w:rPr>
              <w:t>Dziecko niepełnosprawne w rodzinie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, Warszawa: WSiP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rota Kobus-Ostrowska (2010) „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iepełnosprawni w Polsce - niewykorzystany potencjał zasobu prac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y” s. 65-77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zychowiak Barbara, 1998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edagogika osób niesprawnych ruchowo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: W. Dykcik (red.)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edagogika specjalna</w:t>
            </w:r>
            <w:r>
              <w:rPr>
                <w:rFonts w:cs="Calibri" w:ascii="Calibri" w:hAnsi="Calibri"/>
                <w:sz w:val="22"/>
                <w:szCs w:val="22"/>
              </w:rPr>
              <w:t>, Poznań: Wydawnictwo Naukowe UAM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wardowski Andrzej, 1999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Wychowanie dzieci o niesprawności sprzężonej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  <w:br/>
              <w:t xml:space="preserve">W: I. Obuchowska (red.)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Dziecko niepełnosprawne w rodzinie</w:t>
            </w:r>
            <w:r>
              <w:rPr>
                <w:rFonts w:cs="Calibri" w:ascii="Calibri" w:hAnsi="Calibri"/>
                <w:sz w:val="22"/>
                <w:szCs w:val="22"/>
              </w:rPr>
              <w:t>, Warszawa: WSiP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podrozdział: Dzieci z porażeniem mózgowym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błoci K.J., 1998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Mózgowe porażenie dziecięce w teorii i terapii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arszawa: Wydawnictwo Akademickie „Żak”. rozdz. I, II (wybrane formy rehabilitacji)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Karolina Pawłowska, (2016) Maria Konarska „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Uwarunkowania aktywności zawodowej kobiet niepełnosprawnych ruchowo w opiniach ich samych”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s. 87-101;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Kościelska Małgorzata, 1998, </w:t>
            </w:r>
            <w:r>
              <w:rPr>
                <w:rFonts w:eastAsia="Calibri" w:cs="Calibri" w:ascii="Calibri" w:hAnsi="Calibri"/>
                <w:i/>
                <w:sz w:val="22"/>
                <w:szCs w:val="22"/>
              </w:rPr>
              <w:t>Oblicza upośledzeni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. Warszawa: PWN. rozdz. III, IV ( tylko: czynniki upośledzenia i etapy patologizacji)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s. 171-199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Ewelina Kleszcz-Ciupka (2013), Sylwia Drozd, Anna Kornasiewicz „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Elastyczne formy zatrudnienia szansą na aktywność zawodową osób niepełnosprawnych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” s. 103-117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Załustowicz, A. (2011) (2011)</w:t>
            </w: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Osoby z zaburzeniami psychicznymi zamieszkujące w domu pomocy społecznej – niektóre właściwości rozwoju i funkcjonowania seksualneg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. Nowiny Lekarskie nr 5 (80), s. 373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Europejska Unia Zatrudnienia Wspomaganego : broszura informacyjna i standardy jakości / tł. z jęz. ang. Tomasz Korybski, red. Halina Drachal ; Polskie Forum Osób Niepełnosprawnych. – Warszawa : Polskie Forum Osób Niepełnosprawnych, cop. 2013. –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Załustowicz, A. (2012)</w:t>
            </w: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Rola organizacji pozarządowych w procesie aktywnego włączania osób z niepełnosprawnością intelektualną w życie społeczne – sprawozdanie z konferencji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. „Szkoła Specjalna” NR4 (wrzesień/październik), s. 311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JachimczakB.(2011),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 xml:space="preserve">Mój zawód, moja praca, moja przyszłość : perspektywy osób z niepełnosprawnością,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Łódź : Wydawnictwo Naukowe Wyższej Szkoły Pedagogicznej w Łodzi, 2011. – 215 s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Gajdzica, Z. (2013),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Człowiek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z niepełnosprawnością w rezerwacie przestrzeni publicznej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/ red. nauk. Zenon Gajdzica. – Kraków : Oficyna Wydawnicza "Impuls", 2013, 399 s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alibri"/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3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3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 xml:space="preserve">SUMA GODZIN </w:t>
            </w:r>
            <w:r>
              <w:rPr>
                <w:rFonts w:cs="Calibri"/>
                <w:bCs/>
                <w:color w:val="FF0000"/>
              </w:rPr>
              <w:t>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 xml:space="preserve">SUMARYCZNA LICZBA PUNKTÓW </w:t>
            </w:r>
            <w:r>
              <w:rPr>
                <w:rFonts w:cs="Calibri"/>
                <w:b/>
                <w:bCs/>
                <w:color w:val="000000"/>
              </w:rPr>
              <w:t>ECTS</w:t>
            </w:r>
            <w:r>
              <w:rPr>
                <w:rFonts w:cs="Calibri"/>
                <w:bCs/>
                <w:color w:val="000000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  <w:t>4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color w:val="00FFFF"/>
              </w:rPr>
            </w:pPr>
            <w:r>
              <w:rPr>
                <w:rFonts w:cs="Calibri"/>
                <w:bCs/>
                <w:i/>
                <w:color w:val="00FFFF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color w:val="00FFFF"/>
              </w:rPr>
            </w:pPr>
            <w:r>
              <w:rPr>
                <w:rFonts w:cs="Calibri"/>
                <w:bCs/>
                <w:i/>
                <w:color w:val="00FFFF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color w:val="00FFFF"/>
              </w:rPr>
            </w:pPr>
            <w:r>
              <w:rPr>
                <w:rFonts w:cs="Calibri"/>
                <w:bCs/>
                <w:i/>
                <w:color w:val="00FFFF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color w:val="00FFFF"/>
              </w:rPr>
            </w:pPr>
            <w:r>
              <w:rPr>
                <w:rFonts w:cs="Calibri"/>
                <w:bCs/>
                <w:i/>
                <w:color w:val="00FFFF"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SUMA GODZIN</w:t>
            </w:r>
            <w:r>
              <w:rPr>
                <w:rFonts w:cs="Calibri"/>
                <w:bCs/>
                <w:color w:val="FF0000"/>
              </w:rPr>
              <w:t xml:space="preserve">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i/>
                <w:i/>
                <w:color w:val="00FFFF"/>
              </w:rPr>
            </w:pPr>
            <w:r>
              <w:rPr>
                <w:rFonts w:cs="Calibri"/>
                <w:bCs/>
                <w:i/>
                <w:color w:val="00FFFF"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  <w:color w:val="000000"/>
              </w:rPr>
              <w:t xml:space="preserve">SUMARYCZNA LICZBA PUNKTÓW </w:t>
            </w:r>
            <w:r>
              <w:rPr>
                <w:rFonts w:cs="Calibri"/>
                <w:b/>
                <w:bCs/>
                <w:color w:val="000000"/>
              </w:rPr>
              <w:t>ECTS</w:t>
            </w:r>
            <w:r>
              <w:rPr>
                <w:rFonts w:cs="Calibri"/>
                <w:bCs/>
                <w:color w:val="000000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i/>
                <w:i/>
                <w:color w:val="00FFFF"/>
              </w:rPr>
            </w:pPr>
            <w:r>
              <w:rPr>
                <w:rFonts w:cs="Calibri"/>
                <w:bCs/>
                <w:i/>
                <w:color w:val="00FFFF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08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11:43:00Z</dcterms:modified>
  <cp:revision>8</cp:revision>
  <dc:subject/>
  <dc:title>Wyższa Szkoła Pedagogiki i Administracji im. Mieszka I w Poznaniu</dc:title>
</cp:coreProperties>
</file>