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ŚRODOWISKA   SPOŁECZN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rodzinne, szkolne, rówieśnicze)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      2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społeczna i resocjalizacyjn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 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drugiego stopnia  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 prowadząca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wa  Roman,  doktor                         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kazanie informacji z zakresu organizacji środowisk społecznych i możliwości ich aktywizacj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oznanie z miejscem instytucji edukacyjnych, upowszechniania kultury i pomocowych w środowisku  lokalnym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oznanie z rolą i zakresem działań osób oraz instytucji wspierających rodzinę, szkołę, środowisko lokal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wijanie umiejętności aktywizowania grup społecznych środowisk lokal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Przygotowanie studenta do określenia układu stosunków i zależności między uczniem szkoły a rolami społecznymi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iedza z zakresu mikro -  i makrostruktur społecznych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oces wychowania; proces socjalizacji. Socjologia wychowania. Pojęcie środowiska w pedagogice społecznej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2"/>
        <w:gridCol w:w="1672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</w:rPr>
              <w:t>Efekty UCZENIA SIĘ wybrane dla ZAJĘĆ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efektu uczenia się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umie  pogłębioną wiedzę na temat rozwoju człowieka w cyklu życia zarówno w aspekcie biologicznym, jak i psychologicznym oraz społecznym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1; 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w pogłębionym stopniu rodzaje więzi społecznych i rozumie rządzące nimi prawidłowości oraz wzajemne powiązania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1; 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 grup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1;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efektu uczenia się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 grup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2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3;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UW0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analizy przydatności ujęć teoretycznych dla wyjaśniania, interpretowania oraz projektowania strategii działań pedagogicznyc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i ocena umiejętności praktycznych student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3;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precyzyjny i spójny wyrażać i argumentować swoje stanowisko dotyczące złożonych zagadnień pedagogicznych z wykorzystaniem różnych ujęć teoretycznych, mających swe źródło zarówno w dorobku pedagogiki, jak i innych dyscypli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orty z badań grup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efektu uczenia się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Świadomości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 z  książk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1;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konania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Case  staudies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i ocena umiejętności praktycznych student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3; C4;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 z uwzględnieniem zmieniających się potrzeb społecznych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orty z badań grupowy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4;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1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rozwijania dorobku związanego z zawodem pedagoga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– 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1; C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izowanie środowisk społecznych jako wzmaganie ich aktywności oraz przeciwdziałanie marginaliz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;               K7_WG09;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owisko lokalne jako płaszczyzna działań. Znaczenie społeczności lokalnej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rane problemy dotykające współczesną rodzinę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a i znaczenie osób oraz instytucji o charakterze edukacyjnym, służących upowszechnianiu kultury oraz pomocowych, wspierających rodzinę (dzieci, młodzież, osoby dorosłe, w tym seniorów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growanie działań wychowawczych różnych placówek/organizacji w rozwiązywaniu problemów w środowisku lokal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8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;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cja jako metoda aktywizowania jednostek, grup i społeczności lokalnych. Rola animator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cje pozarządowe i ich znaczenie w dynamizowaniu środowisk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1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8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9"/>
      </w:tblGrid>
      <w:tr>
        <w:trPr>
          <w:trHeight w:val="113" w:hRule="atLeast"/>
        </w:trPr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tbl>
            <w:tblPr>
              <w:tblW w:w="100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39"/>
            </w:tblGrid>
            <w:tr>
              <w:trPr>
                <w:trHeight w:val="113" w:hRule="atLeast"/>
              </w:trPr>
              <w:tc>
                <w:tcPr>
                  <w:tcW w:w="10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Ocena  diagnozująca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 xml:space="preserve">  - aktywność studentów na zajęciach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                    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- refleksja co już potrafią a co muszą ćwiczyć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Ocena formująca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- sprawdzian praktyczny umiejętności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                  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- obserwacja podczas zajęć / aktywność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Ocena podsumowująca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 xml:space="preserve"> – prezentacja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                       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- projekt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444444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444444"/>
                      <w:sz w:val="18"/>
                      <w:szCs w:val="18"/>
                    </w:rPr>
                  </w:r>
                </w:p>
                <w:tbl>
                  <w:tblPr>
                    <w:tblW w:w="5245" w:type="dxa"/>
                    <w:jc w:val="left"/>
                    <w:tblInd w:w="113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06"/>
                    <w:gridCol w:w="1439"/>
                  </w:tblGrid>
                  <w:tr>
                    <w:trPr/>
                    <w:tc>
                      <w:tcPr>
                        <w:tcW w:w="38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​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Suma uzyskanych punktów % z przedmiotu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(łącznie z egzaminu i ćwiczeń)</w:t>
                        </w:r>
                      </w:p>
                    </w:tc>
                    <w:tc>
                      <w:tcPr>
                        <w:tcW w:w="14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 xml:space="preserve">  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 xml:space="preserve">Ocena </w:t>
                        </w:r>
                      </w:p>
                    </w:tc>
                  </w:tr>
                  <w:tr>
                    <w:trPr/>
                    <w:tc>
                      <w:tcPr>
                        <w:tcW w:w="38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</w:rPr>
                          <w:t xml:space="preserve">                </w:t>
                        </w: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  <w:t>mniej niż 50%</w:t>
                        </w:r>
                      </w:p>
                    </w:tc>
                    <w:tc>
                      <w:tcPr>
                        <w:tcW w:w="14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Cs/>
                            <w:sz w:val="22"/>
                            <w:szCs w:val="22"/>
                          </w:rPr>
                          <w:t xml:space="preserve">       </w:t>
                        </w: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38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Cs/>
                            <w:sz w:val="22"/>
                            <w:szCs w:val="22"/>
                          </w:rPr>
                          <w:t xml:space="preserve">                       </w:t>
                        </w: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</w:rPr>
                          <w:t>50% – 60 %</w:t>
                        </w:r>
                      </w:p>
                    </w:tc>
                    <w:tc>
                      <w:tcPr>
                        <w:tcW w:w="14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Cs/>
                            <w:sz w:val="22"/>
                            <w:szCs w:val="22"/>
                          </w:rPr>
                          <w:t xml:space="preserve">       </w:t>
                        </w: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8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  <w:t>powyżej  ​62%-72%</w:t>
                        </w:r>
                      </w:p>
                    </w:tc>
                    <w:tc>
                      <w:tcPr>
                        <w:tcW w:w="14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Cs/>
                            <w:sz w:val="22"/>
                            <w:szCs w:val="22"/>
                          </w:rPr>
                          <w:t xml:space="preserve">       </w:t>
                        </w: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</w:rPr>
                          <w:t>3,5</w:t>
                        </w:r>
                      </w:p>
                    </w:tc>
                  </w:tr>
                  <w:tr>
                    <w:trPr/>
                    <w:tc>
                      <w:tcPr>
                        <w:tcW w:w="38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Cs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</w:rPr>
                          <w:t>powyżej  72% - 82%</w:t>
                        </w:r>
                      </w:p>
                    </w:tc>
                    <w:tc>
                      <w:tcPr>
                        <w:tcW w:w="14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Cs/>
                            <w:sz w:val="22"/>
                            <w:szCs w:val="22"/>
                          </w:rPr>
                          <w:t xml:space="preserve">       </w:t>
                        </w: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38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Cs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</w:rPr>
                          <w:t>powyżej  82% - 92%</w:t>
                        </w:r>
                      </w:p>
                    </w:tc>
                    <w:tc>
                      <w:tcPr>
                        <w:tcW w:w="14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Cs/>
                            <w:sz w:val="22"/>
                            <w:szCs w:val="22"/>
                          </w:rPr>
                          <w:t xml:space="preserve">       </w:t>
                        </w: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</w:rPr>
                          <w:t>4,5</w:t>
                        </w:r>
                      </w:p>
                    </w:tc>
                  </w:tr>
                  <w:tr>
                    <w:trPr/>
                    <w:tc>
                      <w:tcPr>
                        <w:tcW w:w="38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Cs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</w:rPr>
                          <w:t>powyżej  92% - 100%</w:t>
                        </w:r>
                      </w:p>
                    </w:tc>
                    <w:tc>
                      <w:tcPr>
                        <w:tcW w:w="14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Cs/>
                            <w:sz w:val="22"/>
                            <w:szCs w:val="22"/>
                          </w:rPr>
                          <w:t xml:space="preserve">       </w:t>
                        </w: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konwersatoryjny z prezentacją multimedialn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problem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z prezentacją multimedialną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teratura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źmierczak T., Bąbska B., Jordan P., Dudkiewicz M., Mendel M., Popłońska-Kowalska M., Organizator społeczności lokalnej – refleksyjny praktyk, Warszawa 201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da-Ziemba H., Młodzi w nowym świecie,  Kraków 2005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egiet K., Słupska-Kwiatkowska K.; Animacja środowiska a edukacja i wychowanie na potrzeby jutra. Gniezno 20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as wolny. Refleksje, dylematy, perspektywy, red. D. Mroczkowska,  Warszawa 201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ąbska B., Rymsza M., Organizowanie społeczności lokalnej – metodyka pracy środowiskowej, Warszawa 201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ś-Kresło M., Organizacje pozarządowe na rynku usług społecznych w Polsce,  Warszawa 2013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połeczność lokalna w działaniu. Kapitał społeczny. Potencjał społeczny. Lokalne governance, red. T. Kaźmierczak, K. Hernik, Fundacja Instytut Spraw Publicznych, Warszawa 2008 (odnośne artykuły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naszak – Dankowska A., Babska B., Dunajska A., Praca socjalna w środowisku lokalnym. Praktyczne informacje na temat edukowania i aktywizowania społeczności lokalnej, Warszawa 200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drzewski J., Matysiak – Błaszczyk A., Włodarczyk E., Środowiska uczestnictwa społecznego jednostek, kategorii i grup. Poznań 201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ytucje upowszechniania kultury w XXI wieku. Przeżytek czy nowa jakość?, red. J. Sójka, M. Poprawski, P. Kieliszewski,  Poznań 200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ldona Wiktorska-Święcka, Dorota Moroń, Monika Klimowicz; Zarządzanie innowacjami społecznymi. Trendy, perspektywy, wyzwania. 20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syrz Zdzisław; Człowiek w sieci zniewolonych dróg. Warszwa 2012</w:t>
            </w:r>
          </w:p>
          <w:p>
            <w:pPr>
              <w:pStyle w:val="NormalnyWeb"/>
              <w:spacing w:before="0" w:after="9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ustyna Jóźwiak, Andrzej Rejzner; Środowisko społeczne a problem przestępczości nieletnich. Warszawa 201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ytka Lesław, Beata Maria Nowak; Problemy współczesnej resocjalizacji. Warszawa 2010.</w:t>
            </w:r>
          </w:p>
          <w:p>
            <w:pPr>
              <w:pStyle w:val="NormalnyWeb"/>
              <w:spacing w:before="0" w:after="9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UMA GODZIN</w:t>
            </w:r>
            <w:r>
              <w:rPr>
                <w:rFonts w:cs="Calibri"/>
                <w:bCs/>
                <w:color w:val="FF0000"/>
              </w:rPr>
              <w:t xml:space="preserve">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                        </w:t>
            </w:r>
            <w:r>
              <w:rPr>
                <w:rFonts w:cs="Calibri"/>
                <w:color w:val="000000"/>
              </w:rPr>
              <w:t xml:space="preserve">      </w:t>
            </w:r>
            <w:r>
              <w:rPr>
                <w:rFonts w:cs="Calibri"/>
                <w:b/>
                <w:color w:val="000000"/>
              </w:rPr>
              <w:t xml:space="preserve">    </w:t>
            </w:r>
            <w:r>
              <w:rPr>
                <w:rFonts w:cs="Calibri"/>
                <w:b/>
                <w:color w:val="000000"/>
              </w:rPr>
              <w:t>2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25:00Z</dcterms:created>
  <dc:creator>`</dc:creator>
  <dc:description/>
  <cp:keywords/>
  <dc:language>en-US</dc:language>
  <cp:lastModifiedBy>EWA</cp:lastModifiedBy>
  <cp:lastPrinted>2019-02-21T00:52:00Z</cp:lastPrinted>
  <dcterms:modified xsi:type="dcterms:W3CDTF">2021-02-26T22:40:00Z</dcterms:modified>
  <cp:revision>24</cp:revision>
  <dc:subject/>
  <dc:title>Wyższa Szkoła Pedagogiki i Administracji im. Mieszka I w Poznaniu</dc:title>
</cp:coreProperties>
</file>