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DZIAŁ NAUK PRAWNYCH I SPOŁECZNYCH</w:t>
        <w:br/>
        <w:t xml:space="preserve">kierunek </w:t>
      </w:r>
      <w:r>
        <w:rPr>
          <w:rFonts w:cs="Calibri" w:ascii="Calibri" w:hAnsi="Calibri"/>
          <w:b/>
          <w:i/>
          <w:sz w:val="22"/>
          <w:szCs w:val="22"/>
        </w:rPr>
        <w:t xml:space="preserve">PEDAGOGIKA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studia pierwszego stopni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 profilu praktycznym</w:t>
      </w:r>
    </w:p>
    <w:p>
      <w:pPr>
        <w:pStyle w:val="Normal"/>
        <w:tabs>
          <w:tab w:val="clear" w:pos="708"/>
          <w:tab w:val="left" w:pos="7836" w:leader="none"/>
        </w:tabs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SZCZEGÓŁOWE TREŚCI PROGRAMOW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OZWALAJĄCE NA UZYSKANIE  EFEKTÓW UCZENIA SIĘ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Informacje ogóln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1"/>
        <w:gridCol w:w="3140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zwa zajęć: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ĆWICZENIA TERENOW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 Kod zajęć: PED-Ist_II_4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Liczba punktów ECTS: 1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Kierunek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edagogika 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4. Grupa specjalistycznych zajęć zawodowych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dagogika opiekuńczo – wychowawcza i resocjalizacyjna,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dagogika  opiekuńczo – wychowawcza z terapią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Rok studiów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I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</w:t>
            </w:r>
          </w:p>
        </w:tc>
      </w:tr>
      <w:tr>
        <w:trPr>
          <w:trHeight w:val="300" w:hRule="atLeast"/>
          <w:cantSplit w:val="true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Semestr: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tudia pierwszego stopnia </w:t>
            </w:r>
          </w:p>
        </w:tc>
      </w:tr>
      <w:tr>
        <w:trPr>
          <w:trHeight w:val="195" w:hRule="atLeast"/>
          <w:cantSplit w:val="true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soba prowadząc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imię nazwisko, tytuł/stopień naukowy)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Urszula Sokalska, magister   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 Forma zaliczenia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liczenie z ocen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Informacje szczegółow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Cele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eryfikacja wiedzy teoretycznej i praktycznej nabytej przez studentów  podczas  wykładów i ćwiczeń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br/>
              <w:t>Zapoznanie studentów ze strukturą organizacyjną, zadaniami i sposobami działania instytucji opiekuńczych, wychowawczych, dydaktycznych, resocjalizacyjnych , terapeutyczno- diagnostycznych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br/>
              <w:t>Uwrażliwienie studentów na  indywidualne potrzeby i problemy osób przebywających pod opieką instytucji.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br/>
              <w:t>Sprawdzenie umiejętności kontaktów interpersonalnych , wrażliwości , empatii w kontaktach z podopiecznymi placówek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br/>
              <w:t>Umiejętność diagnozowania i planowania działań zawodowych pedagoga.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6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rzygotowanie studenta do pełnienia ról zawodowych pedagoga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Wymagania wstępn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705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odstawy pedagogiki, psychologii, polityki społecznej, socjologii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9"/>
        <w:gridCol w:w="4843"/>
        <w:gridCol w:w="1671"/>
        <w:gridCol w:w="251"/>
        <w:gridCol w:w="1437"/>
      </w:tblGrid>
      <w:tr>
        <w:trPr>
          <w:trHeight w:val="73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Efekty UCZENIA SIĘ wybrane dla ZAJĘĆ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zna i rozumie: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2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na cechy człowieka, jako twórcy kultury i podmiotu konstytuującego struktury społeczne oraz zasady ich funkcjonowani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liczenie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2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8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a zaawansowana wiedzę na temat rozwoju człowieka w cyklu życia zarówno w aspekcie biologicznym, jak i psychologicznym oraz społecznym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liczenie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2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9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na rodzaje więzi społecznych i rozumie rządzące nimi prawidłowości oraz wzajemne powiązania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liczenie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 3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6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0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zaawansowaną wiedzę o różnych rodzajach struktur społecznych i instytucjach życia społecznego, zachodzących między nimi zależnościach oraz fundamentalnych dylematach współczesnej cywilizacji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urza mózgów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6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1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zaawansowaną wiedzę o różnych środowiskach wychowawczych, ich specyfice i uwarunkowaniach ich funkcjonowani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 sprawozdanie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6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umie i potrafi: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2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dokonać obserwacji i interpretacji zjawisk społecznych; analizuje ich powiazania z różnymi obszarami działalności pedagogicznej w kontekście wiedzy z dyscyplin naukowych współpracujących z pedagogiką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rawozdanie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C 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C 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C 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C 6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3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posługiwać się złożonymi ujęciami teoretycznymi w celu analizowania motywów i wzorów ludzkich zachowań, diagnozowania i prognozowania sytuacji oraz analizowania strategii działań praktycznych w odniesieniu do różnych kontekstów działalności pedagogicznej w zmiennych i nie w pełni przewidywalnych warunkach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rawozdanie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5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6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6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wykorzystywać zaawansowana wiedzę teoretyczną z zakresu pedagogiki oraz powiązanych z nią dyscyplin w celu analizowania i interpretowania problemów edukacyjnych, wychowawczych, opiekuńczych, kulturalnych i pomocowych, a także motywów i wzorów ludzkich zachowań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C 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C 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C 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C 6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O16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planować i organizować indywidualną, jak i zespołową pracę nad rozwiązywaniem złożonych problemów pedagogicznych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C 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C 6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jest gotów do:)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4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przekonanie o sensie, wartości i potrzebie podejmowania działań pedagogicznych w środowisku społecznym; jest gotów do podejmowania wyzwań zawodowych związanych z organizacją działalności na rzecz środowiska społecznego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4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5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6</w:t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R10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st gotów do zachowania się w sposób profesjonalny, refleksji na tematy etyczne, kultywowania i upowszechniania wzorców właściwego postępowania w środowisku pedagogicznym i poza nim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 panelow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4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6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. Szczegółowe treści  programow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zczegółowe treści programow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Poznanie  struktury organizacyjnej, zadań i sposobów działania instytucji opiekuńczych, wychowawczych, dydaktycznych, resocjalizacyjnych , terapeutyczno- diagnostycznych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6_WG02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8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6_WG09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ustracje w instytucjach i placówkach diagnostycznych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których pedagog realizuje zadania zawodowe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6_WG08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9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ustracje w instytucjach i placówkach opiekuńczo- pomocowych dla osób wykluczonych społecznie, w których pedagog realizuje zadania zawodow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6_WG08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6_WG09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ustracje w instytucjach i placówkach opieki dziennej i stacjonarnej dla ludzi starszych, chorych, zależnych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6_WG09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mówienie wizyt w instytucjach i placówkach; wnioski z obserwacji realizacji zadań pedagoga w danej placówc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6_WG10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6_UW06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dania i działalności pedagoga, współpraca z  innymi profesjonalistami zatrudnionymi w instytucjach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6_UW02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6_UW06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Umiejętności kontaktów interpersonalnych , wrażliwości , empatii w kontaktach z podopiecznymi placówek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6_UW02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6_UO16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6_KR10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naczenie diagnozy wielospecjalistycznej w planowaniu pomocy podopiecznym placówek i organizacji hospitowanych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6_UO16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.Warunki zaliczeni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Typ P- sprawozdanie z lustracji, wnioski z obserwacji, frekwencja i aktywny udział w zajęciach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Metody prowadzenia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jęcia teoretyczne wprowadzające do tematyki praktyk. Zajęcia praktyczne w postaci lustracji instytucji pomocowych i rewalidacyjnych. Omówienie  zadań instytucji, podsumowanie praktyk, ocena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7. Literatura: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obowiązkow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zalecan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lch T. Leparczyk I.,( red.): Pedagogika społeczna, Wyd. „Żak” Warszawa 1999</w:t>
            </w:r>
          </w:p>
          <w:p>
            <w:pPr>
              <w:pStyle w:val="Heading2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Kowalczyk Stanisław, Człowiek w poszukiwaniu wartości.  Elementy aksjologii personalistycznej, Wydawnictwo</w:t>
            </w:r>
          </w:p>
          <w:p>
            <w:pPr>
              <w:pStyle w:val="Heading2"/>
              <w:snapToGrid w:val="false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 w:val="false"/>
                <w:sz w:val="22"/>
                <w:szCs w:val="22"/>
              </w:rPr>
              <w:t xml:space="preserve">            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>KUL, Lublin 2006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Polityka społeczna, red.Adam Kurzynowski, SGH, Warszawa 2003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nformator dla poznańskich seniorów. 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rząd m. Poznania 2006r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lewski D., Opieka i pomoc społeczna. Dynamika instytucji. Wyd. Uniwersytetu Warszawskiego. Warszawa 2005.</w:t>
            </w:r>
          </w:p>
          <w:p>
            <w:pPr>
              <w:pStyle w:val="Heading2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rągiel J. Badory S.( 2005) Formy opieki, wychowania i wsparcia Opole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Balcerzak- Paradowska J.(2008) Warunki życia i mieszkaniowe osób starszych (w:) „Polska w obliczu starzenia się społeczeństwa”, (praca zbiorowa) PAN, Warszawa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ukalski P.,(2008) Polscy seniorzy w przyszłości (w:) „Polska w obliczu starzenia się społeczeństwa”, PAN, Warszawa.</w:t>
            </w:r>
          </w:p>
          <w:p>
            <w:pPr>
              <w:pStyle w:val="Heading2"/>
              <w:jc w:val="left"/>
              <w:rPr>
                <w:rFonts w:ascii="Calibri" w:hAnsi="Calibri" w:eastAsia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3597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8. Kalkulacja ECTS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i/>
                <w:i/>
              </w:rPr>
            </w:pPr>
            <w:r>
              <w:rPr>
                <w:rFonts w:cs="Calibri"/>
                <w:b/>
                <w:bCs/>
                <w:i/>
              </w:rPr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ST 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1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rzygotowanie prezentacji </w:t>
            </w:r>
            <w:r>
              <w:rPr>
                <w:rFonts w:cs="Calibri"/>
                <w:bCs/>
                <w:i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UMA GODZIN / 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30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SUMARYCZNA LICZBA PUNKTÓW </w:t>
            </w:r>
            <w:r>
              <w:rPr>
                <w:rFonts w:cs="Calibri"/>
                <w:b/>
                <w:bCs/>
              </w:rPr>
              <w:t>ECTS</w:t>
            </w:r>
            <w:r>
              <w:rPr>
                <w:rFonts w:cs="Calibri"/>
                <w:bCs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  <w:t>1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ST NIE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1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19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rzygotowanie prezentacji </w:t>
            </w:r>
            <w:r>
              <w:rPr>
                <w:rFonts w:cs="Calibri"/>
                <w:bCs/>
                <w:i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UMA GODZIN / 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30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SUMARYCZNA LICZBA PUNKTÓW </w:t>
            </w:r>
            <w:r>
              <w:rPr>
                <w:rFonts w:cs="Calibri"/>
                <w:b/>
                <w:bCs/>
              </w:rPr>
              <w:t>ECTS</w:t>
            </w:r>
            <w:r>
              <w:rPr>
                <w:rFonts w:cs="Calibri"/>
                <w:bCs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  <w:t>1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07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b/>
        <w:sz w:val="18"/>
        <w:szCs w:val="18"/>
      </w:rPr>
      <w:t>Wyższa Szkoła Pedagogiki i Administracji im. Mieszka I w Poznaniu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</w:rPr>
    </w:pPr>
    <w:r>
      <w:rPr>
        <w:rFonts w:cs="Cambria" w:ascii="Cambria" w:hAnsi="Cambria"/>
      </w:rPr>
      <w:t>Wyższa Szkoła Pedagogiki i Administracji im. Mieszka I w Poznaniu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9:40:00Z</dcterms:created>
  <dc:creator>`</dc:creator>
  <dc:description/>
  <cp:keywords/>
  <dc:language>en-US</dc:language>
  <cp:lastModifiedBy>wyklad.wspia.1@outlook.com</cp:lastModifiedBy>
  <cp:lastPrinted>2012-08-02T18:33:00Z</cp:lastPrinted>
  <dcterms:modified xsi:type="dcterms:W3CDTF">2021-02-27T11:46:00Z</dcterms:modified>
  <cp:revision>47</cp:revision>
  <dc:subject/>
  <dc:title>Wyższa Szkoła Pedagogiki i Administracji im. Mieszka I w Poznaniu</dc:title>
</cp:coreProperties>
</file>