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pierwszego stopnia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66"/>
      </w:tblGrid>
      <w:tr>
        <w:trPr>
          <w:trHeight w:val="856" w:hRule="atLeast"/>
        </w:trPr>
        <w:tc>
          <w:tcPr>
            <w:tcW w:w="10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zajęć: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OLITYKA SPOŁECZN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ED-Ist_II_4</w:t>
            </w:r>
          </w:p>
        </w:tc>
        <w:tc>
          <w:tcPr>
            <w:tcW w:w="4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2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4. Grupa specjalistycznych zajęć zawodowych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opiekuńczo – wychowawcza i resocjalizacyjn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pierwsz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prowadzą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)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iotr Warych, dokto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na ocenę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309"/>
      </w:tblGrid>
      <w:tr>
        <w:trPr/>
        <w:tc>
          <w:tcPr>
            <w:tcW w:w="10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studentów ze specyfiką polityki  i pedagogiki społecznej w systemie nauk oraz terminologią tych nauk i ich subdyscyplin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bycie wiedzy z zakresu cyklu rozwoju człowieka w kontekście jego funkcjonowania społecznego i emocjonalnego. Przygotowanie do samodzielnej analizy zjawisk polityki społecznej w ich wymiarze etycznym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gotowanie studenta do samodzielnej analizy procesów zachodzących wewnątrz grup społecznych, interakcji między nimi,  napięcia egzystencjalnego między potrzebami i możliwościami jednostki  oraz społeczeństwa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anowanie wiedzy na temat globalnych uwarunkowań funkcjonowania  jednostki, rodziny i społeczeństw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gotowanie studenta do samodzielnej go interpretowania i wyjaśniania zjawisk społecznych z perspektywy pedagogiki społecznej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6.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studentów z różnymi perspektywami  teoretycznymi interpretacji zachowań grup społecznych i jednostek, w kontekście problemów polityki społecznej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7.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gotowanie studenta do projektowania działań pomocowych dla osób zagrożonych wykluczeniem i znajdujących się w trudnych sytuacjach życiowych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9"/>
      </w:tblGrid>
      <w:tr>
        <w:trPr/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iedza o społeczeństwie wyniesiona ze szkoły średniej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71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4843"/>
        <w:gridCol w:w="1671"/>
        <w:gridCol w:w="251"/>
        <w:gridCol w:w="1457"/>
      </w:tblGrid>
      <w:tr>
        <w:trPr>
          <w:trHeight w:val="732" w:hRule="atLeast"/>
        </w:trPr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cechy człowieka, jako twórcy kultury i podmiotu konstytuującego struktury społeczne oraz zasady ich funkcjonowani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olokwium pisemne/</w:t>
              <w:br/>
              <w:t>dyskusja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5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6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dotyczącą miejsca pedagogiki w systemie nauk oraz o przedmiotowych i metodologicznych zależnościach i powiązaniach z innymi dyscyplinam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olokwium pisemne/</w:t>
              <w:br/>
              <w:t>dyskusja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9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na rodzaje więzi społecznych i rozumie rządzące nimi prawidłowości oraz wzajemne powiązania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olokwium pisemne/</w:t>
              <w:br/>
              <w:t>dyskusja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4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o różnych rodzajach struktur społecznych i instytucjach życia społecznego, zachodzących między nimi zależnościach oraz fundamentalnych dylematach współczesnej cywilizacj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 pisemne/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7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w stopniu zaawansowanym podstawy prawne, organizację i uwarunkowania funkcjonowania różnych instytucji edukacyjnych, wychowawczych, opiekuńczych, terapeutycznych, kulturalnych i pomocow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olokwium pisemne/</w:t>
              <w:br/>
              <w:t>dyskusja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7</w:t>
            </w:r>
          </w:p>
        </w:tc>
      </w:tr>
      <w:tr>
        <w:trPr>
          <w:trHeight w:val="30" w:hRule="atLeast"/>
        </w:trPr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dokonać obserwacji i interpretacji zjawisk społecznych; analizuje ich powiązania z różnymi obszarami działalności pedagogicznej w kontekście wiedzy z dyscyplin naukowych współpracujących z pedagogiką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 pisemne/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ykorzystywać zaawansowana wiedzę teoretyczną z zakresu pedagogiki oraz powiązanych z nią dyscyplin w celu analizowania i interpretowania problemów edukacyjnych, wychowawczych, opiekuńczych, kulturalnych i pomocowych, a także motywów i wzorów ludzkich zachowań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olokwium pisemne/</w:t>
              <w:br/>
              <w:t>dyskusja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6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sługiwać się zaawansowaną wiedzą dotyczącą procesów komunikowania interpersonalnego i społecznego, ich prawidłowości i zakłóceń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olokwium pisemne/</w:t>
              <w:br/>
              <w:t>dyskusja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3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7</w:t>
            </w:r>
          </w:p>
        </w:tc>
      </w:tr>
      <w:tr>
        <w:trPr>
          <w:trHeight w:val="30" w:hRule="atLeast"/>
        </w:trPr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jest gotów do: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cenia znaczenie nauk pedagogicznych dla utrzymania i rozwoju prawidłowych więzi w środowiskach społecznych i odnosi zdobytą wiedzę do projektowania działań zawodowych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olokwium pisemne/</w:t>
              <w:br/>
              <w:t>dyskusj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7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rzekonanie o sensie, wartości i potrzebie podejmowania działań pedagogicznych w środowisku społecznym; jest gotów do podejmowania wyzwań zawodowych związanych z organizacją działalności na rzecz środowiska społecznego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olokwium pisemne/</w:t>
              <w:br/>
              <w:t>dyskusj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podejmowania zobowiązań społecznych wynikających z roli pełnionej przez pedagoga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olokwium pisemne/</w:t>
              <w:br/>
              <w:t>dyskusj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5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88"/>
      </w:tblGrid>
      <w:tr>
        <w:trPr/>
        <w:tc>
          <w:tcPr>
            <w:tcW w:w="10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ura polityki. Definicje i struktura społeczeństwa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finicja polityki społecznej. Polityka społeczna jako nauka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ięg i zakres przedmiotowy polityki społecznej. Podmioty polityki społecznej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9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bóstwo w Polsce. Potrzeby społeczne i ich diagnozowanie. Pojęcie postępu społecznego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oria i aksjologia pracy socjalnej. Praca socjalna i służby społeczne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ałanie i instrumenty służb społecznych. Metodyka i prakseologia pracy socjalnej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westia ubóstwa. Rozkład konsumpcji na świecie. Globalna klasa konsumentów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y działania w polityce społecznej i ocena ich jakości. Style realizacji polityki społecznej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rumenty polityki społecznej. Pojęcie dóbr publicznych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odele polityki społecznej.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ktryny polityki społecznej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2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9"/>
      </w:tblGrid>
      <w:tr>
        <w:trPr>
          <w:trHeight w:val="113" w:hRule="atLeast"/>
        </w:trPr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ie podlega zagadnienie do samodzielnego opracowania, wybór tematu, sformułowanie problemu, oraz wiedza i umiejętności wyniesione z kursu na podstawie odpowiedzi ustnej lub pisemnej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9"/>
      </w:tblGrid>
      <w:tr>
        <w:trPr>
          <w:trHeight w:val="112" w:hRule="atLeast"/>
        </w:trPr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 z prezentacją, praca w grupach, dyskusj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118"/>
      </w:tblGrid>
      <w:tr>
        <w:trPr/>
        <w:tc>
          <w:tcPr>
            <w:tcW w:w="10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717" w:leader="none"/>
              </w:tabs>
              <w:snapToGrid w:val="false"/>
              <w:spacing w:before="0" w:after="12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Ottawa;Times New Roman" w:cs="Calibri" w:ascii="Calibri" w:hAnsi="Calibri"/>
                <w:b w:val="false"/>
                <w:bCs w:val="false"/>
                <w:sz w:val="22"/>
                <w:szCs w:val="22"/>
              </w:rPr>
              <w:t>Auleytner J., Polityka społeczna w Polsce i Świecie, Wyd. WSP TWP, Warszawa 2012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" w:leader="none"/>
              </w:tabs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Ottawa;Times New Roman" w:cs="Calibri" w:ascii="Calibri" w:hAnsi="Calibri"/>
                <w:sz w:val="22"/>
                <w:szCs w:val="22"/>
              </w:rPr>
              <w:t>Zygmunt Bauman, Praca konsumpcjonizm i nowi ubodzy, przekład: Stanisław Obirek, Wydawnictwo WAM, Kraków 2006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1"/>
              </w:numPr>
              <w:tabs>
                <w:tab w:val="clear" w:pos="708"/>
                <w:tab w:val="left" w:pos="717" w:leader="none"/>
              </w:tabs>
              <w:snapToGrid w:val="false"/>
              <w:spacing w:before="0" w:after="12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Ottawa;Times New Roman" w:cs="Calibri" w:ascii="Calibri" w:hAnsi="Calibri"/>
                <w:b w:val="false"/>
                <w:bCs w:val="false"/>
                <w:sz w:val="22"/>
                <w:szCs w:val="22"/>
              </w:rPr>
              <w:t>Gabryszak R., Magierka D., Wprowadzenie do polityki społecznej, Wydawnictwo Difin, 2009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1"/>
              </w:numPr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Ottawa;Times New Roman" w:cs="Calibri" w:ascii="Calibri" w:hAnsi="Calibri"/>
                <w:b w:val="false"/>
                <w:bCs w:val="false"/>
                <w:sz w:val="22"/>
                <w:szCs w:val="22"/>
              </w:rPr>
              <w:t>Lissowski G. – Elementy teorii wyboru społecznego. Scholar 2006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40" w:after="12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Ottawa;Times New Roman" w:cs="Calibri" w:ascii="Calibri" w:hAnsi="Calibri"/>
                <w:b w:val="false"/>
                <w:bCs w:val="false"/>
                <w:sz w:val="22"/>
                <w:szCs w:val="22"/>
              </w:rPr>
              <w:t>Głębicka K., Europejski model socjalny, Wyd. PR, Radom 2012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1"/>
              </w:numPr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Ottawa;Times New Roman" w:cs="Calibri" w:ascii="Calibri" w:hAnsi="Calibri"/>
                <w:b w:val="false"/>
                <w:bCs w:val="false"/>
                <w:sz w:val="22"/>
                <w:szCs w:val="22"/>
              </w:rPr>
              <w:t>Piątek K., Karwacki - Aktywna polityka społeczna z perspektywy Europy socjalnej. 2007</w:t>
            </w:r>
          </w:p>
        </w:tc>
      </w:tr>
      <w:tr>
        <w:trPr>
          <w:trHeight w:val="60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" w:leader="none"/>
              </w:tabs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Ottawa;Times New Roman" w:cs="Calibri" w:ascii="Calibri" w:hAnsi="Calibri"/>
                <w:bCs/>
                <w:sz w:val="22"/>
                <w:szCs w:val="22"/>
              </w:rPr>
              <w:t>Polityka społeczna, red. G. Firlit-Fesnak, M. Szylko-Skoczny, PWN, Warszawa 2011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617"/>
      </w:tblGrid>
      <w:tr>
        <w:trPr/>
        <w:tc>
          <w:tcPr>
            <w:tcW w:w="10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. Kalkulacja ECTS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Cs/>
              </w:rPr>
            </w:pPr>
            <w:r>
              <w:rPr>
                <w:bCs/>
              </w:rPr>
              <w:t>Godziny zajęć z wykładowcą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Cs/>
                <w:i/>
              </w:rPr>
              <w:t>24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Cs/>
              </w:rPr>
            </w:pPr>
            <w:r>
              <w:rPr>
                <w:bCs/>
              </w:rPr>
              <w:t>Praca własna studenta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Cs/>
                <w:i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Cs/>
              </w:rPr>
            </w:pPr>
            <w:r>
              <w:rPr>
                <w:bCs/>
              </w:rPr>
              <w:t>Studia literaturowe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Cs/>
                <w:i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Cs/>
              </w:rPr>
              <w:t xml:space="preserve">Przygotowanie prezentacji </w:t>
            </w:r>
            <w:r>
              <w:rPr>
                <w:bCs/>
                <w:i/>
              </w:rPr>
              <w:t>(o ile występuje)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Cs/>
              </w:rPr>
            </w:pPr>
            <w:r>
              <w:rPr>
                <w:bCs/>
              </w:rPr>
              <w:t>SUMA GODZIN / taka sama dla formy stacjonarnej i niestacjonarnej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Cs/>
              </w:rPr>
              <w:t xml:space="preserve">SUMARYCZNA LICZBA PUNKTÓW </w:t>
            </w:r>
            <w:r>
              <w:rPr>
                <w:b/>
                <w:bCs/>
              </w:rPr>
              <w:t>ECTS</w:t>
            </w:r>
            <w:r>
              <w:rPr>
                <w:bCs/>
              </w:rPr>
              <w:t xml:space="preserve"> DLA ZAJĘĆ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Cs/>
                <w:i/>
              </w:rPr>
              <w:t>2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Cs/>
              </w:rPr>
            </w:pPr>
            <w:r>
              <w:rPr>
                <w:bCs/>
              </w:rPr>
              <w:t>Godziny zajęć z wykładowcą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Cs/>
              </w:rPr>
            </w:pPr>
            <w:r>
              <w:rPr>
                <w:bCs/>
              </w:rPr>
              <w:t>Praca własna studenta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Cs/>
              </w:rPr>
            </w:pPr>
            <w:r>
              <w:rPr>
                <w:bCs/>
              </w:rPr>
              <w:t>Studia literaturowe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Cs/>
              </w:rPr>
              <w:t xml:space="preserve">Przygotowanie prezentacji </w:t>
            </w:r>
            <w:r>
              <w:rPr>
                <w:bCs/>
                <w:i/>
              </w:rPr>
              <w:t>(o ile występuje)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Cs/>
              </w:rPr>
            </w:pPr>
            <w:r>
              <w:rPr>
                <w:bCs/>
              </w:rPr>
              <w:t>SUMA GODZIN / taka sama dla formy stacjonarnej i niestacjonarnej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Cs/>
              </w:rPr>
              <w:t xml:space="preserve">SUMARYCZNA LICZBA PUNKTÓW </w:t>
            </w:r>
            <w:r>
              <w:rPr>
                <w:b/>
                <w:bCs/>
              </w:rPr>
              <w:t>ECTS</w:t>
            </w:r>
            <w:r>
              <w:rPr>
                <w:bCs/>
              </w:rPr>
              <w:t xml:space="preserve"> DLA ZAJĘĆ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6051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24.45pt;mso-position-horizontal-relative:page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ind w:left="0" w:right="0" w:hanging="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Greytext10">
    <w:name w:val="greytext10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9:26:00Z</dcterms:created>
  <dc:creator>`</dc:creator>
  <dc:description/>
  <cp:keywords/>
  <dc:language>en-US</dc:language>
  <cp:lastModifiedBy>wyklad.wspia.1@outlook.com</cp:lastModifiedBy>
  <cp:lastPrinted>1995-11-21T17:41:00Z</cp:lastPrinted>
  <dcterms:modified xsi:type="dcterms:W3CDTF">2021-02-27T11:33:00Z</dcterms:modified>
  <cp:revision>21</cp:revision>
  <dc:subject/>
  <dc:title>Wyższa Szkoła Pedagogiki i Administracji im. Mieszka I w Poznaniu</dc:title>
</cp:coreProperties>
</file>