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8"/>
              </w:rPr>
              <w:t>POLITYKA SPOŁECZNA  I OŚWIATOWA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_4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otr Warych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polityki  i pedagogiki społecznej w systemie nauk oraz terminologią tych nauk i ich subdyscyplin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z zakresu cyklu rozwoju człowieka w kontekście jego funkcjonowania społecznego i emocjonalnego. Przygotowanie do samodzielnej analizy zjawisk polityki społecznej w ich wymiarze etyczny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j analizy procesów zachodzących wewnątrz grup społecznych, interakcji między nimi,  napięcia egzystencjalnego między potrzebami i możliwościami jednostki  oraz społeczeństw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na temat globalnych uwarunkowań funkcjonowania  jednostki, rodziny i społeczeńst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j go interpretowania i wyjaśniania zjawisk społecznych z perspektywy pedagogik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różnymi perspektywami  teoretycznymi interpretacji zachowań grup społecznych i jednostek, w kontekście problemów polityk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projektowania działań pomocowych dla osób zagrożonych wykluczeniem i znajdujących się w trudnych sytuacjach życiowych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o społeczeństwie wyniesiona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 polityki. Definicje i struktura społeczeństw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icja polityki społecznej. Polityka społeczna jako nauk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ęg i zakres przedmiotowy polityki społecznej. Podmioty polityki społeczn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bóstwo w Polsce. Potrzeby społeczne i ich diagnozowanie. Pojęcie postępu społeczn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oria i aksjologia pracy socjalnej. Praca socjalna i służby społeczn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anie i instrumenty służb społecznych. Metodyka i prakseologia pracy socja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estia ubóstwa. Rozkład konsumpcji na świecie. Globalna klasa konsumentó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y działania w polityce społecznej i ocena ich jakości. Style realizacji polityki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menty polityki społecznej. Pojęcie dóbr publ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le polityki społeczn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tryny polityki społecznej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ie podlega zagadnienie do samodzielnego opracowania, wybór tematu, sformułowanie problemu, oraz wiedza i umiejętności wyniesione z kursu na podstawie odpowiedzi ustnej lub pisem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, praca w grupach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ind w:left="0" w:right="0" w:hanging="0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Auleytner J., Polityka społeczna w Polsce i Świecie, Wyd. WSP TWP, Warszawa 20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sz w:val="22"/>
                <w:szCs w:val="22"/>
              </w:rPr>
              <w:t>Zygmunt Bauman, Praca konsumpcjonizm i nowi ubodzy, przekład: Stanisław Obirek, Wydawnictwo WAM, Kraków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1"/>
              </w:numPr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ind w:left="0" w:right="0" w:hanging="0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Gabryszak R., Magierka D., Wprowadzenie do polityki społecznej, Wydawnictwo Difin, 200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Lissowski G. – Elementy teorii wyboru społecznego. Scholar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Głębicka K., Europejski model socjalny, Wyd. PR, Radom 20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Piątek K., Karwacki - Aktywna polityka społeczna z perspektywy Europy socjalnej. 200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Ottawa;Times New Roman" w:cs="Calibri" w:ascii="Calibri" w:hAnsi="Calibri"/>
                <w:bCs/>
                <w:sz w:val="22"/>
                <w:szCs w:val="22"/>
              </w:rPr>
              <w:t>Polityka społeczna, red. G. Firlit-Fesnak, M. Szylko-Skoczny, PWN, Warszawa 20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 GODZIN / </w:t>
            </w:r>
            <w:r>
              <w:rPr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 GODZIN / </w:t>
            </w:r>
            <w:r>
              <w:rPr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6:00Z</dcterms:created>
  <dc:creator>`</dc:creator>
  <dc:description/>
  <cp:keywords/>
  <dc:language>en-US</dc:language>
  <cp:lastModifiedBy>Róża</cp:lastModifiedBy>
  <cp:lastPrinted>1995-11-21T17:41:00Z</cp:lastPrinted>
  <dcterms:modified xsi:type="dcterms:W3CDTF">2021-02-19T18:29:00Z</dcterms:modified>
  <cp:revision>22</cp:revision>
  <dc:subject/>
  <dc:title>Wyższa Szkoła Pedagogiki i Administracji im. Mieszka I w Poznaniu</dc:title>
</cp:coreProperties>
</file>