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DUKACJA MATEMATYCZNA Z METODYKĄ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K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przedmiotu i 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eta Dąbrowsk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e ze studentami metod pracy z dziećmi według podstawy programowej dla wychowania przedszkolnego i edukacji wczesnoszkolnej w zakresie edukacji matemat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drożenie studentom pojęć związanych z edukacją matematyczną – uwzględniając etapy rozwoju myślenia matemat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jomienie studentów z wprowadzeniem zagadnień z zakresu edukacji matemat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czynnościowym nauczaniem matema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udzenie studentów do pracy z dziećmi o specjalnych potrzebach eduk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ze studentami osiągnięć uczniów na podstawie oceny opisowej. Tworzenie ze studentami ocen opis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studentom programów i podręczników w kontekście edukacji matematyczn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z zakresu psychologii rozwojowej dziecka. Wybrane zagadnienia z pedagogiki ogólnej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5, C6, C7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ukierunkowywać ich na zdobywanie samodzielności w zdobywaniu wiedzy, a także inspirować do działań na rzecz uczenia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analizy własnych działań i samodzielnie planować własne uczenie się przez całe życie i ukierunkowywać innych w tym zakres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, C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pracy z dziećmi według podstawy programowej dla edukacji wczesnoszkolnej w zakresie edukacji matema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a związane z edukacją matematyczną – uwzględniające etapy rozwoju myślenia matemat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zagadnień z zakresu edukacji matema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nnościowe nauczanie matematy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 dziećmi o specjalnych potrzebach eduk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iągnięcia uczniów, ocena opiso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y i podręczniki do nauczania zintegrowanego w kontekście edukacji matema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U19, 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0 niezadowalająca wiedza z zakresu edukacji matematycznej, znajomości metod pracy na zajęciach z dziećmi i brak kompetencji współpracy w grupi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0 zadowalająca wiedza z podstaw matematyki elementarnej, zna podstawowe metody pracy z dziećmi i posiada minimalne kompetencje do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grupie, popełnia sporo błędów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5 zadowalająca wiedza z podstaw matematyki elementarnej, zna podstawowe metody pracy z dziećmi i posiada minimalne kompetencje do pracy w grupie, popełnia sporadycznie błęd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0 dobra wiedza merytoryczna z podstaw matematyki elementarnej, umiejętność prowadzenia zajęć z dziećmi wieloma metodami i dobra współpraca w grupi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5 bardzo dobra wiedza merytoryczna z podstaw matematyki elementarnej, umiejętność prowadzenia zajęć z dziećmi wieloma metodami i dobra współpraca w grupi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0 doskonała wiedza z podstaw matematyki elementarnej, samodzielne prowadzenie zajęć z zastosowaniem różnych metod, świetna organizacja współpracy w grupi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praca w grupach, burza mózgów, praca zdalna, prezentacja, konwersato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isz J.: Matematyka w kształceniu zintegrowanym, WSiP. Warszawa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ąbrowski M.: Pozwólmy dzieciom myśleć! O umiejętnościach matematycznych polskich trzecioklasistów, Wyd. II zmienione, Centralna Komisja Egzaminacyjna, Warszawa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ik J.: Kształcenie matematyczne w edukacji wczesnoszkolnej, Wydawnictwo NOWIK, Opole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st M., Reclik R., Nowik J.: Poznaję Świat. Niezbędnik ucznia klas 1-3, Wydawnictwo NOWIK, Opole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wek H.: Czynnościowe nauczanie matematyki, WSiP, Warszawa 199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riedrich G., de Galgóczy V., Schindelhauer B.: W kraine liczb. </w:t>
            </w:r>
            <w:r>
              <w:rPr>
                <w:rFonts w:cs="Calibri" w:ascii="Calibri" w:hAnsi="Calibri"/>
                <w:sz w:val="22"/>
                <w:szCs w:val="22"/>
              </w:rPr>
              <w:t>Koncepcja wczesnego nauczania matematyki przez zabawę, Wydawnictwo JEDNOŚĆ, Kielce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ęczniki i zeszyty ćwiczeń zatwierdzone do użytku szkolnego przez ME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szczyk-Kolczyńska E.: Dzieci ze specyficznymi trudnościami w uczeniu się matematyki, WSiP, Warszawa 199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rski M.: Matematyka dla naszych dzieci. Nietypowe gry i zabawy matematyczne, Wyd. NOWIK. Opole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rek M.: O nauczaniu matematyki t. 1 – 8, Gdańskie Wydawnictwo Oświatowe, Gdańsk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ciechowska K.: Gry i zabawy matematyczne dla uczniów klas 1 - 3 szkoły podstawowej, Wyd. NOWIK. Opole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ciechowska K.: Zadania tekstowe w kształceniu zintegrowanym, Wyd. NOWIK. Opole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ykuły z czasopism: Bliżej Przedszkola, Wychowanie Przedszkolne, Życie Szkoły, Edukacja Elementarna it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odniki metodyczne do podręczników kształcenia zintegrowanego. Matematyk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ąbrowski M.: Pozwólmy dzieciom myśleć! O umiejętnościach matematycznych polskich trzecioklasistów, Wyd. II zmienione, Centralna Komisja Egzaminacyjna, Warszawa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st M., Reclik R., Nowik J.: Poznaję Świat. Niezbędnik ucznia klas 1-3, Wydawnictwo NOWIK, Opole 20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Godziny na realizację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rzygotowanie prezentacji 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RYCZNA LICZBA PUNKTÓW ECTS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9:2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0:45:00Z</dcterms:modified>
  <cp:revision>5</cp:revision>
  <dc:subject/>
  <dc:title>Nazwa przedmiotu: Teoretyczne podstawy wychowania</dc:title>
</cp:coreProperties>
</file>