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ierunek 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AWO I POLITYKA OŚWIATOW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óża Sawal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system oświaty w Polsce. Cele instytucji oświatowych na podstawie ustawy o systemie oświaty oraz podstaw programowych. Projektowane zmiany ustroju szkol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etyczne zasady pracy nauczyciela na podstawie zapisów ustawy  - karta nauczyciel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sposoby zakładania oraz finansowania instytucji oświatowych w Polsc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prawo autorskie i ścieżka rozwoju zawodowego nauczycie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zna bezpieczeństwo i higienę pracy w instytucjach edukacyjnych, w tym w przedszkolach i szkołach podstawow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dotycząca funkcjonowania systemów oświat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 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; pytania na egzami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tworzenia polityki oświatowej państ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Ministerstwa Edukacji Narodow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oświaty w Polsce. Cele instytucji oświatowych na podstawie ustawy o systemie oświaty oraz podstaw programowych. Projektowane zmiany ustroju szkol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czne zasady pracy nauczyciela na podstawie zapisów ustawy  - karta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5 K_U13 K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anie oraz finansowanie instytucji oświatowych w Pols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7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autorskie i ścieżka rozwoju zawodowego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9K_U1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, obecność i udział w zajęciach, zarówno w dyskusji jak i wykonywaniu ćwiczeń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praca w zespoł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501"/>
        <w:gridCol w:w="35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systemie oświaty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stawa prawo oświatowe Ustawa karta nauczyciela Ustawa o finansowaniu zadań oświatowych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rządzenia MEN o kwalifikacjach nauczycieli, stopniach awansu zawodowego nauczycieli, podstawie programowej, bezpieczeństwie i higienie pracy.</w:t>
            </w:r>
          </w:p>
        </w:tc>
      </w:tr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GODZIN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 GODZIN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24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18:00Z</dcterms:modified>
  <cp:revision>14</cp:revision>
  <dc:subject/>
  <dc:title>Wyższa Szkoła Pedagogiki i Administracji im. Mieszka I w Poznaniu</dc:title>
</cp:coreProperties>
</file>