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PEDAGOGI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scowienie pedagogiki  na mapie paradygmatów i teorii pedag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nurtami i koncepcjami pedagogiczny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najważniejszymi teoriami i paradygmatami pedagogiczn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najważniejszymi teoriami i paradygmatami pedagogiczny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ozumienie wartości kulturowo- poznawczej pedagogiki jako nauki prakty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ztałtowanie postaw i przekonań , że  wiedza pedagogiczna zmienia się wraz ze zmianami w życiu człowieka, jest elastyczna, konstruktywisty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pojęciami związanymi z pedagogiką (wychowanie, socjalizacja, uczenie, nauczanie, edukacji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Studentom miejsca pedagogiki wśród innych dyscyplin nauk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subdyscyplinami i funkcjami pedagogi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ozumienie wartości kulturowo- poznawczej pedagogiki jako nauki prakty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ztałtowanie postaw i przekonań , że  wiedza pedagogiczna zmienia się wraz ze zmianami w życiu człowieka, jest elastyczna, konstruktywisty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gólna wiedza dotycząca życia społecznego, interakcji społecznych, edukacji i wych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 wiedzę z zakresu miejsca pedagogiki w systemie nauk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- C 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najważniejsze tradycyjne i współczesne nurty i systemy pedagogiczne, rozumie ich historyczne i kulturowe uwarunkowania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tekstem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- C 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uczenia się, ich filozoficznych, historycznych, społeczno-kulturowych, biologicznych, psychologicznych i medycznych uwarunkow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grupowa, qui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- C 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dstawową  wiedzę na temat różnych subdyscyplin pedagogiki (obejmującą terminologię, teorię, metodykę) oraz ich wzajemnych zależn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, wychowani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 – C 7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–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grupowa, quiz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–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napisanie esej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–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uzasadniać swoje opinie na tematy dotyczące złożonych zagadnień pedagogicznych z wykorzystaniem różnych ujęć teoretycznych, mających swe źródło zarówno w dorobku pedagogiki, jak i innych dyscypli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nie rozprawk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7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ezentowania własnych pomysłów, wątpliwości i sugestii w debacie, popierając je argumentacją w kontekście wybranych perspektyw teoretycznych, poglądów różnych autor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7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 – C 7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7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isanie projektu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7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nie proj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7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bałości o dorobek i tradycje związane z zawodem pedagog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nie esej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7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i rola pedagogiki  na tle innych nau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wyzwania i problemy pedagogi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loznaczność pojęcia pedagogiki i jego gene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ojęcia związane z pedagogiką (wychowanie, socjalizacja, edukacja, dydaktyka, uczenie, naucza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dyscyplinarność pedagogiki, miejsce pedagogiki wśród innych dyscyplin nauk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e filozoficzno-światopoglądowe w systemach pedagogicznych ich wartość wychowawczo-kulturo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dagogika pozytywistyczna, pedagogika kultury, pedagogika personalistyczna - podstawowe nurty i koncepcje pedagogicz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ika egzystencjalna, pedagogika pragmatyzmu – podstawowe nurty i koncepcje pedagogiczne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rt Nowego Wychowania, Pedagogika pragmatyzmu, Pedagogika emancypa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ika międzykulturowa, Antypedagogika, Pedagogika postmodernis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gzamin ustny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Progi procentowe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niżej 60% ocena niedostateczn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%-67% ocena dostateczn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%-75% ocena dostateczna plus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%- 83% ocena dobr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%-92% ocena dobra plu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%-100% ocena bardzo dobr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analiza i interpretacja tekstów, praca w grupach na ćwiczeniach, realizowane projekty indywidualne – Mój słownik pedagoga, es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. Śliwerski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edagogika ogóln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yd. Impuls, Kraków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. Śliwerski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edagogika alternatywna. Szkoła na wirażu zmian politycznych. Bez cenzury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yd. Impuls, Kraków 20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. Śliwerski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Współczesne teorie i nurty wychowani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yd. Impuls, Kraków 201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. Pomykało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Człowiek przyszłośc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yd. ASPRA, Warszawa 202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Z. Kwieciński, B. Śliwerski (red.)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edagogika. Podręcznik akademicki,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PWN, Warszawa 201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Maliszewski, D. Stępkowski, B. Śliwerski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stota, sens i uwarunkowania (wy)uczenia się</w:t>
            </w:r>
            <w:r>
              <w:rPr>
                <w:rFonts w:cs="Calibri" w:ascii="Calibri" w:hAnsi="Calibri"/>
                <w:sz w:val="22"/>
                <w:szCs w:val="22"/>
              </w:rPr>
              <w:t>, Wyd. Impuls, Kraków 201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Śliwerski B., Szkudlarek T., Wyzwania pedagogiki krytycznej i antypedagogiki, Kraków 2010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itkowska M., Kwieciński Z., Nurty pedagogii: naukowe, dyskretne, odlotowe, Kraków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Czerepaniak-Walczak, M. Dudzikowa (red.)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ychowanie. Pojęcia, procesy, konteksty</w:t>
            </w:r>
            <w:r>
              <w:rPr>
                <w:rFonts w:cs="Calibri" w:ascii="Calibri" w:hAnsi="Calibri"/>
                <w:sz w:val="22"/>
                <w:szCs w:val="22"/>
              </w:rPr>
              <w:t>, T.1 i 2, GWP, Gdańsk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chultz R., Wykłady z pedagogiki ogólnej, Tom I, Toruń 2003 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Dudzikowa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t o szkole, jako miejscu wszechstronnego rozwoju ucznia. Eseje etnopedagog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, Wyd. Impuls, Kraków 2003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21:11:00Z</dcterms:created>
  <dc:creator>`</dc:creator>
  <dc:description/>
  <cp:keywords/>
  <dc:language>en-US</dc:language>
  <cp:lastModifiedBy>wyklad.wspia.1@outlook.com</cp:lastModifiedBy>
  <cp:lastPrinted>2020-02-27T13:49:00Z</cp:lastPrinted>
  <dcterms:modified xsi:type="dcterms:W3CDTF">2021-02-27T11:19:00Z</dcterms:modified>
  <cp:revision>7</cp:revision>
  <dc:subject/>
  <dc:title>Wyższa Szkoła Pedagogiki i Administracji im. Mieszka I w Poznaniu</dc:title>
</cp:coreProperties>
</file>