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68"/>
        <w:gridCol w:w="1984"/>
        <w:gridCol w:w="1418"/>
        <w:gridCol w:w="968"/>
        <w:gridCol w:w="1066"/>
      </w:tblGrid>
      <w:tr>
        <w:trPr>
          <w:trHeight w:val="436" w:hRule="atLeast"/>
        </w:trPr>
        <w:tc>
          <w:tcPr>
            <w:tcW w:w="10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eminarium dyplom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I st_I_2, PED-II st_II_3,4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+5+8 = 17</w:t>
            </w:r>
          </w:p>
        </w:tc>
      </w:tr>
      <w:tr>
        <w:trPr>
          <w:trHeight w:val="14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, Doradztwo szkolne i zawodowe z elementami coachingu, Pedagogika Społeczna i Resocjalizacja, Zarządzanie Oświat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, 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+10+10</w:t>
            </w:r>
          </w:p>
        </w:tc>
      </w:tr>
      <w:tr>
        <w:trPr>
          <w:trHeight w:val="30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3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wadzący</w:t>
            </w:r>
            <w:r>
              <w:rPr>
                <w:rFonts w:cs="Calibri" w:ascii="Calibri" w:hAnsi="Calibri"/>
                <w:sz w:val="22"/>
                <w:szCs w:val="22"/>
              </w:rPr>
              <w:t>: Osoby wskazane przez Dziekana Wydziału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i utrwalenie wiedzy o człowieku, w kontekście filozoficznym, pedagogicznym i psychologiczny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pirowanie do badań w zakresie kulturalnego i instytucjonalnego wymiaru funkcjonowania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pirowanie do badań i pogłębienie wiedzy w zakresie filozoficznych i społecznych uwarunkowań funkcjonowania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tórka i utrwalenie wiedzy o różnych środowiskach wychowawczych, w kontekście problematyki, podjętej w pracy dyplomow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konalenie umiejętności identyfikowania i analizy problemów pedagogicznych. Projekt badania naukowego w oparciu o zasady metodologii właściwe dla studiowanego kierunku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do praktycznego wykorzystania u złożonych ujęć teoretycznych  w celu analizowania motywów i wzorów ludzkich zachowań, diagnozowania i prognozowania sytuacji oraz analizowania strategii działań praktycznych w odniesieniu do różnych kontekstów działalności pedagog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konalenie umiejętności analizy, wyciągania wniosków oraz formułowania i uzasadniania twierdzeń, a także dostrzegania problemów i przestrzegania zasad etyki zawodow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dza dotycząca metodologii badań społecznych, procedur badawczych, środowisk wychowania, funkcjonowania instytucji systemu oświaty oraz innych placówek opiekuńczych, wychowawczych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57"/>
      </w:tblGrid>
      <w:tr>
        <w:trPr>
          <w:trHeight w:val="73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azywaniu wybranych problemów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 przestrzegania i rozwijania zasad etyki zawodowej pedagoga w badaniach naukowych, potrafi wybrać etyczną procedurę postępowania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ozoficzne, psychologiczne i pedagogiczne koncepcje człowieka i wychow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lturalny i instytucjonalny wymiar funkcjonowania człowie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yfikowanie i analiza problemów pedag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owiska wychowawcze człowi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literatury, wyciąganie wniosków, interpretacja rezultatów badawczych, formułowanie tez i twierdzeń. Doskonalenie umiejętności identyfikowania i analizy problemów pedagogicznych. Projekt badania naukowego w oparciu o zasady metodologii właściwe dla studiowanego kierunku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zawodowa i badawcza pedagog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os zawodu pedagoga we współczesnym społeczeństw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liczenie na podstawie postępów w pisaniu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wykład, praca pisem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4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ECO U. (2007), Jak napisać pracę dyplomową. Poradnik dla humanistów, Warszawa, Wydawnictwo Uniwersytetu Warszawskiego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Ryk A. (2012). W poszukiwaniu pedagogicznego arché. Zarys systemów pedagogicznych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race Monograficzne – Uniwersytet Pedagogiczny im. Komisji Edukacj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odowej w Krakowie”, nr 601. Kraków: Wydawnictwo Naukowe Uniwersytet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agogicznego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4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Łobocki, M. (2011). Metody i techniki badań pedagogicznych. Kraków: Impuls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k, S. (2007), Metodologia badań społecznych. Warszawa: Wydaw. PWN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abbie E., Badania społeczne w praktyce, Warszawa, 2006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17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Kalkulacja ECTS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>Przygotowanie pracy dyplomow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PRZEDMIOT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zygotowanie pracy dyplomow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SUMARYCZNA LICZBA PUNKTÓW </w:t>
            </w:r>
            <w:r>
              <w:rPr>
                <w:b/>
                <w:bCs/>
                <w:color w:val="000000"/>
              </w:rPr>
              <w:t>ECTS</w:t>
            </w:r>
            <w:r>
              <w:rPr>
                <w:bCs/>
                <w:color w:val="000000"/>
              </w:rPr>
              <w:t xml:space="preserve"> DLA PRZEDMIOT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0:25:00Z</dcterms:modified>
  <cp:revision>13</cp:revision>
  <dc:subject/>
  <dc:title>Wyższa Szkoła Pedagogiki i Administracji im. Mieszka I w Poznaniu</dc:title>
</cp:coreProperties>
</file>