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SZTAŁCENIE DLA ROZWOJU W WIEKU PRZEDSZKOLNYM I WCZESNOSZKOLNY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żyna Kasprzak-Magier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49"/>
      </w:tblGrid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ota reform edukacyjnych i ich cechy w kategoriach ciągłości zmiany, w zakresie edukacji wczesnoszkolne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Źródła współczesnych zmian edukacyjnych. Podstawy określania kierunków edukacj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ja jako konsekwencja zmienności świata. Cechy współczesnego świata, ich odniesienie do edukacji wczesnoszkolnej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ożenia humanistycznej koncepcji człowieka, ich interpretacja w odniesieniu do psychiki dziecięcej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e edukacyjne wynikające z humanistycznej koncepcji człowie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ożenia poznawczej koncepcji człowieka i ich odniesienie do kształcenia dziec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a interpretacja sfery poznawczej dziecka w kategoriach pracy nauczyciela, poznawanie rzeczywistości przez dzieck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tywizm i interakcjonizm jako teoretyczna podstawa aktywnego uczenia się, rola nauczyciela w organizowaniu warunków kształcenia dziec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acja sfery poznawczej ucznia w świetle przemian zasady poglądowoś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miany edukacyjne wynikające z transformacji ustrojowej w Polsc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paradygmaty edukacji dziecka kształtowane na podłożu wymiarów (dyskursów) podejścia w edukacj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ogólnorozwojow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rodydaktyka-nauczanie i uczenie przyjazne mózgow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cenie dla rozwoju.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3060" w:hanging="28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y interpretacji pojęcia rozwój.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lądy na relacje między procesami rozwoju a nauczania w świetle teorii strefy najbliższego rozwoju.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3060" w:hanging="28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rawidłowości kierowania rozwojem dziecka.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rozwoju dziecka w praktyce szkolnej. Obszary tematyczne i ich wskaźniki (treści, kompetencje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miany prac domowych w edukacji wczesnoszkol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nie szkolne jako środek poznawania siebie. Przemiany w rozumieniu i roli błędu w procesie pozna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najomość i  </w:t>
            </w:r>
            <w:r>
              <w:rPr>
                <w:rFonts w:cs="Calibri" w:ascii="Calibri" w:hAnsi="Calibri"/>
                <w:sz w:val="22"/>
                <w:szCs w:val="22"/>
              </w:rPr>
              <w:t>orientacja studentów w zakresie filozoficznych, psychologicznych i socjol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podstaw procesów życia i funkcjonowania człowieka w kontekście dynamiki i zmian społe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świata i kraj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iczna gotowość studentów i pozytywna motywacja do podejmowania studiów w zakresie kształcenia małego dzieck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żliwość na podmiotowość dziecka, jego rozwoju w kategoriach empat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dencje do samodzielnego poszukiwania źródeł wiedzy o dziecku i jego edukacji, w tym umiejętność analizy zachowań zewnętrznych dzieci pod kątem dostrzegania wewnętrznych cech osob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6"/>
        <w:gridCol w:w="1673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 xml:space="preserve"> Określi istotę i podstawowe założenia nurtów w edukacji  ze szczególnym uwzględnieniem koncepcji rozwoju dzieck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 egzaminacyj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>Opisze sferę najbliższego rozwoju dziecka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dyskusja podczas wykład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 xml:space="preserve">Umie zastosować podstawowe procedury badawcze w sytuacjach edukacyjnych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>( obserwacja, pomiar i eksperyment) w odniesieniu do rozwoju dziecka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ze pojęcia związane z kształceniem dla rozwoj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>Opisze zajęcia w oparciu o  wiedzę badawczą 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 własny pomysł na kształcenie dla rozwoj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, zgodnie z przyjętą w naukach pedagogicznych metodyką, normami i procedurami,  organizować pracę zespołu związaną z różnego rodzaju działalnością pedagogiczną; </w:t>
            </w: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>w zakresie rozwoju małego dziecka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oblemu podczas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rzekonanie o sensie, wartości i potrzebie podejmowania działań pedagogicznych w środowisku społecznym i jest gotów do podejmowania wyzwań zawodowych związanych z organizacją działalności na rzecz środowiska społecznego </w:t>
            </w:r>
            <w:r>
              <w:rPr>
                <w:rFonts w:cs="Calibri" w:ascii="Calibri" w:hAnsi="Calibri"/>
                <w:color w:val="92D05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>zakresie szeroko pojętej wiedzy o małym dziecku;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  metodą de Bon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  <w:t xml:space="preserve"> Wykaże troskę o naturalny rozwój dziecka oraz opisze mechanizmy rozwoju postaw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ukierunkowa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ota reform edukacyjnych i ich cechy w kategoriach ciągłości zmiany ze szczególnym odniesieniem do reformy 1999 roku w zakresie edukacji wczesnoszkol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ódła współczesnych zmian edukacyjnych. Podstawy określania kierunków eduk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dukacja jako konsekwencja zmienności świa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współczesnego świata, ich odniesienie do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ji wczesnoszkol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ożenia humanistycznej koncepcji człowieka,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h interpretacja w odniesieniu do psychiki dziecięc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tegorie edukacyjne wynikające z humanistycznej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koncepcji człowiek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ożenia poznawczej koncepcji człowieka i ich odniesienie do kształcenia dzieck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a interpretacja sfery poznawczej dziecka w kategoriach pracy nauczyciela, poznawanie rzeczywistości przez dzieck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tywizm i interakcjonizm jako teoretyczna podstawa aktywnego uczenia się, rola nauczyciela w organizowaniu warunków kształcenia dzieck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acja sfery poznawczej ucznia w świetle przemian zasady poglądowośc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y edukacyjne wynikające z transformacji ustrojowej w Pols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paradygmaty edukacji dziecka kształtowane na podłożu wymiarów (dyskursów) podejścia w edukacj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ogólnorozwojow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cenie dla rozwo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y interpretacji pojęcia rozwój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lądy na relacje między procesami rozwoju a nauczania w świetle teorii strefy najbliższego rozwoju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rawidłowości kierowania rozwojem dziecka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rozwoju dziecka w praktyce szkolnej. Obszary tematyczne i ich wskaźniki (treści, kompetencje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miany prac domowych w edukacji wczesnoszkoln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nie szkolne jako środek poznawania siebie. Przemiany w rozumieniu i roli błędu w procesie pozna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yp oceniania D – F – P)/metody oceniania/ kryteria oceny: </w:t>
            </w:r>
            <w:r>
              <w:rPr>
                <w:rFonts w:cs="Calibri" w:ascii="Calibri" w:hAnsi="Calibri"/>
                <w:sz w:val="22"/>
                <w:szCs w:val="22"/>
              </w:rPr>
              <w:t>D, F, P / zaliczenie ustne pozytywny wynik egzamin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ryteriach oceny uwzględniona zostanie głównie umiejętność interpretacji i kojarzenia odpowiednich treści nie tylko hasłowe jej wyrażani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syntetyzujący i konwersatoryjny w kierunku aktywnego udziału studentów w podejmowaniu problemów dyskusyjnych, dylematów wraz ze wskazywaniem możliwości podejmowania własnych twórczych projektów działania nauczycielskieg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180" w:hanging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edagogika wczesnoszkolna – dyskursy, problemy, rozwiązani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d. nauk.: Dorota Klus-Stańska, Maria Szczepska-Pustkowska. Wyd. Akademickie i Profesjonalne. Warszawa 2009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18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tzel Gerd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Psychologia kształcenia. Praktyczny podręcznik dla pedagogów i nauczyciel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dańskie Wyd. Psychologiczne. Gdańsk 2002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18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yszkowa Mari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ktywność i działalność dzieci i młodzieży</w:t>
            </w:r>
            <w:r>
              <w:rPr>
                <w:rFonts w:cs="Calibri" w:ascii="Calibri" w:hAnsi="Calibri"/>
                <w:sz w:val="22"/>
                <w:szCs w:val="22"/>
              </w:rPr>
              <w:t>. Warszawa 1985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18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aloszek Danut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Sytuacyjne wspieranie dzieci w doświadczaniu świata. </w:t>
            </w:r>
            <w:r>
              <w:rPr>
                <w:rFonts w:cs="Calibri" w:ascii="Calibri" w:hAnsi="Calibri"/>
                <w:sz w:val="22"/>
                <w:szCs w:val="22"/>
              </w:rPr>
              <w:t>Wyd. Naukowe Uniwersytetu Pedagogicznego. Kraków 200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ow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zbogacanie doświadczeń uczniów klas początkowych ze środowiskiem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. Zielona Góra 2002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sz w:val="22"/>
                <w:szCs w:val="22"/>
              </w:rPr>
              <w:t>Zbyszko Melosik, Bogusław Śliwerski(red.)</w:t>
            </w:r>
          </w:p>
          <w:p>
            <w:pPr>
              <w:pStyle w:val="Normal"/>
              <w:snapToGrid w:val="false"/>
              <w:ind w:left="576" w:hanging="576"/>
              <w:rPr/>
            </w:pPr>
            <w:r>
              <w:rPr>
                <w:rFonts w:eastAsia="Tahoma" w:cs="Calibri" w:ascii="Calibri" w:hAnsi="Calibri"/>
                <w:i/>
                <w:color w:val="000000"/>
                <w:sz w:val="22"/>
                <w:szCs w:val="22"/>
              </w:rPr>
              <w:t>Edukacja alternatywna XXI wieku</w:t>
            </w:r>
            <w:r>
              <w:rPr>
                <w:rFonts w:eastAsia="Tahoma" w:cs="Calibri" w:ascii="Calibri" w:hAnsi="Calibri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Calibri"/>
                <w:color w:val="000000"/>
                <w:sz w:val="22"/>
                <w:szCs w:val="22"/>
              </w:rPr>
            </w:pPr>
            <w:r>
              <w:rPr>
                <w:rFonts w:eastAsia="Tahoma" w:cs="Calibri" w:ascii="Calibri" w:hAnsi="Calibri"/>
                <w:color w:val="000000"/>
                <w:sz w:val="22"/>
                <w:szCs w:val="22"/>
              </w:rPr>
              <w:t>Oficyna Wydawnicza „ Impuls”, Kraków 201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dygmaty współczesnej dydaktyki</w:t>
            </w:r>
            <w:r>
              <w:rPr>
                <w:rFonts w:cs="Calibri" w:ascii="Calibri" w:hAnsi="Calibri"/>
                <w:sz w:val="22"/>
                <w:szCs w:val="22"/>
              </w:rPr>
              <w:t>. Red. nauk.: Lucyna Hurmo, Dorota Klus-Stańska, Majka Łojko. Impuls, Kraków 200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sychologiczne portrety człowieka. Praktyczna psychologia rozwojow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d.: A. Brzezińska. Gdańskie Wydawnictwo Psychologiczne. Gdańsk 200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zielecki Józef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sychologiczne koncepcje człowieka</w:t>
            </w:r>
            <w:r>
              <w:rPr>
                <w:rFonts w:cs="Calibri" w:ascii="Calibri" w:hAnsi="Calibri"/>
                <w:sz w:val="22"/>
                <w:szCs w:val="22"/>
              </w:rPr>
              <w:t>. Wyd. Żak, Warszawa 20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rnes Douglas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Nauczyciel i uczniowie. Od porozumienia się do kształcenia</w:t>
            </w:r>
            <w:r>
              <w:rPr>
                <w:rFonts w:cs="Calibri" w:ascii="Calibri" w:hAnsi="Calibri"/>
                <w:sz w:val="22"/>
                <w:szCs w:val="22"/>
              </w:rPr>
              <w:t>. WSiP, Warszawa 198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łachowicz Józefa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Style działań edukacyjnych nauczycieli klas początkowych</w:t>
            </w:r>
            <w:r>
              <w:rPr>
                <w:rFonts w:cs="Calibri" w:ascii="Calibri" w:hAnsi="Calibri"/>
                <w:sz w:val="22"/>
                <w:szCs w:val="22"/>
              </w:rPr>
              <w:t>. Comandor, Warszawa 2009</w:t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Calibri"/>
                <w:color w:val="000000"/>
                <w:sz w:val="22"/>
                <w:szCs w:val="22"/>
              </w:rPr>
            </w:pPr>
            <w:r>
              <w:rPr>
                <w:rFonts w:eastAsia="Tahoma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color w:val="00FFFF"/>
              </w:rPr>
            </w:pPr>
            <w:r>
              <w:rPr>
                <w:rFonts w:cs="Calibri"/>
                <w:bCs/>
                <w:i/>
                <w:color w:val="00FFFF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ascii="Calibri" w:hAnsi="Calibri" w:eastAsia="Times New Roman" w:cs="Calibri"/>
      </w:rPr>
    </w:lvl>
    <w:lvl w:ilvl="2">
      <w:start w:val="1"/>
      <w:numFmt w:val="bullet"/>
      <w:lvlText w:val="−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060" w:hanging="360"/>
      </w:pPr>
      <w:rPr/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21:49:00Z</dcterms:created>
  <dc:creator>`</dc:creator>
  <dc:description/>
  <cp:keywords/>
  <dc:language>en-US</dc:language>
  <cp:lastModifiedBy>wyklad.wspia.1@outlook.com</cp:lastModifiedBy>
  <cp:lastPrinted>2018-03-17T00:01:00Z</cp:lastPrinted>
  <dcterms:modified xsi:type="dcterms:W3CDTF">2021-02-27T11:57:00Z</dcterms:modified>
  <cp:revision>17</cp:revision>
  <dc:subject/>
  <dc:title>Wyższa Szkoła Pedagogiki i Administracji im. Mieszka I w Poznaniu</dc:title>
</cp:coreProperties>
</file>