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SZTAT PRACY PEDAGOGA Z PRZYGOTOWANIEM DO PRAKTYK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_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dagogika opiekuńczo-wychowawcz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dagogika 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poznanie z s</w:t>
            </w:r>
            <w:r>
              <w:rPr>
                <w:rStyle w:val="Wrtext"/>
                <w:rFonts w:cs="Calibri" w:ascii="Calibri" w:hAnsi="Calibri"/>
                <w:sz w:val="22"/>
                <w:szCs w:val="22"/>
              </w:rPr>
              <w:t>ystemem edukacji w przygotowaniu człowieka do roli pedagoga/opiekuna/wychowawc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Style w:val="Wrtext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>Orientacja studenta w podstawowych strukturach i aktach prawnych regulujących działalność WSPiA oraz w najważniejszych aktach prawnych systemu oświaty i prawnych podstaw resocjalizacji</w:t>
            </w:r>
          </w:p>
          <w:p>
            <w:pPr>
              <w:pStyle w:val="Normal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znajomienie z podstawami dydaktyki, metodologii badań pedagogiczn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bycie wiedzy i umiejętności niezbędnych do przeprowadzenia praktyk zawod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kultury studiowania; przygotowanie do realizacji roli społecznej studen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Ogólna wiedza z zakresu pedagogiki, komunikacji interpersonalnej</w:t>
            </w:r>
          </w:p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odstawowe kompetencje w zakresie poprawności językowej, korzystania ze źródeł wiedzy </w:t>
              <w:br/>
              <w:t xml:space="preserve">i konstruowania oficjalnych pism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(po zakończeniu zajęć dla potwierdzenia osiągnięcia efektów uczenia się student zna </w:t>
              <w:br/>
              <w:t>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zaawansowaną wiedzę o projektowaniu </w:t>
              <w:br/>
              <w:t xml:space="preserve">i prowadzeniu badań w pedagogice, </w:t>
              <w:br/>
              <w:t>a w szczególności o problemach badawczych, metodach, technikach i narzędziach badawcz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ćwiczenia praktyczne, wywiad </w:t>
              <w:br/>
              <w:t>z opracowanie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., C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, recenz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., C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zaawansowana wiedzę na temat rozwoju człowieka w cyklu życia zarówno w aspekcie biologicznym, jak i psychologicznym </w:t>
              <w:br/>
              <w:t xml:space="preserve">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ćwiczenia praktyczne, recenzja, wywiad </w:t>
              <w:br/>
              <w:t>z opracowanie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., C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rodzaje więzi społecznych i rozumie rządzące nimi prawidłowości oraz wzajemne powiązania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wiad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., C5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ćwiczenia praktyczne, recenzja, wywiad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opracowanie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., C5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bezpieczeństwa i higieny pracy w instytucjach edukacyjnych, wychowawczych, opiekuńcz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., C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i rozumie w zaawansowanym stopniu cele, strukturę i funkcje systemu edukacji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wiad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., C5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stopniu zaawansowanym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wiad, recenz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., C2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(po zakończeniu zajęć dla potwierdzenia osiągnięcia efektów uczenia się student umie </w:t>
              <w:br/>
              <w:t>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rozwiązyw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wiad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., C2.</w:t>
              <w:br/>
              <w:t>C4., C5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dokonać obserwacji i interpretacji zjawisk społecznych; analizuje ich powiazania z różnymi obszarami działalności pedagogicznej w kontekście wiedzy z dyscyplin naukowych współpracujących </w:t>
              <w:br/>
              <w:t>z pedagogiką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wiad, recenz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1., C2., C3., C4.,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umiejętności badawcze pozwalające </w:t>
              <w:br/>
              <w:t>na samodzielne analizowanie przykładów badań oraz konstruowanie i prowadzenie bad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wiad </w:t>
              <w:br/>
              <w:t>z opracowanie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., C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formułować wnioski z badań, opracować </w:t>
              <w:br/>
              <w:t>i zaprezentować ich wyniki (z wykorzystaniem ICT) oraz wykorzystywać je w praktyc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wiad </w:t>
              <w:br/>
              <w:t>z opracowanie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3., C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krytycznej oceny przydatności ujęć teoretycznych dla analizowania, interpretowania oraz projektowania strategii dział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enz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1., C4.,</w:t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C5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poprzez właściwy dobór źródeł </w:t>
              <w:br/>
              <w:t xml:space="preserve">oraz informacji z nich płynących, dokonywać syntezy informacji w celu rozwiazywania konkretnych problemów pedagogicznych, prognozować przebieg ich rozwiązywania oraz przewidywać skutki planowanych działań, również w zmiennych </w:t>
              <w:br/>
              <w:t>i nie do końca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wiad </w:t>
              <w:br/>
              <w:t>z opracowanie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., C2.</w:t>
              <w:br/>
              <w:t>C4., C5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 rozwinięte w zaawansowanym stopniu umiejętności w zakresie komunikacji interpersonalnej, potrafi używać języka specjalistycznego i porozumiewać się w sposób precyzyjny i spójny przy użyciu różnych kanałów </w:t>
              <w:br/>
              <w:t xml:space="preserve">i technik komunikacyjnych ze specjalistami </w:t>
              <w:br/>
              <w:t xml:space="preserve">w zakresie pedagogiki, jak i z odbiorcami spoza grona specjalistów, w języku ojczystym, </w:t>
              <w:br/>
              <w:t>jak i w języku obcy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wiad </w:t>
              <w:br/>
              <w:t>z opracowanie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., C5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prezentowania własnych pomysłów, wątpliwości i sugestii w debacie, popierając je argumentacją w kontekście wybranych perspektyw teoretycznych, poglądów różnych autorów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enz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1., C4., C5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pracować w zespole pełniąc różne role; umie przyjmować i wyznaczać zadania, ma elementarne umiejętności organizacyjne pozwalające na realizację celów związanych z projektowaniem </w:t>
              <w:br/>
              <w:t>i podejmowaniem działań profesjonal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., C5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1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dokonywać analizy własnych działań </w:t>
              <w:br/>
              <w:t xml:space="preserve">i samodzielnie planować własne uczenie się </w:t>
              <w:br/>
              <w:t>przez całe życi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</w:t>
              <w:br/>
              <w:t>dyskusj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wiad</w:t>
              <w:br/>
              <w:t>z opracowanie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.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(po zakończeniu zajęć dla potwierdzenia osiągnięcia efektów uczenia się student </w:t>
              <w:br/>
              <w:t>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wykorzyst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dyskus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konywać krytycznej samooceny własnych kompetencji i doskonali umiejętności, wyznacza kierunki własnego rozwoju i uczenia się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wiad </w:t>
              <w:br/>
              <w:t>z opracowanie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., C4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azuje aktywność, podejmuje trud i odznacza się wytrwałością w realizacji indywidualnych </w:t>
              <w:br/>
              <w:t>i zespołowych działań profesjonalnych w zakresie pedagogiki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wiad, recenz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., C4., C.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zachowania się w sposób profesjonalny, refleksji na tematy etyczne, kultywowania i upowszechniania wzorców właściwego postępowania w środowisku pedagogicznym i poza nim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wiad, recenz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., C.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Jest gotów do przestrzegania zasad etyki zawodowej pedagoga w badaniach naukowych, jak również </w:t>
              <w:br/>
              <w:t>przy wyborze procedur postępowania w pracy pedagog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wiad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opracowanie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., C4., C.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  <w:r>
              <w:rPr>
                <w:rStyle w:val="Wrtext"/>
                <w:rFonts w:cs="Calibri" w:ascii="Calibri" w:hAnsi="Calibri"/>
                <w:sz w:val="22"/>
                <w:szCs w:val="22"/>
              </w:rPr>
              <w:t xml:space="preserve">ystem edukacji w przygotowaniu człowieka do roli nauczyciela. Zasady uczestniczenia w kształceniu </w:t>
              <w:br/>
              <w:t>i sposobach nauczania oraz weryfikacji wiedzy, umiejętności i kompetencji społecznych na studiowanym kierunku</w:t>
            </w:r>
          </w:p>
          <w:p>
            <w:pPr>
              <w:pStyle w:val="Normal"/>
              <w:jc w:val="center"/>
              <w:rPr>
                <w:rStyle w:val="Wrtext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>Podstawowe struktury i akty prawne regulujące działalność WSPiA oraz najważniejsze akty prawne systemu oświaty</w:t>
            </w:r>
          </w:p>
          <w:p>
            <w:pPr>
              <w:pStyle w:val="Normal"/>
              <w:jc w:val="center"/>
              <w:rPr>
                <w:rStyle w:val="Wrtext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stawy dydaktyki, metodologii badań pedagogicz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5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  <w:br/>
              <w:t>K6_KO05</w:t>
              <w:br/>
              <w:t>K6_KR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ltura studiowania; przygotowanie do realizacji roli społecznej studenta. Efektywna organizacja pracy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4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  <w:br/>
              <w:t>K6_KK01</w:t>
              <w:br/>
              <w:t>K6_KK02</w:t>
              <w:br/>
              <w:t>K6_KO05</w:t>
              <w:br/>
              <w:t>K6_KR10</w:t>
              <w:br/>
              <w:t>K6_KR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br/>
              <w:t>Wiedza i umiejętności niezbędne do przeprowadzenia praktyk studenckich. Dokumentacja praktyk zawodowych.</w:t>
            </w:r>
          </w:p>
          <w:p>
            <w:pPr>
              <w:pStyle w:val="Normal"/>
              <w:tabs>
                <w:tab w:val="clear" w:pos="708"/>
                <w:tab w:val="left" w:pos="1051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  <w:br/>
              <w:t>K6_UU19</w:t>
              <w:br/>
              <w:t>K6_KO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ecność na zajęcia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w trakcie zajęć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enzja książki budującej/wzbogacającej warsztat pracy pedagog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prowadzenie wywiadu z potencjalnym opiekunem praktyk z omówienie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: ocenianie formujące i sumując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pretacja tekst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w grupach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200"/>
              <w:contextualSpacing/>
              <w:rPr>
                <w:rFonts w:cs="Calibri"/>
              </w:rPr>
            </w:pPr>
            <w:r>
              <w:rPr>
                <w:rFonts w:cs="Calibri"/>
              </w:rPr>
              <w:t>ćwiczenia praktycz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b/>
                <w:bCs/>
                <w:sz w:val="22"/>
                <w:szCs w:val="22"/>
              </w:rPr>
              <w:t>Akty prawne regulujące funkcjonowania danej placówki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Ciechanowska D., Samokierowane uczenie się </w:t>
              <w:br/>
              <w:t xml:space="preserve">jako wartość uczenia się akademickiego, </w:t>
              <w:br/>
              <w:t xml:space="preserve">[w:] D. Ciechanowska (red.), Studiowanie </w:t>
              <w:br/>
              <w:t xml:space="preserve">dla społeczeństwa wiedzy, Toruń 2009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ay Ch., Nauczyciel z pasją. Jak zachować zaangażowanie i entuzjazm w pracy, Gdańsk 2008</w:t>
              <w:b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argulowa A., O teorii i praktyce poradnictwa, Warszawa 200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raszkiewicz M., Jak uczyć lepiej? Czyli refleksyjny praktyk w działaniu, Warszawa 199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Pedagogika. Podręcznik akademicki (tom 2), </w:t>
              <w:br/>
              <w:t>red. Kwieciński Z., Śliwerski B., Warszawa 200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Taraszkiewicz M., Jak uczyć jeszcze lepiej?, </w:t>
              <w:br/>
              <w:t>Poznań 200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peck O., Być nauczycielem. Trudności wychowawcze w czasie zmian społeczno - kulturowych, Gdańsk 200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ajewska G., Doliński A., Teoretyczno metodyczne aspekty warsztatu pracy pedagoga, Zielona Góra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3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4:49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24:00Z</dcterms:modified>
  <cp:revision>43</cp:revision>
  <dc:subject/>
  <dc:title>Wyższa Szkoła Pedagogiki i Administracji im. Mieszka I w Poznaniu</dc:title>
</cp:coreProperties>
</file>