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2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ystem archiwizacji i ochrony da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reneusz Materniak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oznanie ze strukturą, narzędziami i usługami technologii informacyjnych, przede wszystkim komputera i Interne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poznanie z pojęciami dotyczącymi sprzętu i oprogramowania do tworzenia, przesyłania, prezentowania i zabezpieczania informacj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racowanie przez studenta umiejętności doboru odpowiednich narzędzi informatycznych do realizacji własnych zadań. Oprogramowanie do archiwizacji da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kształtowanie umiejętności obsługi komputera i systemu operacyjnego oraz pracy w sieci Internet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chy komputerów o wielu procesorach w zastosowaniach komercyjnych, w tym w zarządzaniu oświat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arygodność systemu informatycznego. Trudności w pracy archiwizacyjn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ć podstawowej obsługi komputera, a w szczególności systemu operacyjnego. Znajomość pakietu programów biurowych w zakresie wymaganym w szkole średniej.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2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4743"/>
        <w:gridCol w:w="206"/>
        <w:gridCol w:w="1604"/>
        <w:gridCol w:w="242"/>
        <w:gridCol w:w="1437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/zaliczeniu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6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zarządzania zasobami  własności intelektualnej oraz formy rozwoju indywidualnej przedsiębiorczości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/zaliczeniu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ytanie/zaliczeniu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/zaliczeniu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ytanie/zaliczeniu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/zaliczeni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6, </w:t>
            </w:r>
          </w:p>
        </w:tc>
      </w:tr>
      <w:tr>
        <w:trPr>
          <w:trHeight w:val="3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/zaliczeni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4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rowadzenie do technologii informacyjnej – społeczeństwo informacyjne. Przepisy BHP, prawa autorskie, licencje oprogramowa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istoria komputerów. Kodowanie informacji w systemach cyfrowych. Podstawy budowy komputerów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y operacyjne i graficzny interfejs użytkownika. Systemy operacyjne dla urządzeń mobil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rowadzenie do baz danych: hierarchiczna i relacyjna baza danych, sieciowe bazy danych. Charakterystyka typów da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eci komputerowe – sieci lokalne i rozległe, topologia sieci, zasada działania, usługi sieci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i w sieciach informatycznych - podstawowe zasady i terminy związane z wykorzystaniem Internetu oraz znajomość zasad bezpieczeństwa z tym związanych, wyszukiwanie informacji, przeglądarki, archiwizacja i drukowanie rezultatów wyszukiwania, komunikacja oraz społeczności internet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gramy użytkowe w zakresie nauk fizycznych i medycznych (oprogramowanie obliczeniowe, statystyczne itp.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żytkowanie komputera i systemu operacyjnego do zarządzania  i przechowywania informa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Ocena poziomu nabytej wiedzy przekazywanej na wykładach – form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dstawą uzyskania zaliczenia z ćwiczeń jest aktywny udział w dyskusjach na zajęciach, indywidualnie lub w grupie opracowanie wybranego zagadnienia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gi procentowe: test 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93%-100% bardzo dobry -5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4%-92%   ponad dobry -4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76%-83%   dobry -4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68%-75%   dość dobry -3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60%-67%   dostateczny -3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oniżej 60% niedostateczny -2,0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 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kład, pokaz - prezentacja multimedialna, dyskusja ze student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siak K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ieci komputerowe. Kompendiu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Helion, 2005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ozek B., Mrozek Z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ATLAB i Simulink. Poradnik użytkow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Helion, 2010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zger P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natomia P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Helion, 2003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ony WWW zawierające materiały dotyczące treści programowej zajęć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ma Ł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ord 2010 PL. Ilustrowany przewodni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Helion, 2011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 </w:t>
            </w:r>
            <w:r>
              <w:rPr>
                <w:rFonts w:cs="Calibri"/>
                <w:bCs/>
              </w:rPr>
              <w:t>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26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1:14:00Z</dcterms:modified>
  <cp:revision>17</cp:revision>
  <dc:subject/>
  <dc:title>Wyższa Szkoła Pedagogiki i Administracji im. Mieszka I w Poznaniu</dc:title>
</cp:coreProperties>
</file>