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jęć: PRZYGOTOWANIE DO PRAKTY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 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tylda Pachowicz, dokto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typowymi czynnościami wykonywanymi przez specjalistów w toku codziennej pracy terapeutycznej w ośrodku (punkcie) wczesnego wspomagania (WWR) / wczesnej interw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umiejętności, wykorzystywanej w przyszłej praktyce czynnej, sporządzania obserwacji dotyczących zachowania dzieci na zajęciach WW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umiejętności, wykorzystywanej w przyszłej praktyce czynnej, sporządzania wielospecjalistycznego opisu funkcjonowania dziecka (studium przypadku), na podstawie różnych źródeł inform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umiejętności, wykorzystywanej w przyszłej praktyce czynnej, planowania, prowadzenia i dokumentowania zajęć realizowanych w ramach WWR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i umiejętności, wykorzystywanych w przyszłej praktyce czynnej, nastawionych na poznanie oraz analizę warsztatu pracy specjalisty WW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lna wiedza z zakresu pedagogiki specjal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na i rozumie w pogłębionym stopniu wybrane koncepcje człowieka: filozoficzne, psychologiczne i społeczne, stanowiące teoretyczne podstawy działalności pedagogicznej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 praktyczne, wywi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 opracowanie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yskusja, ćwiczenia praktyczne, 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; C 3.; C.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; C 3.; C.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wykorzystywać pogłębioną wiedzę teoretyczną z zakresu pedagogiki oraz powiązanych z nią dyscyplin w celu identyfikowania,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yskusja, ćwiczenia praktyczne, 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; C 3.; C.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yskusja, ćwiczenia praktyczne, 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; C 3.; C.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yskusja, ćwiczenia praktyczne, wywiad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; C 3.; C.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aktyczne, wywi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opracowan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aktyczne, wywi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opracowan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aktyczne, wywi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opracowan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; C 3.; C.4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a koncepcji pracy zespołu specjalistycznego WWR, jak również poznanie różnorodnych form działań terapeutycznych podejmowanych przez ten zespó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a dokumentów dotyczących określonego dziecka posiadające opinię o potrzebie WWR i na jej podstawie sporządzenie wielospecjalistycznego opisu funkcjonowania dziecka (studium przypad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warsztatu pracy specjalisty WWR do pracy z dzieckiem z konkretnym zaburzeniem rozwojowym (m.in. scenariuszy zajęć specjalistycznych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ykładowe scenariusze wywiadu z pracownikiem placówki WWR, rodzicem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narzędzia do obserwacji dziec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owe czynności wykonywane przez specjalistów w toku codziennej pracy terapeutycznej w ośrodku (punkcie) wczesnego wspomagania (WWR) / wczesnej interw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obecność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ktywność w trakcie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zeprowadzenie wywiadu z potencjalnym opiekunem praktyk z omówieni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 ocenianie formujące i sum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ezentacja multimedi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nterpretacja teks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ćwiczenia prakty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Żytko M., Nowakowska L., Sobierańska D., Aleksandra Szyller A. (red.) (2018), „Znaczenie praktyk pedagogicznych w procesie kształcenia nauczycieli”, Wolters Kluwer Polsk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ykcik W., Szychowiak B. (red., 2001) „Nowatorskie i alternatywne metody w praktyce pedagogiki specjalnej. Przewodnik metodyczny”, UAM, Pozn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95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Ciechanowska D., „Samokierowane uczenie się </w:t>
            </w:r>
          </w:p>
          <w:p>
            <w:pPr>
              <w:pStyle w:val="Heading2"/>
              <w:tabs>
                <w:tab w:val="clear" w:pos="708"/>
                <w:tab w:val="left" w:pos="1095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jako wartość uczenia się akademickiego”, </w:t>
            </w:r>
          </w:p>
          <w:p>
            <w:pPr>
              <w:pStyle w:val="Heading2"/>
              <w:tabs>
                <w:tab w:val="clear" w:pos="708"/>
                <w:tab w:val="left" w:pos="1095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[w:] D. Ciechanowska (red.), Studiowanie </w:t>
            </w:r>
          </w:p>
          <w:p>
            <w:pPr>
              <w:pStyle w:val="Heading2"/>
              <w:tabs>
                <w:tab w:val="clear" w:pos="708"/>
                <w:tab w:val="left" w:pos="1095" w:leader="none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la społeczeństwa wiedzy, Toruń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y Ch., „Nauczyciel z pasją. Jak zachować zaangażowanie i entuzjazm w pracy”, Gdańsk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inczura B., Cytowska B. (red.) (2016) „Wczesna interwencja i wspomaganie rozwoju małego dziecka”, Impuls, Krakó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Taraszkiewicz M., „Jak uczyć lepiej? Czyli refleksyjny praktyk w działaniu”, Warszawa 199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ajewska G., Doliński A., „Teoretyczno-metodyczne aspekty warsztatu pracy pedagoga”, Zielona Gór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/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/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/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0:55:00Z</dcterms:modified>
  <cp:revision>68</cp:revision>
  <dc:subject/>
  <dc:title>Wyższa Szkoła Pedagogiki i Administracji im. Mieszka I w Poznaniu</dc:title>
</cp:coreProperties>
</file>