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ILOZOF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kreślenie zajęć i zadań filozof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umienie dominujących kierunków w filozofi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krytycznej oceny argumentacji i stanowisk teoret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ługiwanie się  podstawowym filozoficznym aparatem pojęciowym – w tym używanym w literaturze zaję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owanie tekstów i osadzanie ich w szerszym kontekście filozoficzn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podstawowych teorii etycznych i norm moral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filozofii ze szkoły średni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C4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ie badania, rozwiązania problem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ie badania, rozwiązania problem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C4,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ą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lanowanie badan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proble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; rozwiązywanie problem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e zagadnienia filozofii – stosunek materii do ducha (bytu do myślenia, przyrody do świadomości)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Główne kierunki filozoficzne: </w:t>
            </w:r>
            <w:r>
              <w:rPr>
                <w:rFonts w:cs="Calibri" w:ascii="Calibri" w:hAnsi="Calibri"/>
                <w:sz w:val="22"/>
                <w:szCs w:val="22"/>
              </w:rPr>
              <w:t>materializm, idealizm.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terminizm i indeterminizm; finalizm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nienie stosunku zjawisk psychicznych do zjawisk fizycznych: interakcjonizm, paralelizm, okazjonalizm, fizykalizm, behawioryzm, funkcjonaliz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gadnienie prawdziwości poznania: </w:t>
            </w:r>
            <w:r>
              <w:rPr>
                <w:rFonts w:cs="Calibri" w:ascii="Calibri" w:hAnsi="Calibri"/>
                <w:sz w:val="22"/>
                <w:szCs w:val="22"/>
              </w:rPr>
              <w:t>klasyczna definicja prawdy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klasyczne definicje prawdy.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tapy poznania: </w:t>
            </w:r>
            <w:r>
              <w:rPr>
                <w:rFonts w:cs="Calibri" w:ascii="Calibri" w:hAnsi="Calibri"/>
                <w:sz w:val="22"/>
                <w:szCs w:val="22"/>
              </w:rPr>
              <w:t>zmysłowe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umowe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prawdzanie w prakty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Źródła poznania: </w:t>
            </w:r>
            <w:r>
              <w:rPr>
                <w:rFonts w:cs="Calibri" w:ascii="Calibri" w:hAnsi="Calibri"/>
                <w:sz w:val="22"/>
                <w:szCs w:val="22"/>
              </w:rPr>
              <w:t>racjonalizm i empiryzm (kontekst odkrycia i kontekst uzasadniania).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 K6_UW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edmiot poznania: </w:t>
            </w:r>
            <w:r>
              <w:rPr>
                <w:rFonts w:cs="Calibri" w:ascii="Calibri" w:hAnsi="Calibri"/>
                <w:sz w:val="22"/>
                <w:szCs w:val="22"/>
              </w:rPr>
              <w:t>realizm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dealizm teoriopoznawczy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znawalność świata: </w:t>
            </w:r>
            <w:r>
              <w:rPr>
                <w:rFonts w:cs="Calibri" w:ascii="Calibri" w:hAnsi="Calibri"/>
                <w:sz w:val="22"/>
                <w:szCs w:val="22"/>
              </w:rPr>
              <w:t>realizm naiwny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alizm krytyczny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nostycyzm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ceptycyz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anice poznan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mmanentyzm, transcendentalizm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alizm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ytywiz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, K6_UW06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e wiedzy ludzkiej. Kryteria naukowości wiedz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łaszczyzny ujmowania nauki. Cele pozn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aukoweg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, K6_UW0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problemy e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, K6_UW10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 -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ocena poziomu nabytej wiedzy przekazywanej na wykładach  -  forma: ocena merytorycznego  </w:t>
              <w:br/>
              <w:t>i konstruktywnego udziału w dyskusji grupowej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ład, tematyczne prezentacje zakończone dyskusj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orris Tom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Filozofia dla bystrzaków,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plewski Wojciech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lozofia z przyległościami</w:t>
            </w:r>
            <w:r>
              <w:rPr>
                <w:rFonts w:cs="Calibri" w:ascii="Calibri" w:hAnsi="Calibri"/>
                <w:sz w:val="22"/>
                <w:szCs w:val="22"/>
              </w:rPr>
              <w:t>, 200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jdukiewicz Kazimierz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gadnienia i kierunki filozofii</w:t>
            </w:r>
            <w:r>
              <w:rPr>
                <w:rFonts w:cs="Calibri" w:ascii="Calibri" w:hAnsi="Calibri"/>
                <w:sz w:val="22"/>
                <w:szCs w:val="22"/>
              </w:rPr>
              <w:t>, 198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ersch Jeanne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ielcy myśliciele Zachodu. Dzieje filozoficznego zdziwienia</w:t>
            </w:r>
            <w:r>
              <w:rPr>
                <w:rFonts w:cs="Calibri" w:ascii="Calibri" w:hAnsi="Calibri"/>
                <w:sz w:val="22"/>
                <w:szCs w:val="22"/>
              </w:rPr>
              <w:t>, 200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ch Jan,  Matraszek Karol., Ontologia, teoria poznania i ogólna metodologia nauk, 1989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tarbiński Tadeusz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Medytacje o życiu </w:t>
            </w:r>
            <w:r>
              <w:rPr>
                <w:rFonts w:cs="Calibri" w:ascii="Calibri" w:hAnsi="Calibri"/>
                <w:sz w:val="22"/>
                <w:szCs w:val="22"/>
              </w:rPr>
              <w:t>godziwym,198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Gaarder Jostein, </w:t>
            </w: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  <w:t>Świat Zofii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, 199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atarkiewicz Władysław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istoria filozofii, </w:t>
            </w:r>
            <w:r>
              <w:rPr>
                <w:rFonts w:cs="Calibri" w:ascii="Calibri" w:hAnsi="Calibri"/>
                <w:sz w:val="22"/>
                <w:szCs w:val="22"/>
              </w:rPr>
              <w:t>(t. I – III), 197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Martens E., Schnadelbach H., </w:t>
            </w: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  <w:t xml:space="preserve">Filozofia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dstawowe pytania</w:t>
            </w:r>
            <w:r>
              <w:rPr>
                <w:rFonts w:cs="Calibri" w:ascii="Calibri" w:hAnsi="Calibri"/>
                <w:sz w:val="22"/>
                <w:szCs w:val="22"/>
              </w:rPr>
              <w:t>., 199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53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16:00Z</dcterms:modified>
  <cp:revision>47</cp:revision>
  <dc:subject/>
  <dc:title>Wyższa Szkoła Pedagogiki i Administracji im. Mieszka I w Poznaniu</dc:title>
</cp:coreProperties>
</file>