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64812595"/>
      <w:bookmarkEnd w:id="0"/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" w:name="_Hlk64812595"/>
      <w:bookmarkStart w:id="2" w:name="_Hlk64812595"/>
      <w:bookmarkEnd w:id="2"/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przedmio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EGRACJA W EDUKACJI DZIEC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przedmiotu: PED-I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drugi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y prowadząc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óża Sawala, magister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.Cele zajęć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Zapoznanie z pojęciami:  nauczanie skorelowane i kształcenie zintegrowane. </w:t>
              <w:br/>
              <w:t>Określenie wad i zalet integracji w nauczaniu na pierwszym etapie kształce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Nabycie wiedzy dotyczącej działań praktycznych nauczyciela, rozwiązań metodycznych przygotowujących dzieci do działań zintegrowanych.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nie kompetencji kluczowych wynikających z obowiązującej Podstawy programowej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łaszczyzny integracji.</w:t>
              <w:br/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zybliżenie zasad i założeń projektu edukacyjnego; opanowanie wiedzy nt. metod aktywizujących.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praktyczne studentów do planowania i organizacji zajęć zintegrowanych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iedza z zakresu pedagogiki dziecka, psychologii rozwojowej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922"/>
        <w:gridCol w:w="1437"/>
      </w:tblGrid>
      <w:tr>
        <w:trPr>
          <w:trHeight w:val="73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 zaawansowa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Rozmowa, 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, 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2., C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Ma zaawansowana wiedzę na temat rozwoju człowieka w cyklu życia zarówno w aspekcie biologicznym, jak i psychologicznym oraz społecznym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, 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2., C3, C4., 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, 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K1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Zna i rozumie w zaawansowanym stopniu cele, strukturę i funkcje systemu edukacji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, 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2.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K1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, 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rafi rozwiązywać złożone, jak również nietypowe problemy edukacyjne, wychowawcze, opiekuńcze, pomocow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, projek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2., C4., 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, projek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4., 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rafi dokonać krytycznej oceny przydatności ujęć teoretycznych dla analizowania, interpretowania oraz projektowania strategii działań pedagogicznyc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, 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1., C2., C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do końca przewidywalnych warunkac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, projek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O1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, projek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2., 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O1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rafi, zgodnie z przyjętą w naukach pedagogicznych metodyką, normami i procedurami,  organizować pracę związaną z różnego rodzaju działalnością pedagogiczn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, test, projek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2., C5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O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ykazuje aktywność, podejmuje trud i odznacza się wytrwałością w realizacji indywidualnych i zespołowych działań profesjonalnych w zakresie pedagogik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R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Wprowadzenie pojęć:  nauczanie skorelowane i kształcenie zintegrowane. </w:t>
              <w:br/>
              <w:t>Określenie wad i zalet integracji w nauczaniu na pierwszym etapie kształc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Rozwiązania metodyczne przygotowujące dzieci do działań zintegrowanych.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Kompetencji kluczowe wynikające z obowiązującej Podstawy programowej. Płaszczyzny integracji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asady i założenia projektu edukacyjnego; metody aktywizujące w kształceniu zintegrowanym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lanowanie i organizacja zajęć zintegrowanych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- obecność na zajęciach</w:t>
              <w:br/>
              <w:t>- test</w:t>
              <w:b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ją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sponują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lemow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amińska A., Integracja w edukacji wczesnoszkolnej: recenzja książki: Smak E., Ku integralności edukacji wczesnoszkolnej, Uniwersytet Opolski, Opole 2011     </w:t>
              <w:br/>
              <w:t>Nowak-Łojewska A., Zintegrowane zadania w edukacji wczesnoszkolnej, Kraków 2004</w:t>
              <w:br/>
              <w:t xml:space="preserve">Porczyńska K., Zintegrowanie wiedzy w różnych procesach kształcenia, Poznań </w:t>
              <w:br/>
              <w:t xml:space="preserve">Sikorska I., </w:t>
            </w: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Rozwój dziecka w przedszkolu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Kraków 2010</w:t>
              <w:br/>
              <w:t>Sowińska H.[red], Integracja w pracy z dziećmi w wieku wczesnoszkolnym, Poznań 1993</w:t>
              <w:br/>
              <w:b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ezer J., Istota integracji w edukacji wczesnoszkolnej, artykuł [w: serwis profesor.pl]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licka M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ajkoterap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Media Rodzina, Poznań 2002 </w:t>
              <w:br/>
              <w:t xml:space="preserve">Taraszkiewicz M. i in.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Metody wspierania rozwoju ucz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Warszawa 2009 </w:t>
              <w:br/>
              <w:t>Publikacje [w: serwis Publikacje edukacyjne.pl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1:06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1:47:00Z</dcterms:modified>
  <cp:revision>17</cp:revision>
  <dc:subject/>
  <dc:title>Wyższa Szkoła Pedagogiki i Administracji im. Mieszka I w Poznaniu</dc:title>
</cp:coreProperties>
</file>