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zedmio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OACHING I PROJEKTOWANIE DZIAŁAŃ POMOCOW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_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Liczba punktów ECTS: 5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radca zawodowy i edukacyjny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8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wona Kozłow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oznanie z zasadami doboru i zastosowania metod doradztwa zawodow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nięcie umiejętności projektowania, realizowania i ewaluowania zajęć indywidualnych i grup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nięcie umiejętności projektowania i przeprowadzania rozmowy doradcz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nięcie umiejętności wykorzystywania różnych metod i narzędzi w doradztwie indywidualnym i grup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winięcie umiejętności komunikacji i pracy w zespole Rozwinięcie umiejętności ewaluowania własnej pracy doradcz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6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nięcie umiejętności w zakresie wykorzystywania różnorodnych źródeł informacji do projektowania procesu doradczeg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a wiedza z zakresu pedagogiki pracy. Znajomość kluczowych zagadnień poradnictwa zawodowego młodzieży i osób dorosłych.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najomość podstawowych zagadnień rynku pracy i bezroboc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5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6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5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6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5, C6  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ka doradztwa zawodowego w relacji do jego koncepcji teor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wobec zmieniających się wzorów ludzkiego życia - modele poradnictwa w działalności doradczej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y działalności doradczej w biegu życia człowieka. Doradztwo w kontekście biegu życia zawodowego człowieka - indywidualne formy pracy doradczej, grupowe zajęcia treningowo-warszta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łodzież podmiotem indywidualnych i grupowych działań dorad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interpersonalna jako podstawowe narzędzie pracy doradcy zawod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y Plan Dzia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edukacyjny, gra terenowa, drama, metody plastyczne w pracy doradczej. Techniki motywowania klientów do aktywności własnej. Rodzaje technik pracy grupowej, zasady organizowania warsztatów, treningów, prezentacji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laktyka biernych postaw wobec aktywności zaw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aluacja usług dorad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wykład - ocena wiedzy podczas dyskusji, zaliczenie pisem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y słowne – wykład, opis, dyskusja, metody zadaniowe / praktycznego działania, metody problemowe, analiza indywidualnego przypad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orunek M., Projektowanie przyszłości edukacyjno-zawodowej w okresie adolescencji, Poznań 2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ska Filipowicz E. — Zarys zawodoznawstwa, orientacji i poradnictwa zawodowego, Częstochowa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wczyk L., Kulpa A., Maicka M., Orientacja zawodowa, Warszawa-Łódź 199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s G., Spadochron. Kurs dla osób planujących karierę, szukających pracy i zmieniających zawód, Warszawa 20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salska M., Wawrzonek A., Między szkołą a rynkiem pracy. Doradztwo zawodowe w szkołach zawodowych, Warszawa 20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an G., Kompetentne pomaganie, Poznań 20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Herr E. L., Cramer S. H. – Planowanie kariery zawodowej.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tczuk Turek A — Zachowania innowacyjne w pracy, Warszawa, 20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 xml:space="preserve">50 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8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43:00Z</dcterms:modified>
  <cp:revision>7</cp:revision>
  <dc:subject/>
  <dc:title>Wyższa Szkoła Pedagogiki i Administracji im. Mieszka I w Poznaniu</dc:title>
</cp:coreProperties>
</file>