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tudia drugiego stopni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OZWALAJĄCE NA UZYSKANIE  EFEKTÓW UCZENIA SIĘ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Informacje ogóln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Nazwa przedmiotu: </w:t>
            </w:r>
            <w:r>
              <w:rPr>
                <w:rFonts w:cs="Calibri" w:ascii="Calibri" w:hAnsi="Calibri"/>
                <w:b/>
              </w:rPr>
              <w:t>READAPTACJA OSÓB SKAZANYCH</w:t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 Kod przedmiotu: PED-IIst_II_4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 Liczba punktów ECTS: 4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Społeczna i Resocjalizacj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I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drugi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oordynator przedmiotu i osoby prowadzące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</w:rPr>
              <w:t>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</w:rPr>
              <w:t>Rafał Jackowski, magiste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Informacje szczegółow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Zapoznanie studentów z podstawowymi zagadnieniami z zakresu penitencjarystyki, resocjalizacji penitencjarnej, pomocy postpenitencjarnej i readaptacji społecznej.</w:t>
            </w:r>
            <w:r>
              <w:rPr>
                <w:rStyle w:val="Appleconvertedspace"/>
                <w:rFonts w:cs="Calibri" w:ascii="Calibri" w:hAnsi="Calibri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Ukazanie znaczenia resocjalizacji penitencjarnej, jako metody służącej "poprawianiu niepoprawnych"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Wyjaśnienie złożoności procesu społecznej readaptacji jednostek marginalizowanych i stygmatyzowa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skazanie roli społeczeństwa w udzielaniu pomocy postpenitencjarnej oraz aktywności skazanego w procesie destygmatyzacj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Wstępne przygotowanie do pracy z osobami marginalizowanymi (zwłaszcza osobami skazanymi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2. Wymagania wstępn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</w:rPr>
              <w:t>Wiedza z zakresu teorii pedagogiki resocjalizacyjnej (penitencjarnej) i pedagogiki społecznej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4838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. Efekty UCZENIA SIĘ wybrane dla ZAJĘĆ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7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 pogłębioną wiedzę na temat różnych subdyscyplin pedagogiki (obejmującą terminologię, teorię, metodykę) oraz ich wzajemnych zależnośc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est pisemn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C1 – C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2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na w pogłębionym stopniu cechy człowieka, jako twórcy kultury i podmiotu konstytuującego struktury społeczne oraz zasady ich funkcjonowani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Obserwacje i ocena umiejętności praktycznych student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C1 – C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K15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na i rozumie w pogłębionym stopniu podstawy prawne, organizację i uwarunkowania funkcjonowania różnych instytucji edukacyjnych, wychowawczych, opiekuńczych, terapeutycznych, kulturalnych i pomocow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est pisemn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C1 – C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1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 pogłębioną wiedzę o różnych środowiskach wychowawczych, ich specyfice i uwarunkowaniach ich funkcjonowani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Ocen zaangażowania w dyskusji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i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C1 – C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green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green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K12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iada  rozwinięte w pogłębionym stopniu umiejętności w zakresie komunikacji interpersonalnej, potrafi używać języka specjalistycznego i porozumiewać się w sposób precyzyjny i spójny przy użyciu różnych kanałów i technik komunikacyjnych ze zróżnicowanymi kręgami odbiorców, w języku ojczystym, jak i w języku obcym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es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C1 – C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i/>
                <w:sz w:val="19"/>
                <w:szCs w:val="19"/>
              </w:rPr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K13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rafi w sposób precyzyjny i spójny wyrażać i argumentować swoje stanowisko dotyczące złożonych zagadnień pedagogicznych z wykorzystaniem różnych ujęć teoretycznych, mających swe źródło zarówno w dorobku pedagogiki, jak i innych dyscyplin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Ocena zaangażowania w dyskusji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C1 – C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8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rafi dokonać krytycznej analizy przydatności ujęć teoretycznych dla wyjaśniania, interpretowania oraz projektowania strategii działań pedagogiczn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Zadania wykonane indywidualnie i grupowo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C1 – C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i/>
                <w:sz w:val="19"/>
                <w:szCs w:val="19"/>
              </w:rPr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rafi posługiwać się systemami normatywnymi w podejmowanej działalności, dostrzega i analizuje dylematy etyczne przy rozwiązywaniu wybranych problemów; przewiduje skutki konkretnych działań pedagogiczn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Rozwiązywanie zadań problemowych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C1 – C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i/>
                <w:sz w:val="19"/>
                <w:szCs w:val="19"/>
              </w:rPr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U2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rafi animować prace nad rozwojem uczestników procesów pedagogicznych oraz ukierunkowywać ich na zdobywanie samodzielności w zdobywaniu wiedzy, a także inspirować do działań na rzecz uczenia się przez całe życi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Rozwiązywanie zadań problemowych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C1 – C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i/>
                <w:sz w:val="19"/>
                <w:szCs w:val="19"/>
              </w:rPr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K0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 świadomość znaczenia pogłębiania wiedzy i umiejętności dla efektywnego rozwiązywania problemów poznawczych i praktycznych i rozumie potrzebę ciągłego dokształcania się zawodowego i rozwoju osobistego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Samoocena efektów kształceni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C1 – C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O07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st gotów do podejmowania zobowiązań społecznych wynikających z roli pełnionej przez pedagoga z uwzględnieniem zmieniających się potrzeb społecznych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Zadania wykonane indywidualnie i grupowo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C1 – C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R1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st gotów do przestrzegania i rozwijania zasad etyki zawodowej pedagoga w badaniach naukowych, potrafi wybrać etyczną procedurę postępowania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Rozwiązywanie zadań problemowyc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C1 – C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O08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st gotów do krytycznej oceny działań własnych, zespołów, którymi kieruje oraz do przyjmowania odpowiedzialności za skutki tych działań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ase studies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C1 – C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. Szczegółowe treści  programow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prowadzenie w problematykę przedmiotu: readaptacja społeczna i pomoc postpenitencjar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b/>
              </w:rPr>
              <w:t>K7_WG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K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K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Heading4"/>
              <w:tabs>
                <w:tab w:val="clear" w:pos="708"/>
                <w:tab w:val="left" w:pos="720" w:leader="none"/>
              </w:tabs>
              <w:suppressAutoHyphens w:val="true"/>
              <w:spacing w:before="0" w:after="0"/>
              <w:rPr>
                <w:rFonts w:cs="Calibri"/>
                <w:bCs w:val="false"/>
                <w:sz w:val="24"/>
                <w:szCs w:val="24"/>
              </w:rPr>
            </w:pPr>
            <w:r>
              <w:rPr>
                <w:rFonts w:cs="Calibri"/>
                <w:bCs w:val="false"/>
                <w:sz w:val="24"/>
                <w:szCs w:val="24"/>
              </w:rPr>
              <w:t>Wybrane elementy systemu penitencjarnego na przykładzie zakładu karnego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b/>
              </w:rPr>
              <w:t>K7_WG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UW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</w:rPr>
              <w:t>Wybrane elementy oddziaływań penitencjarn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UW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iętno, stygmat, stereotyp? Zakład karny. Pobyt w zakładzie karnym jako przyczyna społecznego wyklu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b/>
              </w:rPr>
              <w:t>K7_KO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WG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todyka pracy profilaktyczno – resocjalizacyjnej dla dorosłych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K1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K1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b/>
              </w:rPr>
              <w:t>K7_KO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Efektywność resocjalizacji . Podstawy aksjologiczne systemu sprawiedliwego karania z wykorzystaniem środków probacyjnych. Kara pozbawienia wolności i jej cel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O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KO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jawy nieprzystosowania społecznego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WG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adaptacja społeczna osób zwolnionych z zakładów dla nieletnich i zakładów karn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K1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UW10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5.Warunki zaliczenia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aca pisemna – wymagania minimalne do zaliczenia przedmiotu: 60% poprawnych odpowiedzi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becność na zajęciach – maksimum jedna nieobecność na zajęciach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nwersatorium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yskusja dydaktyczn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</w:rPr>
              <w:t>Prezentacja multimedialn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 xml:space="preserve">7. Literatura </w:t>
            </w:r>
            <w:r>
              <w:rPr>
                <w:rFonts w:cs="Calibri" w:ascii="Calibri" w:hAnsi="Calibri"/>
                <w:b/>
                <w:i/>
              </w:rPr>
              <w:t xml:space="preserve">(podajemy wyłącznie pozycje do przeczytania przez studentów a </w:t>
            </w:r>
            <w:r>
              <w:rPr>
                <w:rFonts w:cs="Calibri" w:ascii="Calibri" w:hAnsi="Calibri"/>
                <w:b/>
                <w:i/>
                <w:u w:val="single"/>
              </w:rPr>
              <w:t xml:space="preserve">nie </w:t>
            </w:r>
            <w:r>
              <w:rPr>
                <w:rFonts w:cs="Calibri" w:ascii="Calibri" w:hAnsi="Calibri"/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obowiązkowa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zalecana</w:t>
            </w:r>
            <w:r>
              <w:rPr>
                <w:rFonts w:cs="Calibri" w:ascii="Calibri" w:hAnsi="Calibri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tawa z dn. 6 czerwca 1997r. – kodeks karny wykonawczy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zporządzenie Ministra Sprawiedliwości z dnia 29 września 2015r. w sprawie Funduszu Pomocy Pokrzywdzonym oraz Pomocy Postpenitencjarnej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tawa z dn. 9 kwietnia 2010r. o Służbie Więziennej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ymanowska, Więzienie i co dalej, Wydawnictwo Akademickie „Żak”, Warszawa 2003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. Bulenda, R. Musidłowski, System penitencjarny i postpenitencjarny w Polsce, Instytut Spraw Publicznych, Warszawa 200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Jaworska, Resocjalizacja. Zagadnienia prawne, społeczne i metodyczne, Oficyna Wydawnicza „Impuls”, Kraków 2009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. Goffman, Instytucje totalne, Gdańskie Wydawnictwo Psychologiczne, Sopot 201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PRZEDMIOTU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18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32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PRZEDMIOTU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5:18:00Z</dcterms:created>
  <dc:creator>`</dc:creator>
  <dc:description/>
  <cp:keywords/>
  <dc:language>en-US</dc:language>
  <cp:lastModifiedBy>EWA</cp:lastModifiedBy>
  <cp:lastPrinted>2012-08-02T18:33:00Z</cp:lastPrinted>
  <dcterms:modified xsi:type="dcterms:W3CDTF">2021-02-26T22:59:00Z</dcterms:modified>
  <cp:revision>10</cp:revision>
  <dc:subject/>
  <dc:title>Wyższa Szkoła Pedagogiki i Administracji im. Mieszka I w Poznaniu</dc:title>
</cp:coreProperties>
</file>