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color w:val="000000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o profilu praktycznym</w:t>
      </w:r>
    </w:p>
    <w:p>
      <w:pPr>
        <w:pStyle w:val="Normal"/>
        <w:tabs>
          <w:tab w:val="clear" w:pos="367"/>
          <w:tab w:val="left" w:pos="7836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ab/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Informacje ogólne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color w:val="000000"/>
                <w:sz w:val="28"/>
              </w:rPr>
              <w:t>PROBLEMY I ZAGROŻENIA WSPÓŁCZESNEGO ŚWIA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Kod zajęć: PED-Ist_I_2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dagogika opiekuńczo-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dagogika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color w:val="000000"/>
              </w:rPr>
              <w:t>Osoba prowadząca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imię nazwisko, tytuł/stopień nauk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 1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studentów do identyfikowania zagrożeń cywilizacyjnych, zapoznanie słuchaczy z wiedzą o różnych rodzajach struktur społecznych i instytucjach życia społecznego, zachodzących między nimi zależnościach oraz fundamentalnych dylematach współczesnej cywilizacji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 2.</w:t>
            </w:r>
          </w:p>
        </w:tc>
        <w:tc>
          <w:tcPr>
            <w:tcW w:w="9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znajomienie słuchaczy z koncepcją człowieka jako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homo politicu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twórcy kultury i szeroko pojętych struktur społecznych w kontekście współczesnych zagrożeń.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 3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studenta do świadomej refleksji nad uwarunkowaniami i celami wychowania i uczenia sięw kontekście zagrożeń cywilizacyj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 4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bycie wiedzy na temat rozwoju człowieka w kontekście zmieniającego się otoczenia społecznego i cywilizacyjno-technicz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 5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nowanie wiedzy na temat więzi społecznych i rządzących nimi prawidłowości oraz wzajemnych powiązań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. Wymagania wstępn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iedza o społeczeństwie, ekonomii, geografii i biologii (ekologii) na poziomie absolwenta szkoły średni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47"/>
      </w:tblGrid>
      <w:tr>
        <w:trPr>
          <w:trHeight w:val="73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ćwiczeniach, kolokwium pisemne, egzamin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02</w:t>
            </w:r>
          </w:p>
        </w:tc>
        <w:tc>
          <w:tcPr>
            <w:tcW w:w="4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ćwiczeniach, kolokwium pisemne, egzamin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zaawansowaną wiedzę na temat wychowania i uczenia się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ćwiczeniach, kolokwium pisemne, egzamin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ćwiczeniach, kolokwium pisemne, egzamin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ćwiczeniach, kolokwium pisemne,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a pisemn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a pisemn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a pisemn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3.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fekt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skusja w ramach ćwicze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KO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skusja w ramach ćwicze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skusja w ramach ćwicze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 5.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4. Szczegółowe treści  programow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łowiek, twórca kultury i szeroko pojętych struktur społecznych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iza pojęć społeczeństwo, cywilizacja i kultu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stawowe instytucje życia społecznego i doktryny społeczno polityczne: socjalizm, liberalizm, nauka społeczna Kościoł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ertarianie kontra komunitarianie: Spór o kształt współczesnego państwa, kategoria wspólno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yzys wartości i przemiany obyczajowe jako wyzwanie dla pedagogik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grożenia dla środowiska przyrodniczego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grożenia dla środowiska społecznego i psychicznego człowiek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KO0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dea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global governanc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koncepcja zrównoważonego rozwoju, hipoteza Gai, idea świadomości planetarn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KO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KR1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tyczne problemy wynikające z postępu technicznego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8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Ziemi grozi katastrofa? Aktualny model rozwoju cywilizacji i alternatywne opcj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WG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6_UW0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Warunki zaliczenia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ena obejmuje aktywność podczas zajęć, przygotowanie pracy pisemnej, wyniki kolokwium i egzaminu pisem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Ćwiczenia, dyskusja, praca w grupach, rozwiązywanie problemów, wykład z prezentacją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Literatura obowiązkow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Literatura zalecan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Bakan J., Korporacja. Patologiczna pogoń za zyskiem i władzą, Wyd. Lepszy Świat, Warszawa 2006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Łoś, R., Reginia-Zacharski J. (2010). Współczesne konflikty zbrojne. Warszawa: Wydawnictwo Naukowe PW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Golka M., Cywilizacja Współczesna i globalne problemy, Warszawa 201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Nowak, A. (2001). Podmiot, system, nowoczesność. Poznań: Wydawnictwo Naukowe Instytutu Filozofi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Kozłowski S. 2005 – Przyszłość ekorozwoju. KUL, Lublin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Szymocha M., Bryła M., Maniecka-Bryła, I. Epidemia otyłości w XXI wieku. Zdrowie Publiczne, 2009, 119.2: 207-21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07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Godziny zajęć z wykładowcą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Praca własna studen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Studia literaturow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Przygotowanie prezentacji </w:t>
            </w:r>
            <w:r>
              <w:rPr>
                <w:bCs/>
                <w:i/>
                <w:color w:val="000000"/>
                <w:sz w:val="24"/>
                <w:szCs w:val="24"/>
              </w:rPr>
              <w:t>(o ile występuje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UMA GODZIN / </w:t>
            </w:r>
            <w:r>
              <w:rPr>
                <w:bCs/>
                <w:color w:val="000000"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bCs/>
                <w:color w:val="000000"/>
                <w:sz w:val="24"/>
                <w:szCs w:val="24"/>
              </w:rPr>
              <w:t xml:space="preserve"> DLA ZAJĘ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Godziny zajęć z wykładowcą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Praca własna studen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Studia literaturow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Przygotowanie prezentacji </w:t>
            </w:r>
            <w:r>
              <w:rPr>
                <w:bCs/>
                <w:i/>
                <w:color w:val="000000"/>
                <w:sz w:val="24"/>
                <w:szCs w:val="24"/>
              </w:rPr>
              <w:t>(o ile występuje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UMA GODZIN / </w:t>
            </w:r>
            <w:r>
              <w:rPr>
                <w:bCs/>
                <w:color w:val="000000"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bCs/>
                <w:color w:val="000000"/>
                <w:sz w:val="24"/>
                <w:szCs w:val="24"/>
              </w:rPr>
              <w:t xml:space="preserve"> DLA ZAJĘ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367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32:00Z</dcterms:created>
  <dc:creator>`</dc:creator>
  <dc:description/>
  <cp:keywords/>
  <dc:language>en-US</dc:language>
  <cp:lastModifiedBy>wyklad.wspia.1@outlook.com</cp:lastModifiedBy>
  <cp:lastPrinted>1995-11-21T17:41:00Z</cp:lastPrinted>
  <dcterms:modified xsi:type="dcterms:W3CDTF">2021-02-27T11:27:00Z</dcterms:modified>
  <cp:revision>32</cp:revision>
  <dc:subject/>
  <dc:title>Wyższa Szkoła Pedagogiki i Administracji im. Mieszka I w Poznaniu</dc:title>
</cp:coreProperties>
</file>