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DZIAŁ NAUK PRAWNYCH I SPOŁECZNYCH</w:t>
        <w:br/>
        <w:t xml:space="preserve">kierunek </w:t>
      </w:r>
      <w:r>
        <w:rPr>
          <w:rFonts w:cs="Calibri" w:ascii="Calibri" w:hAnsi="Calibri"/>
          <w:b/>
          <w:i/>
          <w:sz w:val="22"/>
          <w:szCs w:val="22"/>
        </w:rPr>
        <w:t xml:space="preserve">PEDAGOGIKA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studia pierwszego stopnia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 profilu praktycznym</w:t>
      </w:r>
    </w:p>
    <w:p>
      <w:pPr>
        <w:pStyle w:val="Normal"/>
        <w:tabs>
          <w:tab w:val="clear" w:pos="708"/>
          <w:tab w:val="left" w:pos="7836" w:leader="none"/>
        </w:tabs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SZCZEGÓŁOWE TREŚCI PROGRAMOWE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POZWALAJĄCE NA UZYSKANIE  EFEKTÓW UCZENIA SIĘ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Informacje ogóln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1"/>
        <w:gridCol w:w="3140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azwa zajęć: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YKŁAD MONOGRAFICZNY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. Kod zajęć: PED-Ist_II_3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. Liczba punktów ECTS: 2</w:t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Kierunek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edagogika 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. Grupa specjalistycznych zajęć do wyboru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edagogika opiekuńczo – wychowawcza z terapią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. Rok studiów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Semestr: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tudia pierwszego stopnia</w:t>
            </w:r>
          </w:p>
        </w:tc>
      </w:tr>
      <w:tr>
        <w:trPr>
          <w:trHeight w:val="195" w:hRule="atLeast"/>
          <w:cantSplit w:val="true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soba prowadząc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imię nazwisko, tytuł/stopień naukowy):</w:t>
            </w:r>
          </w:p>
          <w:p>
            <w:pPr>
              <w:pStyle w:val="Normal"/>
              <w:shd w:fill="C0C0C0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irosława Ściupider-Młodkowska, doktor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. Forma zaliczenia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zaliczenie z oceną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Informacje szczegółow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.Cele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Zapoznanie studentów pedagogiki z aktualnymi przemianami życia rodzinnego i małżeńskiego. Sytuacja rodziny postmodernistycznej- „ nowa matka, nowy ojciec, nowe dziecko”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skazanie na problemy rodzin , z którymi spotyka się w swojej pracy  pedagog ( konfliktowość, rywalizacja między rodzeństwem, syndrom pustego gniazda, itp.)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skazanie na współczesne zagrożenia i szanse w życiu rodzinnym i  w relacjach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zansa pogłębiania i dbania o jakość uczuć w rodzinie.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grożenia płynące z kultury narcyzmu, z przekazów medialnych, z lęku przed nie spełnianiem oczekiwań społecznych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. Wymagania wstępne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ind w:left="705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tudent posiada podstawową wiedzę pedagogiczną, zdobytą na 1 roku studiów zakresu socjologii kultury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9"/>
        <w:gridCol w:w="4843"/>
        <w:gridCol w:w="1671"/>
        <w:gridCol w:w="251"/>
        <w:gridCol w:w="1437"/>
      </w:tblGrid>
      <w:tr>
        <w:trPr>
          <w:trHeight w:val="73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Efekty UCZENIA SIĘ wybrane dla ZAJĘĆ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 zakończeniu zajęć dla potwierdzenia osiągnięcia efektów uczenia się student zna i rozumie: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1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na i rozumie definicje współczesnej rodziny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ład on-line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C1 , C2, C3 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6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na i rozumie kontekst społeczno- kulturowy w obrębie przemian i problemów współczesnej rodzin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ład on-line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, C2, C3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 zakończeniu zajęć dla potwierdzenia osiągnięcia efektów uczenia się student umie i potrafi: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K6_UW01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Wskazać na konkretne zagrożenia i szanse w życiu rodzinnym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Praca pisemna, wykład on-line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C1, C2, C3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 zakończeniu zajęć dla potwierdzenia osiągnięcia efektów uczenia się student jest gotów do:)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K03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acy w różnych instytucjach wspierających funkcję rodzin. Posiada kompetencje empatycznego rozumienia sytuacji trudnych we współczesnych rodzinach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aca pisemna, wykład in-line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, C2, C3</w:t>
            </w:r>
          </w:p>
        </w:tc>
      </w:tr>
      <w:tr>
        <w:trPr>
          <w:trHeight w:val="3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. Szczegółowe treści  programowe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ind w:left="360" w:hanging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zczegółowe treści programow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dniesienie do  efektów uczenia się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brane  patologie życia małżeńskiego i rodzinnego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onflikty drogą do patologii?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K03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spółczesne przemiany w obrębie  par heteroseksualnych i homoseksualnych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K03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ozwód jako sytuacja kryzysowa w rodzini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gresja i przemoc w rodzinie- spirala nienawiśc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K03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SPÓŁCZESNE  ZAGROŻENIA  w obrębie rodziny i małżeństwa ZWIĄZANE Z SEKSUALNOŚCIĄ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YBERSTALKING,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EKSTING,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NSORING I PROSTYTUCJ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ULTURA NARCYZM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1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.Warunki zaliczenia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Wykład- aktywna obecność na wykładach i pisemna praca dla chętnych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Metody prowadzenia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br/>
              <w:t xml:space="preserve">wykłady ze ścieżkami audio, prezentacje multimedialne, dyskusja, 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e-learning- platforma skype,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7. Literatura 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teratura obowiązkowa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teratura zalecana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sychologia rodziny, red. I. Janicka, H. Liberska, Warszawa , 2014- strony 459-520.</w:t>
            </w:r>
          </w:p>
          <w:p>
            <w:pPr>
              <w:pStyle w:val="Heading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Heading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na Kwak, Rodzina w dobie przemian: Małżeństwo i kohabitacja, Warszawa 2005</w:t>
            </w:r>
          </w:p>
          <w:p>
            <w:pPr>
              <w:pStyle w:val="Heading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Heading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omasz Szlendak ,Socjologia rodziny: ewolucja, historia, zróżnicowanie, Warszawa 2010</w:t>
            </w:r>
          </w:p>
          <w:p>
            <w:pPr>
              <w:pStyle w:val="Heading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Heading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Bogdan de Barbaro- wszystkie pozycje dotyczące więzi, rodziny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rosława Ściupider-Młodkowska, Miłość w epoce Ja. Studium socjopedagogiczne, Poznań 2018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2"/>
        <w:gridCol w:w="3597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i/>
                <w:i/>
              </w:rPr>
            </w:pPr>
            <w:r>
              <w:rPr>
                <w:rFonts w:cs="Calibri"/>
                <w:b/>
                <w:bCs/>
                <w:i/>
              </w:rPr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sz w:val="22"/>
                <w:szCs w:val="22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ST 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Godziny zajęć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</w:rPr>
            </w:pPr>
            <w:r>
              <w:rPr>
                <w:rFonts w:cs="Calibri"/>
                <w:bCs/>
                <w:i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</w:rPr>
            </w:pPr>
            <w:r>
              <w:rPr>
                <w:rFonts w:cs="Calibri"/>
                <w:bCs/>
                <w:i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</w:rPr>
            </w:pPr>
            <w:r>
              <w:rPr>
                <w:rFonts w:cs="Calibri"/>
                <w:bCs/>
                <w:i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Przygotowanie prezentacji </w:t>
            </w:r>
            <w:r>
              <w:rPr>
                <w:rFonts w:cs="Calibri"/>
                <w:bCs/>
                <w:i/>
              </w:rPr>
              <w:t>(o ile występuje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i/>
                <w:i/>
              </w:rPr>
            </w:pPr>
            <w:r>
              <w:rPr>
                <w:rFonts w:cs="Calibri"/>
                <w:bCs/>
                <w:i/>
              </w:rPr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UMA GODZIN / taka sama dla formy stacjonarnej i niestacjonarnej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i/>
                <w:i/>
              </w:rPr>
            </w:pPr>
            <w:r>
              <w:rPr>
                <w:rFonts w:cs="Calibri"/>
                <w:bCs/>
                <w:i/>
              </w:rPr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SUMARYCZNA LICZBA PUNKTÓW </w:t>
            </w:r>
            <w:r>
              <w:rPr>
                <w:rFonts w:cs="Calibri"/>
                <w:b/>
                <w:bCs/>
              </w:rPr>
              <w:t>ECTS</w:t>
            </w:r>
            <w:r>
              <w:rPr>
                <w:rFonts w:cs="Calibri"/>
                <w:bCs/>
              </w:rPr>
              <w:t xml:space="preserve"> DLA ZAJĘĆ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i/>
                <w:i/>
              </w:rPr>
            </w:pPr>
            <w:r>
              <w:rPr>
                <w:rFonts w:cs="Calibri"/>
                <w:bCs/>
                <w:i/>
              </w:rPr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sz w:val="22"/>
                <w:szCs w:val="22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ST NIE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Godziny zajęć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2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2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5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Przygotowanie prezentacji </w:t>
            </w:r>
            <w:r>
              <w:rPr>
                <w:rFonts w:cs="Calibri"/>
                <w:bCs/>
                <w:i/>
              </w:rPr>
              <w:t>(o ile występuje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5</w:t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UMA GODZIN / taka sama dla formy stacjonarnej i niestacjonarnej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  <w:t>50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UMARYCZNA LICZBA PUNKTÓW ECTS DLA ZAJĘĆ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  <w:t>2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079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b/>
        <w:sz w:val="18"/>
        <w:szCs w:val="18"/>
      </w:rPr>
      <w:t>Wyższa Szkoła Pedagogiki i Administracji im. Mieszka I w Poznaniu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</w:rPr>
    </w:pPr>
    <w:r>
      <w:rPr>
        <w:rFonts w:cs="Cambria" w:ascii="Cambria" w:hAnsi="Cambria"/>
      </w:rPr>
      <w:t>Wyższa Szkoła Pedagogiki i Administracji im. Mieszka I w Poznaniu</w:t>
    </w:r>
  </w:p>
  <w:p>
    <w:pPr>
      <w:pStyle w:val="Header"/>
      <w:rPr>
        <w:rFonts w:ascii="Cambria" w:hAnsi="Cambria" w:cs="Cambria"/>
      </w:rPr>
    </w:pPr>
    <w:r>
      <w:rPr>
        <w:rFonts w:cs="Cambria" w:ascii="Cambria" w:hAnsi="Cambri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1T18:14:00Z</dcterms:created>
  <dc:creator>`</dc:creator>
  <dc:description/>
  <cp:keywords/>
  <dc:language>en-US</dc:language>
  <cp:lastModifiedBy>wyklad.wspia.1@outlook.com</cp:lastModifiedBy>
  <cp:lastPrinted>2012-08-02T18:33:00Z</cp:lastPrinted>
  <dcterms:modified xsi:type="dcterms:W3CDTF">2021-02-27T11:47:00Z</dcterms:modified>
  <cp:revision>4</cp:revision>
  <dc:subject/>
  <dc:title>Wyższa Szkoła Pedagogiki i Administracji im. Mieszka I w Poznaniu</dc:title>
</cp:coreProperties>
</file>