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76"/>
      </w:tblGrid>
      <w:tr>
        <w:trPr>
          <w:trHeight w:val="856" w:hRule="atLeast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EDUKACYJNE WALORY KULTURY Z ANIMACJĄ CZASU WOLNEG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II_6</w:t>
            </w:r>
          </w:p>
        </w:tc>
        <w:tc>
          <w:tcPr>
            <w:tcW w:w="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. Grupa specjalistycznych zajęć zawodowych: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 – wychowawcza 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esocjalizacyjn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I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na Łangowska, magister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19"/>
      </w:tblGrid>
      <w:tr>
        <w:trPr/>
        <w:tc>
          <w:tcPr>
            <w:tcW w:w="10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tematyką animacji czasu wolnego i kultury w ujęciu edukacyjnym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poczynek i jego znaczenie w utrzymaniu kondycji fizycznej, psychicznej i społecznej człowiek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ybliżenie studentom  form organizacji czasu wolnego we współczesnym społeczeństwi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079" w:footer="708" w:bottom="1417"/>
          <w:pgNumType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19"/>
      </w:tblGrid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możliwościami i edukacyjną rolą kultury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9"/>
      </w:tblGrid>
      <w:tr>
        <w:trPr/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Wiedza z zakresu psychologii rozwojowej człowieka. Wybrane zagadnienia z pedagogiki ogólnej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81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838"/>
        <w:gridCol w:w="1671"/>
        <w:gridCol w:w="251"/>
        <w:gridCol w:w="1467"/>
      </w:tblGrid>
      <w:tr>
        <w:trPr>
          <w:trHeight w:val="732" w:hRule="atLeast"/>
        </w:trPr>
        <w:tc>
          <w:tcPr>
            <w:tcW w:w="10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zaawansowanym stopniu wybrane koncepcje człowieka: filozoficzne, psychologiczne i społeczne stanowiące teoretyczne podstawy działalności pedagogiczne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4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cechy człowieka, jako twórcy kultury i podmiotu konstytuującego struktury społeczne oraz zasady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4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zasady bezpieczeństwa i higieny pracy w instytucjach edukacyjnych, wychowawczych, opiekuńczych, kulturalnych i pomocow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4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na temat wychowania i kształcenia, ich filozoficznych, historycznych, społeczno-kulturowych, biologicznych, psychologicznych i medycznych uwarunk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4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</w:tc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stopniu zaawansowanym podstawy prawne, organizację i uwarunkowania funkcjonowania różnych instytucji edukacyjnych, wychowawczych, opiekuńczych, terapeutycznych, kulturalnych i pomocowych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4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</w:tc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rodzajach struktur społecznych i instytucjach życia społecznego, zachodzących między nimi zależnościach oraz fundamentalnych dylematach współczesnej cywilizacji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4</w:t>
            </w:r>
          </w:p>
        </w:tc>
      </w:tr>
      <w:tr>
        <w:trPr>
          <w:trHeight w:val="30" w:hRule="atLeast"/>
        </w:trPr>
        <w:tc>
          <w:tcPr>
            <w:tcW w:w="10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ać obserwacji i interpretacji zjawisk społecznych; analizuje ich powiazania z różnymi obszarami działalności pedagogicznej w kontekście wiedzy z dyscyplin naukowych współpracujących z pedagogik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4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łożonymi ujęciami teoretycznymi w celu analizowania motywów i wzorów ludzkich zachowań, diagnozowania i prognozowania sytuacji oraz analizowania strategii działań praktycznych w odniesieniu do różnych kontekstów działalności pedagogicznej w zmiennych i nie w pełni 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ość podczas zajęć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4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systemami normatywnymi w podejmowanej działalności, dostrzega i analizuje dylematy etyczne; przewiduje skutki konkretnych działań pedagogicz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ość podczas zajęć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4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aawansowaną wiedzą dotyczącą procesów komunikowania interpersonalnego i społecznego, ich prawidłowości i zakłóce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ość podczas zajęć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4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siada  rozwinięte w zaawansowanym stopniu umiejętności w zakresie komunikacji interpersonalnej, potrafi używać języka specjalistycznego i porozumiewać się w sposób precyzyjny i spójny przy użyciu różnych kanałów i technik komunikacyjnych ze specjalistami w zakresie pedagogiki, jak i z odbiorcami spoza grona specjalistów, w języku ojczystym, jak i w języku obcy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ość podczas zajęć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4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4</w:t>
            </w:r>
          </w:p>
        </w:tc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umiejętność prezentowania własnych pomysłów, wątpliwości i sugestii w debacie, popierając je argumentacją w kontekście wybranych perspektyw teoretycznych, poglądów różnych autorów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ość podczas zajęć</w:t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0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shd w:fill="00FF00" w:val="clear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wykorzyst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ość podczas zajęć, kolokwium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4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enia znaczenie nauk pedagogicznych dla utrzymania i rozwoju prawidłowych więzi w środowiskach społecznych i odnosi zdobytą wiedzę do projektowania działań zawodow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ość podczas zajęć, kolokwium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4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zachowania się w sposób profesjonalny, refleksji na tematy etyczne, kultywowania i upowszechniania wzorców właściwego postępowania w środowisku pedagogicznym i poza nim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ość podczas zajęć, kolokwium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4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przestrzegania zasad etyki zawodowej pedagoga w badaniach naukowych, jak również przy wyborze procedur postępowania w pracy pedagoga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ość podczas zajęć, kolokwium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4</w:t>
            </w:r>
          </w:p>
        </w:tc>
      </w:tr>
      <w:tr>
        <w:trPr>
          <w:trHeight w:val="38" w:hRule="atLeast"/>
        </w:trPr>
        <w:tc>
          <w:tcPr>
            <w:tcW w:w="10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98"/>
      </w:tblGrid>
      <w:tr>
        <w:trPr/>
        <w:tc>
          <w:tcPr>
            <w:tcW w:w="10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zas wolny, animacja, kultura, edukacja – definicje.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zas wolny jako dziedzina aktywności człowieka  .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e i wartość czasu wolnego w życiu człowieka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1</w:t>
            </w:r>
          </w:p>
          <w:p>
            <w:pPr>
              <w:pStyle w:val="Normal"/>
              <w:snapToGrid w:val="false"/>
              <w:spacing w:lineRule="atLeast" w:line="28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drowotne, wychowawcze i kulturotwórcze znaczenie czasu wolnego i wypoczynku.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1</w:t>
            </w:r>
          </w:p>
          <w:p>
            <w:pPr>
              <w:pStyle w:val="Normal"/>
              <w:snapToGrid w:val="false"/>
              <w:spacing w:lineRule="atLeast" w:line="28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ganizacja czasu wolnego i wypoczynku dla dzieci i młodzieży oraz osób dorosłych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1</w:t>
            </w:r>
          </w:p>
          <w:p>
            <w:pPr>
              <w:pStyle w:val="Normal"/>
              <w:snapToGrid w:val="false"/>
              <w:spacing w:lineRule="atLeast" w:line="28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dukacyjna rola kultury w ramach organizacji czasu wolnego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1</w:t>
            </w:r>
          </w:p>
          <w:p>
            <w:pPr>
              <w:pStyle w:val="Normal"/>
              <w:snapToGrid w:val="false"/>
              <w:spacing w:lineRule="atLeast" w:line="28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9"/>
      </w:tblGrid>
      <w:tr>
        <w:trPr>
          <w:trHeight w:val="113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etody oceniania: kolokwium  oraz aktywność podczas zajęć -  według skali ocen 2.0 – 5.0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Kryteria oceny: aktywne uczestnictwo w zajęciach (40% oceny),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          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kolokwium z całości materiału (60% oceny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9"/>
      </w:tblGrid>
      <w:tr>
        <w:trPr>
          <w:trHeight w:val="112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, praca w grupach, burza mózgów, praca zdalna, prezentacja, konwersator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28"/>
      </w:tblGrid>
      <w:tr>
        <w:trPr/>
        <w:tc>
          <w:tcPr>
            <w:tcW w:w="10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. Kwilecka(red.) Bezpośrednie funkcje rekreacji, Wyd. AlmaMer, Warszawa 2006.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. Kędzior, M. Wawrzak Chodaczek (red.) Czas wolny w różnych jego aspektach, Wyd. Uniwersytetu Wrocławskiego, Wrocław 2000.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. Winiarski (red.)Rekreacja i czas wolny, Wyd. Oficyna Wydawnicza ŁOŚGRAF, Warszawa 2011.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B. Suchodolski,Edukacja kulturalna a egzystencja człowieka,Wrocław [etc.] : Zakład Narodowy im. </w:t>
              <w:br/>
              <w:t xml:space="preserve">Ossolińskich, 1986. </w:t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627"/>
      </w:tblGrid>
      <w:tr>
        <w:trPr/>
        <w:tc>
          <w:tcPr>
            <w:tcW w:w="10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  <w:i/>
                <w:i/>
              </w:rPr>
            </w:pPr>
            <w:r>
              <w:rPr>
                <w:bCs/>
              </w:rPr>
              <w:t>Godziny zajęć z wykładowcą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  <w:i/>
                <w:i/>
              </w:rPr>
            </w:pPr>
            <w:r>
              <w:rPr>
                <w:bCs/>
              </w:rPr>
              <w:t>Praca własna studenta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  <w:i/>
                <w:i/>
              </w:rPr>
            </w:pPr>
            <w:r>
              <w:rPr>
                <w:bCs/>
              </w:rPr>
              <w:t>Studia literaturowe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</w:rPr>
              <w:t xml:space="preserve">Przygotowanie prezentacji </w:t>
            </w:r>
            <w:r>
              <w:rPr>
                <w:bCs/>
                <w:i/>
              </w:rPr>
              <w:t>(o ile występuje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  <w:i/>
                <w:i/>
              </w:rPr>
            </w:pPr>
            <w:r>
              <w:rPr>
                <w:bCs/>
              </w:rPr>
              <w:t>SUMA GODZIN / taka sama dla formy stacjonarnej i niestacjonarnej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  <w:i/>
                <w:i/>
              </w:rPr>
            </w:pPr>
            <w:r>
              <w:rPr>
                <w:bCs/>
              </w:rPr>
              <w:t xml:space="preserve">SUMARYCZNA LICZBA PUNKTÓW </w:t>
            </w:r>
            <w:r>
              <w:rPr>
                <w:b/>
                <w:bCs/>
              </w:rPr>
              <w:t>ECTS</w:t>
            </w:r>
            <w:r>
              <w:rPr>
                <w:bCs/>
              </w:rPr>
              <w:t xml:space="preserve"> DLA ZAJĘ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  <w:i/>
                <w:i/>
              </w:rPr>
            </w:pPr>
            <w:r>
              <w:rPr>
                <w:bCs/>
              </w:rPr>
              <w:t>Godziny zajęć z wykładowcą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  <w:i/>
                <w:i/>
              </w:rPr>
            </w:pPr>
            <w:r>
              <w:rPr>
                <w:bCs/>
              </w:rPr>
              <w:t>Praca własna studenta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  <w:i/>
                <w:i/>
              </w:rPr>
            </w:pPr>
            <w:r>
              <w:rPr>
                <w:bCs/>
              </w:rPr>
              <w:t>Studia literaturowe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</w:rPr>
              <w:t xml:space="preserve">Przygotowanie prezentacji </w:t>
            </w:r>
            <w:r>
              <w:rPr>
                <w:bCs/>
                <w:i/>
              </w:rPr>
              <w:t>(o ile występuje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  <w:i/>
                <w:i/>
              </w:rPr>
            </w:pPr>
            <w:r>
              <w:rPr>
                <w:bCs/>
              </w:rPr>
              <w:t>SUMA GODZIN / taka sama dla formy stacjonarnej i niestacjonarnej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Cs/>
                <w:i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  <w:i/>
                <w:i/>
              </w:rPr>
            </w:pPr>
            <w:r>
              <w:rPr>
                <w:bCs/>
              </w:rPr>
              <w:t xml:space="preserve">SUMARYCZNA LICZBA PUNKTÓW </w:t>
            </w:r>
            <w:r>
              <w:rPr>
                <w:b/>
                <w:bCs/>
              </w:rPr>
              <w:t>ECTS</w:t>
            </w:r>
            <w:r>
              <w:rPr>
                <w:bCs/>
              </w:rPr>
              <w:t xml:space="preserve"> DLA ZAJĘ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24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265430" cy="173355"/>
              <wp:effectExtent l="0" t="635" r="635" b="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5320" cy="173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24.45pt;margin-top:0.05pt;width:20.85pt;height:13.6pt;mso-wrap-style:none;v-text-anchor:middle;mso-position-horizontal-relative:page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6" w:space="1" w:color="800000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6" w:space="1" w:color="800000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6" w:space="1" w:color="800000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2T15:17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09:51:00Z</dcterms:modified>
  <cp:revision>40</cp:revision>
  <dc:subject/>
  <dc:title>Wyższa Szkoła Pedagogiki i Administracji im. Mieszka I w Poznaniu</dc:title>
</cp:coreProperties>
</file>