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PEDAGOGIKA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studia drugiego stopnia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SZCZEGÓŁOWE TREŚCI PROGRAMOW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POZWALAJĄCE NA UZYSKANIE  EFEKTÓW UCZENIA SIĘ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524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GI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erwonogóra Iren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znajomienie studentów z klasycznym rachunkiem zdań, jako elementem kultury intelektual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słuchaczy ze specyfiką dyscyplin formalnych i ukazanie ich powiązań z różnymi gałęziami nauki, ze szczególnym uwzględnieniem pedagogiki i nauk o człowie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drożenie do interpretowania struktur logicznego myślenia, jako ważnej struktury poznawczego ujmowania świata, w kontekście wychowania i uczenia si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drożenie studentów do stosowania elementów logiki formalnej w badaniach naukowych i wnioskowania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przydatnością elementów logiki formalnej dla innych dyscyplin naukowych, w tym pedagogi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kazanie umiejętności posługiwania się językiem KRZ w analizie spójności i poprawności wnioskowań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a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 (kierunkowe, specjalnościowe, specjalizacyjn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uczenia się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 -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 -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 -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 -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6.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rozwijania dorobku związanego z zawodem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pisemny – pytania otwar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eści realizowane w ramach e-learningu należy oznaczyć: „E”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lasyczny rachunek zdań – wprowadzenie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lfabet KRZ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) zmienne zdaniowe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) spójniki logiczne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) nawias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rażenie KRZ. Funkcja prawdziwości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schematów zdań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e prawdziwościowe spójników logicznych.</w:t>
            </w:r>
          </w:p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owanie.</w:t>
            </w:r>
          </w:p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tologie i kontrtautologi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ócona metoda zero-jedynkowa. Pojęcie prawdy logicznej i zdania wewnętrznie sprzeczn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ikanie logiczne.</w:t>
            </w:r>
          </w:p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ie i sprawdzanie dedukcyjności reguł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rzeba precyzji i jednoznaczności wypowiedzi ustnych i pisemnych. Przykłady braku logiki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ogiczne myślenie i jego rola w rozwoju intelektualnym, moralnym i emocjonalnym człowieka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a logiki w komunikacj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a logiki w wychowaniu i kształceni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st pisemny z pytaniami otwartymi i zadani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rozwiązywaniem zada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deusz Batóg: Podstawy logiki, Wydawnictwo Naukowe UAM, Poznań 2003 (lub inne wydania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A. Wieczorek, Logika dla opornych, &lt;http://www.math.uni.opole.pl/~ebryniarski/logika_dla_opornych.pdf&gt;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czysław Omyła: Zarys logiki, Wydawnictwa Szkolne i Pedagogiczne, Warszawa 199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25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5:00Z</dcterms:modified>
  <cp:revision>15</cp:revision>
  <dc:subject/>
  <dc:title>Wyższa Szkoła Pedagogiki i Administracji im. Mieszka I w Poznaniu</dc:title>
</cp:coreProperties>
</file>