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ŹRÓDŁA INFORM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pojęcia i zjawiska działające w społeczeństwie informacyj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i potrafi korzystać z tradycyjnych źródeł inform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samodzielnie  potrafi korzystać z zasobów cyfr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samodzielnie i efektywnie wykorzystuje współczesne technologie informacyjne i komunikacyjne, typowe dla działalności informacyjnej i bibliotecznej oraz przydatne w procesie edukacyjnym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weryfikować informacje podawane przez media, potrafi samodzielnie je przetwarzać oraz  aktywnie z nich  korzystać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y stude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-C5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eństwo informacyj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dycyjne  źródła informacj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oby  cyfrowe -  umiejętność szukania  i świadomego wyboru informacji dostępnych w  Internec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 jako narzędzie przetwarzania i udostępniania  informacj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oceniania: kolokwium  oraz aktywność podczas zajęć -  według skali ocen 2.0 – 5.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ryteria oceny: aktywne uczestnictwo w zajęciach (40% oceny),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kolokwium z całości materiału (60% oceny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aca w grupach, burza mózgów, praca zdalna, prezentacja, konwersa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mielewska-Gorczyca, E., &amp; Sosińska-Kalata, B. (1991). Informacja naukowa z elementami naukoznawstwa. Warszawa: Wydawnictwa Szkolne i Pedagogiczne.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ke, J. (Red.). (2013). Bibliografi@. Źródła, standardy, zasoby. Warszawa: SBP.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uła-Cieślak, N. (2015). Ukryty Internet jako przedmiot edukacji informacyjnej. Toruń: Wydawnictwo Naukowe Uniwersytetu Mikołaja Kopernika.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ińska-Kalata, B. (Red.). (2016). Nauka o informacji w okresie zmian. Informatologia i humanistyka cyfrowa. Warszawa: SBP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/>
                <w:bCs/>
              </w:rPr>
              <w:t>8. Kalkulacja ECTS 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ZAJĘ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3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4:00Z</dcterms:modified>
  <cp:revision>33</cp:revision>
  <dc:subject/>
  <dc:title>Wyższa Szkoła Pedagogiki i Administracji im. Mieszka I w Poznaniu</dc:title>
</cp:coreProperties>
</file>