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PIEKA HOSPICYJ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I_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. Grupa specjalistycznych zajęć zawodowych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opiekuńczo – wychowawcz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 </w:t>
              <w:br/>
            </w:r>
            <w:r>
              <w:rPr>
                <w:rFonts w:cs="Calibri" w:ascii="Calibri" w:hAnsi="Calibri"/>
                <w:b/>
                <w:sz w:val="22"/>
                <w:szCs w:val="22"/>
              </w:rPr>
              <w:t>Lidia Huber, mgr psychologii, dr n. med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gzamin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poznanie studentów z zasadami opieki hospicyjnej, funkcjami opieki i formy pomocy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stawienie zagadnień związanych z umiejętnościami pomagania, pomocą profesjonalną i  wsparciem społecznym oraz modelem przeciwdziałania deterioracji wsparcia społecznego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nowanie przez studentów wiedzy dotyczącej zagadnień o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ieki terapeutyczn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obec osób znajdujących się w szczególnie złym stanie psychicznym i fizycznym: głęboko upośledzonych, znajdujących się w terminalnym stadium choroby (modele opieki hospicyjnej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tawienie studentom umiejętności i predyspozycje oczekiwanych od osób udzielających opieki i pomagających, możliwości i ograniczeń pomocy ludziom cierpiącym. Problemy etyczne opieki i pomagani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zna zakres podstawowych potrzeb osób wymagających opieki hospicyjnej i ich rodzin. Czuje i rozumie wymagania stawiane osobom opiekującym się pacjentami i  podopiecznymi w placówkach opieki wychowawczej, hospicyjnej i resocjalizacyjnej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838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zaawansowanym stopniu wybrane koncepcje człowieka: filozoficzne, psychologiczne i społeczne stanowiące teoretyczne podstawy działalności pedagogiczn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ca zaliczeniowa. 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na temat wychowania i uczenia się, ich filozoficznych, historycznych, społeczno-kulturowych, biologicznych, psychologicznych i medycznych uwarunkowań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zaliczeniow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a wiedzę na temat rozwoju człowieka w cyklu życia zarówno w aspekcie biologicznym, jak i psychologicznym oraz społeczny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zaliczeniow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rodzajach struktur społecznych i instytucjach życia społecznego, zachodzących między nimi zależnościa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zaliczeniow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3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na temat zasad i norm etycznych, zna ich źródła oraz złożone uwarunkowan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zaliczeniow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zaawansowana wiedzę teoretyczną z zakresu pedagogiki oraz powiązanych z nią dyscyplin w celu analizowania i interpretowania problemów edukacyjnych, wychowawczych, opiekuńczych, kulturalnych i pomocowych, a także motywów i wzorów ludzkich zachowań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zaliczeniow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aawansowaną wiedzą dotyczącą procesów komunikowania interpersonalnego i społecznego, ich prawidłowości i zakłóceń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zaliczeniow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acować w zespole pełniąc różne role; umie przyjmować i wyznaczać zadania, ma elementarne umiejętności organizacyjne pozwalające na realizację celów związanych z projektowaniem i podejmowaniem działań profesjonalnych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zaliczeniow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rzekonanie o sensie, wartości i potrzebie podejmowania działań pedagogicznych w środowisku społecznym; jest gotów do podejmowania wyzwań zawodowych związanych z organizacją działalności na rzecz środowiska społeczneg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zaliczeniow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przestrzegania zasad etyki zawodowej pedagoga w badaniach naukowych, jak również przy wyborze procedur postępowania w pracy pedagog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zaliczeniow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wolucja charakteru opieki – opieka dawniej i dziś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e opieki. Formy pomocy. Postawy prospołeczne a zachowania pomocow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owe umiejętności pomagania. Pomoc profesjonalna a wsparcie  społeczne. Rodzaje wsparcia. Model przeciwdziałania deterioracji wsparcia społecznego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ieka terapeutycz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obec osób znajdujących się w szczególnie złym stanie psychicznym i fizycznym: głęboko upośledzonych, znajdujących się w terminalnym stadium choroby (modele opieki hospicyjnej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stawowe umiejętności i predyspozycje oczekiwane od osób udzielających opieki i pomagających. Możliwości i ograniczenia pomocy ludziom cierpiącym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blemy etyczne opieki i pomagani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unkiem zaliczenia ćwiczeń jest uzyskanie oceny pozytywnej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z przygotowanej indywidualnej pracy pisemnej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multimedialna, praca w grupach na ćwiczeniach, dyskusj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undziłł E., Pawłowska R., Pedagog wobec osoby chorego. Wyd. HARMONIA Gdańsk 2010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undziłł E., Pawłowska R., (red.) Pedagogika opiekuńcza. Przeszłość – Teraźniejszość – Przyszłość. Wyd. HARMONIA Gdańsk 200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elau J., Doliński D. (red.) Psychologia. Podręcznik akademicki t.2. Rozdz. 20.5. s.778-794 GWP Sopot 2008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relau J. (red.) Psychologia. Podręcznik akademicki t.1. Rozdz. 8.5.5. s.325-329. GWP Gdańsk 2002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opczyński M., (2007) Metody twórczej resocjalizacji. Warszawa, PW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ytka L. Pedagogika resocjalizacyjna. Wybrane zagadnienia teoretyczne, diagnostyczne i metodologiczne. Wydawnictwo Akademii Pedagogiki Specjalnej  Warszawa 2005</w:t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Rokosz M. (red.) Dewiacyjne aspekty współczesnego świata. Przejawy – zapobieganie – terapia. Wyd. Adam Marszałek Toruń 200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ręgowska J., Dziecko z chorobą nowotworową w rodzinie. Diagnoza – wsparcie. Wyd. WSNHiD Poznań 2010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ukaszewski W., Udręka życia. Jak ludzie radzą sobie z lękiem przed śmiercią. „smak słowa”  Sopot 2010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empała J. (red.) Psychologia rozwoju człowieka. Wydawnictwo Naukowe PWN Warszawa 2011. Tam: Zając-Lamparska L. Wspomaganie funkcjonowania ludzi starzejących się. s. 419-431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ehant J., Thanatos. Chory i lekarz w obliczu śmierci. Wyd. ARCHER Warszawa 199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ych A.A., Człowiek wobec starości, s. 143-150. BPS, Warszawa 1995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4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 xml:space="preserve">                              </w:t>
            </w:r>
            <w:r>
              <w:rPr>
                <w:rFonts w:cs="Calibri"/>
                <w:b/>
                <w:i/>
              </w:rPr>
              <w:t>4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</w:tbl>
    <w:p>
      <w:pPr>
        <w:pStyle w:val="Normal"/>
        <w:ind w:left="709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2:29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11:50:00Z</dcterms:modified>
  <cp:revision>64</cp:revision>
  <dc:subject/>
  <dc:title>Wyższa Szkoła Pedagogiki i Administracji im. Mieszka I w Poznaniu</dc:title>
</cp:coreProperties>
</file>