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RENING KONTAKTU INTERPERSONALNEGO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istotnymi teoretycznymi zagadnieniami dotyczącymi kontaktu interpersonaln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 studentów samoświadomości w zakresie funkcjonowania poznawczego, emocjonalnego, własnego ciała oraz zachow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omy rozwój kompetencji społe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empatycznej, współczującej, uważnej i akceptującej postawy względem siebie i in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przekonania o istotności empatycznej postawy oraz kompetencji interpersonalnych w życiu codziennym, ale przede wszystkim w zawodzie pedagog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udent posiada podstawową wiedzę na temat funkcjonowania interpersonalnego, jest refleksyjny wobec własnego zachowania, posiada podstawowe kompetencje społeczne, potrafi formułować </w:t>
              <w:br/>
              <w:t xml:space="preserve">i wyrażać własne refleksje i poglądy dotyczące realizowanego materiału oraz doświadczeń, ma motywację do udziału w zajęciach, pogłębiania wiedzy o sobie poprzez doświadczenia </w:t>
              <w:br/>
              <w:t xml:space="preserve">oraz trenowania kompetencji społecznych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9"/>
        <w:gridCol w:w="1670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rodzaje więzi społecznych i rozumie rządzące nimi prawidłowości oraz wzajemne powiązani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ązania z różnymi obszarami działalności pedagogicznej w kontekście wiedzy z dyscyplin naukowych współpracujących z pedagogik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 rozwinięte w zaawansowanym stopniu umiejętności w zakresie komunikacji interpersonalnej, potrafi używać języka specjalistycznego i porozumiewać się w sposób precyzyjny i spójny przy użyciu różnych kanałów i technik komunikacyjnych ze specjalistami w zakresie pedagogiki, jak i z odbiorcami spoza grona specjalistów, w języku ojczystym, jak i w języku obcy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konywać krytycznej samooceny własnych kompetencji i doskonali umiejętności, wyznacza kierunki własnego rozwoju i uczenia się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jest gotów do poszukiwania i wdrażania optymalnych rozwiązań na rzecz interesu publicznego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dzielenie się refleksjami, poglądami, projektowanie ćwiczeń, w przypadku nieobecności- esej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m jest kontak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Czym dla studentów jest kontakt, jak go rozumieją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Jakie są jego funkcj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Dlaczego jest ważny osobiście dla studentów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Dlaczego jest istotny w zawodz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, K6_WG10, K6_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 jako nośnik kontak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ułapki języka (ocenianie, zrzucanie odpowiedzialności, generalizacja) (na podstawie teorii ram relacyjnych, empatycznej komunikacji i psychologii Gestalt)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rozumienie i nieporozumienia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historie, narracje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język pisany a mówio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 K6_WG02, K6_WG09, K6_UW02, K6_UW03, 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ocje jako nośnik kontaktu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ocje „pozytywne” i „negatywne” w kontakci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okazywanie emocji „pozytywnych” a negatywnych”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odczuwanie i wyrażanie emocj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spójność emocji z ekspresją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regulacja emocjonalna a kontakt z drugą osob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 K6_WG02, K6_WG09, K6_UW02, K6_UW03, 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ło jako nośnik kontakt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odczuwanie swojego ciał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ostawa i gest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oczy- kontakt wzrokow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dłonie- sięganie, trzymani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stopy i ugruntowanie oraz przybliżanie się i oddal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gł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, K6_WG09, K6_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y poznawcze w kontakcie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spostrzeganie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uwaga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Calibri"/>
              </w:rPr>
              <w:t>pamięć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myśli automatyczne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schematy poznawcze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heurystyki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714" w:hanging="357"/>
              <w:rPr/>
            </w:pPr>
            <w:r>
              <w:rPr>
                <w:rFonts w:cs="Calibri"/>
              </w:rPr>
              <w:t>wpływ procesów poznawczych na kontakt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36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ci regul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 K6_WG02, K6_WG09, K6_UW02, K6_UW03, 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w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Czym są postawy?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są ich komponenty i jak wpływają na naszą komunikację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ostawa bierna, agresywna i asertyw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postawa akceptacj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ostawa uważ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 K6_WG02, K6_WG09, K6_UW02, K6_UW03, 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 ze sobą samym i drugą osob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Co w kontakcie z drugą osobą może mi dać kontakt ze samym sobą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uważność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samotność i jej formy i funkcj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samotność a bycie w kontakci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grani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, K6_WG09, K6_UW02, K6_UW03, 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 w grupi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moje miejsce w grupi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niezależność i przynależność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ro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atrakcyjność społecz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Relacje i wzajemne oddziaływanie (na podstawie teorii pola Kurta Lewin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 K6_WG02, K6_WG09, K6_WG10, K6_UW02, K6_UW03, 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atia i współczucie w kontakc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empatyczna komunikacja (obserwacja, uczucia, potrzeba, prośba; co blokuje empatię, spostrzeżenie a ocen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współczucie- czym jest, jak możemy je praktykować i jakie korzyści z tego wyciągać w kontakcie ze samym sobą i inny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różnica między empatią i współczuc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 K6_WG02, K6_WG09, K6_UW02, K6_UW03, 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ty istotne dla studentów w kontakcie interpersonalnym.  Praktyka współdziałania w grupie, dzielenia się istotnymi kwestiami, poszukiwanie wspólnych rozwiązań. Ćwiczenia autorstwa student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, K6_WG09, K6_WG10, K6_UW02, 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% obecności na zajęciach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przypadku nieobecności- esej na temat realizowany podczas nieobecności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e uczestnictwo w zajęciach (uczestnictwo w większości ćwiczeń i doświadczeń, zabieranie głosu w dyskusjach, uważna postaw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ótki wykład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doświadczeniowe, eksperyment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Jedynak, A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orozumienie bez przemocy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„Etyka” 42, 2009, s. 23-3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Lev, A., McKay, M., Skeen, M., Fanning, P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en-US"/>
              </w:rPr>
              <w:t>Relacje na huśtawce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, 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Wahl, J. E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odejście współczucia w kontekście więz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„Psychologia w praktyce” 3, 2017,  s. 34-3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Rosenberg, M. B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Porozumienie bez przemocy. O języku serca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desky, C. A., Greenberg, D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Umysł ponad nastrojem,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2016, s. 32-3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Harris, R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Zrozumieć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ACT, 2018, s. 22-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Aronson, E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Człowiek istota społeczna,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2001, s. 230-253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ygotowanie prezentacji 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29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23:00Z</dcterms:modified>
  <cp:revision>30</cp:revision>
  <dc:subject/>
  <dc:title>Wyższa Szkoła Pedagogiki i Administracji im. Mieszka I w Poznaniu</dc:title>
</cp:coreProperties>
</file>