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PEDAGOGIKA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studia drugiego stopnia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SZCZEGÓŁOWE TREŚCI PROGRAMOW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PÓŁCZESNE KONCEPCJE FILOZOFII I ETY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_3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zajęć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rena Czerwonogór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filozofii i filozofowania, zaprezentowanie podstawowych pojęć i pytań filozofii, ukazanie filozofii jako części egzystencji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najważniejszymi nurtami współczesnej filozofii i etyk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zenie w słuchaczach odwagi i potrzeby samodzielnego, krytycznego myślenia, z zastosowaniem zasad rzetelnej analizy problemów, racjonalnego uzasadniania twierdzeń i uczciwego dążenia do prawd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łuchaczy z problemami rozwoju osobowego w świetle egzystencjalizmu, personalizmu i filozofii dialog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studentów w tajniki więzi międzyludzkich i procesu wychowania w świetle współczesnych nurtów filozofii i etyk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na temat podstawowych problemów i koncepcji współczesnej filozofii polityk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zenie w słuchaczach potrzeby i gotowości podjęcia osobistych poszukiwań odpowiedzi na odwieczne pytania filozofii z perspektywy współczesnej filozofii i etyk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rak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91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77"/>
      </w:tblGrid>
      <w:tr>
        <w:trPr>
          <w:trHeight w:val="73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uczenia się, ich filozoficznych, historycznych, społeczno-kulturowych, biologicznych, psychologicznych i medycznych uwarunkowań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 podstawie zaprezentowanych dylematów egzystencjalnych i ety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 6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 podstawie zaprezentowanych dylematów egzystencjalnych i ety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 na podstawie zaprezentowanych dylematów egzystencjalnych i ety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 podstawie zaprezentowanych dylematów egzystencjalnych i ety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 podstawie zaprezentowanych dylematów egzystencjalnych i ety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na pytania wykładowcy, rozwiązania przykładowych problem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na pytania wykładowcy, rozwiązania przykładowych problem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na pytania wykładowcy, rozwiązania przykładowych problem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i rozwijania zasad etyki zawodowej pedagoga w badaniach naukowych, potrafi wybrać etyczną procedurę postępowania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na pytania wykładowcy, rozwiązania przykładowych problem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08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lozofia a doświadczenie potoczne. Filozofia a nauka, religia oraz sztuka.  Podstawowe problemy filozofii, trójkąt platoński, podział filozofii i podział nauk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tyka normatywna i deskryptywna, etyka i moralność najważniejsze pojęcia i problemy etyki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ytywizm w filozofii. Podstawowe problemy filozofii nauki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udwig Wittgenstein I i II.  </w:t>
            </w:r>
            <w:r>
              <w:rPr>
                <w:rFonts w:cs="Calibri" w:ascii="Calibri" w:hAnsi="Calibri"/>
                <w:sz w:val="22"/>
                <w:szCs w:val="22"/>
              </w:rPr>
              <w:t>Neopozytywizm - Koło Wiedeńskie, racjonalizm krytyczn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tyka niezależna. Pragmatyz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czne koncepcje prawdy. Korespondencyjna definicja prawdy. Od korespondencyjnej do semantycznej definicji prawdy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zystencjalizm (Soren Kirkegaard, Gabriel Marcel, Paul Sartre)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rtin Heidegger i jego wpływ na filozofię współczesn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omenologia. Ja – transcendentalne i fenomeny. Metoda fenomenologiczna. Fenomenologia egzystencji i wartości. Hermeneutyka (Gadamer, Ricoeur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alizm francuski i polski (Emmanuel Mounier, Jaques Maritain, Karol Wojtyła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a spotkania – filozofia dialogu (Ferdinand Ebner, Franz Rosenzweig, Martin Bubber, Emmanuel Levinas, Józef Tischner)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wspólnoty i dobra wspólnego – spór komunitaryzmu z liberalizme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we współczesnym świecie. Etyki stosowane. Bioetyka i etyka biznesu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kofilozofia i etyka środowiska naturalnego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liczenie z oceną - test. Ocena na podstawie (od najważniejszego elementu): 1. Stopnia zrozumienia opisywanego zagadnienia (50% oceny) 2. Stopnia samodzielności myślenia i uzasadniania wypowiedzi (30% oceny) 3. Pamięciowego opanowania materiału (20% oceny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wykład z dyskusją, dyskusja na podstawie przygotowanych pytań i twierdzeń filozoficznych, dylematów egzystencjalnych i ety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zenbacher A. , Wprowadzenie do filozofii, tł. J. Zychowicz, Kraków 200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sirer E. , Esej o człowieku. Wstęp do filozofii kultury, tł. A. Staniewska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idegger M. , Wprowadzenie do metafizyki, tł. R. Marszałek, Warszawa 200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bermas J., Teoria działania komunikacyjnego, Warszawa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eur P., O sobie samym jako innym, Warszawa PWN 200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hn Thomas S. 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truktura rewolucji naukowych</w:t>
            </w:r>
            <w:r>
              <w:rPr>
                <w:rFonts w:cs="Calibri" w:ascii="Calibri" w:hAnsi="Calibri"/>
                <w:sz w:val="22"/>
                <w:szCs w:val="22"/>
              </w:rPr>
              <w:t>, Fundacja Aletheia, Warszawa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weitzer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Życie</w:t>
            </w:r>
            <w:r>
              <w:rPr>
                <w:rFonts w:cs="Calibri" w:ascii="Calibri" w:hAnsi="Calibri"/>
                <w:sz w:val="22"/>
                <w:szCs w:val="22"/>
              </w:rPr>
              <w:t>, tłum. J. Piechowski, Inst. Wyd PAX, Warszawa 197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ain J. , Dziewięć wykładów o podstawowych pojęciach filozofii moralnej, tł. J. Merecki, Lubli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limowski H., Filozofia żyjąca : eko-filozofia jako drzewo życia, przeł. Jerzy Wojciechowski, Pusty Obłok, Warszawa 199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unier E. , Chrześcijaństwo i pojęcie postępu, tł. E. Krasnowolska, Warszawa 196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chner J., Myślenie według wartości, Kraków 2005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per K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ogika odkrycia naukowego</w:t>
            </w:r>
            <w:r>
              <w:rPr>
                <w:rFonts w:cs="Calibri" w:ascii="Calibri" w:hAnsi="Calibri"/>
                <w:sz w:val="22"/>
                <w:szCs w:val="22"/>
              </w:rPr>
              <w:t>, wyd. I: Wyd. PWN, Warszawa 1977, przedm. J. Kmita; ss. 382, wyd. II: Wyd. PWN, Warszawa 2002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jtyła K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iłość i odpowiedzialność</w:t>
            </w:r>
            <w:r>
              <w:rPr>
                <w:rFonts w:cs="Calibri" w:ascii="Calibri" w:hAnsi="Calibri"/>
                <w:sz w:val="22"/>
                <w:szCs w:val="22"/>
              </w:rPr>
              <w:t>, TN KUL, Lublin 2001.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oeur P., Język, tekst, interpretacja, tł. P. Graff i K. Rosner, Warszawa 1989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ępień A.B. , Wstęp do filozofii, Lublin 20014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jtyła K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soba i czyn</w:t>
            </w:r>
            <w:r>
              <w:rPr>
                <w:rFonts w:cs="Calibri" w:ascii="Calibri" w:hAnsi="Calibri"/>
                <w:sz w:val="22"/>
                <w:szCs w:val="22"/>
              </w:rPr>
              <w:t>, K. Wojtyła,  TN KUL, Lublin 1994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37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37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2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6:00Z</dcterms:modified>
  <cp:revision>10</cp:revision>
  <dc:subject/>
  <dc:title>Wyższa Szkoła Pedagogiki i Administracji im. Mieszka I w Poznaniu</dc:title>
</cp:coreProperties>
</file>