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4812939"/>
      <w:bookmarkStart w:id="1" w:name="_Hlk64812595"/>
      <w:bookmarkEnd w:id="0"/>
      <w:bookmarkEnd w:id="1"/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64812595"/>
      <w:bookmarkStart w:id="3" w:name="_Hlk64812595"/>
      <w:bookmarkEnd w:id="3"/>
    </w:p>
    <w:p>
      <w:pPr>
        <w:pStyle w:val="Normal"/>
        <w:rPr/>
      </w:pPr>
      <w:bookmarkStart w:id="4" w:name="_Hlk64812939"/>
      <w:bookmarkEnd w:id="4"/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DUKACJA PRZYRODNICZA I EKOLOGICZ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KN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; mail kontaktowy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ta Dąbrowska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prawnianie posługiwania się wiedzą przyrodniczą, jako punktem wyjścia do konstytuowania zintegrowanych projektów edukacyjnych - badanie właściwości a klasyfikacja materiałów jako różnorodność w świecie przyrody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drażanie w rolę badacza-zapoznanie z rolą eksperymentów i doświadczeń z uwzględnieniem procesów fizycznych zachodzących w otoczeniu dziecka: przyroda ożywiona i nieożywiona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znajomienie z tematyką życia i jego przejawów w otoczeniu ucznia 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ły przeprowadzania eksperymentu – wprowadzanie  studenta w procedury naukowego poznawania świata przyrody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z wiedzą na temat rozwijania relacji ucznia ze światem przyrody przez aktywne w nim uczestnictw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rażliwianie na współczesne środowisko życia człowieka w kontekście zagrożeń- kształtowanie postaw proekologicznych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rezentowanie konstruowania zintegrowanych projektów edukacyjnych rozwijających kompetencje przyrodoznawcze i ekologiczne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jomość  podstaw metod pracy w edukacji przedszkolnej i podstawowa wiedza przyrodnicz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4632"/>
        <w:gridCol w:w="1951"/>
        <w:gridCol w:w="234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roblemowa podczas wykładu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osób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ojektowanie scenariusza zaję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wadzić debatę wykorzystując argumentację opartą o wybrane perspektywy teoretyczne, poglądy różnych autorów, jak również biorąc pod uwagę stanowisko innych uczestników debat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zaprojektowanego scenariusza zaję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aliczeniu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ą zespołu nad rozwiązywaniem złożonych problemów pedagogiczn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rezentowanie zaprojektowanego scenariusza zajęć z uwzględnieniem dobrze dobranej metody nauczani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efektu uczenia się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:)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osób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 w grupach metoda  de Bono podczas wykład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ukierunkowa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ojektowany scenariusz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 w:type="textWrapping" w:clear="all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dukacja społeczno-przyrodnicza – treści nauczania w podstawie programowej wychowania przedszkolnego oraz w podstawie programowej edukacji wczesnoszkolnej – praca w grupach z podstawą programową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e i zadania edukacji społeczno-przyrodniczej w pracy z dziećmi młodszymi. Filozoficzne podstawy wychowania ekologicznego: przyroda jest dla człowieka czy sama też jest wartością?  Podstawy wiedzy o środowisku społeczno-przyrodniczym (środowisko przyrodnicze, geograficzne, społeczne, kulturowe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y ekologii, struktura i funkcje podstawowych ekosystemów (las, łąka, staw, jezioro, rzeka, pole uprawne, sad, ogród warzywny). Wzajemne powiązania składników środowiska przyrodniczego.   Pozytywna i negatywna działalność człowieka w środowisku, kryzys ekologiczny, sposoby ochrony środowiska i jego zasobów. Ochrona przyrody i krajobrazu w edukacji przedszkolnej i w klasach początk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odowisko społeczne dzieci, przestrzeganie praw i obowiązków, norm i zasad przyjętych w grupach społecznych, identyfikacja z grupą społeczną. Zawody i praca ludzi, narzędzia i wytwory pracy, sposoby wytwarzania przedmiotów codziennego użytku. Znaczenie wynalazków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ja w czasie historycznym, historia własnego rejonu, kraju, rodziny; dokonania wielkich Polaków; rola tradycji, zwyczajów i obrzędów we wrastaniu w kulturę; poznawanie kultur innych narodów.  Zjawiska pogodowe i klimat. Rozumienie przestrzeni geograficznej, określanie położenia i warunków naturalnych najbliższej okoli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yp oceniania D – F – P)/metody oceniania/ kryteria oceny: </w:t>
            </w:r>
            <w:r>
              <w:rPr>
                <w:rFonts w:cs="Calibri" w:ascii="Calibri" w:hAnsi="Calibri"/>
                <w:sz w:val="22"/>
                <w:szCs w:val="22"/>
              </w:rPr>
              <w:t>D, F, P /egzamin ustny/ zaliczenie pisemne/test/ min. 60%-ocena :dostatecz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ryteriach oceny uwzględniona zostanie głównie umiejętność interpretacji i kojarzenia odpowiednich treści nie tylko hasłowe jej wyrażanie;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dyskusja,  metody aktywizując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niak a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dukacja społeczno-przyrodnicza</w:t>
            </w:r>
            <w:r>
              <w:rPr>
                <w:rFonts w:cs="Calibri" w:ascii="Calibri" w:hAnsi="Calibri"/>
                <w:sz w:val="22"/>
                <w:szCs w:val="22"/>
              </w:rPr>
              <w:t>.., Kraków 2009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owicka M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zbogacanie doświadczeń uczniów klas początkowych ze środowiskiem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. Zielona Góra 2002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lar – Turska M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Jak pomagać dziecku w poznawaniu świata</w:t>
            </w:r>
            <w:r>
              <w:rPr>
                <w:rFonts w:cs="Calibri" w:ascii="Calibri" w:hAnsi="Calibri"/>
                <w:sz w:val="22"/>
                <w:szCs w:val="22"/>
              </w:rPr>
              <w:t>, Warszawa 1999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chalak R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ktywizowanie ucznia w edukacji wczesnoszkolnej</w:t>
            </w:r>
            <w:r>
              <w:rPr>
                <w:rFonts w:cs="Calibri" w:ascii="Calibri" w:hAnsi="Calibri"/>
                <w:sz w:val="22"/>
                <w:szCs w:val="22"/>
              </w:rPr>
              <w:t>, Wydawnictwo Naukowe UAM, Poznań 2004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ylak S. Michalak R.(red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rzyroda Badania Język. Przyrodnicze rozumowanie i komunikowanie się w świecie najmłodszych</w:t>
            </w:r>
            <w:r>
              <w:rPr>
                <w:rFonts w:cs="Calibri" w:ascii="Calibri" w:hAnsi="Calibri"/>
                <w:sz w:val="22"/>
                <w:szCs w:val="22"/>
              </w:rPr>
              <w:t>;   Warszawa 199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6" w:hanging="576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  <w:t>Zbyszko Melosik, Bogusław Śliwerski(red.)</w:t>
            </w:r>
          </w:p>
          <w:p>
            <w:pPr>
              <w:pStyle w:val="Normal"/>
              <w:snapToGrid w:val="false"/>
              <w:ind w:left="576" w:hanging="576"/>
              <w:rPr/>
            </w:pPr>
            <w:r>
              <w:rPr>
                <w:rFonts w:eastAsia="Tahoma" w:cs="Calibri" w:ascii="Calibri" w:hAnsi="Calibri"/>
                <w:i/>
                <w:sz w:val="22"/>
                <w:szCs w:val="22"/>
              </w:rPr>
              <w:t>Edukacja alternatywna XXI wieku</w:t>
            </w:r>
            <w:r>
              <w:rPr>
                <w:rFonts w:eastAsia="Tahoma"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ind w:left="576" w:hanging="576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  <w:t>Oficyna Wydawnicza „ Impuls”, Kraków 2010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. Kalkulacja ECTS – proponowana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 STACJONARNE/Forma aktywności/obciążenie student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ygotowanie prezentacj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UMARYCZNA LICZBA PUNKTÓW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CTS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 NIESTACJONARNE/Forma aktywności/obciążenie student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odziny zajęć 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ygotowanie prezentacj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UMARYCZNA LICZBA PUNKTÓW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CTS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0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2:02:00Z</dcterms:modified>
  <cp:revision>13</cp:revision>
  <dc:subject/>
  <dc:title>Wyższa Szkoła Pedagogiki i Administracji im. Mieszka I w Poznaniu</dc:title>
</cp:coreProperties>
</file>