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CEPC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Y Z RODZINĄ W PEDAGOG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Liczba punktów ECTS: 4 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ylda Pachowicz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uwarunkowaniami i przebiegiem procesu wychowania we współczesnej rodzin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różnorodną ofertą działań profilaktycznych oraz terapeutycznych na rzecz współczesnej rodziny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dobycie wiedzy oraz umiejętności w zakresie organizowania pomo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j rodzinie dysfunkcyj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zez studentów podstawowych umiejętności związanych z ewaluacją programów terapeutycznych skierowanych do współczesnej rodziny dysfunkcyj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zez studentów podstawowych umiejętności związanych z pracą pedagoga z rodziną funkcjonalną i dysfunkcjonaln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edagogiki ogól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4455"/>
        <w:gridCol w:w="2615"/>
        <w:gridCol w:w="110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6_WG0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sytuacji współczesnej rodziny (studium przypadku) na zajęciach, w parach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6_WG0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współczesnej rodziny (studium przypadku) na zajęciach, na jej podstawie określenie działań profilaktycznych/terapeutycznych dla tej rodziny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6_WG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współczesnej rodziny (studium przypadku) na zajęciach, w parach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; 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rezentowanie zróżnicowanych problemów współczesnej rodziny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; C.5</w:t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rezentowanie zróżnicowanych problemów współczesnej rodzi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; C.5</w:t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różnorodnej oferty działań profilaktycznych/ terapeutycznych na rzecz współczesnej rodziny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</w:t>
            </w:r>
          </w:p>
        </w:tc>
      </w:tr>
      <w:tr>
        <w:trPr>
          <w:trHeight w:val="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różnorodnej oferty działań profilaktycznych/ terapeutycznych na rzecz współczesnej rodziny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rezentowanie wybranej strategii działań terapeutycznych na rzecz współczesnej rodziny, włączających innych specjalist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; C3.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.</w:t>
            </w:r>
          </w:p>
        </w:tc>
      </w:tr>
      <w:tr>
        <w:trPr>
          <w:trHeight w:val="3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różnicowanych problemów współczesnej rodziny dysfunkcyjnej oraz zaprezentowanie własnego programu terapeutycznego skierowanego do tej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; C3.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.</w:t>
            </w:r>
          </w:p>
        </w:tc>
      </w:tr>
      <w:tr>
        <w:trPr>
          <w:trHeight w:val="3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różnicowanych problemów współczesnej rodziny dysfunkcyjnej oraz zaprezentowanie własnego programu terapeutycznego skierowanego do tej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; C3.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runkowania i przebieg procesu wychowania we współczesnej rodzinie. Ujęcie syste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iny funkcjonalne i dysfunkcjonal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żnorodne modele pomocy rodzinie doświadczającej kryzys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ele funkcjonowania rodziny a style wych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drowotne i społeczne problemy w rodzinie a budowanie systemu wspar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e profilaktyczne/ terapeutyczne oraz procedury osiągania tych celów. Ewaluacja programu terapeutycznego skierowanego do rodziny dysfunkcyj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acowanie planu pracy terapeutycznej w oparciu o diagnozę potrzeb rodziny dysfunkcyj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i analiza wybranych działań systemowych o charakterze profilakty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i analiza wybranych działań systemowych o charakterze terapeuty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apia relacyjna nastawiona na rozwiązywanie różnorodnych problemów współczesnej rodziny. Metodyka pracy, narzędzia terapeu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kład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egzamin ustny (wymagania minimalne do zaliczenia zajęć to 60% odpowiedzi prawidłowych - ocena dostateczna); podejście do egzaminu do pozytywnym zaliczeniu ćwicz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Ćwicze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wykonanie i zaprezentowanie pracy zaliczeniow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interpretacja tekstów, praca w grupach, ćwiczenia praktyczne, ćwiczenia kliniczne, 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rzesińska-Żach B. (2007) „Pedagogika rodziny. Przewodnik do ćwiczeń”, TRANS HUMANA, Białystok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Carson R. C., Butcher J. N., Mineka S. (2003)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Psychologia zaburzeń. Gdańsk: Gdańskie Wydawnictwo Psychologicz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nicka I., Liberska H. (red.) (2020) „Psychologia rodziny”,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ldard K., Geldard D. (2005). Jak pracować z dziecięcymi grupami terapeutycznymi. Przewodnik dla psychologów, pedagogów i pracowników socjalnych. Gdańsk: GWP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urowska B. (red.) (2020) „Rodzina w sytuacji trudnej. Zdążyć z pomocą”. Część 1 i 2, Opracowanie zbiorowe, 20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łaska P. (2019) Autyzm relacyjnie, Poznań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rasiejko I. (2019) „Rodzina z dziećmi. Rodzina dysfunkcyjna. Pedagogika, praca socjalna, terapia”, Difin,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ykcik W., Szychowiak B. (red., 2001) Nowatorskie i alternatywne metody w praktyce pedagogiki specjalnej. Przewodnik metodyczny, UAM, Pozn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wak B.M. (2012) „Rodzina w kryzysie”, PWN, Warsza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ąbrowska-Jabłońska I. (red.) (2012), Terapia dzieci i młodzieży. Metody i techniki pomocy psychopedagogicznej, „Impuls”, Krak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43:00Z</dcterms:modified>
  <cp:revision>222</cp:revision>
  <dc:subject/>
  <dc:title>Wyższa Szkoła Pedagogiki i Administracji im. Mieszka I w Poznaniu</dc:title>
</cp:coreProperties>
</file>