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A TERENOWE obserwacje instytucji oświaty/ przygotowanie do prakty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 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rszula Sokalska, doktor 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yfikacja wiedzy teoretycznej i praktycznej nabytej przez studentów  podczas  wykładów i ćwic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apoznanie studentów ze strukturą organizacyjną, zadaniami i sposobami działania instytucji wychowawczych, dydaktycznych, resocjalizacyjnych, terapeutyczno- diagno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wrażliwienie studentów na  indywidualne potrzeby i problemy osób przebywających pod opieką instytucji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awdzenie umiejętności kontaktów interpersonalnych , wrażliwości , empatii w kontaktach z podopiecznymi placówek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miejętność diagnozowania i planowania działań zawodowych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gotowanie studenta do pełnienia ról zawod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y pedagogiki, psychologii, socjologi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4914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za mózgów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prawozda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ą zespołu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anel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znanie  struktury organizacyjnej, zadań i sposobów działania instytucji opiekuńczych, wychowawczych, dydaktycznych, resocjalizacyjnych , terapeutyczno- diagno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 K7_WG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 K7_WG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diagnostycznych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tórych pedagog realizuje zadania zawodow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 K7_WG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opiekuńczo- pomocowych dla osób wykluczonych społecznie, w których pedagog realizuje zadania zawod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 K7_WG09 K7_WG1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racje w instytucjach i placówkach opieki dziennej i stacjonarnej dla ludzi starszych, chorych, zależ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 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wizyt w instytucjach i placówkach; wnioski z obserwacji realizacji zadań pedagoga w danej placów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 K7_UW06 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 i działalności pedagoga, współpraca z  innymi profesjonalistami zatrudnionymi w instytucj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 K7_UW06 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miejętności kontaktów interpersonalnych , wrażliwości , empatii w kontaktach z podopiecznymi placów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W02 K7_UO16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KR1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czenie diagnozy wielospecjalistycznej w planowaniu pomocy podopiecznym placówek i organizacji hospitowa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O16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P- sprawozdanie z lustracji, wnioski z obserwacji, frekwencja i aktywny udział w zajęcia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oretyczne wprowadzające do tematyki praktyk. Zajęcia praktyczne w postaci lustracji instytucji oświatowych. Omówienie  zadań instytucji, podsumowanie praktyk, oce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: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ch T. Leparczyk I.,( red.): Pedagogika społeczna, Wyd. „Żak” Warszawa 1999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walczyk Stanisław, Człowiek w poszukiwaniu wartości.  Elementy aksjologii personalistycznej, Wydawnictwo KUL, Lubli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lityka społeczna, red. Adam Kurzynowski, SGH, Warszawa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ągiel J. Badory S.( 2005) Formy opieki, wychowania i wsparcia Opol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ewski D., Opieka i pomoc społeczna. Dynamika instytucji. Wyd. Uniwersytetu Warszawskiego. Warszawa 2005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. Błaszczyk, (red.) „Metody organizacji i zarządzania. Kształtowanie relacji organizacyjnych”, PWN, Warsza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teriały metodyczno-dydaktyczne do planowania kariery zawodowej uczniów , KOWEZiU, Warszawa 2016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. R. Griffin, „Podstawy zarządzania organizacjami”, PWN, Warszawa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inta J., Od aktora do autora. Wspieranie młodzieży w konstruowaniu własnej kariery, Warszawa 2012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40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4T12:27:00Z</dcterms:modified>
  <cp:revision>23</cp:revision>
  <dc:subject/>
  <dc:title>Wyższa Szkoła Pedagogiki i Administracji im. Mieszka I w Poznaniu</dc:title>
</cp:coreProperties>
</file>