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zajęć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TODYKA  EDUKACJI PRZYRODNICZEJ W PRZEDSZKOL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 Edukacj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ażyna Kasprzak-Magier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49"/>
      </w:tblGrid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tematyki  przyrodniczej, jako punktu wyjścia do konstytuowania zintegrowanych projektów edukacyjnych - badanie właściwości, a klasyfikacja materiałów jako różnorodność w świecie przyrody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z rolą eksperymentów i doświadczeń z uwzględnieniem procesów fizycznych zachodzących w otoczeniu dziecka: światło, siła, dźwięk, ruch, elektryczność, zmiany stanów skupienia. Zjawiska atmosferyczne- pogoda);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jomienie z tematyką życia i jego przejawów w otoczeniu dziecka – tajemnice ludzkiego ciał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ły przeprowadzania eksperymentu – wprowadzanie  studenta w procedury naukowego poznawania świata przyrody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wiedzą na temat rozwijania relacji dziecka ze światem przyrody przez aktywne w nim uczestnictw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rażliwianie na współczesne środowisko życia człowieka w kontekście zagrożeń- kształtowanie postaw proekologiczn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konstruowania zintegrowanych projektów edukacyjnych rozwijających kompetencje przyrodoznawcze zgodnie z konstruktywistycznym modelem nauczania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jomość  podstaw metod pracy w edukacji przedszkolnej i podstawowa wiedza przyrodnic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581"/>
        <w:gridCol w:w="1951"/>
        <w:gridCol w:w="228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zna elementarną terminologię używaną w pedagogice i rozumie jej źródła</w:t>
            </w:r>
          </w:p>
          <w:p>
            <w:pPr>
              <w:pStyle w:val="Normal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oraz zastosowania w obrębie pokrewnych dyscyplin naukowych, potrafi je porównywać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kreśli istotę i podstawowe założenia nurtów w edukacji przyrodniczej ze szczególnym uwzględnieniem koncepcji aktywizujących;</w:t>
            </w:r>
          </w:p>
          <w:p>
            <w:pPr>
              <w:pStyle w:val="Normal"/>
              <w:rPr>
                <w:rFonts w:ascii="Calibri" w:hAnsi="Calibri" w:cs="UniversPro-Roman;Cambria"/>
                <w:i/>
                <w:i/>
                <w:sz w:val="22"/>
                <w:szCs w:val="22"/>
              </w:rPr>
            </w:pPr>
            <w:r>
              <w:rPr>
                <w:rFonts w:cs="UniversPro-Roman;Cambri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roblemowa podczas wykładu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ma elementarną wiedzę o projektowaniu i prowadzeniu badań w pedagogice,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a w szczególności o problemach badawczych, metodach, technikach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i narzędziach badawczych; zna podstawowe tradycje paradygma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badań , z których wywodzą się poszczególne metod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pisze konstruktywistyczny model nauczania przyrody w przedszkolu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test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UW0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posiada elementarne umiejętności badawcze pozwalające na analizowanie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 xml:space="preserve">przykładów badań oraz konstruowanie 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i prowadzenie prostych badań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pedagogicznych; potrafi sformułować wnioski, opracować i zaprezentować</w:t>
            </w:r>
          </w:p>
          <w:p>
            <w:pPr>
              <w:pStyle w:val="Normal"/>
              <w:rPr/>
            </w:pPr>
            <w:r>
              <w:rPr>
                <w:rFonts w:cs="UniversPro-Roman;Cambria" w:ascii="Calibri" w:hAnsi="Calibri"/>
                <w:sz w:val="22"/>
                <w:szCs w:val="22"/>
              </w:rPr>
              <w:t>wyniki (z wykorzystaniem ICT) oraz wskazywać kierunki dalszych bada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Umie zastosować podstawowe procedury badawcze w sytuacjach edukacyjnych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obserwacja, pomiar i eksperyment)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jektowanie scenariusza zaję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posiada umiejętność prezentowania własnych pomysłów, wątpliwości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i sugestii, popierając je argumentacją w kontekście wybranych perspekty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teoretycznych, poglądów różnych autor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projektuje zajęcia w oparciu o ich działalność badawczą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aprojektowanego scenariusza zaję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liczeniu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potrafi ocenić przydatność typowych metod, procedur i dobrych praktyk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 xml:space="preserve">do realizacji zadań związanych z różnymi sferami działalności pedagogicznej; </w:t>
            </w:r>
            <w:r>
              <w:rPr>
                <w:rFonts w:cs="UniversPro-Roman;Cambria" w:ascii="Calibri" w:hAnsi="Calibri"/>
                <w:i/>
                <w:sz w:val="22"/>
                <w:szCs w:val="22"/>
              </w:rPr>
              <w:t>w zakresie edukacji przyrodniczej w przedszkolu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rezentowanie zaprojektowanego scenariusza zajęć z uwzględnieniem dobrze dobranej metody nauczani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ma przekonanie o sensie, wartości i potrzebie podejmowania działań pedagogicznych w środowisku społecznym; jest gotowy do podejmowania wyzwań zawodowych; wykazuje aktywność, podejmuje trud i odzna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 xml:space="preserve">się  wytrwałością w realizacji indywidualnych i zespołowych działań profesjonalnych w </w:t>
            </w:r>
            <w:r>
              <w:rPr>
                <w:rFonts w:cs="UniversPro-Roman;Cambria" w:ascii="Calibri" w:hAnsi="Calibri"/>
                <w:i/>
                <w:sz w:val="22"/>
                <w:szCs w:val="22"/>
              </w:rPr>
              <w:t>zakresie szeroko pojętej edukacji przyrodniczej w przedszkolu;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 w grupach metoda  de Bono podczas wykład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>dostrzega i formułuje problemy moralne i dylematy etyczne związane z własną i cudzą pracą, poszukuje optymalnych rozwiązań, postępuje zgodnie z zasadami etyk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każe troskę o naturalne środowisko rozwoju człowieka oraz opisze mechanizmy rozwoju postaw proekologicznych;</w:t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i/>
                <w:i/>
                <w:sz w:val="22"/>
                <w:szCs w:val="22"/>
              </w:rPr>
            </w:pPr>
            <w:r>
              <w:rPr>
                <w:rFonts w:cs="UniversPro-Roman;Cambri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ukierunkowa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UniversPro-Roman;Cambria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UniversPro-Roman;Cambria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UniversPro-Roman;Cambria"/>
                <w:sz w:val="22"/>
                <w:szCs w:val="22"/>
              </w:rPr>
            </w:pPr>
            <w:r>
              <w:rPr>
                <w:rFonts w:cs="UniversPro-Roman;Cambria" w:ascii="Calibri" w:hAnsi="Calibri"/>
                <w:sz w:val="22"/>
                <w:szCs w:val="22"/>
              </w:rPr>
              <w:t xml:space="preserve">odpowiedzialnie przygotowuje się do swojej pracy, projektuje i wykonuje działania pedagogiczne, </w:t>
            </w:r>
            <w:r>
              <w:rPr>
                <w:rFonts w:cs="UniversPro-Roman;Cambria" w:ascii="Calibri" w:hAnsi="Calibri"/>
                <w:i/>
                <w:sz w:val="22"/>
                <w:szCs w:val="22"/>
              </w:rPr>
              <w:t>w tym projektuje zajęcia z edukacji przyrodniczej w przedszkolu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jektowany scenariusz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 w:type="textWrapping" w:clear="all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maty przyrodnicze punktem wyjścia do konstytuowania zintegrowanych projektów edukacyjnych    -badanie właściwości a klasyfikacja materiałów jako różnorodność w świecie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y fizyczne zachodzące w otoczeniu dziecka: światło, siła, dźwięk, ruch, elektryczność, zmiany stanów skupienia pogoda);obserwacja i pomiar;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cie i jego przejawy w otoczeniu dziecka – tajemnice ludzkiego ciał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rowadzanie eksperymentu – wprowadzanie w procedury naukowego poznawania świata przyrody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relacji dziecka ze światem przyrody przez aktywne w nim uczestnictw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łczesne środowisko życia człowieka w kontekście zagrożeń- kształtowanie postaw proekologicznych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owanie zintegrowanych projektów edukacyjnych rozwijających kompetencje przyrodoznawcze zgodnie z konstruktywistycznym modelem nauczania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yp oceniania D – F – P)/metody oceniania/ kryteria oceny: </w:t>
            </w:r>
            <w:r>
              <w:rPr>
                <w:rFonts w:cs="Calibri" w:ascii="Calibri" w:hAnsi="Calibri"/>
                <w:sz w:val="22"/>
                <w:szCs w:val="22"/>
              </w:rPr>
              <w:t>D, F, P / zaliczenie pisemne/test/ min. 60%-ocena :dostatecz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, dyskusja,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ryteriach oceny uwzględniona zostanie głównie umiejętność interpretacji i kojarzenia odpowiednich treści nie tylko hasłowe jej wyrażani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owic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zbogacanie doświadczeń uczniów klas początkowych ze środowiskiem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. Zielona Góra 2002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lar – Turs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Jak pomagać dziecku w poznawaniu świata</w:t>
            </w:r>
            <w:r>
              <w:rPr>
                <w:rFonts w:cs="Calibri" w:ascii="Calibri" w:hAnsi="Calibri"/>
                <w:sz w:val="22"/>
                <w:szCs w:val="22"/>
              </w:rPr>
              <w:t>, Warszawa 1999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chalak R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ktywizowanie ucznia w edukacji wczesnoszkolnej</w:t>
            </w:r>
            <w:r>
              <w:rPr>
                <w:rFonts w:cs="Calibri" w:ascii="Calibri" w:hAnsi="Calibri"/>
                <w:sz w:val="22"/>
                <w:szCs w:val="22"/>
              </w:rPr>
              <w:t>, Wydawnictwo Naukowe UAM, Poznań 2004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ylak S. Michalak R.(red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zyroda Badania Język. Przyrodnicze rozumowanie i komunikowanie się w świecie najmłodszych</w:t>
            </w:r>
            <w:r>
              <w:rPr>
                <w:rFonts w:cs="Calibri" w:ascii="Calibri" w:hAnsi="Calibri"/>
                <w:sz w:val="22"/>
                <w:szCs w:val="22"/>
              </w:rPr>
              <w:t>;   Warszawa 199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Tahoma"/>
                <w:sz w:val="22"/>
                <w:szCs w:val="22"/>
              </w:rPr>
            </w:pPr>
            <w:r>
              <w:rPr>
                <w:rFonts w:eastAsia="Tahoma" w:cs="Tahoma" w:ascii="Calibri" w:hAnsi="Calibri"/>
                <w:sz w:val="22"/>
                <w:szCs w:val="22"/>
              </w:rPr>
              <w:t>Zbyszko Melosik, Bogusław Śliwerski(red.)</w:t>
            </w:r>
          </w:p>
          <w:p>
            <w:pPr>
              <w:pStyle w:val="Normal"/>
              <w:snapToGrid w:val="false"/>
              <w:ind w:left="576" w:hanging="576"/>
              <w:rPr/>
            </w:pPr>
            <w:r>
              <w:rPr>
                <w:rFonts w:eastAsia="Tahoma" w:cs="Tahoma" w:ascii="Calibri" w:hAnsi="Calibri"/>
                <w:i/>
                <w:sz w:val="22"/>
                <w:szCs w:val="22"/>
              </w:rPr>
              <w:t>Edukacja alternatywna XXI wieku</w:t>
            </w:r>
            <w:r>
              <w:rPr>
                <w:rFonts w:eastAsia="Tahoma" w:cs="Tahoma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Tahoma"/>
                <w:sz w:val="22"/>
                <w:szCs w:val="22"/>
              </w:rPr>
            </w:pPr>
            <w:r>
              <w:rPr>
                <w:rFonts w:eastAsia="Tahoma" w:cs="Tahoma" w:ascii="Calibri" w:hAnsi="Calibri"/>
                <w:sz w:val="22"/>
                <w:szCs w:val="22"/>
              </w:rPr>
              <w:t>Oficyna Wydawnicza „ Impuls”, Kraków 201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9:5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06:00Z</dcterms:modified>
  <cp:revision>9</cp:revision>
  <dc:subject/>
  <dc:title>Wyższa Szkoła Pedagogiki i Administracji im. Mieszka I w Poznaniu</dc:title>
</cp:coreProperties>
</file>