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408"/>
          <w:tab w:val="left" w:pos="783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76"/>
      </w:tblGrid>
      <w:tr>
        <w:trPr>
          <w:trHeight w:val="534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agnoza predyspozycji edukacyjnych i zawodowych klien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_IIst_II_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radztwo szkolne i zawodowe z elementami coachingu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oanna Nawoj-Połoczańska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19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uwarunkowaniami i specyfiką doradztwa zawodowego dla poszczególnych grup klientó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tawienie przykładów rozmów doradczych dla wybranych grup klientó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ami, uwarunkowaniami, rodzajami i etapami diagnozy edukacyjnej i doradcz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tawienie stylów pracy doradcy zawodoweg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metodyką pracy i narzędziami diagnostycznymi doradcy zawodoweg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zasad efektywnego diagnozowania problemów różnych grup klientów w doradztwie zawodowy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a z Psychologii rozwoju człowiek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3184"/>
        <w:gridCol w:w="1272"/>
        <w:gridCol w:w="2087"/>
        <w:gridCol w:w="217"/>
        <w:gridCol w:w="110"/>
        <w:gridCol w:w="1330"/>
      </w:tblGrid>
      <w:tr>
        <w:trPr>
          <w:trHeight w:val="732" w:hRule="atLeast"/>
        </w:trPr>
        <w:tc>
          <w:tcPr>
            <w:tcW w:w="10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10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pl-PL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posób weryfikacji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efektu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ymbol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yskusja na zajęciach, rozwiązywanie case study, analiza przykładów materiałów doradczych, praca w grupach, uczestnictwo w symulacjach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yskusja na zajęciach, rozwiązywanie case study, analiza przykładów materiałów poradniczych, praca w grupach, uczestnictwo w symulacjach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2, C4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yskusja na zajęciach, rozwiązywanie case study, analiza przykładów materiałów diagnostycznych, praca w grupach, uczestnictwo w symulacjach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0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  <w:lang w:eastAsia="pl-PL"/>
              </w:rPr>
            </w:r>
          </w:p>
        </w:tc>
      </w:tr>
      <w:tr>
        <w:trPr>
          <w:trHeight w:val="42" w:hRule="atLeast"/>
        </w:trPr>
        <w:tc>
          <w:tcPr>
            <w:tcW w:w="10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pl-PL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  <w:lang w:eastAsia="pl-PL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posób weryfikacji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efektu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ymbol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Odpowiedź ustna podczas ćwiczeń, udział w symulacji 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2, C3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dpowiedź ustna podczas ćwiczeń, analiza materiałów szkoleniowych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2, C3, 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krytycznej analizy wniosków z badań, opracować je, twórczo interpretować i prezentować ich wyniki (z wykorzystaniem ICT) oraz wykorzystywać je w praktyc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dpowiedź ustna podczas ćwiczeń, analiza materiałów szkoleniowych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dpowiedź ustna podczas ćwiczeń, analiza materiałów szkoleniowych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 przy rozwiązywaniu wybranych problemów; przewiduje skutki konkretnych działań pedagogicznych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dpowiedź ustna podczas ćwiczeń, analiza materiałów szkoleniowych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4, C5, C6</w:t>
            </w:r>
          </w:p>
        </w:tc>
      </w:tr>
      <w:tr>
        <w:trPr>
          <w:trHeight w:val="42" w:hRule="atLeast"/>
        </w:trPr>
        <w:tc>
          <w:tcPr>
            <w:tcW w:w="10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pl-PL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  <w:lang w:eastAsia="pl-PL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posób weryfikacji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efekt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ymbol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dpowiedź ustna podczas ćwicze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4, C5, C6</w:t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101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60"/>
        <w:gridCol w:w="2268"/>
      </w:tblGrid>
      <w:tr>
        <w:trPr/>
        <w:tc>
          <w:tcPr>
            <w:tcW w:w="10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Odniesienie do  efektów kształcenia-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T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bszary i problemy doradztwa zawodowego dla różnych grup klientów doradztwa zawodowego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7_WG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T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rzykładowe rodzaje i przebieg rozmów doradczych z klientami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7_WG07, K7_WK15, 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T3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dstawy, uwarunkowania, rodzaje i etapy diagnozy edukacyjnej i doradczej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7_WG07, K7_WK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T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540" w:leader="none"/>
              </w:tabs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tyle pracy doradcy zawodowego (kiedyś i dziś)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7_WG10, K7_WG11, K7_WK14, K7_WK15, K7_UW01, K7_UW02, K7_UW05, K7_UW06, K7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T5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odyka pracy i narzędzia diagnostyczne doradcy zawodowego: testy, kwestionariusze, IPD, rozmowa, materiały metodyczno-dydaktyczne, elementy coachingu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7_WG10, K7_WK14, K7_WK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T6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Zasady efektywnej diagnozy doradcz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7_WG04, K7_UW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etody oceniania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dpowiedź ustna podczas ćwiczeń, prezentacja karty doradczej i przeprowadzenie rozmowy doradczej, aktywny udział w symulacjach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unki zaliczenia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racowanie i prezentacja na zajęciach scenariusza rozmowy doradczej z wybranym klientem (przeprowadzenie rozmowy, użycie narzędzi doradczych, opracowanie IPD dla klienta) - karta doradcza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yteria oceny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Bardzo dobra znajomość treści i zagadnień z zakresu edukacji dorosł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Dobra znajomość treści i zagadnień z zakresu edukacji dorosł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ostateczna znajomość treści i zagadnień z zakresu edukacji dorosł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Niedostateczna znajomość treści i zagadnień z zakresu edukacji dorosł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Umiejętność  właściwego dobrania metod i ćwiczeń szkoleniowych do grupy odbiorczej i tematu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ezentacja multimedialna, ćwiczenia, case study, symulacje, analiza danych, analiza indywidualnych przypadków i narzędzi pracy, prezentacje w małych grupach, burza mózg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Rosalska M., Warsztat diagnostyczny doradcy zawodowego, Warszawa 2012 - 2013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feiffer A., Doradztwo edukacyjno-zawodowe. przykładowe rozwiązania, KOWEZiU Warszawa 2014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sula D., Rozmowa doradcza, Warszawa 2013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sula D., Poradnictwo karier przez całe życie, Warszawa 2009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teriały metodyczno-dydaktyczne do planowania kariery zawodowej uczniów , KOWEZiU, Warszawa 2016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edrysiak A., Indywidualna sesja doradcza - podręcznik dla doradcy zawodowego, Warszawa 2012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Minta J., Od aktora do autora. Wspieranie młodzieży w konstruowaniu własnej kariery, Warszawa 2012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ozek M., Praca z klientem dorosłym, Warszawa 2009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oradztwo karier, praca zbiorowa, KOWEZiU Warszawa 200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rtkowiak M., Kompetencje menedżera a relacje międzypracownicze w organizacji uczącej się, Poznań 2011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27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5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ZAJĘ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ZAJĘ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48:00Z</dcterms:created>
  <dc:creator>`</dc:creator>
  <dc:description/>
  <cp:keywords/>
  <dc:language>en-US</dc:language>
  <cp:lastModifiedBy>EWA</cp:lastModifiedBy>
  <cp:lastPrinted>1995-11-21T17:41:00Z</cp:lastPrinted>
  <dcterms:modified xsi:type="dcterms:W3CDTF">2021-02-26T20:39:00Z</dcterms:modified>
  <cp:revision>9</cp:revision>
  <dc:subject/>
  <dc:title>Wyższa Szkoła Pedagogiki i Administracji im. Mieszka I w Poznaniu</dc:title>
</cp:coreProperties>
</file>