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funkcjonaln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,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 n. med. Joanna Łupicka</w:t>
            </w:r>
            <w:r>
              <w:rPr/>
              <w:t>,asialupinka@gmail.com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t>Dr n. med. Wiesława Kranz,</w:t>
            </w:r>
            <w:r>
              <w:rPr>
                <w:sz w:val="28"/>
                <w:szCs w:val="28"/>
              </w:rPr>
              <w:t xml:space="preserve"> wiesiakranz@o2.pl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Poznanie budowy makroskopowej narządów organizmu człowieka. Powiązanie budowy poszczególnych narządów z ich funkcją, ze szczególnym uwzględnieniem układu kostnego w powiązaniu z układem mięśniowym. Dokładniejsze poznanie różnic w budowie wybranych układów narządów i zmian czynnościowych w różnych stanach fizj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 Szczególnie w zakresie treningów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trafi wykorzystać wiedzę z zakresu budowy anatomicznej i funkcjonowania podstawowych układów, narządów zmysłów, oraz narządów ruchu człowieka dla wyjaśnienia zaburzeń ich struktury i funk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,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unki zaliczenia : pozytywne zdanie testu na Platformie Testporta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W I semestrze test na platformie z treści wykładów i ćwiczeń, po II semestrze test na platformie z ćwiczeń oraz test egzaminacyjny z treści programowych z I i II semestru z ćwiczeń i wykład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4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30:00Z</dcterms:modified>
  <cp:revision>3</cp:revision>
  <dc:subject/>
  <dc:title>Nazwa przedmiotu: Teoretyczne podstawy wychowania</dc:title>
</cp:coreProperties>
</file>