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 –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2313"/>
        <w:gridCol w:w="1653"/>
        <w:gridCol w:w="167"/>
        <w:gridCol w:w="690"/>
        <w:gridCol w:w="929"/>
        <w:gridCol w:w="1391"/>
        <w:gridCol w:w="1315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Metodyka (Dydaktyka) Wychowania Fizycz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przedmiotu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WF – I-III/(2-6)-34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ład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nwersatoria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, 3, 4, 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4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sz w:val="28"/>
                <w:szCs w:val="28"/>
              </w:rPr>
              <w:t>Prowadzący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/>
            </w:pPr>
            <w:r>
              <w:rPr/>
              <w:t>mgr Krzysztof Bączyk   krzysztofbaczyk@tlen.pl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w zakresie metodyki nauczania wychowania fizycznego do pracy w etapach: edukacja przedszkolna oraz I i II etap edukacyjn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realizacji zadań dydaktycznych, opiekuńczych i wychowawczych podejmowanych przez nauczyciela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charakterystyki systemu oświaty w zakresie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diagnozy, planowania i ewaluacji procesu uczenia się i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ów do planowania ścieżki własnego rozwoju i awansu 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ktywizacja studentów, kształtowanie kreatywnych, odpowiedzialnych i etycznych posta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nie weryfikuje wstępnych wymaga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4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ygotowanie na każd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osiada wiedzę na temat struktury i funkcji systemu edukacji, zna zasady funkcjonowania systemu szkolnictwa i sportu w Polsce </w:t>
              <w:br/>
              <w:t>i organizacji instytucji edukacyjnych wychowawczych i opiekuńczych, z uwzględnieniem aspektów ekonomicznych, finansowych i 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_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siada wiedzę na temat metodyki wykonywania zadań –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yj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zamin pisemny ograniczony czasowo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yj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trafi dokonać obserwacji i interpretacji zjawisk pedagogicznych i społecznych, analizować ich powiązania z różnymi obszarami działalnośc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ywane indywidualnie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iedzy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ultimedi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grupow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trafi pracować z uczniami, indywidualizować zadania i dostosowywać metody i treści do potrzeb i możliwości uczniów (w tym uczniów ze specjalnymi potrzebami edukacyjnymi) oraz zmian zachodzących w świecie i w nau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siada umiejętność planowania, realizacji i prowadzenia dokumentacji nauczyciela wychowania fizycznego lub instruktora sportu dotyczącej ucznia, zawodnika  i instytucji oświatowej, będącej zapisem podejmowanych przez niego działa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siada umiejętność organizowania i prowadzenia zajęć 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34_U09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trafi zaprojektować plan własnego rozwoj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4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siada świadomość i umiejętność stałego uczenia się się 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,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4_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akty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K0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akty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 WYKŁAD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ystem wychowania fizycznego w Polsce. Podstawowe pojęcia z zakresu metodyki wychowania fizycznego i jej miejsce w dydakty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 xml:space="preserve">K1A_W1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ształcenie zintegrowane i integracja w nauczaniu przedmiotowym. Wychowanie fizyczne w nauczaniu przedszkolnym i wczesnoszkol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stawa programowa uczenia się ogólnego na I i II etapie jako wyznacznik  pracy nauczyciela. Programy nauczania zatwierdzone przez MEN (struktura, założenia itd.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nauczania a plan pracy. Lekcja wychowania fizycznego.Rodzaje czynności nauczyciela w procesie uczenia się i wych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 nauczania i uczenia się.Upodmiotowienie i personalizacja procesu dydaktyczno_wychowawczego. Hierarchia i operacjonalizacja celów, formułowanie zadań i tematów lekcji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ieczeństwo na lekcjach wychowania fizycznego i zajęciach ruchowych.Komunikacja w procesie dydaktyczno_wychowawczym. Dyscyplina na lekcjach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zary analizy lekcji wychowania fizycznego – d</w:t>
            </w:r>
            <w:r>
              <w:rPr>
                <w:bCs/>
              </w:rPr>
              <w:t>obór celów do hospit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zja nowoczesnego nauczyciela (wychowania fizycznego) w świetle wymagań edukacyjnych współczesnej szkoł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rakcyjne formy aktywności fizycznej na lekcji wychowania fizycznego. Karta nauczyciela – przepisy prawne, zatrudnienie, bezpieczeństwo, awans zawod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ychowanie fizyczne w systemach edukacji krajów europejskich.</w:t>
            </w:r>
            <w:r>
              <w:rPr/>
              <w:t>Kontrola i ocena ucznia w procesie edukacji fizycznej.Motywacja na lekcjach wychowania fizyczneg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Ćwiczenia i konwerator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podczas realizacji lekcji WF – przykłady. Toki lekcji WF – zasady budowy, podobieństwa i różni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nauczania ćwiczeń ruchowych. Formy prowadzenia lekcji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posoby organizacji pracy na lekcji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le wychowania fizycznego – dobór celów i zadań do lek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w przygotowaniu osnowy/konspektu lekcji W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kłady praktyczne zapisu osnowy/konspektu lekcji W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lekcji wychowania fizycznego na podstawie materiałów multimedialnych – lekcje konkurs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tematyka metod prowadzenia lekcji wychowania fizycznego wg S. Strzyżewski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realizacji wychowania fizycznego (twórcze_odtwórcze, metody: K. Orffa, R. Labana, W. Sherborne, problemowe, inn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racjonalizacja celów wychowania fizycznego – warszta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ania i uczennia się – ogni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nia i uczenia się w różnym zakresie czasowym (lekcja, cykl, etap edukacj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 xml:space="preserve">K1A_U10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osoby motywowania uczniów w edukacji fiz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ywidualizacja i intensyfikacja w procesie dydaktyczno_wychowawcz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lektualizacja w procesie dydaktyczno_wychowawcz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i projektowanie zadań wychowawcz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kcja a trening – różnice i podobieńs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piśmiennictwa z zakresu kultury fizycznej w odniesieniu do procesu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trola i ocena ucznia z wychowania fizycznego – tworzenie systemu oceni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 xml:space="preserve">K1A_U05 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autorskich programów nauczani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autorskiego programu nauczani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 xml:space="preserve">K1A_U05 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ty prawne dotyczące funkcjonowania i pracy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1A_U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pracy i dokumentacja w pracy nauczyciel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ścieżki własnego rozwoju i awansu zawod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  <w:p>
            <w:pPr>
              <w:pStyle w:val="Normal"/>
              <w:rPr/>
            </w:pPr>
            <w:r>
              <w:rPr/>
              <w:t>K1A_U27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zawodowe nauczyciel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  <w:p>
            <w:pPr>
              <w:pStyle w:val="Normal"/>
              <w:rPr/>
            </w:pPr>
            <w:r>
              <w:rPr/>
              <w:t>K1A_U27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ologia w wychowaniu fiz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567"/>
              <w:jc w:val="both"/>
              <w:rPr>
                <w:b/>
                <w:b/>
                <w:u w:val="dotted"/>
              </w:rPr>
            </w:pPr>
            <w:r>
              <w:rPr>
                <w:b/>
                <w:u w:val="dotted"/>
              </w:rPr>
              <w:t>Egzamin: zaliczenie pisemne (dłuższa wypowiedź pisemna).</w:t>
            </w:r>
          </w:p>
          <w:p>
            <w:pPr>
              <w:pStyle w:val="Normal"/>
              <w:rPr/>
            </w:pPr>
            <w:r>
              <w:rPr>
                <w:b/>
              </w:rPr>
              <w:t>Metody oceniania:</w:t>
            </w:r>
          </w:p>
          <w:p>
            <w:pPr>
              <w:pStyle w:val="Normal"/>
              <w:rPr/>
            </w:pPr>
            <w:r>
              <w:rPr>
                <w:b/>
              </w:rPr>
              <w:t>_ Test wiedzy</w:t>
            </w:r>
          </w:p>
          <w:p>
            <w:pPr>
              <w:pStyle w:val="Normal"/>
              <w:rPr/>
            </w:pPr>
            <w:r>
              <w:rPr>
                <w:b/>
              </w:rPr>
              <w:t>_ Test sytuacyjny</w:t>
            </w:r>
          </w:p>
          <w:p>
            <w:pPr>
              <w:pStyle w:val="Normal"/>
              <w:rPr/>
            </w:pPr>
            <w:r>
              <w:rPr>
                <w:b/>
              </w:rPr>
              <w:t>_ Test umiejętności</w:t>
            </w:r>
          </w:p>
          <w:p>
            <w:pPr>
              <w:pStyle w:val="Normal"/>
              <w:rPr/>
            </w:pPr>
            <w:r>
              <w:rPr>
                <w:b/>
              </w:rPr>
              <w:t>_ Autoprezentacja/projekt</w:t>
            </w:r>
          </w:p>
          <w:p>
            <w:pPr>
              <w:pStyle w:val="Normal"/>
              <w:rPr/>
            </w:pPr>
            <w:r>
              <w:rPr>
                <w:b/>
              </w:rPr>
              <w:t>_ Sytuacyjna ocena umiejętności pedagogicznych, metodycznych, praktycznych</w:t>
            </w:r>
          </w:p>
          <w:p>
            <w:pPr>
              <w:pStyle w:val="Normal"/>
              <w:rPr/>
            </w:pPr>
            <w:r>
              <w:rPr>
                <w:b/>
              </w:rPr>
              <w:t>_ Egzamin pisemny</w:t>
            </w:r>
          </w:p>
          <w:p>
            <w:pPr>
              <w:pStyle w:val="Listapunktowana3"/>
              <w:numPr>
                <w:ilvl w:val="0"/>
                <w:numId w:val="0"/>
              </w:numPr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kale ocen i wymagania w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niedostateczna – poniżej 60%</w:t>
            </w:r>
          </w:p>
          <w:p>
            <w:pPr>
              <w:pStyle w:val="Normal"/>
              <w:rPr/>
            </w:pPr>
            <w:r>
              <w:rPr>
                <w:b/>
              </w:rPr>
              <w:t>Ocena dostateczna – 60%_75%</w:t>
            </w:r>
          </w:p>
          <w:p>
            <w:pPr>
              <w:pStyle w:val="Normal"/>
              <w:rPr/>
            </w:pPr>
            <w:r>
              <w:rPr>
                <w:b/>
              </w:rPr>
              <w:t>Ocena dobra – 75%_9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bardzo dobra – 90%_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ezentacja multimedial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Ćwiczenia praktyczne.</w:t>
            </w:r>
          </w:p>
          <w:p>
            <w:pPr>
              <w:pStyle w:val="Normal"/>
              <w:rPr/>
            </w:pPr>
            <w:r>
              <w:rPr>
                <w:b/>
              </w:rPr>
              <w:t>3. Praca indywidualna i w grupach.</w:t>
            </w:r>
          </w:p>
          <w:p>
            <w:pPr>
              <w:pStyle w:val="Normal"/>
              <w:rPr/>
            </w:pPr>
            <w:r>
              <w:rPr>
                <w:b/>
              </w:rPr>
              <w:t>4. Problemow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Wykład z dyskusj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Bronikowski M.[red.]: </w:t>
            </w:r>
            <w:r>
              <w:rPr>
                <w:i/>
              </w:rPr>
              <w:t xml:space="preserve">Metodyka wychowania fizycznego w zreformowanej szkole, </w:t>
            </w:r>
            <w:r>
              <w:rPr/>
              <w:t>Poznań 200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Arends R. I.: </w:t>
            </w:r>
            <w:r>
              <w:rPr>
                <w:i/>
              </w:rPr>
              <w:t>Uczymy się nauczać.</w:t>
            </w:r>
            <w:r>
              <w:rPr/>
              <w:t xml:space="preserve"> WSiP, Warszawa 199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Czabański B.: </w:t>
            </w:r>
            <w:r>
              <w:rPr>
                <w:i/>
              </w:rPr>
              <w:t xml:space="preserve">Elementy dydaktyki ogólnej. </w:t>
            </w:r>
            <w:r>
              <w:rPr/>
              <w:t xml:space="preserve">Nauki humanistyczne. Seria B. AWF, Wrocław 199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Demel M., Skład A.: </w:t>
            </w:r>
            <w:r>
              <w:rPr>
                <w:i/>
              </w:rPr>
              <w:t>Teoria Wychowania Fizycznego.    </w:t>
            </w:r>
            <w:r>
              <w:rPr/>
              <w:t>Warszawa 1974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Górna K., Garbaciak W.: </w:t>
            </w:r>
            <w:r>
              <w:rPr>
                <w:i/>
              </w:rPr>
              <w:t xml:space="preserve">Kultura fizyczna w szkole </w:t>
            </w:r>
            <w:r>
              <w:rPr/>
              <w:t>AWF Katowice 199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opisma:</w:t>
            </w:r>
          </w:p>
          <w:p>
            <w:pPr>
              <w:pStyle w:val="Normal"/>
              <w:rPr/>
            </w:pPr>
            <w:r>
              <w:rPr/>
              <w:t>Lider, Wychowanie Fizyczne i Zdrowotne, Kultura Fizyczna</w:t>
            </w:r>
          </w:p>
          <w:p>
            <w:pPr>
              <w:pStyle w:val="Normal"/>
              <w:rPr/>
            </w:pPr>
            <w:r>
              <w:rPr/>
              <w:t>Nowa Szkoła, Wychowanie Fizyczne i Sport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Muszkieta R.: </w:t>
            </w:r>
            <w:r>
              <w:rPr>
                <w:i/>
              </w:rPr>
              <w:t xml:space="preserve">Systematyka toków lekcji wychowania fizycznego. </w:t>
            </w:r>
            <w:r>
              <w:rPr/>
              <w:t>Lider nr 7_8, SZS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Strzyżewski S. </w:t>
            </w:r>
            <w:r>
              <w:rPr>
                <w:i/>
              </w:rPr>
              <w:t>Proces wychowania i uczenia się  w kulturze fizycznej.</w:t>
            </w:r>
            <w:r>
              <w:rPr/>
              <w:t xml:space="preserve"> WSiP, Warszawa 1997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6. Maszczak T. [red.] </w:t>
            </w:r>
            <w:r>
              <w:rPr>
                <w:b w:val="false"/>
                <w:i/>
                <w:sz w:val="24"/>
              </w:rPr>
              <w:t>Metodyka wychowania fizycznego</w:t>
            </w:r>
            <w:r>
              <w:rPr>
                <w:b w:val="false"/>
                <w:sz w:val="24"/>
              </w:rPr>
              <w:t>, AWF Warszawa 199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56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55:00Z</dcterms:modified>
  <cp:revision>4</cp:revision>
  <dc:subject/>
  <dc:title>Nazwa przedmiotu: Teoretyczne podstawy wychowania</dc:title>
</cp:coreProperties>
</file>