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Ochrona własności intelektual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/3-8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</w:rPr>
              <w:t>Dorota Czura-Kalinowska, doktor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"/>
        <w:gridCol w:w="710"/>
        <w:gridCol w:w="9213"/>
        <w:gridCol w:w="55"/>
      </w:tblGrid>
      <w:tr>
        <w:trPr/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wiedzy w zakresie pojęcia „własność intelektualna”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enie studentów w wiedzę z zakresu prawa autorskiego, definiowania pojęć prawa autorskiego i rozróżniania zajęć oraz podmiotu prawa autorskiego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studentów w wiedzę z zakresu prawa przemysłowego, definiowania pojęć prawa przemysłowego i rozróżniania zajęć oraz podmiotu prawa przemysłowego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dotyczącej nieuczciwej konkurencji, zakresu zastosowania ustawy o nieuczciwej konkurencji oraz tajemnicy przedsiębiorstw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enie studentów w umiejętność rozróżniania przedmiotów prawa autorskiego od prawa przemysłowego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studentów w umiejętność diagnozowania o czynach nieuczciwej konkurencj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umiejętności w zakresie formułowania podstawowych umów przenoszących prawa do własności intelektualnej : umowy licencyjne i sublicencyjne, rodzaje licencji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bycie przez studenta  zdolności do identyfikowania ważnego interesu strony oraz ważnego interesu społeczności zarówno lokalnej, jak i państwowej oraz międzynarodowej, w szczególności europejskiej w związku z ochroną własności intelektualnej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bycie przez studenta zdolności ciągłego pogłębiania raz zdobytej wiedzy, również w aspekcie interdyscyplinarny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K1A_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i rozumie podstawowe pojęcia i zasady ochrony praw autorskich oraz zasady korzystania z literatury fa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1, C2, C 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etyczne i prawne uwarunkowania zawodu nauczycie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1, C 4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/>
              <w:t>K1A_U02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8_U01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otrafi samodzielnie i w sposób spójny korzystać z baz oraz wykorzystywać techniki informacyjne w celu pozyskiwania </w:t>
              <w:br/>
              <w:t>i przechowywania danych oraz dokonywać poprawnej interpretacji uzyskanych da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5, C6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/>
              <w:t>K1A_U1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8_U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osługiwać się zasadami i normami etycznymi w wykonywanej działalności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2, C5, C 8, C 9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świadomość znaczenia profesjonalizmu, refleksji na tematy etyczne i przestrzegania zasad etyki zawodowej; wykazuje cechy refleksyjnego prakt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5, C 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strzega i formułuje problemy etyczne związane z pracą nauczyciela wychowania fizycznego i instruktora sportu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, C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Źródła prawa własności intelektualnej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1. ustawa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o autorskie i prawa pokrewn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2.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o własności przemysłowej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.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 nieuczciwej konkuren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. inne przepis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 Pojęcie własności intelektualnej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1. dobra materialne i dobra niematerialn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2. rozwój pojęcia własności intelektualnej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08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Rodzaje ochrony własności intelektualnej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08</w:t>
            </w:r>
          </w:p>
          <w:p>
            <w:pPr>
              <w:pStyle w:val="Normal"/>
              <w:snapToGrid w:val="false"/>
              <w:rPr/>
            </w:pPr>
            <w:r>
              <w:rPr/>
              <w:t>K1A_K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ustawa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o autorskie i prawa pokrew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dstawowe poję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. pojęcie utworu i pola eksploat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 autorskie prawa osobiste i majątk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. prawa pokrewne (przedmioty praw pokrewnych: artystyczne wykonania, fonogramy, wideogramy, nadania stacji radiowych i telewizyjnych; pierwsze wydania naukowe i krytyczne - tzw. prawa pokrewne wydawców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. utwory pracownicz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. ograniczenie praw autorskich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11</w:t>
            </w:r>
          </w:p>
          <w:p>
            <w:pPr>
              <w:pStyle w:val="Normal"/>
              <w:snapToGrid w:val="false"/>
              <w:rPr/>
            </w:pPr>
            <w:r>
              <w:rPr/>
              <w:t>K1A_K03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ustawa z dnia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o własności przemysł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dstawowe poję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1. Patenty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 Znaki towar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Wzory przemysł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.Oznaczenia geograficz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5.Topografia układów scalonych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08</w:t>
            </w:r>
          </w:p>
          <w:p>
            <w:pPr>
              <w:pStyle w:val="Normal"/>
              <w:snapToGrid w:val="false"/>
              <w:rPr/>
            </w:pPr>
            <w:r>
              <w:rPr/>
              <w:t>K1A_K03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Zasada kumulacji roszczeń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K03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Plagia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11</w:t>
            </w:r>
          </w:p>
          <w:p>
            <w:pPr>
              <w:pStyle w:val="Normal"/>
              <w:snapToGrid w:val="false"/>
              <w:rPr/>
            </w:pPr>
            <w:r>
              <w:rPr/>
              <w:t>K1A_K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odsumowująca wiedzy – egzamin pisemny-test 10-15 pytań wielokrotnego wybor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z elementami konwersatoriu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text"/>
              <w:snapToGrid w:val="false"/>
              <w:rPr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E. Kurzępa, Ochrona własności intelektualnej, Toruń 201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arta J., red., Prawo autorskie system prawa prywatnego, t. 13, Warszawa 2007 r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y prawne: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a autorskie i prawa pokrew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o własności przemysł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 zwalczaniu nieuczciwej konkurencji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Kisielewicz A., red., </w:t>
            </w:r>
            <w:r>
              <w:rPr>
                <w:rFonts w:cs="Calibri" w:ascii="Calibri" w:hAnsi="Calibri"/>
                <w:b w:val="false"/>
                <w:bCs w:val="false"/>
                <w:i/>
                <w:sz w:val="22"/>
                <w:szCs w:val="22"/>
              </w:rPr>
              <w:t>Własność przemysłowa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, Wyd. LEXIS NEXIS 2007 r.,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chalak A.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Ochrona tajemnicy przedsiębiorstw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Wolters Kluwer Sp. z o.o. 2006</w:t>
            </w:r>
          </w:p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19:00Z</dcterms:created>
  <dc:creator>`</dc:creator>
  <dc:description/>
  <cp:keywords/>
  <dc:language>en-US</dc:language>
  <cp:lastModifiedBy>MONIKA ŁAJDYCH</cp:lastModifiedBy>
  <cp:lastPrinted>2022-02-20T09:21:00Z</cp:lastPrinted>
  <dcterms:modified xsi:type="dcterms:W3CDTF">2022-02-25T11:19:00Z</dcterms:modified>
  <cp:revision>2</cp:revision>
  <dc:subject/>
  <dc:title>Nazwa przedmiotu: Teoretyczne podstawy wychowania</dc:title>
</cp:coreProperties>
</file>