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514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</w:rPr>
              <w:t>Podstawy Ratownictwa Medycznego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_2_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Prowadzący zajęci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iotr Kowalski, mgr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enie studentów w niezbędną wiedzę z zakresu prawnego udzielania pomocy przedmedycznej oraz aspekty nie udzielania pomocy poszkodowany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i omówienie najistotniejszych zagrożeń przy udzielaniu pomocy przedmedycznej poszkodowanym (stosowanie barier ochronnych, bezpieczeństwo ratownika, poszkodowanego i świadków zdarzenia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zakresu bezprzyrządowej resuscytacji krążeniowo-oddechowej u osób dorosłych, dzieci i niemowlą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z pojęciem Resuscytacji i Reanimacji oraz zasadami postępowania w stanach bezpośredniego zagrożenia życia i zdrowia człowieka -  nauczenie bezprzyrządowego wykonywania resuscytacji krążeniowo – oddechowej osoby dorosłej, dziecka i niemowlęcia oraz praktycznego używania AED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ób postępowania z nieprzytomnym oddychającym oraz postępowanie z poszkodowanym z urazem kręgosłup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enie postępowania w różnych stanach zagrożenia zdrowia i życia oraz rozpoznania stanu bezpośredniego zagrożenia życ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praktycznych umiejętności udzielania pomocy w złamaniach i zwichnięciach kończyn,  opatrywania krwotoków,  postępowania przy zadławieniach i w sytuacjach szczegól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ształtowanie u studentów wrażliwości na konieczność szybkiego reagowania w sytuacji wystąpienia zagrożenia dla zdrowia i życia człowie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dza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ogólną budowę anatomiczną człowieka i funkcjonowanie poszczególnych jego układów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miejętności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ezwać pomoc w sytuacji zaistnienia zagrożenia dla zdrowia i życia człowieka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etencje społeczn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 docenia znaczenie niesienia pierwszej pomocy w sytuacjach zagrażających życiu </w:t>
              <w:br/>
              <w:t>i zdrowiu człowiek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1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99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i uporządkowaną wiedzę na temat rozwoju człowieka w cyklu życia w aspekcie biologicznym, psychologicznym oraz społecznym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- C 8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- C 8.</w:t>
            </w:r>
          </w:p>
        </w:tc>
      </w:tr>
      <w:tr>
        <w:trPr>
          <w:trHeight w:val="3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szeroką wiedzę na temat zasad i norm etycznych oraz etyki zawodowej.  Zna i rozumie w zaawansowanym stopniu zasady ochrony praw autorskich i własności intelektualnej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- C 8.</w:t>
            </w:r>
          </w:p>
        </w:tc>
      </w:tr>
      <w:tr>
        <w:trPr>
          <w:trHeight w:val="42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uczenia się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miejętność projektowania działań profilaktycznych i pomocowych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1.- C 8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inspirowania i organizowania procesu  innych jednostek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1.- C 8.</w:t>
            </w:r>
          </w:p>
        </w:tc>
      </w:tr>
      <w:tr>
        <w:trPr>
          <w:trHeight w:val="42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uczenia się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 świadomość odpowiedzialności za swoje przygotowanie do pracy, podejmowane decyzje i prowadzone działania oraz ich skutki, czuje się odpowiedzialny za osoby, dla dobra których stara się działać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1.- C 8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st przygotowany do systematycznej pracy nad projektami długofalowymi oraz potrafi określić priorytety w ramach wykonywanych zadań i współpracować w zakresie zarządzania nimi i ich ewaluacji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1.- C 8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 świadomość ważności kultywowania i propagowania zasady dbałości o zdrowie psychiczne i fizyczne zarówno swoje jak i innych. Rozpoznaje potencjalne zagrożenia dla zdrowia psychicznego i fizycznego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1.- C 8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02"/>
        <w:gridCol w:w="2268"/>
      </w:tblGrid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do problematyki ratownictwa i pierwszej pomocy przedmedycznej. Prawne aspekty udzielania pomocy przedmedycznej. Łańcuch przeżycia. Używanie barier ochronnych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U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tępowanie z nieprzytomnym i nieoddychającym poszkodowanym (RKO – dorosły, dziecko, niemowlę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U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ępowanie z nieprzytomnym i oddychającym poszkodowanym (pozycja boczna) oraz przełożenie poszkodowanego z urazem kręgosłupa - na plecy (1ratownik)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U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stan poszkodowanego. Udzielanie pierwszej pomocy w przypadkach dławienia się ciałem obcym (zadławienie częściowe, zadławienie całkowite) Opatrywanie krwotoku tętniczego i żylnego (opatrunek uciskowy) oraz usztywnienie złamanej i zwichniętej kończyny górnej i dolnej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U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ytuacje szczególne – sposób postępowania przy wstrząsie (zawał, udar mózgu, padaczka, omdlenie, ukąszenie, oparzenia, przegrzanie)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U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lenie oceny zaliczeniowej na podstawie oceny z testu i prezentacji student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cena podsumowująca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1 - Zaliczenie ćwiczeń na podstawie kolokwium pisemnego-test pytań wyboru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2 - Demonstracja zachowania udzielenia I pomocy przedlekarskiej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3 - Zaliczenie zajęć na podstawie średniej P1+P2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oda oceniania: stopni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1 - kolokwium pisemne-test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gi procentowe: test (poprawnych odpowiedzi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0-29 - bardzo dobry -5,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8-27 - ponad dobry -4,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6-25 - dobry -4,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4-23 - dość dobry -3,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2-21 - dostateczny -3,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poniżej 20 -  niedostateczny -2,0   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Kryteria oceny: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cena 2,0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nie przedstawi procedur w zakresie udzielania pierwszej pomocy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nie potrafi ocenić i zabezpieczyć funkcji życiowych u osoby nieprzytomnej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nie potrafi wykonać podstawowych zabiegów resuscytacyjnych u dorosłych i dzieci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nie udzieli pierwszej pomocy osobie z obrażeniami ciała i w nagłych zachorowaniach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nie wykazuje wrażliwości na konieczność szybkiego reagowania w sytuacji wystąpienia zagrożenia dla zdrowia i życia człowieka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cena 3,0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Student przedstawi zaledwie kilka procedur w zakresie udzielania pierwszej pomocy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zastosuje ocenę przytomności, wykona rękoczyn czoło-żuchwa udrażniający drogi oddechowe, oceni oddech, ułoży w pozycji bocznej ustalonej, wykona atraumatyczny obrót z brzucha na plecy, udzieli pierwszej pomocy w omdleniu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rozpozna stan śmierci klinicznej, wykona uciśnięcia mostka u poszkodowanego  dorosłego,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ziecka i niemowlaka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zatamuje krwawienie, zabezpieczy ranę, udzieli pierwszej pomocy: w zawale mięśnia sercowego, udarze mózgu, napadzie drgawkowym, stanie hipoglikemii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w niewielkim zakresie nie wykazuje wrażliwości na konieczność szybkiego reagowania w sytuacji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ystąpienia zagrożenia dla zdrowia i życia człowieka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cena 4,0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przedstawi najważniejsze procedury w zakresie udzielania pierwszej pomocy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zastosuje ocenę przytomności, wykona rękoczyny udrażniające drogi oddechowe, oceni oddech - wykona ITLS, ułoży w pozycji bocznej ustalonej, wykona atraumatyczny obrót z brzucha na plecy, udzieli pierwszej pomocy w omdleniu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rozpozna stanu śmierci klinicznej, wykona uciśnięcia mostka, sztuczną wentylację u poszkodowanego dorosłego, dziecka i niemowlaka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zatamuje krwawienie, zabezpieczy ranę, unieruchomi zwichnięcie, złamanie, zastosuje postępowanie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zeciwwstrząsowe, udzieli pierwszej pomocy: w zawale mięśnia sercowego, udarze mózgu, napadzie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rgawkowym, stanie hipoglikemii, udarze cieplnym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znaczącym stopniu wykazuje wrażliwości na konieczność szybkiego reagowania w sytuacji wystąpienia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grożenia dla zdrowia i życia człowieka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cena 5,0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przedstawi wszystkie procedury w zakresie udzielania pierwszej pomocy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w pełnym zakresie zastosuje ocenę przytomności, wykona rękoczyny udrażniające drogi oddechowe, oceni oddech, ułoży w pozycji bocznej ustalonej, wykona atraumatyczny obrót z brzucha na plecy, monitoruje czynności życiowe, zabezpieczy przed utratą ciepła, udzieli pierwszej pomocy w omdleniu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w pełnym zakresie: - rozpozna stan śmierci klinicznej, wykona efektywne uciśnięcia mostka,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ztuczną wentylację u poszkodowanego  dorosłego, dziecka i niemowlaka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w pełnym zakresie: zatamuje krwawienie, zabezpieczy ranę, unieruchomi zwichnięcie, złamanie , zastosuje postępowanie przeciwwstrząsowe, udzieli pierwszej pomocy: w zawale mięśnia sercowego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udarze mózgu, napadzie drgawkowym, stanie hipoglikemii i hiperglikemii, udarze cieplnym, ostrej reakcji alergicznej -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wykazuje pełną wrażliwości na konieczność szybkiego reagowania w sytuacji wystąpienia zagrożenia dla zdrowia i życia człowieka.</w:t>
            </w:r>
          </w:p>
        </w:tc>
      </w:tr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ład z elementami dyskusji i pokazem udzielania pomocy na fantomach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val="pl-PL" w:eastAsia="pl-PL"/>
              </w:rPr>
              <w:t>Grochowski Piotr „Pierwsza pomoc przedmedyczna” Poznań : Wydawnictwo Naukowe WSPiA, 2011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val="pl-PL" w:eastAsia="pl-PL"/>
              </w:rPr>
              <w:t>M. i A. Buchfelder: „Podręcznik pierwszej pomocy”</w:t>
            </w:r>
          </w:p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0"/>
              </w:rPr>
              <w:t>Wydawnictwo Lekarskie PZWL, Warszawa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val="pl-PL" w:eastAsia="pl-PL"/>
              </w:rPr>
              <w:t>Wytyczne resuscytacji z 2015 roku, ILCO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val="pl-PL" w:eastAsia="pl-PL"/>
              </w:rPr>
              <w:t>Goniewicz M. (2012). Pierwsza Pomoc. Podręcznik dla studentów.</w:t>
            </w:r>
          </w:p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val="pl-PL" w:eastAsia="pl-PL"/>
              </w:rPr>
              <w:t>Warszawa: Wydawnictwo Lekarskie PZWL.</w:t>
            </w:r>
          </w:p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val="pl-PL" w:eastAsia="pl-PL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val="pl-PL" w:eastAsia="pl-PL"/>
              </w:rPr>
              <w:t xml:space="preserve">Andres J. (red.). (2011). </w:t>
              <w:br/>
              <w:t>Pierwsza Pomoc i resuscytacja krążeniowo-oddechowa. Podręcznik dla studentów (wyd. III). Rozdział 1-6 i 17.</w:t>
            </w:r>
          </w:p>
          <w:p>
            <w:pPr>
              <w:pStyle w:val="Heading2"/>
              <w:spacing w:lineRule="exact" w:line="317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0"/>
              </w:rPr>
              <w:t>Kraków: Wydawnictwo Polskiej Rady Resuscytacji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val="pl-PL" w:eastAsia="pl-PL"/>
              </w:rPr>
              <w:t>Witt M., Dąbrowska A., Dąbrowski M. (red.). (2014). Ratownictwo medyczne. Kwalifikowana pierwsza pomoc.</w:t>
            </w:r>
          </w:p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val="pl-PL" w:eastAsia="pl-PL"/>
              </w:rPr>
              <w:t>Poznań: Wydawnictwo naukowe Uniwersytetu Medycznego im. Karola Marcinkowskiego w Poznaniu</w:t>
            </w:r>
          </w:p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/>
            </w:pPr>
            <w:r>
              <w:rPr>
                <w:rFonts w:eastAsia="Times New Roman" w:cs="Calibri" w:ascii="Calibri" w:hAnsi="Calibri"/>
                <w:sz w:val="22"/>
                <w:szCs w:val="20"/>
                <w:lang w:val="pl-PL" w:eastAsia="pl-PL"/>
              </w:rPr>
              <w:t>Tritt R,J, Udzielanie pomocy w wybranych stanach zagrożenia życia a ryzyko zakażenia HIV, Wyd. Akademia Medyczna im. K. Marcinkowskiego, Poznań, 2004 .</w:t>
            </w:r>
          </w:p>
          <w:p>
            <w:pPr>
              <w:pStyle w:val="Normal"/>
              <w:spacing w:lineRule="exact" w:line="317"/>
              <w:rPr>
                <w:rFonts w:ascii="Calibri" w:hAnsi="Calibri" w:eastAsia="Times New Roman" w:cs="Calibri"/>
                <w:sz w:val="22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Akademia Nauk Stosowanych i</w:t>
    </w:r>
    <w:r>
      <w:rPr>
        <w:rFonts w:cs="Cambria" w:ascii="Cambria" w:hAnsi="Cambria"/>
      </w:rPr>
      <w:t xml:space="preserve">m. </w:t>
    </w:r>
    <w:r>
      <w:rPr>
        <w:rFonts w:cs="Cambria" w:ascii="Cambria" w:hAnsi="Cambria"/>
        <w:lang w:val="pl-PL"/>
      </w:rPr>
      <w:t>Księcia</w:t>
    </w:r>
    <w:r>
      <w:rPr>
        <w:rFonts w:cs="Cambria" w:ascii="Cambria" w:hAnsi="Cambria"/>
      </w:rPr>
      <w:t xml:space="preserve">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Akademia Nauk Stosowanych i</w:t>
    </w:r>
    <w:r>
      <w:rPr>
        <w:rFonts w:cs="Cambria" w:ascii="Cambria" w:hAnsi="Cambria"/>
      </w:rPr>
      <w:t xml:space="preserve">m. </w:t>
    </w:r>
    <w:r>
      <w:rPr>
        <w:rFonts w:cs="Cambria" w:ascii="Cambria" w:hAnsi="Cambria"/>
        <w:lang w:val="pl-PL"/>
      </w:rPr>
      <w:t>Księcia</w:t>
    </w:r>
    <w:r>
      <w:rPr>
        <w:rFonts w:cs="Cambria" w:ascii="Cambria" w:hAnsi="Cambria"/>
      </w:rPr>
      <w:t xml:space="preserve">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74" w:before="60" w:after="180"/>
      <w:ind w:hanging="380"/>
      <w:jc w:val="center"/>
    </w:pPr>
    <w:rPr>
      <w:rFonts w:ascii="Arial" w:hAnsi="Arial" w:eastAsia="Arial" w:cs="Arial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49:00Z</dcterms:created>
  <dc:creator>`</dc:creator>
  <dc:description/>
  <cp:keywords/>
  <dc:language>en-US</dc:language>
  <cp:lastModifiedBy>2 - DELL MEIN 2021</cp:lastModifiedBy>
  <cp:lastPrinted>2020-02-27T12:49:00Z</cp:lastPrinted>
  <dcterms:modified xsi:type="dcterms:W3CDTF">2023-10-17T13:05:00Z</dcterms:modified>
  <cp:revision>9</cp:revision>
  <dc:subject/>
  <dc:title>Wyższa Szkoła Pedagogiki i Administracji im. Mieszka I w Poznaniu</dc:title>
</cp:coreProperties>
</file>