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Diagnoza neuropsychologicz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SYCH-JSM_IV_7_48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3</w:t>
            </w:r>
          </w:p>
        </w:tc>
      </w:tr>
      <w:tr>
        <w:trPr>
          <w:trHeight w:val="61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jalistycznych zawodowych (do wyboru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 Grzegorz Bręczewski, d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e specyfiką obszaru diagnostyki neuropsychologi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anowanie podstawowych pojęć i wiedzy z zakresu współczesnych problemów procesu diagnozy neuropsychologicznej oraz metod i technik diagnostycznych w odniesieniu do różnych obszarów interwencji psychologi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yskanie podstawowych umiejętności zastosowania wybranych metod i technik diagnostyki neuropsychologicznej w życiu codziennym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yskanie podstawowych umiejętności zastosowania wybranych metod i technik diagnostyki neuropsychologicznej w różnych obszarach interwencji psychologi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zyskanie wybranych umiejętności efektywnego funkcjonowania w relacjach społecznych z wykorzystaniem zdobytej wiedzy psychologicznej z zakresu diagnostyki neuropsychologicznej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stawowa wiedza z zakresu psychologii ogólnej, rozwojowej oraz diagnostyki psychologicznej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ć aktywnego słuchania i samodzielnego zgłębiania wiedz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na, rozumie i wyjaśnia terminologię używaną w psychologii oraz jej subdyscyplina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tąpienie ustne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na i rozumie podstawowe metody ilościowe (statystyczne) i jakościowe oraz narzędzia do zbierania danych psychologiczn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tąpienie ustne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iada pogłębioną i uporządkowaną wiedzę w zakresie biologicznych, psychologicznych, społecznych, filozoficznych podstaw rozwoju, wychowania, edukacji; zna i rozumie istotę funkcjonalności i dysfunkcjonalności, harmonii i dysharmonii, normy i patologi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tąpienie ustne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siada pogłębioną i uporządkowaną wiedzę o zastosowaniu psychologii w obszarze działań diagnostycznych i pomocowych, zwłaszcza w takich dziedzinach psychologii jak: kliniczna, społeczna, wychowawcza czy pracy i organizacji.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tąpienie ustne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umie i wyjaśnia znaczenie wpływu środowiska i kultury na rozwój i funkcjonowanie jednost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tąpienie ustne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iada szerokie umiejętności obserwowania, interpretowania i wyjaśniania zjawisk psychospołecznych oraz motywów i strategii zachowań jednost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stąpienie ustne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dobytą wiedzę teoretyczną z zakresu psychologii oraz powiązanych z nią subdyscyplin w celu analizy i diagnozy różnych procesów i zjawisk psychologiczn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stąpienie ustne, obserwacja, praca pisem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mie wyjaśnić funkcjonowanie psychospołeczne jednostki na podstawie zastosowania odpowiednich koncepcji i modeli osobowości wskazujących na mechanizmy intrapsychiczne i ich uwarunkowania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stąpienie ustne, obserwacja, praca pisem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iada umiejętność efektywnego komunikowania się zarówno pracy indywidualnej jak i zespołowej w zakresie projektowania oraz prowadzenia postępowania diagnostycznego i terapeutycznego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tąpienie ustne, obserwacja, praca pisem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 C 4. C 5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mie zaprojektować działania diagnostyczne, profilaktyczne i pomocowe dla osób stanowiących grupę ryzyka zaburzeń psychicznych w różnych kontekstach życiowych i środowiskow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tąpienie ustne, obserwacja, praca pisem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jawia prospołeczną postawę wobec osób o różnych potrzebach w zakresie wsparcia i pomocy psychologicznej; potrafi nawiązać kontakt i przeprowadzić rozmowę diagnostyczną w celu określenia potrzeb danej jednostki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 C 5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mie współpracować i współdziałać w grupie zarówno w zakresie projektowania jak i prowadzenia działań diagnostycznych i terapeutycznych dla osób z różnymi potrzebami psychospołecznymi.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 C 5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i zadania diagnostyki neuropsycholog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WG02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ózg - umysł – zachowanie: analiza pojęć i związków w ujęciu neuropsychologii klin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WG02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rakterystyka wybranych zespołów zaburzeń neuropsychologicznych i ich mózgowe podłoże: agnozje, afazje, apraksje i in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WG02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cepcje lateralizacji funkcji mózg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7_UW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e i przebieg diagnozy neuropsycholog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WG0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7_UW02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7_UK04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7_UO10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rakterystyka wybranych metod i technik diagnozy neuropsycholog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WG0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7_UW02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K04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0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noza negatywna a diagnoza pozytywna w neuropsycholog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WG09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apia neuropsychologiczna – założenia, cele i przebie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WG09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7_WK13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W01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Świadomość a funkcjonowanie osób z deficytami neuropsychologicznym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WG09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psychologiczna osobom z dysfunkcjami mózg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7_WK13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7_UW03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K04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O10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3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typ oceniania: P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etody oceniania: wypowiedź ustna lub kolokwium pisemne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kryteria oceny: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nakomit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- bardzo dobr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 dobr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- zadowalająca wiedza, umiejętności, kompetencje, ale ze znacznymi niedociągnięciam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- zadowalająca wiedza, umiejętności, kompetencje, z licznymi błędam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- niezadowalając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ezentacje multimedial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w grupa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indywidual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ierpiałkowska L., Sęk H. (red.) Psychologia kliniczna. Wydawnictwo Naukowe PWN, Warszawa 2016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aluchowski W.J., Diagnoza psychologiczna: proces, narzędzia, standardy. WAiP, Warszawa 2007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ęk H. (red.), Psychologia kliniczna. T. 1/2, PWN, Warszawa 200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relau J. Doliński D., (red.) Psychologia. Podręcznik akademicki. T.1/2 GWP, Gdańsk 2008. 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Montserrat-Regular;MS Mincho" w:cs="Calibri"/>
                <w:sz w:val="22"/>
                <w:szCs w:val="22"/>
              </w:rPr>
            </w:pPr>
            <w:r>
              <w:rPr>
                <w:rFonts w:eastAsia="Montserrat-Regular;MS Mincho" w:cs="Calibri" w:ascii="Calibri" w:hAnsi="Calibri"/>
                <w:sz w:val="22"/>
                <w:szCs w:val="22"/>
              </w:rPr>
              <w:t>R. M. Spielman et al., Psychologia., OpenStax Poland, 2020: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Montserrat-Regular;MS Mincho" w:cs="Calibri" w:ascii="Calibri" w:hAnsi="Calibri"/>
                <w:b w:val="false"/>
                <w:sz w:val="22"/>
                <w:szCs w:val="22"/>
              </w:rPr>
              <w:t>https://openstax.pl/podreczniki?q=psychologi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de-DE"/>
              </w:rPr>
              <w:t xml:space="preserve">Kosslyn S., Rosenberg R., Psychologia.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Znak, Kraków 2006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FFFF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FFFF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SUMARYCZNA LICZBA PUNKTÓW </w:t>
            </w:r>
            <w:r>
              <w:rPr>
                <w:rFonts w:cs="Calibri"/>
                <w:b/>
                <w:bCs/>
                <w:color w:val="000000"/>
              </w:rPr>
              <w:t>ECTS</w:t>
            </w:r>
            <w:r>
              <w:rPr>
                <w:rFonts w:cs="Calibri"/>
                <w:bCs/>
                <w:color w:val="000000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ambria" w:ascii="Cambria" w:hAnsi="Cambria"/>
      </w:rPr>
      <w:t>Akademia Nauk Stosowanych</w:t>
    </w:r>
    <w:r>
      <w:rPr>
        <w:rFonts w:cs="Cambria" w:ascii="Cambria" w:hAnsi="Cambria"/>
        <w:lang w:val="en-US"/>
      </w:rPr>
      <w:t xml:space="preserve"> im. </w:t>
    </w:r>
    <w:r>
      <w:rPr>
        <w:rFonts w:cs="Cambria" w:ascii="Cambria" w:hAnsi="Cambria"/>
      </w:rPr>
      <w:t xml:space="preserve">Księcia </w:t>
    </w:r>
    <w:r>
      <w:rPr>
        <w:rFonts w:cs="Cambria" w:ascii="Cambria" w:hAnsi="Cambria"/>
        <w:lang w:val="en-US"/>
      </w:rPr>
      <w:t>Mieszka I w Poznaniu</w:t>
    </w:r>
  </w:p>
  <w:p>
    <w:pPr>
      <w:pStyle w:val="Header"/>
      <w:rPr>
        <w:rFonts w:ascii="Cambria" w:hAnsi="Cambria" w:cs="Cambria"/>
        <w:lang w:val="en-US"/>
      </w:rPr>
    </w:pPr>
    <w:r>
      <w:rPr>
        <w:rFonts w:cs="Cambria" w:ascii="Cambria" w:hAnsi="Cambria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ambria" w:ascii="Cambria" w:hAnsi="Cambria"/>
      </w:rPr>
      <w:t>Akademia Nauk Stosowanych</w:t>
    </w:r>
    <w:r>
      <w:rPr>
        <w:rFonts w:cs="Cambria" w:ascii="Cambria" w:hAnsi="Cambria"/>
        <w:lang w:val="en-US"/>
      </w:rPr>
      <w:t xml:space="preserve"> im. </w:t>
    </w:r>
    <w:r>
      <w:rPr>
        <w:rFonts w:cs="Cambria" w:ascii="Cambria" w:hAnsi="Cambria"/>
      </w:rPr>
      <w:t xml:space="preserve">Księcia </w:t>
    </w:r>
    <w:r>
      <w:rPr>
        <w:rFonts w:cs="Cambria" w:ascii="Cambria" w:hAnsi="Cambria"/>
        <w:lang w:val="en-US"/>
      </w:rPr>
      <w:t>Mieszka I w Poznaniu</w:t>
    </w:r>
  </w:p>
  <w:p>
    <w:pPr>
      <w:pStyle w:val="Header"/>
      <w:rPr>
        <w:rFonts w:ascii="Cambria" w:hAnsi="Cambria" w:cs="Cambria"/>
        <w:lang w:val="en-US"/>
      </w:rPr>
    </w:pPr>
    <w:r>
      <w:rPr>
        <w:rFonts w:cs="Cambria" w:ascii="Cambria" w:hAnsi="Cambria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05:54:00Z</dcterms:created>
  <dc:creator>`</dc:creator>
  <dc:description/>
  <cp:keywords/>
  <dc:language>en-US</dc:language>
  <cp:lastModifiedBy>DELL</cp:lastModifiedBy>
  <cp:lastPrinted>2012-08-02T18:33:00Z</cp:lastPrinted>
  <dcterms:modified xsi:type="dcterms:W3CDTF">2023-10-17T14:10:00Z</dcterms:modified>
  <cp:revision>9</cp:revision>
  <dc:subject/>
  <dc:title>Wyższa Szkoła Pedagogiki i Administracji im. Mieszka I w Poznaniu</dc:title>
</cp:coreProperties>
</file>