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8"/>
              </w:rPr>
              <w:t>Zajęcia Terenowe</w:t>
            </w:r>
            <w:r>
              <w:rPr>
                <w:rFonts w:cs="Calibri" w:ascii="Calibri" w:hAnsi="Calibri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V_7_5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jednolite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</w:rPr>
              <w:t>Osoba prowadząca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Maciej Buchwald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  <w:t>Pogłębienie wiedzy dotyczącej praktycznych aspektów zawodu psycholog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  <w:t xml:space="preserve">Kształtowanie zasad etycznych zawodu psycholog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  <w:t>Kształtowanie postawy odpowiedzialności za posiadaną wiedz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eastAsia="Calibri" w:cs="Calibri" w:ascii="Calibri" w:hAnsi="Calibri"/>
                <w:sz w:val="20"/>
                <w:szCs w:val="3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  <w:t>Rozwijanie kompetencji psycholog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wiedzę z zakresu genezy i miejsca psychologii w systemie nauk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liczenie z ocen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, C.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liczenie z ocen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, C.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etapy postępowania badawczego w psychologii, zna terminologię metodologiczną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liczenie z ocen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, C.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kliwie analizuje specyfikę funkcjonowania różnych środowisk i grup społecznych oraz procesy, jakie w nich zachodzą, oraz rozumie ich związek z jakością funkcjonowania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liczenie z ocen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, C.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szeroką wiedzę na temat zasad i norm etycznych oraz etyki zawodowej.  Zna i rozumie w zaawansowanym stopniu zasady ochrony praw autorskich i własności intelektualnej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liczenie z ocen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, C.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1. -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1. -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1. -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1. -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iczenie z oceną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Cs/>
              </w:rPr>
              <w:t>C 1. -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analizy własnych poglądów oraz jest gotowy do ich zmiany w świetle danych i argumentów, ma świadomość ograniczeń własnej wiedzy i rozumie potrzebę dalszego uczenia się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iczenie z oceną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</w:rPr>
              <w:t>C 1. - 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iczenie z oceną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</w:rPr>
              <w:t>C 1. - 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konieczności i wadze zachowania się w sposób profesjonalny. Jest świadomy znaczenia przestrzegania w życiu prywatnym i zawodowym zasad etyki. Dostrzega i formułuje problemy o charakterze moralnym i etycznym związane z wykonywaną przez siebie i innych pracą. Poszukuje optymalnych rozwiązań i możliwości korygowania nieprawidłowych działań psychol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iczenie z oceną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</w:rPr>
              <w:t>C 1. - 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świadomość ważności kultywowania i propagowania zasady dbałości o zdrowie psychiczne i fizyczne zarówno swoje jak i innych. Rozpoznaje potencjalne zagrożenia dla zdrowia psychicznego i fizycznego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iczenie z oceną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</w:rPr>
              <w:t>C 1. - C 4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wód psychologa status praw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wa obowiązki i uprawnienia psychol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KR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w organizacji – praktyczne aspekty, zakres oddziaływań, wymagane kompetencj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W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w branży szkoleń, praktyczne aspekty, wymiar pracy, prawa i obowiązki, ćwiczenie w planowaniu szkole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W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odeks etyczny – umiejętność rozwiązywania dylematów w pracy psycholog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KO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diagnosta- praktyczne aspekty organizacji pracy psychologa w placówkach zdrow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K7_W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K7_U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/>
              </w:rPr>
              <w:t>K7_U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sycholog – biegły sądowy, narzędzia diagnostyczne, uprawnienia, odpowiedzialność zaw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W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W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sycholog w systemie oświaty – prawa i obowiązki, diagnoza na potrzeby szko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W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W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jako psychoterapeuta – podstawowe obowiązki, nurty, możliwe szanse rozwoj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W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W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jako psychoterapeuta – ćwiczenia w konceptualizacji przypadku pacjen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sycholog jako badacz – aspekty praktyczne i etyczne prowadzenia badań naukowych, szukania źródeł wiedzy naukowej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K7_UU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K7_W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7_UW0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z oceną na podstawie aktywności na zajęciach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informacyjny, prezentacja multimedialna, analiza przypadku, praca na materiałach źródłowych, dyskusja dydaktycz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5"/>
        <w:gridCol w:w="4674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rzeziński J. Chyrowicz B., Poznaniak W., Toeplitz-Winiewska M. (red.) (2009), Etyka zawodu psychologa, Wydawnictwo Naukowe PWN, Warszawa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Cierpiałkowska L., Sęk H.,  (red.) (2019), Psychologia kliniczna, Wydawnictwo Naukowe PWN, Warszawa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TP, Polskie Towarzystwo Psychologiczne (1994), Kodeks etyczno-zawodowy psychologa, www.ptp.org.pl/modules.php?name [14 luty 2014]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Ustawa o zawodzie psychologa (2001). USTAWA z dnia 8 czerwca 2001 r. o zawodzie psychologa i samorządzie zawodowym psychologów, Dz. U. z dnia 18 lipca 2001 r., sap.sejm.gov.pl/Download?id=WDU20010730763&amp;type=3 [16 lutego 2014]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0</w:t>
            </w:r>
          </w:p>
        </w:tc>
      </w:tr>
      <w:tr>
        <w:trPr>
          <w:trHeight w:val="53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e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Róża</cp:lastModifiedBy>
  <cp:lastPrinted>2012-08-02T18:33:00Z</cp:lastPrinted>
  <dcterms:modified xsi:type="dcterms:W3CDTF">2023-10-14T18:00:00Z</dcterms:modified>
  <cp:revision>31</cp:revision>
  <dc:subject/>
  <dc:title>Wyższa Szkoła Pedagogiki i Administracji im. Mieszka I w Poznaniu</dc:title>
</cp:coreProperties>
</file>