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 Diagnoza osobow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SYCH-JSM_IV_7_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: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zawodowych (do wyboru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Grzegorz Bręczews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diagnostyki osobowoś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i wiedzy z zakresu współczesnych problemów diagnostyki osobowości oraz metod i technik diagnostycznych w odniesieniu do różnych obszarów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metod i technik diagnostyki osobowości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metod i technik diagnostyki osobowości w różnych obszarach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diagnostyki osobowośc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, społecznej oraz diagnostyki psychologi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praca pisemn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podstawy diagnostyki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raktyczne aspekty diagnostyki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K1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i praktyczne aspekty stosowania koncepcji „Wielkiej Piątki” do analizy studium przypad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i praktyczne aspekty stosowania kwestionariusza  MB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i praktyczne aspekty stosowania kwestionariusza DINE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oretyczne i praktyczne aspekty stosowania kwestionariusza   FCZK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oretyczne aspekty analizy związków pomiędzy wybranymi wymiarami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aspekty analizy związków pomiędzy wybranymi wymiarami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dygmaty psychologiczne a wymiary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uwarunkowania formułowania profilu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tuacyjne uwarunkowania diagnozy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K1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tandardowe metody diagnozy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etody oceniania: wypowiedź ustna,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Ashcraft D., Teorie osobowości. Studia przypadk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wnictwo Naukowe PWN, Warszawa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leś P., Wprowadzenie do psychologii osobowości. Wydawnictwo Scholar, Warszawa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 xml:space="preserve">Kosslyn S., Rosenberg R., Psycholog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nak, Kraków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cCrae R., Costa P. Osobowość dorosłego człowieka. Wydawnictwo WAM, Kraków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luchowski W.J., Diagnoza psychologiczna: proces, narzędzia, standardy. WAiP, Warszawa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Montserrat-Regular;MS Mincho" w:cs="Calibri"/>
                <w:sz w:val="22"/>
                <w:szCs w:val="22"/>
              </w:rPr>
            </w:pPr>
            <w:r>
              <w:rPr>
                <w:rFonts w:eastAsia="Montserrat-Regular;MS Mincho" w:cs="Calibri" w:ascii="Calibri" w:hAnsi="Calibri"/>
                <w:sz w:val="22"/>
                <w:szCs w:val="22"/>
              </w:rPr>
              <w:t>R. M. Spielman et al., Psychologia., OpenStax Poland, 2020: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Montserrat-Regular;MS Mincho" w:cs="Calibri" w:ascii="Calibri" w:hAnsi="Calibri"/>
                <w:b w:val="false"/>
                <w:sz w:val="22"/>
                <w:szCs w:val="22"/>
              </w:rPr>
              <w:t>https://openstax.pl/podreczniki?q=psychologi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ęk H. (red.), Psychologia kliniczna. T. 1/2, PWN, Warszawa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</w:t>
    </w:r>
    <w:r>
      <w:rPr>
        <w:rFonts w:cs="Cambria" w:ascii="Cambria" w:hAnsi="Cambria"/>
        <w:lang w:val="pl-PL"/>
      </w:rPr>
      <w:t xml:space="preserve"> Księcia</w:t>
    </w:r>
    <w:r>
      <w:rPr>
        <w:rFonts w:cs="Cambria" w:ascii="Cambria" w:hAnsi="Cambria"/>
      </w:rPr>
      <w:t xml:space="preserve"> Mieszka I w Poznan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</w:t>
    </w:r>
    <w:r>
      <w:rPr>
        <w:rFonts w:cs="Cambria" w:ascii="Cambria" w:hAnsi="Cambria"/>
        <w:lang w:val="pl-PL"/>
      </w:rPr>
      <w:t xml:space="preserve"> Księcia</w:t>
    </w:r>
    <w:r>
      <w:rPr>
        <w:rFonts w:cs="Cambria" w:ascii="Cambria" w:hAnsi="Cambria"/>
      </w:rPr>
      <w:t xml:space="preserve">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3:00Z</dcterms:created>
  <dc:creator>`</dc:creator>
  <dc:description/>
  <cp:keywords/>
  <dc:language>en-US</dc:language>
  <cp:lastModifiedBy>Patrycja</cp:lastModifiedBy>
  <cp:lastPrinted>2012-08-02T18:33:00Z</cp:lastPrinted>
  <dcterms:modified xsi:type="dcterms:W3CDTF">2023-10-15T08:32:00Z</dcterms:modified>
  <cp:revision>3</cp:revision>
  <dc:subject/>
  <dc:title>Wyższa Szkoła Pedagogiki i Administracji im. Mieszka I w Poznaniu</dc:title>
</cp:coreProperties>
</file>