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Źródła informacji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1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ych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ria Kadzińska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5"/>
                <w:szCs w:val="25"/>
              </w:rPr>
              <w:t>Przygotowanie studentów do korzystania z nowoczesnych technologii informacyjnych i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ich praktycznego zastos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Nabycie przez studentów elementarnej wiedzy na temat  źródeł informa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rozumienie podstawowych pojęć z zakresu źródła informa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winięcie umiejętności  interpretowania przekazów medialnych 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zbiorami informa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ejmują zakres wiadomości, umiejętności i kompetencji przydatnych do realizacji </w:t>
              <w:br/>
              <w:t>treści danego przedmiotu lub traktowanych jako niezbędne do jego realiz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wiedzę z zakresu Psychologii w systemie nau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WG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K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 społecznych oraz procesy , jakie w nich zachodzą, oraz rozumie ich związek z jakością funkcjonowania jednostk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uje pogłębioną wiedzą na temat informacji i jej zastosowań w innych dziedzina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efektywnego komunikowania się zarówno pracy indywidualnej jak i zespołow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0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ojektowania działań z zakresu inform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 inspirowania i organizowania procesu innych jednost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świadomy permanentnego rozwoju zawodowego i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dokonać krytycznej analizy własnych poglądów oraz jest gotowy do ich zmiany w świetle danych i argumentów, ma świadomość ograniczeń własnej wiedzy i rozumie potrzebę dalszego uczenia się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 świadomość odpowiedzialności za swoje przygotowanie do pracy , podejmowane decyzje i prowadzone działania oraz ich skutki , czuje się odpowiedzialny za osoby , dla których stara się działać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ywuje i upowszechnia wzory właściwego postępowania zawodowego i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Żródla informacji i ich charakterystyka  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jważniejsze określeni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iedz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lasyfikacja źródeł informacj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cesy w zarządzaniu informacj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rzykłady źródeł inform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7_WG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.2  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Metody i sposoby zbierania inform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arakterystyk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etody pozyskania informacj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łówne metod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Zbiory Inform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efinicj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stosow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efekty gromadzenia inform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min studiów : zaliczenie ust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audytoryj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 ( w bibliotece uczelnianej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115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 Szewc, Tomasz, - "Publicznoprawna ochrona informacji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"Poradnik metodyczny do nauki przedmiotu źródła informacji, działalność informacyjna.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Bar, Magdalena, - "Dostęp do informacji"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2.Wożniak K., System informacji Menedżerskiej jako instrument zarządzania strategicznego  w firmie , praca doktorska , Akademia Ekonomiczna w Krakowie , Kraków 2005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 Levinson, Paul, - "Nowe, nowe media"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.Beynon P. Inżynieria systemów informacyjnych ,WNT Warszawa ,20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. Small, Gary, - "iMózg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Górski, Adam, - "Wdrażanie postępu naukowo-technicznego a informacja naukowa"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Kowalczyk, Edward, - "Człowiek w świecie informacji"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Mieszka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21-11-02T09:52:00Z</cp:lastPrinted>
  <dcterms:modified xsi:type="dcterms:W3CDTF">2023-10-10T17:44:00Z</dcterms:modified>
  <cp:revision>47</cp:revision>
  <dc:subject/>
  <dc:title>Wyższa Szkoła Pedagogiki i Administracji im. Mieszka I w Poznaniu</dc:title>
</cp:coreProperties>
</file>