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Wspieranie rozwoju osobowośc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. Kod zajęć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eata Paul van Eerden, d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pracy w obszarze wspierania rozwoju osobowości dziecka, nastolatka i osoby dorosł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porządkowanej  wiedzy przez studenta w zakresie struktury, składników osobowości, jej rozwoju i uwarunkowa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o zapobieganiu patologiom w rozwoju osobowości w całym cyklu życia człowieka poprzez sterowaniem rozwojem człowieka, by maksymalizować szanse rozwoju zdrowej osobowości i minimalizować ryzyko patologii i jej międzypokoleniowej transmis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na temat koncepcji psychologicznych wyjaśniających rozwój osobowości i występujących w niej zmianach, procesach, zakłóceniach, zaburzen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i umiejętności w zakresie stosowania metod, technik i narzędzi wspierających rozwój osobowości u dzieci, młodzieży i osób dorosł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siągnięcie przez studentów efektów kształcenia z następujących przedmiotów: Psychologia rozwoju człowieka, Psychologia osobowości, Psychologia różnic indywidualny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4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na temat rozwoju człowieka w cyklu życia w aspekcie biologicznym, psychologicznym oraz społecz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ać  i integrować wiedzę teoretyczną z zakresu psychologii oraz powiązanych z nią dyscyplin w celu analizy złożonych problemów pomocowych, rozwojowych, wspierających w zakresie rozwoju osobow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zaliczeniowa studenta, praca w grupie, wypowiedzi ustne studenta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zaliczeniowa studenta, praca w grupie, wypowiedzi ustne studenta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ć projektowania działań profilaktycznych i pomocowych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zaliczeniowa studenta, praca w grupie, wypowiedzi ustne studenta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własnych poglądów oraz jest gotowy do ich zmiany w świetle danych i argumentów, ma świadomość ograniczeń własnej wiedzy i rozumie potrzebę dalszego uczenia się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aca zaliczeniowa studenta, praca w grupie, wypowiedzi ustne studenta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aca zaliczeniowa studenta, praca w grupie, wypowiedzi ustne studenta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 działać etycznie i profesjonalnie zarówno jako członek zespołu jak i jako lider, także w warunkach nietypowych, kryzysowych, pod presją i w stresie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aca zaliczeniowa studenta, praca w grupie, wypowiedzi ustne studenta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konieczności permanentnego rozwoju zawodowego i osobistego poprzez proces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aca zaliczeniowa studenta, praca w grupie, wypowiedzi ustne studenta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., C2., C3., C.4, C.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owa terminologia: osobowość, temperament, cechy rozwój, wspieranie, wspomaganie, poradnic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_01, W_02, W_03, W_04, W_05, W_06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brane psychologiczne teorie rozwoju osobowości w całym cyklu życia i wynikające z nich wskazówki dla wspierania rozwoju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_01, W_02, W_03, W_04, W_05, W_06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ktura i dynamika rozwoju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_01, W_02, W_03, W_04, W_05, W_06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ój osobowości u dzieci, młodzieży i osób dorosłyc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_01, W_02, W_03, W_04, W_05, W_06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tody, techniki i narzędzia wspierające rozwój osobowości u dzieci, młodzieży i osób dorosł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_01, W_02, W_03, W_04, W_05, W_06, K_01, K_02, K_03, K_04, K_05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osobow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_01, U_02, U_03, U_04, U_05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ie rozwoju osobo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_01, U_02, U_03, U_04, U_05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, techniki i narzędzia rozwoju osobowości u dzie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_01, U_02, U_03, U_04, U_05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, techniki i narzędzia rozwoju osobowości u nastolat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_01, U_02, U_03, U_04, U_05, K_01, K_02, K_03, K_04, K_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.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, techniki i narzędzia rozwoju osobowości u dorosł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_01, U_02, U_03, U_04, U_05, K_01, K_02, K_03, K_04, K_0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łady: obecność na wszystkich wykładach, egzamin pisemny (D, P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Ćwiczenia: obecność na wszystkich ćwiczeniach, umiejętność zastosowania zdobytej wiedzy w rozwiązaniu określonego problemu praktycznego, projekt indywidualny (F,P)- portfolio rozwoju własnej osobow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teria ocen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zamin pisem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5%-100% bardzo dobry -5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4%-94%  ponad dobry -4,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%-83%  dobry -4,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%-75% dość dobry -3,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iżej 60% niedostateczny -2,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: prezentacja multimedialna, filmy, analiza przypadków, 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: praca w grupie, analiza przypadków, interpretacja tekst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zegołowska-Klarkowska H.J., Mądrość osobowości. Wspieranie rozwoju osobowości i zapobieganie jej zaburzeniom w całym cyklu życia, wyd.ME-KOMP, 20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ezińska, A.I. (red.) (2013). Portrety psychologiczne człowieka. Praktyczna psychologia rozwojowa. Gdańsk: GW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zegołowska-Klarkowska H.J. (red.), Psychoanalityczne teorie rozwoju- niezbędnik, wyd. APS, Warszawa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rman, E. (2007). Jak wspierać dziecko w rozwoju. Czarna Owc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ałdowa A., Powszechność i wyjątek: rozwój osobowości człowieka dorosłego, wyd. UJ, Kraków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ś, P.K. (2011). Psychologia człowieka dorosłego. Wydawnictwo Naukowe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ulek B., Rodzina i szkoła wobec rozwoju osobowości, wyd. Impuls, Kraków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łdowa A., Wybrane zagadnienia z psychologii osobowości, wyd. UJ, Kraków 1999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Święcicka M., Drogi rozwoju osobowości dzieci i młodzieży, wyd. Paradygmat, Warszawa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17:00Z</dcterms:created>
  <dc:creator>`</dc:creator>
  <dc:description/>
  <cp:keywords/>
  <dc:language>en-US</dc:language>
  <cp:lastModifiedBy>2 - DELL MEIN 2021</cp:lastModifiedBy>
  <cp:lastPrinted>2012-08-02T18:33:00Z</cp:lastPrinted>
  <dcterms:modified xsi:type="dcterms:W3CDTF">2023-10-13T09:21:00Z</dcterms:modified>
  <cp:revision>6</cp:revision>
  <dc:subject/>
  <dc:title>Wyższa Szkoła Pedagogiki i Administracji im. Mieszka I w Poznaniu</dc:title>
</cp:coreProperties>
</file>