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3065"/>
        <w:gridCol w:w="1687"/>
        <w:gridCol w:w="194"/>
        <w:gridCol w:w="925"/>
        <w:gridCol w:w="1048"/>
        <w:gridCol w:w="1102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cesy emocji i motywacji</w:t>
            </w:r>
          </w:p>
        </w:tc>
      </w:tr>
      <w:tr>
        <w:trPr>
          <w:trHeight w:val="460" w:hRule="atLeast"/>
          <w:cantSplit w:val="true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_4_29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Kierunek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YCHOLOGIA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7. Liczba godzin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gół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ład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 Grupa zajęć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 Studia stacjonarne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 Rok studiów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 Studia niestacjonarne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8 </w:t>
            </w:r>
          </w:p>
        </w:tc>
      </w:tr>
      <w:tr>
        <w:trPr>
          <w:trHeight w:val="300" w:hRule="atLeast"/>
          <w:cantSplit w:val="true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Semestr: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 Poziom studiów: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ra Jacennik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 Forma zaliczenia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ład – 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Ćwiczenia – zaliczenie z ocen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 Język wykładowy: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ów z podstawowymi pojęciami i koncepcjami z zakresu procesów emocji i motyw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ów z wybranymi obszarami badań procesów emocji i motyw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zygotowanie studentów do stosowania wiedzy o teoriach emocji i motywacji w praktyce zawodowej psychologa</w:t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ończenie przedmiotów z zakresu wprowadzenia do psychologii na roku I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4759"/>
        <w:gridCol w:w="1667"/>
        <w:gridCol w:w="243"/>
        <w:gridCol w:w="1555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 uczenia się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osiada uporządkowaną i pogłębioną wiedzę o kierunkach rozwoju psychologii, jej nurtach i systemach psychologicznych, rozumie ich historyczne i społeczno-kulturowe uwarunkowania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Ma rzetelną i pogłębioną wiedzę z zakresu specyfiki przedmiotowej i metodologicznej psychologii, zna główne szkoły psychologiczne, orientacje badawcze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na i rozumie etapy postępowania badawczego w psychologii, zna terminologię metodologiczną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osiada pogłębioną i uporządkowaną wiedzę o zastosowaniu psychologii w obszarze działań diagnostycznych i pomocowych, zwłaszcza w takich dziedzinach psychologii jak: kliniczna, społeczna, wychowawcza czy pracy i organizacji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ysponuje pogłębioną wiedzą na temat interdyscyplinarności psychologii i jej zastosowań w innych dziedzinach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 uczenia się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trafi w sposób jasny, spójny i rzeczowy wypowiadać się w mowie i piśmie zarówno w języku polskim jak i obcym, umie konstruować rozbudowane uzasadnienia (ustne i pisemne) dotyczące różnych zagadnień z dziedziny psychologii z uwzględnieniem różnych ujęć teoretycznych, korzystając z dorobku psychologii oraz innych dyscyplin naukowych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U1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umiejętności językowe w zakresie dziedzin nauki i dyscyplin naukowych właściwych dla studiowanego kierunku studiów, zgodnie z wymaganiami określonymi dla poziomu B2+ Europejskiego Systemu Opisu Uczenia się Językowego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highlight w:val="green"/>
              </w:rPr>
            </w:pPr>
            <w:r>
              <w:rPr>
                <w:rFonts w:cs="Calibri" w:ascii="Calibri" w:hAnsi="Calibri"/>
                <w:b/>
                <w:i/>
                <w:highlight w:val="green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highlight w:val="green"/>
              </w:rPr>
            </w:pPr>
            <w:r>
              <w:rPr>
                <w:rFonts w:cs="Calibri" w:ascii="Calibri" w:hAnsi="Calibri"/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 uczenia się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Jest świadomy konieczności permanentnego rozwoju zawodowego i osobistego poprzez proces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ktywne uczestniczenie w ćwiczeniac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mie współpracować i współdziałać w grupie zarówno w zakresie projektowania jak i prowadzenia działań diagnostycznych i terapeutycznych dla osób z różnymi potrzebami psychospołecznymi.</w:t>
              <w:tab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Aktywne uczestniczenie w ćwiczeniac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Ma świadomość ważności kultywowania i propagowania zasady dbałości o zdrowie psychiczne i fizyczne zarówno swoje jak i innych. Rozpoznaje potencjalne zagrożenia dla zdrowia psychicznego i fizycznego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Aktywne uczestniczenie w ćwiczeniac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</w:t>
            </w:r>
          </w:p>
        </w:tc>
      </w:tr>
      <w:tr>
        <w:trPr>
          <w:trHeight w:val="3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Wprowadzenie do psychologii procesów emocji i motyw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Najważniejsze pojęcia i koncepcje teoretyczne  procesów emo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różnicowanie emocji i ich właści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mocje w perspektywie neurobi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kspresja i regulowanie emo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nterakcje procesów afektywnych i poznawczych. Uświadamianie emo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Różnice kulturowe odczuwania i ekspresji emo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jważniejsze pojęcia i koncepcje teoretyczne procesów motywacji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jważniejsze pojęcia i koncepcje teoretyczne procesów motywacji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znaczniki stanów i procesów motyw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ztałtowanie motywacji w procesie socj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akcja między predyspozycjami motywacyjnymi a afekt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zmy wzbudzania motywacji i rodzaje motywacji. Negatywne stany emocjonalno-motywacyj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ływ struktury osobowości na motywacj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ykład</w:t>
            </w:r>
            <w:r>
              <w:rPr>
                <w:rFonts w:cs="Calibri" w:ascii="Calibri" w:hAnsi="Calibri"/>
              </w:rPr>
              <w:t>: egzamin testowy pisemny (D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i procentowe: test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%-100% bardzo dobry -5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%-92%  ponad dobry -4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%-83%  dobry -4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%-75% dość dobry -3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iżej 50 % niedostateczny -2,0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Ćwiczenia: wykonanie pracy zaliczeniowej (F/S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 interaktywny, dyskusja, prezentacja multimedialna, interpretacja tekstów, ćwiczenia praktyczne, analiza przypadków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7. Literatura do wykładu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siul, H. (2007) Teorie emocji i motywacji. Warszawa: Wyd. Uniwersytetu Kardynała Stefana Wyszyńskiego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piński, J. (red.) (2004) Psychologia pozytywna. Warszawa: Wyd. Naukowe P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siul, H. (2018) Metody badania emocji i motywacji. Warszawa: Difin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wis, M., Haviland-Jones, J.M. (red.) (2005) Psychologia emocji. Gdańsk: GWP</w:t>
            </w:r>
          </w:p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anken, R. E. (2005). Psychologia motywacji. Gdańsk: GWP.</w:t>
            </w:r>
          </w:p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relau, J., Doliński, D. (red.) (2020) Psychologia. Podręcznik akademicki. Tom I. Gdańsk: GWP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iteratura do ćwiczeń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ćwiczeń i artykuły do wykorzystania w prezentacjach są udostępniane w ciągu semestru poprzez dysk Google i drogą mailową</w:t>
            </w:r>
          </w:p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52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2T10:00:00Z</dcterms:modified>
  <cp:revision>6</cp:revision>
  <dc:subject/>
  <dc:title>Wyższa Szkoła Pedagogiki i Administracji im. Mieszka I w Poznaniu</dc:title>
</cp:coreProperties>
</file>