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bookmarkStart w:id="0" w:name="_Hlk147856663"/>
      <w:bookmarkEnd w:id="0"/>
      <w:r>
        <w:rPr>
          <w:rFonts w:cs="Calibri" w:ascii="Calibri" w:hAnsi="Calibri"/>
          <w:b/>
        </w:rPr>
        <w:t>WYDZIAŁ NAUK SPOŁECZNYCH</w:t>
        <w:br/>
        <w:t xml:space="preserve">kierunek </w:t>
      </w:r>
      <w:r>
        <w:rPr>
          <w:rFonts w:cs="Calibri" w:ascii="Calibri" w:hAnsi="Calibri"/>
          <w:b/>
          <w:i/>
        </w:rPr>
        <w:t xml:space="preserve">PSYCHOLOGIA 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tudia jednolite magisterski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ARMONOGRAM SZCZEGÓŁOWYCH TREŚCI PROGRAMOWYCH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OZWALAJĄCYCH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>Informacje ogólne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  <w:bookmarkStart w:id="1" w:name="_Hlk147856663"/>
      <w:bookmarkStart w:id="2" w:name="_Hlk147856663"/>
      <w:bookmarkEnd w:id="2"/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</w:rPr>
              <w:t xml:space="preserve">Nazwa zajęć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Prawne aspekty poradnictwa i orzecznictwa w systemie oświaty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 Kod zajęć: PSYCH-JSM_V_9_77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. Liczba punktów ECTS: 3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SYCHOLOGI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zajęć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ecjalistyczn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lite Studia Magisterskie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</w:rPr>
              <w:t>Osoba prowadząca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</w:rPr>
              <w:t>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u w:val="single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ię z prawnymi podstawami poradnictwa zawodowego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ię z aktami prawnymi normującymi system oświaty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bliżenie najważniejszych orzeczeń w przedmiocie systemu oświaty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mioty realizujące zadania z zakresu poradnictwa zawodowego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ęcie rynku pracy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2. Wymagania wstępn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-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7"/>
        <w:gridCol w:w="4845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.1.W1.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169" w:after="120"/>
              <w:ind w:right="27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ystem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światy: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rganizację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6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funkcjonowanie</w:t>
            </w:r>
            <w:r>
              <w:rPr>
                <w:rFonts w:cs="Calibri" w:ascii="Calibri" w:hAnsi="Calibri"/>
                <w:spacing w:val="6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ystemu</w:t>
            </w:r>
            <w:r>
              <w:rPr>
                <w:rFonts w:cs="Calibri" w:ascii="Calibri" w:hAnsi="Calibri"/>
                <w:spacing w:val="6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światy,</w:t>
            </w:r>
            <w:r>
              <w:rPr>
                <w:rFonts w:cs="Calibri" w:ascii="Calibri" w:hAnsi="Calibri"/>
                <w:spacing w:val="6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gadnienia prawa oświatowego, krajowe i międzynarodowe regulacje dotyczące praw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złowieka,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ziecka,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cznia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raz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sób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iepełnosprawnościami,</w:t>
            </w:r>
            <w:r>
              <w:rPr>
                <w:rFonts w:cs="Calibri" w:ascii="Calibri" w:hAnsi="Calibri"/>
                <w:spacing w:val="6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naczenie</w:t>
            </w:r>
            <w:r>
              <w:rPr>
                <w:rFonts w:cs="Calibri" w:ascii="Calibri" w:hAnsi="Calibri"/>
                <w:spacing w:val="6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zycj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zkoły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jako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nstytucj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edukacyjnej,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funkcj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el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edukacji</w:t>
            </w:r>
            <w:r>
              <w:rPr>
                <w:rFonts w:cs="Calibri" w:ascii="Calibri" w:hAnsi="Calibri"/>
                <w:spacing w:val="6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zkolnej,</w:t>
            </w:r>
            <w:r>
              <w:rPr>
                <w:rFonts w:cs="Calibri" w:ascii="Calibri" w:hAnsi="Calibri"/>
                <w:spacing w:val="6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odel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spółczesnej szkoły, pojęcie ukrytego programu szkoły, alternatywne formy edukacji,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gadnienie prawa wewnątrzszkolnego, podstawę programową w kontekście programu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auczania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raz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ziałania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chowawczo-profilaktyczne,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tematykę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ceny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jakośc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ziałalnośc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zkoły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ub placówki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ystemu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światy;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-pytania otwarte (D), obserwacja pracy w grupie, dyskusja (F)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.1. – C.5</w:t>
            </w:r>
          </w:p>
        </w:tc>
      </w:tr>
      <w:tr>
        <w:trPr>
          <w:trHeight w:val="30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.1.W3.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128" w:after="120"/>
              <w:ind w:right="27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chowani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ntekści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woju: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ntologiczne,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aksjologiczn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antropologiczn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y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chowania;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stotę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funkcj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chowania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raz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oces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chowania,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jego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rukturę,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łaściwośc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ynamikę;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moc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sychologiczno-pedagogiczną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zkol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pacing w:val="-5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egulacje prawne, formy i zasady udzielania wsparcia w placówkach systemu oświaty, a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takż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naczeni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spółpracy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dziny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cznia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zkoły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raz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zkoły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środowiskiem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zaszkolnym;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-pytania otwarte (D), obserwacja pracy w grupie, dyskusja (F)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.1. – C.5</w:t>
            </w:r>
          </w:p>
        </w:tc>
      </w:tr>
      <w:tr>
        <w:trPr>
          <w:trHeight w:val="30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F.2.W2.    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125" w:after="120"/>
              <w:ind w:right="27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lę, zadania i funkcje psychologa w przedszkolu, szkole i placówce systemu oświaty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raz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jego prawa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bowiązki;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-pytania otwarte (D), obserwacja pracy w grupie, dyskusja (F)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.1. – C.5</w:t>
            </w:r>
          </w:p>
        </w:tc>
      </w:tr>
      <w:tr>
        <w:trPr>
          <w:trHeight w:val="30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.2.W11.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93" w:after="120"/>
              <w:ind w:right="27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radnictwo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sychologiczno-pedagogiczne:</w:t>
            </w:r>
            <w:r>
              <w:rPr>
                <w:rFonts w:cs="Calibri" w:ascii="Calibri" w:hAnsi="Calibri"/>
                <w:spacing w:val="6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sady</w:t>
            </w:r>
            <w:r>
              <w:rPr>
                <w:rFonts w:cs="Calibri" w:ascii="Calibri" w:hAnsi="Calibri"/>
                <w:spacing w:val="6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konywania</w:t>
            </w:r>
            <w:r>
              <w:rPr>
                <w:rFonts w:cs="Calibri" w:ascii="Calibri" w:hAnsi="Calibri"/>
                <w:spacing w:val="6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iagnozy,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piniowania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rzekania,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radztwo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edukacyjno-zawodow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raz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sady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spółpracy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zedszkola,</w:t>
            </w:r>
            <w:r>
              <w:rPr>
                <w:rFonts w:cs="Calibri" w:ascii="Calibri" w:hAnsi="Calibri"/>
                <w:spacing w:val="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zkoły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ub</w:t>
            </w:r>
            <w:r>
              <w:rPr>
                <w:rFonts w:cs="Calibri" w:ascii="Calibri" w:hAnsi="Calibri"/>
                <w:spacing w:val="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lacówki</w:t>
            </w:r>
            <w:r>
              <w:rPr>
                <w:rFonts w:cs="Calibri" w:ascii="Calibri" w:hAnsi="Calibri"/>
                <w:spacing w:val="1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ystemu</w:t>
            </w:r>
            <w:r>
              <w:rPr>
                <w:rFonts w:cs="Calibri" w:ascii="Calibri" w:hAnsi="Calibri"/>
                <w:spacing w:val="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światy</w:t>
            </w:r>
            <w:r>
              <w:rPr>
                <w:rFonts w:cs="Calibri" w:ascii="Calibri" w:hAnsi="Calibri"/>
                <w:spacing w:val="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</w:t>
            </w:r>
            <w:r>
              <w:rPr>
                <w:rFonts w:cs="Calibri" w:ascii="Calibri" w:hAnsi="Calibri"/>
                <w:spacing w:val="1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radnią</w:t>
            </w:r>
            <w:r>
              <w:rPr>
                <w:rFonts w:cs="Calibri" w:ascii="Calibri" w:hAnsi="Calibri"/>
                <w:spacing w:val="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sychologiczno-pedagogiczną;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-pytania otwarte (D), obserwacja pracy w grupie, dyskusja (F)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.1. – C.5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</w:rPr>
              <w:t>F.1.U5.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166" w:after="120"/>
              <w:ind w:right="27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pomagać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auczyciel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dziców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ub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piekunów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wiązywaniu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oblemów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chowawczych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raz</w:t>
            </w:r>
            <w:r>
              <w:rPr>
                <w:rFonts w:cs="Calibri" w:ascii="Calibri" w:hAnsi="Calibri"/>
                <w:spacing w:val="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spieraniu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szechstronnego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woju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czniów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-pytania otwarte (D), obserwacja pracy w grupie, dyskusja (F)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>C.1. – C.5</w:t>
            </w:r>
          </w:p>
        </w:tc>
      </w:tr>
      <w:tr>
        <w:trPr>
          <w:trHeight w:val="30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</w:rPr>
              <w:t>F.2.U7.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8" w:before="97" w:after="120"/>
              <w:ind w:right="28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weniować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spacing w:val="6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ytuacjach</w:t>
            </w:r>
            <w:r>
              <w:rPr>
                <w:rFonts w:cs="Calibri" w:ascii="Calibri" w:hAnsi="Calibri"/>
                <w:spacing w:val="6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nfliktowych</w:t>
            </w:r>
            <w:r>
              <w:rPr>
                <w:rFonts w:cs="Calibri" w:ascii="Calibri" w:hAnsi="Calibri"/>
                <w:spacing w:val="6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(prowadzić</w:t>
            </w:r>
            <w:r>
              <w:rPr>
                <w:rFonts w:cs="Calibri" w:ascii="Calibri" w:hAnsi="Calibri"/>
                <w:spacing w:val="6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ediację)</w:t>
            </w:r>
            <w:r>
              <w:rPr>
                <w:rFonts w:cs="Calibri" w:ascii="Calibri" w:hAnsi="Calibri"/>
                <w:spacing w:val="6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6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ryzysowych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(podjąć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nterwencję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ryzysową);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-pytania otwarte (D), obserwacja pracy w grupie, dyskusja (F)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.1. – C.5</w:t>
            </w:r>
          </w:p>
        </w:tc>
      </w:tr>
      <w:tr>
        <w:trPr>
          <w:trHeight w:val="30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</w:rPr>
              <w:t>F.2.K3.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652" w:leader="none"/>
              </w:tabs>
              <w:suppressAutoHyphens w:val="false"/>
              <w:autoSpaceDE w:val="false"/>
              <w:spacing w:lineRule="auto" w:line="276" w:before="0" w:after="0"/>
              <w:ind w:left="0" w:right="28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>podejmowania współpracy z różnymi podmiotami w środowisku ucznia na rzecz jeg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rozwoju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-pytania otwarte (D), obserwacja pracy w grupie, dyskusja (F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C.1. – C.5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. Treści  programow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</w:rPr>
              <w:t>T.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ęcie normy prawnej, źródeł prawa, zdolności prawnej i zdolności do czynności praw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F.2.W2.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W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U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U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K3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</w:rPr>
              <w:t>T.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owe pojęcia związane z poradnictwe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F.2.W2.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W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U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U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K3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</w:rPr>
              <w:t>T.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orie poradnictwa zawodow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F.2.W2.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W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U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U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K3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</w:rPr>
              <w:t>T.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unkcje i zadania poradnictw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F.2.W2.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W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U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U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K3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</w:rPr>
              <w:t>T.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ty prawne normujące poradnictw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F.2.W2.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W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U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U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K3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</w:rPr>
              <w:t>T.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owe pojęcia związane z systemem oświat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F.2.W2.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W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U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U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K3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</w:rPr>
              <w:t>T.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podmiotowy i przedmiotowy ustawy o systemie oświat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F.2.W2.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W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U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U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K3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.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tawa o systemie oświaty – ogólna charakterystyk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F.2.W2.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W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U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U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K3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.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mioty realizujące zadania związane z poradnictwem zawodowy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F.2.W2.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W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U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U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K3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.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tawa o promocji zatrudnienia i instytucjach rynku prac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F.2.W2.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W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U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U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K3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.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mioty realizujące zadania związane z poradnictwem zawodowy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F.2.W2.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W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U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U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K3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.1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brane orzecznictwo dotyczące systemu oświat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F.2.W2.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W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U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U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K3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.1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ulacje prawne dotyczące różnych instytucji edukacyj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F.2.W2.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W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U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U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K3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5.Warunki zaliczenia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 zajęć wykładowych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- (D)(P) zaliczenie pisemne – pytania otwarte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60% - ocena dostateczn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Progi procentowe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% - 100% bardzo dobry - 5,0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% - 92%  ponad dobry - 4,5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% - 83%  dobry - 4,0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% - 75% dość dobry - 3,5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% - 67% dostateczny - 3,0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niżej 60% niedostateczny - 2,0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ładowa, dyskusyjna, zespołowe rozwiązywanie zadania/problemu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obowiązkowa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zalecana</w:t>
            </w:r>
            <w:r>
              <w:rPr>
                <w:rFonts w:cs="Calibri" w:ascii="Calibri" w:hAnsi="Calibri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Pisula D., ABC doradcy zawodowego. Rozmowa doradcza, Warszawa, 20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uichard J., Huteau M., Psychologia orientacji i poradnictwa zawodowego, Kraków 2005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Bielecki J., Dziedzic A., Łuciak M., Metody i narzędzia stosowane w Polsce przez doradców zawodowych w sektorze edukacji. Materiały poseminaryjne, Warszawa 2010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jtasik B., Podstawy poradnictwa kariery. Poradnik dla nauczycieli, Warszawa 2011.</w:t>
            </w:r>
          </w:p>
        </w:tc>
      </w:tr>
      <w:tr>
        <w:trPr>
          <w:trHeight w:val="56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Sołtysińska G., ABC doradcy zawodowego. Poradnictwo zawodowe dla osób niepełnosprawnych. Materiały dla szkolnego doradcy zawodowego, Warszawa 2010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rgulowa A., O teorii i praktyce poradnictwa, Warszawa 2004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  <w:bookmarkStart w:id="3" w:name="_Hlk147858384"/>
            <w:bookmarkStart w:id="4" w:name="_Hlk147858384"/>
            <w:bookmarkEnd w:id="4"/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7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7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  <w:lang w:val="pl-PL"/>
      </w:rPr>
      <w:t>Akademia Nauk Stosowanych</w:t>
    </w:r>
    <w:r>
      <w:rPr>
        <w:rFonts w:cs="Calibri" w:ascii="Calibri" w:hAnsi="Calibri"/>
        <w:b/>
        <w:sz w:val="18"/>
        <w:szCs w:val="18"/>
      </w:rPr>
      <w:t xml:space="preserve"> im. </w:t>
    </w:r>
    <w:r>
      <w:rPr>
        <w:rFonts w:cs="Calibri" w:ascii="Calibri" w:hAnsi="Calibri"/>
        <w:b/>
        <w:sz w:val="18"/>
        <w:szCs w:val="18"/>
        <w:lang w:val="pl-PL"/>
      </w:rPr>
      <w:t xml:space="preserve">Księcia </w:t>
    </w:r>
    <w:r>
      <w:rPr>
        <w:rFonts w:cs="Calibri" w:ascii="Calibri" w:hAnsi="Calibri"/>
        <w:b/>
        <w:sz w:val="18"/>
        <w:szCs w:val="18"/>
      </w:rPr>
      <w:t>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lang w:val="pl-PL"/>
      </w:rPr>
      <w:t>Akademia Nauk Stosowanych</w:t>
    </w:r>
    <w:r>
      <w:rPr>
        <w:rFonts w:cs="Cambria" w:ascii="Cambria" w:hAnsi="Cambria"/>
      </w:rPr>
      <w:t xml:space="preserve"> im. </w:t>
    </w:r>
    <w:r>
      <w:rPr>
        <w:rFonts w:cs="Cambria" w:ascii="Cambria" w:hAnsi="Cambria"/>
        <w:lang w:val="pl-PL"/>
      </w:rPr>
      <w:t xml:space="preserve">Księcia </w:t>
    </w:r>
    <w:r>
      <w:rPr>
        <w:rFonts w:cs="Cambria" w:ascii="Cambria" w:hAnsi="Cambria"/>
      </w:rPr>
      <w:t>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lang w:val="pl-PL" w:bidi="ar-SA"/>
    </w:rPr>
  </w:style>
  <w:style w:type="character" w:styleId="WW8Num12z1">
    <w:name w:val="WW8Num12z1"/>
    <w:qFormat/>
    <w:rPr>
      <w:spacing w:val="-2"/>
      <w:w w:val="101"/>
      <w:lang w:val="pl-PL" w:bidi="ar-SA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10:32:00Z</dcterms:created>
  <dc:creator>`</dc:creator>
  <dc:description/>
  <cp:keywords/>
  <dc:language>en-US</dc:language>
  <cp:lastModifiedBy>Róża</cp:lastModifiedBy>
  <cp:lastPrinted>2012-08-02T18:33:00Z</cp:lastPrinted>
  <dcterms:modified xsi:type="dcterms:W3CDTF">2023-10-16T13:52:00Z</dcterms:modified>
  <cp:revision>49</cp:revision>
  <dc:subject/>
  <dc:title>Wyższa Szkoła Pedagogiki i Administracji im. Mieszka I w Poznaniu</dc:title>
</cp:coreProperties>
</file>