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65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sychologia Społe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2_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lologia angiel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ktoria Szpek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z zakresu współczesnych problemów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ej wiedzy z zakresu współczesnych problemów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zastosowania wybranych elementów psychologii społecznej w życiu codziennym oraz praktyce pedag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psychologii społecz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4" w:leader="none"/>
              </w:tabs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pogłębioną wiedzę z zakresu genezy i miejsca psychologii w systemie nau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1. – C5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psychologi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psychologi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wpływu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procesów grup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zjawi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i społecznej: konformizm, facylitacja społeczna, rozproszenie odpowiedzialności, próżniactwo społeczne, posłuszeństwo, myślenie grup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ły wywierania wpływu na lu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sprawowania wład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a spostrzegania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val="de-DE"/>
              </w:rPr>
              <w:t xml:space="preserve">Kosslyn S., Rosenberg R., Psychologia. </w:t>
            </w:r>
            <w:r>
              <w:rPr>
                <w:rFonts w:cs="Calibri"/>
              </w:rPr>
              <w:t>Znak, Kraków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luchowski W.J., Diagnoza psychologiczna: proces, narzędzia, standardy. WAiP, Warszawa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amer H., Psychologia społeczna. Difin, Warszawa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6:36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34:00Z</dcterms:modified>
  <cp:revision>12</cp:revision>
  <dc:subject/>
  <dc:title>Wyższa Szkoła Pedagogiki i Administracji im. Mieszka I w Poznaniu</dc:title>
</cp:coreProperties>
</file>