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Psychologia zdrowia i somatopsychologi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SYCH-JSM_III_6_40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unkowych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</w:rPr>
              <w:t>Dr Barbara Jacenni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Zapoznanie studentów z podstawowymi pojęciami i zagadnieniami psychologii zdrowia w kontekście psychologii klinicznej i nauk medycz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 xml:space="preserve">Przygotowanie do korzystania z narzędzi diagnostycznych stosowanych w psychologii zdrowia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40"/>
              </w:rPr>
            </w:pPr>
            <w:r>
              <w:rPr>
                <w:rFonts w:cs="Calibri" w:ascii="Calibri" w:hAnsi="Calibri"/>
                <w:szCs w:val="40"/>
              </w:rPr>
              <w:t>Kształtowanie umiejętności w zakresie zasad udzielania psychologicznego wsparcia pacjentom z chorobą somatyczną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Zapoznanie studentów z metodami i problemami badawczymi psychologii zdrowia na przykładzie wybranych jednostek chorobow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Ukończenie przedmiotu Edukacja zdrowotna i promocja zdrowia na roku I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1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361"/>
        <w:gridCol w:w="1490"/>
      </w:tblGrid>
      <w:tr>
        <w:trPr>
          <w:trHeight w:val="732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Zna, rozumie i wyjaśnia terminologię używaną w psychologii oraz jej subdyscyplina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gzamin testowy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Zna i rozumie podstawowe metody ilościowe (statystyczne) i jakościowe oraz narzędzia do zbierania danych psychologiczn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Egzamin testowy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Wnikliwie analizuje specyfikę funkcjonowania różnych środowisk i grup społecznych oraz procesy, jakie w nich zachodzą, oraz rozumie ich związek z jakością funkcjonowania jednostk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Egzamin testowy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Posiada pogłębioną i uporządkowaną wiedzę o zastosowaniu psychologii w obszarze działań diagnostycznych i pomocowych, zwłaszcza w takich dziedzinach psychologii jak: kliniczna, społeczna, wychowawcza czy pracy i organizacj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Egzamin testowy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Dysponuje pogłębioną wiedzą na temat interdyscyplinarności psychologii i jej zastosowań w innych dziedzina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Egzamin testowy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Rozumie i wyjaśnia znaczenie wpływu środowiska i kultury na rozwój i funkcjonowanie jednostk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Egzamin testowy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0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</w:rPr>
              <w:t>Posiada szerokie umiejętności obserwowania, interpretowania i wyjaśniania zjawisk psychospołecznych oraz motywów i strategii zachowań jednostk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Cs/>
              </w:rPr>
              <w:t>Prezentacja multimedialna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</w:rPr>
              <w:t>Potrafi wykorzystywać zdobytą wiedzę teoretyczną z zakresu psychologii oraz powiązanych z nią subdyscyplin w celu analizy i diagnozy różnych procesów i zjawisk psychologiczn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Cs/>
                <w:iCs/>
              </w:rPr>
              <w:t>Prezentacja multimedialna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K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</w:rPr>
              <w:t>Posiada umiejętność efektywnego komunikowania się zarówno w pracy indywidualnej jak i zespołowej w zakresie projektowania oraz prowadzenia postępowania diagnostycznego i terapeutycznego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Cs/>
                <w:iCs/>
              </w:rPr>
              <w:t>Prezentacja multimedialna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O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</w:rPr>
              <w:t>Posiada umiejętność projektowania działań profilaktycznych i pomocow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Cs/>
                <w:iCs/>
              </w:rPr>
              <w:t>Prezentacja multimedialna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O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</w:rPr>
              <w:t>Umie zaprojektować działania diagnostyczne, profilaktyczne i pomocowe dla osób stanowiących grupę ryzyka zaburzeń psychicznych w różnych kontekstach życiowych i środowiskow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Prezentacja multimedialna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O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rzejawia prospołeczną postawę wobec osób o różnych potrzebach w zakresie wsparcia i pomocy psychologicznej; potrafi nawiązać kontakt i przeprowadzić rozmowę diagnostyczną w celu określenia potrzeb danej jednostki.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e uczestniczenie w ćwiczeniach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O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Jest przygotowany do systematycznej pracy nad projektami długofalowymi oraz potrafi określić priorytety w ramach wykonywanych zadań i współpracować w zakresie zarządzania nimi i ich ewaluacji.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e uczestniczenie w ćwiczeniach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a świadomość ważności kultywowania i propagowania zasady dbałości o zdrowie psychiczne i fizyczne zarówno swoje jak i innych. Rozpoznaje potencjalne zagrożenia dla zdrowia psychicznego i fizycznego.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e uczestniczenie w ćwiczeniach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C1, C2, C3, C4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 wykład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T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prowadzenie do psychologii zdrowia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jęcie zdrowia – wiedza potoczna i podejście naukowe;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sychosomatyka i somatopsycholog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K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K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T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cepcje teoretyczne w psychologii zdrowia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K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K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hawioralne czynniki ryzyka chorób somatycznyc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K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K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T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łowiek w sytuacji choroby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K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K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O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O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T5.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sychologiczne aspekty komunikacji lekarz-pacje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K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K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K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T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sychologiczne następstwa chorob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K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K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O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O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T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Zdrowie i choroba w sytuacji stresu psychologi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K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K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O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O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T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tody diagnozy i wsparcia psychologicznego w chorobach somatycznych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K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K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O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T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wencje psychologiczne i rodzaje pomocy w psychologii zdrow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K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K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K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O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O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1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sychologia zdrowia w różnych jednostkach chorobowych: choroby sercowo-naczyniowe, układu ruchu, cukrzyca i choroby metaboliczne, choroby onkologiczne, pulmonologiczne, neurologiczne, gastroenterologiczne, dermatolog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K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K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K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O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O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highlight w:val="green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Wykład</w:t>
            </w:r>
            <w:r>
              <w:rPr>
                <w:rFonts w:cs="Calibri" w:ascii="Calibri" w:hAnsi="Calibri"/>
              </w:rPr>
              <w:t>: egzamin testowy pisemny (D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gi procentowe: test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%-100% bardzo dobry -5,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4%-92%  ponad dobry -4,5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6%-83%  dobry -4,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%-75% dość dobry -3,5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%-67% dostateczny -3,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niżej 50 % niedostateczny -2,0   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Ćwiczenia</w:t>
            </w:r>
            <w:r>
              <w:rPr>
                <w:rFonts w:cs="Calibri" w:ascii="Calibri" w:hAnsi="Calibri"/>
              </w:rPr>
              <w:t>: wykonanie pracy zaliczeniowej (F/S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ład interaktywny, dyskusja, prezentacje multimedialne, interpretacja tekstów, ćwiczenia praktyczne, analiza przypadków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9"/>
        <w:gridCol w:w="5020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>7. Literatura do wykładu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szen-Celińska I., Sęk H. (2020) Psychologia zdrowia. Warszawa: Wyd. Naukowe PWN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ałek E.D. (2012): Wychowanie do zdrowia w rodzinie, szkole i świecie, Instytut Psychosyntezy, Warszawa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szen I.  (2022) Psychologia stresu. Warszawa: Wyd. Naukowe PWN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ianciara, D. (2019) Dostęp: </w:t>
            </w:r>
            <w:hyperlink r:id="rId2">
              <w:r>
                <w:rPr>
                  <w:rStyle w:val="InternetLink"/>
                  <w:color w:val="000000"/>
                </w:rPr>
                <w:t>https://profibaza.pzh.gov.pl/publikacje/programy-zdrowotne/03-Planowanie-program%C3%B3w-zdrowotnych</w:t>
              </w:r>
            </w:hyperlink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anciara D. et al (2019). Programy polityki zdrowotnej realizowane przez samorządy. Hygeia Public Health, 54(2): 97-104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zmann-Sroka, A., Piotrowski, T. (red.)(2017) Programy zdrowotne: skuteczna profilaktyka zachorowań: przykłady dobrych praktyk, PZWL Wydawnictwo Lekarskie, Warszawa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cennik, B. (2008) Strategie dla zdrowia. Rozdział 1 i 2. Warszawa: Vizja Press&amp;IT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ban-Klas, T. (red.) (2014). Komunikowanie w ochronie zdrowia – interpersonalne, organizacyjne i medialne. Warszawa: Wolters Kluwer.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łodarczyk E. (2019) Psychologia zachowań zdrowotnych a promocja zdrowia – wybrane zagadnienia. Dostęp: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</w:rPr>
                <w:t>https://nil.org.pl/uploaded_files/1597127396_04-wlodarczyk.pdf</w:t>
              </w:r>
            </w:hyperlink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cennik, B. (2010). (red.) Komunikowanie społeczne w promocji i ochronie zdrowia. Warszawa: Vizja Press&amp;IT.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cennik, B., Hulewska, A., Piasecka, A. (red.) (2010). Komunikowanie o zdrowiu, chorobie i leczeniu. Między psychologią a medycyną. Warszawa: Vizja Press&amp;IT.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Łuszczyńska, A. (2004). Zmiana zachowań zdrowotnych. Gdańsk: Gdańskie Wydawnictwo Psychologiczne.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left="284" w:hanging="284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iteratura do ćwiczeń: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ęk  H. (2005) Wprowadzenie do psychologii klinicznej 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teratura do ćwiczeń jest udostępniana przez dysk Google i drogą mailową w trakcie semestru</w:t>
              <w:b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ynarowska  B. (2017): Edukacja zdrowotna, podstawy teoretyczne, metodyka, praktyka, Wydawnictwo Naukowe PWN, Warszawa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  <w:lang w:val="pl-PL"/>
      </w:rPr>
      <w:t>Akademia Nauk Stosowanych</w:t>
    </w:r>
    <w:r>
      <w:rPr>
        <w:rFonts w:cs="Calibri" w:ascii="Calibri" w:hAnsi="Calibri"/>
        <w:b/>
        <w:sz w:val="18"/>
        <w:szCs w:val="18"/>
      </w:rPr>
      <w:t xml:space="preserve"> im. </w:t>
    </w:r>
    <w:r>
      <w:rPr>
        <w:rFonts w:cs="Calibri" w:ascii="Calibri" w:hAnsi="Calibri"/>
        <w:b/>
        <w:sz w:val="18"/>
        <w:szCs w:val="18"/>
        <w:lang w:val="pl-PL"/>
      </w:rPr>
      <w:t xml:space="preserve">Księcia </w:t>
    </w:r>
    <w:r>
      <w:rPr>
        <w:rFonts w:cs="Calibri" w:ascii="Calibri" w:hAnsi="Calibri"/>
        <w:b/>
        <w:sz w:val="18"/>
        <w:szCs w:val="18"/>
      </w:rPr>
      <w:t>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fibaza.pzh.gov.pl/publikacje/programy-zdrowotne/03-Planowanie-program&#243;w-zdrowotnych" TargetMode="External"/><Relationship Id="rId3" Type="http://schemas.openxmlformats.org/officeDocument/2006/relationships/hyperlink" Target="https://nil.org.pl/uploaded_files/1597127396_04-wlodarczyk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9:32:00Z</dcterms:created>
  <dc:creator>`</dc:creator>
  <dc:description/>
  <cp:keywords/>
  <dc:language>en-US</dc:language>
  <cp:lastModifiedBy>2 - DELL MEIN 2021</cp:lastModifiedBy>
  <cp:lastPrinted>2023-09-03T12:19:00Z</cp:lastPrinted>
  <dcterms:modified xsi:type="dcterms:W3CDTF">2023-10-13T08:35:00Z</dcterms:modified>
  <cp:revision>91</cp:revision>
  <dc:subject/>
  <dc:title>Wyższa Szkoła Pedagogiki i Administracji im. Mieszka I w Poznaniu</dc:title>
</cp:coreProperties>
</file>