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Doradztwo edukacyjno-zawodowe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V_9_7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 z zasadami i normami etycznymi w doradztwie zawod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 z rolami doradcy i jego kompetencjam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  z rodzajami odbiorc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 doradztwa zawod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  z systemem poradnictwa zawodowego w Polsc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  z teoriami rozwoju zawodowego i wyboru zawod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  z zasadami prowadzenia rozmowy doradcz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na temat rynku pracy, systemu edukacji w Polsce oraz psychologii karier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846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69" w:after="120"/>
              <w:ind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onowanie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 prawa oświatowego, krajowe i międzynarodowe regulacje dotyczące pra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złowie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só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ełnosprawnościami,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stytu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j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ej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d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czesnej szkoły, pojęcie ukrytego programu szkoły, alternatywne formy edukacj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e prawa wewnątrzszkolnego, podstawę programową w kontekście progra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o-profilakty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e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ln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 placówki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7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3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</w:t>
            </w:r>
            <w:r>
              <w:rPr>
                <w:rFonts w:cs="Calibri" w:ascii="Calibri" w:hAnsi="Calibri"/>
                <w:spacing w:val="9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owe:</w:t>
            </w:r>
            <w:r>
              <w:rPr>
                <w:rFonts w:cs="Calibri" w:ascii="Calibri" w:hAnsi="Calibri"/>
                <w:spacing w:val="10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omaganie</w:t>
            </w:r>
            <w:r>
              <w:rPr>
                <w:rFonts w:cs="Calibri" w:ascii="Calibri" w:hAnsi="Calibri"/>
                <w:spacing w:val="9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9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owaniu</w:t>
            </w:r>
            <w:r>
              <w:rPr>
                <w:rFonts w:cs="Calibri" w:ascii="Calibri" w:hAnsi="Calibri"/>
                <w:spacing w:val="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cieżki</w:t>
            </w:r>
            <w:r>
              <w:rPr>
                <w:rFonts w:cs="Calibri" w:ascii="Calibri" w:hAnsi="Calibri"/>
                <w:spacing w:val="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o-zawodow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o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chni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kreśl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encjał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ę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gotowania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a się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łe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życi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66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atykę rozwoju dziecka w kontekście edukacji oraz metody zastosowania wiedz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ej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daktyczno-wychowawczych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1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93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adnic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e: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onywania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ni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zeka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radz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o-zawod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dszkola,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cówk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radnią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ą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ag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u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zechstronnego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2.U9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146" w:after="120"/>
              <w:ind w:right="2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ier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ania-ucz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arc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edz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kres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widło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od efektywn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a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1.K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168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nawiązywania skutecznego dialogu z uczniem, jego rodzicami lub opiekunami na tem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jego rozwoj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  <w:tr>
        <w:trPr>
          <w:trHeight w:val="3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2.K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0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odejmowania współpracy z różnymi podmiotami w środowisku ucznia na rzecz jeg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ozwoj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ezent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i normy etyczne w doradztwie zawodow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klienta poradnictwa edukacyj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klienta poradnictwa zawod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e i modele pracy doradcy zawod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poradnictwa zawodowego w Polsce – resort edu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poradnictwa zawodowego w Polsce – w pozostałych sektor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ie rozwoju zawodowego i wyboru zawo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osobowości a wybory edukacyjno-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dia rozwoju zawodowego wg D. Sup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py orientacji zawod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a w zakresie organizacji doradztwa edukacyjno-zawodowego w wybranych krajach Unii Europejski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ątrzszkolny System Doradztwa Zawodowego – wy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ątrzszkolny System Doradztwa Zawodowego – praktyczne opracowanie dokumentu dla swojej plac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 i zaangażowanie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Wewnątrzszkolnego Systemu Doradztwa Zawodowego dla swojej plac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k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burza m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zg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w, praca w małych grupach, praca w parach, 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kowska-Rogacz A., Psychologiczne podstawy wyboru zawodu. Przegląd koncepcji teoretycznych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wan T., Zarządzanie kadrami, wy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zecie uaktualnione i poszerzone,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Raport dotyczący stanu doradztwa edukacyjno-zawodowego w Polsce i wybranych krajach Unii Europejskiej, Daniel Kukła,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Podstawy poradnictwa kariery, poradnik dla nauczycieli, Bożena Wojtasik,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5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pl-PL" w:bidi="ar-SA"/>
    </w:rPr>
  </w:style>
  <w:style w:type="character" w:styleId="WW8Num11z1">
    <w:name w:val="WW8Num11z1"/>
    <w:qFormat/>
    <w:rPr>
      <w:spacing w:val="-2"/>
      <w:w w:val="101"/>
      <w:sz w:val="24"/>
      <w:szCs w:val="24"/>
      <w:lang w:val="pl-PL" w:bidi="ar-SA"/>
    </w:rPr>
  </w:style>
  <w:style w:type="character" w:styleId="WW8Num13z0">
    <w:name w:val="WW8Num13z0"/>
    <w:qFormat/>
    <w:rPr>
      <w:lang w:val="pl-PL" w:bidi="ar-SA"/>
    </w:rPr>
  </w:style>
  <w:style w:type="character" w:styleId="WW8Num13z1">
    <w:name w:val="WW8Num13z1"/>
    <w:qFormat/>
    <w:rPr>
      <w:spacing w:val="-2"/>
      <w:w w:val="101"/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6T13:18:00Z</dcterms:modified>
  <cp:revision>58</cp:revision>
  <dc:subject/>
  <dc:title>Wyższa Szkoła Pedagogiki i Administracji im. Mieszka I w Poznaniu</dc:title>
</cp:coreProperties>
</file>