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8"/>
              </w:rPr>
              <w:t>Alternatywne koncepcje psychologiczne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I_3_3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jednolite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zegorz Bręczewski, d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e specyfiką obszaru alternatywnych koncepcji psychologicz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podstawowych pojęć i wiedzy z zakresu alternatywnych koncepcji psychologicz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zyskanie podstawowych umiejętności zastosowania wybranych alternatywnych koncepcji psychologicznych w życiu codzien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zyskanie umiejętności zastosowania wybranych alternatywnych koncepcji psychologicznych w różnych obszarach interwencji psychol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wybranych umiejętności efektywnego funkcjonowania w relacjach społecznych z wykorzystaniem zdobytej wiedzy psychologicznej z zakresu alternatywnych koncepcji psychologicznych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wiedza z zakresu psychologii ogólnej, rozwojowej i społeczn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aktywnego słuchania i samodzielnego zgłębiania wiedz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, rozumie i wyjaśnia terminologię używaną w psychologii oraz jej subdyscypl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K7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siada uporządkowaną i pogłębioną wiedzę o kierunkach rozwoju psychologii, jej nurtach i systemach psychologicznych, rozumie ich historyczne i społeczno-kulturowe uwarunkowani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siada pogłębioną i uporządkowaną wiedzę na temat rozwoju człowieka w cyklu życia w aspekcie biologicznym, psychologicznym oraz społecznym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7_WG12 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ysponuje pogłębioną wiedzą na temat interdyscyplinarności psychologii i jej zastosowań w innych dziedz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wyjaśnić funkcjonowanie psychospołeczne jednostki na podstawie zastosowania odpowiednich koncepcji i modeli osobowości wskazujących na mechanizmy intrapsychiczne i ich uwarunkowani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dokonać krytycznej analizy własnych poglądów oraz jest gotowy do ich zmiany w świetle danych i argumentów, ma świadomość ograniczeń własnej wiedzy i rozumie potrzebę dalszego uczenia się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C 4. C 5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kierunki psychologiczne – ujęcie krytyczne zastosowania w praktyce psych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storia alternatywnych koncepcji psychologicznych w świetle najnowszej wied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7_WG12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listyczne koncepcje wyjaśniania zachowań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7_UW03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ychosomatyka,  psychodietetyka, bioenergetyka, ekosystemy: podstawowe założenia co do funkcjonowania istoty ludz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7_WG12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7_UW03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a transakcyjna jako alternatywna koncepcja rozwojowo-komunika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standardowe metody diagnostyki psych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standardowe metody interwencji psych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KK0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typ oceniania: P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metody oceniania: wypowiedź ustna lub kolokwium pisemne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 xml:space="preserve">kryteria oceny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 niezadowalając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e multimedial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indywidual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cKay M., Davis M., Sztuka skutecznego porozumiewania się. GWP, Gdańsk 200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annon L., Psychologia rodzaju. Kobiety i mężczyźni: podobni czy różni, Gdańskie Wydawnictwo Psychologiczne, Gdańsk 200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relau J., Różnice indywidualne. Historia – determinanty – zastosowanie. Wydawnictwo Naukowe “Scholar”, Warszawa 201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rvin L.A., Psychologia osobowości. Gdańskie Wydawnictwo Psychologiczne, Gdańsk 200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ukaszewski W., Wielkie pytania psychologii. Gdańskie Wydawnictwo Psychologiczne, Gdańsk 200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ś P., Wprowadzenie do psychologii osobowości. Wydawnictwo Scholar, Warszawa 202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Montserrat-Regular;MS Mincho" w:cs="Montserrat-Regular;MS Mincho"/>
                <w:b/>
                <w:b/>
                <w:sz w:val="22"/>
                <w:szCs w:val="22"/>
              </w:rPr>
            </w:pPr>
            <w:r>
              <w:rPr>
                <w:rFonts w:eastAsia="Montserrat-Regular;MS Mincho" w:cs="Montserrat-Regular;MS Mincho" w:ascii="Calibri" w:hAnsi="Calibri"/>
                <w:sz w:val="22"/>
                <w:szCs w:val="22"/>
              </w:rPr>
              <w:t>R. M. Spielman et al., Psychologia., OpenStax Poland, 2020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ontserrat-Regular;MS Mincho" w:cs="Montserrat-Regular;MS Mincho" w:ascii="Calibri" w:hAnsi="Calibri"/>
                <w:sz w:val="22"/>
                <w:szCs w:val="22"/>
              </w:rPr>
              <w:t>https://openstax.pl/podreczniki?q=psychologi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56:00Z</dcterms:created>
  <dc:creator>`</dc:creator>
  <dc:description/>
  <cp:keywords/>
  <dc:language>en-US</dc:language>
  <cp:lastModifiedBy>Róża</cp:lastModifiedBy>
  <cp:lastPrinted>2012-08-02T18:33:00Z</cp:lastPrinted>
  <dcterms:modified xsi:type="dcterms:W3CDTF">2023-10-12T16:54:00Z</dcterms:modified>
  <cp:revision>45</cp:revision>
  <dc:subject/>
  <dc:title>Wyższa Szkoła Pedagogiki i Administracji im. Mieszka I w Poznaniu</dc:title>
</cp:coreProperties>
</file>