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Pomoc psychologiczna- obserwacja i rozm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I_6_3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tabs>
                <w:tab w:val="clear" w:pos="708"/>
                <w:tab w:val="left" w:pos="218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ktoria Szpek, mgr</w:t>
            </w:r>
          </w:p>
          <w:p>
            <w:pPr>
              <w:pStyle w:val="Normal"/>
              <w:shd w:fill="C0C0C0" w:val="clear"/>
              <w:tabs>
                <w:tab w:val="clear" w:pos="708"/>
                <w:tab w:val="left" w:pos="218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pojęciem pomocy psychologicznej  z różnymi formami jej form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elementami Kodeksu Etycznego psycholog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roli pomagającego- zapoznanie się z charakterystyką pomagacza, omówienie sytuacji szczególnych w gabinecie, omówienie obserwacji oraz rozmowy jako metody diagnosty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ze specyfiką procesu pomagania i warunków koniecznych oraz specyficznych tejże pomo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jęciem kryzysu, jego rodzajami, przebiegiem oraz możliwych skutk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przeprowadzania wstępnego wywiadu pomocowego z wykorzystaniem podstawowych umiejętności pomagając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ra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2"/>
        <w:gridCol w:w="1672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, rozumie i wyjaśnia terminologię używaną w psychologii oraz jej subdyscyplinach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pogłębioną i uporządkowaną wiedzę o zastosowaniu psychologii w obszarze działań diagnostycznych i pomocowych, zwłaszcza w takich dziedzinach psychologii jak: kliniczna, społeczna, wychowawcza czy pracy i organizacji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, praca w grup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, 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szeroką wiedzę na temat zasad i norm etycznych oraz etyki zawodowej.  Zna i rozumie w zaawansowanym stopniu zasady ochrony praw autorskich i własności intelektualnej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K7_UK0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rzeczowej prezentacji własnych pomysłów, wątpliwości i sugestii, popierania ich rozbudowaną argumentacją w kontekście wybranych perspektyw teoretycznych, poglądów różnych autorów, kierując się przy tym zasadami etycznymi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yskusja, prezentacja, praca w grup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6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K7_U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miejętność projektowania działań profilaktycznych i pomocowych.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w grup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, C3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świadomy konieczności permanentnego rozwoju zawodowego i osobistego poprzez proces .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świadomość odpowiedzialności za swoje przygotowanie do pracy, podejmowane decyzje i prowadzone działania oraz ich skutki, czuje się odpowiedzialny za osoby, dla dobra których stara się działać.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</w:rPr>
              <w:t>K7_KR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konieczności i wadze zachowania się w sposób profesjonalny. Jest świadomy znaczenia przestrzegania w życiu prywatnym i zawodowym zasad etyki. Dostrzega i formułuje problemy o charakterze moralnym i etycznym związane z wykonywaną przez siebie i innych pracą. Poszukuje optymalnych rozwiązań i możliwości korygowania nieprawidłowych działań psychologicznych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pomocy psychologicznej, różnice między pomocą profesjonalna a nie profesjonalną, formy pomocy psycholog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ładne omówienie różnych form pomocy psychologicznej; czynniki leczące i warunki koniczne w relacji terapeutycznej; przyczyny zmi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pomagającego, podstawowe umiejętności pomagacza: uważne słuchanie, kierowanie, zadawanie pytań, odzwierciedlanie, podsumowywanie, konfrontowanie, interpretowanie, inform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cja kryzysu, stadia kryzysu (Sugerman), rodzaje kryzysów, możliwe rozwiązanie kryzysów; sytuacje szczególne w gabinecie; obserwacja i rozmowa jako metody badawcze; wybrane techniki projekcyjne : metafora, obra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learning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awet nie wiesz jak bardzo Cię kocham”-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arsztatowa, zawiązanie kontraktu w grupie, cechy dobrego pomagacza- pomagacz jako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eks Etyczny zawodu psychologa- „A co, jeśli…?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szy kontakt z klientem, o procesie pomag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e umiejętności pomagającego- omówie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e słuchanie i klaryfikacja- teoria i praktyka (ćwiczenie w trójkach P-K-O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frazowanie i odzwierciedlanie - teoria i praktyka (ćwiczenie w trójkach P-K-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anie pośrednie i bezpośrednie, ogniskowanie, pytania- teoria i praktyka (ćwiczenie w trójkach P-K-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zwierciedlanie - teoria i praktyka (ćwiczenie w trójkach P-K-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ywanie, konfrontowanie, interepretowanie- teoria i praktyka (ćwiczenie w trójkach P-K-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zdobytych umiejętności w sytuacji pomagania- (ćwiczenie w trójkach P-K-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zdobytych umiejętności w sytuacji pomagania- (ćwiczenie w trójkach P-K-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zdobytych umiejętności w sytuacji pomagania- (ćwiczenie w trójkach P-K-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0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kład: zadanie pisemne o wybranej technice pomocowej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Ćwiczenia: udział w pokazowej sesji pomocowej (Klient-Terapeut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 multimedialna, praca w grupach, praca z wykorzystaniem kart terapeutycznych, ćwiczenia poszerzające wgląd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Brammer, L. M., (1984). Kontakty służące pomaganiu. PTP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zebińska, E. (2005). Przygotowanie do psychoterapii i jej przebieg. W: L. Grzesiuk Psychoterapia (t.1,  s.271-350). Warszawa: ENETEI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ierpiałkowska, L., Sęk, H. (2016). Psychologia kliniczna, PWN (605-738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9:01:00Z</dcterms:created>
  <dc:creator>`</dc:creator>
  <dc:description/>
  <cp:keywords/>
  <dc:language>en-US</dc:language>
  <cp:lastModifiedBy>2 - DELL MEIN 2021</cp:lastModifiedBy>
  <cp:lastPrinted>2022-05-17T22:18:00Z</cp:lastPrinted>
  <dcterms:modified xsi:type="dcterms:W3CDTF">2023-10-13T08:21:00Z</dcterms:modified>
  <cp:revision>12</cp:revision>
  <dc:subject/>
  <dc:title>Wyższa Szkoła Pedagogiki i Administracji im. Mieszka I w Poznaniu</dc:title>
</cp:coreProperties>
</file>