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WYDZIAŁ NAUK SPOŁECZNYCH</w:t>
        <w:br/>
        <w:t>kierunek PSYCHOLOGI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</w:rPr>
              <w:t>Kultura i metody studiowania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_1_1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ordynator przedmiotu i osoby prowadząc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  <w:br/>
            </w:r>
            <w:r>
              <w:rPr>
                <w:rFonts w:cs="Calibri" w:ascii="Calibri" w:hAnsi="Calibri"/>
                <w:bCs/>
              </w:rPr>
              <w:t>Beata Iwanicka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19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le zajęć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pecyfiką wiedzy naukowej, sztuką badań naukowych i tradycjami uniwersyteckimi oraz przebiegiem i charakterem procesów poznawczych człowie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heurystycznej interpretacji zależności człowiek – środowisko, w kontekście badań naukowych, zdobywania i utrwalania wiedzy oraz procesu studi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wiedzy na temat znaczenia etyki w prowadzeniu badań naukowych i w sytuacjach związanych ze studiowanie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funkcjonowania w rzeczywistości współczesnej szkoły wyższ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skutecznej i precyzyjnej komunikacji, referowania cudzych poglądów,  przedstawiania własnych opinii, pomysłów, wątpliwości, sugestii itp. Opanowanie umiejętności wystąpienia ustnego, przygotowania prezentacji  multimedialnej, notowania konspektowego, stenografowania, mapowania myśli, elastycznego i szybkiego czytania, efektywnego powtarzania i zapamiętywania materiału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1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48"/>
        <w:gridCol w:w="274"/>
        <w:gridCol w:w="1467"/>
      </w:tblGrid>
      <w:tr>
        <w:trPr>
          <w:trHeight w:val="732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zna i rozumie: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entacja/wystąpienie ustne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umie i wyjaśnia znaczenie wpływu środowiska i kultury na rozwój i funkcjonowanie jednostki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entacja/wystąpienie ustne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szeroką wiedzę na temat zasad i norm etycznych oraz etyki zawodowej.  Zna i rozumie w zaawansowanym stopniu zasady ochrony praw autorskich i własności intelektualnej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entacja/wystąpienie ustne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WK1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szeroką wiedzę dotyczącą funkcjonowania człowieka we współczesnym globalnym świecie. Zna i rozumie zależności i wzajemne powiązania środowiska, techniki i wielokulturowości oraz przewiduje ich możliwy wpływ na jednostkę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entacja/wystąpienie ustne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umie i potrafi: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UK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efektywnego komunikowania się zarówno pracy indywidualnej, jak i zespołowej w zakresie projektowania oraz prowadzenia postępowania diagnostycznego i terapeutycznego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semestralna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5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UK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w sposób jasny, spójny i rzeczowy wypowiadać się w mowie i piśmie zarówno w języku polskim, jak i obcym, umie konstruować rozbudowane uzasadnienia (ustne i pisemne) dotyczące różnych zagadnień z dziedziny psychologii z uwzględnieniem różnych ujęć teoretycznych, korzystając z dorobku psychologii oraz innych dyscyplin naukowych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Praca semestralna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5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UK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rzeczowej prezentacji własnych pomysłów, wątpliwości i sugestii, popierania ich rozbudowaną argumentacją w kontekście wybranych perspektyw teoretycznych, poglądów różnych autorów, kierując się przy tym zasadami etycznymi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semestralna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świadomy konieczności permanentnego rozwoju zawodowego i osobistego poprzez proces uczenia się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KK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analizy własnych poglądów oraz jest gotowy do ich zmiany w świetle danych i argumentów, ma świadomość ograniczeń własnej wiedzy i rozumie potrzebę dalszego kształcenia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7_KR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 działać etycznie i profesjonalnie zarówno jako członek zespołu, jak i jako lider, także w warunkach nietypowych, kryzysowych, pod presją i w stresie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ademia, uniwersytet, szkoła wyższa – tradycje i struktura uczelni, środowisko i specyfika studiowani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ywacja, wytrwałość i umiejętność zarządzania czase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ologiczne, fizjologiczne i epistemologiczne podstawy procesu uczenia się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ligencja – definicje i rodzaje. Style uczenia się i zapamiętywania. Cykl Kolb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własnego profilu intelektualnego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tegie wspomagania i usprawniania procesów poznawczyc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styczne i szybkie czytanie, umiejętność poszukiwania, dobierania i selekcji materiałów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konalenie techniki czytani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notowania. Notowanie streszczeniowe, konspektowe i graficzne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enie się języków obcyc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referatu, wystąpienia, prezentacji. Znaczenie relaksu i wypoczynku w procesie studiowania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6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ygotowanie prezentacji lub wystąpienia ustnego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bór i sformułowanie tematu – 25% oceny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ytoryczna strona prezentacji/wystąpienia – 50% oceny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rma prezentacji/wystąpienia – 25% oceny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prezentacja multimedial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tura obowiązkowa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tura zalecana:</w:t>
            </w:r>
          </w:p>
        </w:tc>
      </w:tr>
      <w:tr>
        <w:trPr>
          <w:trHeight w:val="65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shd w:fill="FFFFFF" w:val="clear"/>
              </w:rPr>
              <w:t>Dydel, Aleksander. 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  <w:shd w:fill="FFFFFF" w:val="clear"/>
              </w:rPr>
              <w:t>ABC ćwiczenia umysłu trening IQ</w:t>
            </w:r>
            <w:r>
              <w:rPr>
                <w:rFonts w:cs="Calibri" w:ascii="Calibri" w:hAnsi="Calibri"/>
                <w:b w:val="false"/>
                <w:sz w:val="22"/>
                <w:szCs w:val="22"/>
                <w:shd w:fill="FFFFFF" w:val="clear"/>
              </w:rPr>
              <w:t>. e-bookowo, 202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Bertolero, M., Bassett, D.S. (2019)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ak materia nauczyła się myśleć. Świat Nauki, (8), 16–23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Istota uczenia się. Wykorzystanie wyników badań w praktyce, red. Hanna, Dumont, Istance David, Benavides Francisco,   OECD Publishing, 201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net, D.C. (2017). Od bakterii do Bacha. O ewolucji umysłów. Kraków: Copernicus Center Press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Żylińska Marzena, Neurodydaktyka. Nauczanie i uczenie się przyjazne mózgowi, Wydawnictwo Naukowe Uniwersytetu Mikołaja Kopernika, Toruń 201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free.of.pl/s/szybkie_czytanie/szybkie-czytanie1.html [12.04.21]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kultura.org.pl/lupa.php?nid=1063 [13.05.21]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phys.uni.torun.pl/%7Educh/Wyklady/kog-m/02.htm [12.04.21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27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udia literaturowe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Przygotowanie prezentacji </w:t>
            </w:r>
            <w:r>
              <w:rPr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UMA GODZIN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SUMARYCZNA LICZBA PUNKTÓW </w:t>
            </w:r>
            <w:r>
              <w:rPr>
                <w:b/>
                <w:bCs/>
                <w:sz w:val="24"/>
                <w:szCs w:val="24"/>
              </w:rPr>
              <w:t>ECTS</w:t>
            </w:r>
            <w:r>
              <w:rPr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udia literaturowe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Przygotowanie prezentacji </w:t>
            </w:r>
            <w:r>
              <w:rPr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UMA GODZIN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SUMARYCZNA LICZBA PUNKTÓW </w:t>
            </w:r>
            <w:r>
              <w:rPr>
                <w:b/>
                <w:bCs/>
                <w:sz w:val="24"/>
                <w:szCs w:val="24"/>
              </w:rPr>
              <w:t>ECTS</w:t>
            </w:r>
            <w:r>
              <w:rPr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4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18"/>
        <w:szCs w:val="18"/>
      </w:rPr>
      <w:t>Akademia Nauk Stosowanych im. Księcia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</w:rPr>
      <w:t>Akademia Nauk Stosowanych im. Księcia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1:51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7T11:47:00Z</dcterms:modified>
  <cp:revision>31</cp:revision>
  <dc:subject/>
  <dc:title>Wyższa Szkoła Pedagogiki i Administracji im. Mieszka I w Poznaniu</dc:title>
</cp:coreProperties>
</file>