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sychologia wychowania i edukacji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6_4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dalena Bilińska, mg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 pisem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mówienie wybranych zagadnień z zakresu psychologii wychowania i nauczania; zadania i cele psychologii edukacji i wychowania; zwrócenie uwagi na znaczenie edukacji dla rozwoju psychicznego jednostk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głównymi ideologiami wychowania; nabycie podstawowej wiedzy na temat wychowania naturalnego i wychowania instytucjonalnego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zagadnień dotyczących nauczania i uczenia się w szkole – psychologiczne warunki skutecznej adaptacji szkolnej, analiza trudności i błędów wychowawczych; zapoznanie studentów z sylwetką nauczyciel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robienie umiejętności dokonywania różnic w ujmowaniu poszczególnych koncepcji pedagogicznych XX wieku i współcześnie, poznanie przykładów alternatywnych koncepcji wykorzystywanych w prakty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umiejętności krytycznego analizowania pojawiających się prądów, w szczególności istoty wychowania i kształcenia prezentowanych w tych prądach, porównywanie teorii i umiejętność konfrontowania jej z rzeczywistością historyczną, społeczną, polityczną, oświatow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a wiedza szczegółowa z zakresu pedagogiki i psychologii, znajomość terminologii pedagogicznej i psychologicznej, umiejętność formułowania i wyrażania własnych poglądów i idei dotyczących realizowanego materiału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prowadzenie do psychologii ogólnej, Psychologia rozwoju człowieka, Psychologia społeczn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porządkowaną i pogłębioną wiedzę o kierunkach rozwoju psychologii, jej nurtach i systemach psychologicznych, rozumie ich historyczne i społeczno-kulturowe uwarunkowani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na temat rozwoju człowieka w cyklu życia w aspekcie biologicznym, psychologicznym oraz społecznym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o zastosowaniu psychologii w obszarze działań diagnostycznych i pomocowych, zwłaszcza w takich dziedzinach psychologii jak: kliniczna, społeczna, wychowawcza czy pracy i organizacj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ponuje pogłębioną wiedzą na temat interdyscyplinarności psychologii i jej zastosowań w innych dziedzinach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egzamin końc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ojektowania działań profilaktycznych i pomocowych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inspirowania i organizowania procesu uczenia się innych jednostek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 uczenia się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odpowiedzialności za swoje przygotowanie do pracy, podejmowane decyzje i prowadzone działania oraz ich skutki, czuje się odpowiedzialny za osoby, dla dobra których stara się działać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e i wychowanie a rozwój jednostki – przedmiot i zadania, podmiotowość w wychowani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howanie / nauczanie w szkole i w domu – środowisko naturalne a środowisko instytucjonalne; postawy rodziców wobec dziecka – postawy rodziców wobec nauczyciela; koncepcja homeschoolingu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nowym modelu szkoły alternatywnej – definicje, rodzaje, próba oceny, perspektywy rozwoj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e i uczenie się w klasie – style nauczania, cele kształcenia, wzory uczenia się; Współczesne modele bycia nauczyciel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ast wychowania… Słuchać i mówić… Uczyć i wychowywać… – dyskusja na podstawie literatury J. Juul, A. Faber, E. Mazlis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, P / ocena wiedzy podczas dyskusji, pisemny egzamin końcowy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ey S., Psychologia wychowawcza w zarysie, Warszawa 195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ville B., Psyche i edukacja. Emocje, wyobraźnia i nieświadomość w uczeniu się i nauczaniu, Kraków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acznik – Gierowska M., Włodarski Z., Psychologia wychowawcza, Warszaw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arstka T., Psychopedagogiczne mity. Jak zachować naukowy sceptycyzm w edukacji </w:t>
              <w:br/>
              <w:t>i wychowaniu, Warszawa 2016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ber A., Mazlish E., Jak mówić, żeby dzieci nas słuchały. Jak mówić, żeby dzieci do nas mówiły, Poznań 1993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wieciński Z., Śliwerski B., Pedagogika. Podręcznik akademicki (tom 1, tom 2), Warszawa 200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ul J., Zamiast wychowania, Podkowa Leśna 2016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ynn J. R., O inteligencji inaczej. Czy jesteśmy mądrzejsi od naszych przodków, Sopot 201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7:44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7T13:55:00Z</dcterms:modified>
  <cp:revision>4</cp:revision>
  <dc:subject/>
  <dc:title>Wyższa Szkoła Pedagogiki i Administracji im. Mieszka I w Poznaniu</dc:title>
</cp:coreProperties>
</file>