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8"/>
              </w:rPr>
              <w:t>Pomoc psychologiczna osobom z niepełnosprawnością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PSYCH-JSM_II_3_3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zegorz Bręczewski, d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anowanie podstawowych pojęć z zakresu pomocy psychol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podstawowej wiedzy z zakresu psychospołecznych podstaw rehabilitacji osób z niepełnosprawności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zyskanie umiejętności zastosowania wybranych form i strategii zachowań pomocowych w życiu codzien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umiejętności zastosowania wybranych form i strategii zachowań pomocowych w sytuacji problemowej osoby z niepełnosprawności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zyskanie wybranych umiejętności efektywnego funkcjonowania w relacjach społecznych z wykorzystaniem zdobytej wiedzy psychologicznej z zakresu udzielania pomocy osobom z niepełosprawnością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wiedza z zakresu psychologii ogólnej, rozwojowej i społeczn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aktywnego słuchania i samodzielnego zgłębiania wiedz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, rozumie i wyjaśnia terminologię używaną w psychologii oraz jej subdyscypl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siada pogłębioną i uporządkowaną wiedzę na temat rozwoju człowieka w cyklu życia w aspekcie biologicznym, psychologicznym oraz społecznym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siada pogłębioną i uporządkowaną wiedzę w zakresie biologicznych, psychologicznych, społecznych, filozoficznych podstaw rozwoju, wychowania, edukacji; zna i rozumie istotę funkcjonalności i dysfunkcjonalności, harmonii i dysharmonii, normy i patologi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pogłębioną i uporządkowaną wiedzę o zastosowaniu psychologii w obszarze działań diagnostycznych i pomocowych, zwłaszcza w takich dziedzinach psychologii jak: kliniczna, społeczna, wychowawcza czy pracy i organizacji.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zumie i wyjaśnia znaczenie wpływu środowiska i kultury na rozwój i funkcjonowanie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U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umiejętność projektowania działań profilaktycznych i pomocowych.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UO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siada umiejętność przewidywania przebiegu złożonych sytuacji psychospołecznych oraz potrafi projektować ich rozwiązania oraz przewidywać skutki tych działań w konkretnych obszarach prakty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UO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mie zaprojektować działania diagnostyczne, profilaktyczne i pomocowe dla osób stanowiących grupę ryzyka zaburzeń psychicznych w różnych kontekstach życiowych i środowiskow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K7_KO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jawia prospołeczną postawę wobec osób o różnych potrzebach w zakresie wsparcia i pomocy psychologicznej; potrafi nawiązać kontakt i przeprowadzić rozmowę diagnostyczną w celu określenia potrzeb danej jednostki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C 4. C 5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 współpracować i współdziałać w grupie zarówno w zakresie projektowania jak i prowadzenia działań diagnostycznych i terapeutycznych dla osób z różnymi potrzebami psychospołecznymi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C 4. C 5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do problematyki niepełnospraw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modele badawcze niepełnospraw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ywidualny model niepełnosprawności – implikacje dla praktyki społe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łeczny model niepełnosprawności – implikacje dla praktyki społe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akcyjny model niepełnosprawności – implikacje dla praktyki społecznej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O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ojowa koncepcja niepełnospraw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O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yfika diagnozy rozwojowej osób z niepełnosprawności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K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do problematyki zachowań pomocowych w procesie rehabili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e sytuacji udzielania 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formy udzielania 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K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tywacja do zachowań pomoc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sytuacji udzielania pomocy osobom z niepełnosprawności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O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tegie zachowań pomoc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O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miar preferowanych zachowań pomocowych wobec osób z niepełnosprawności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K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tuacyjne uwarunkowania zachowań pomoc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UO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KO0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Calibri" w:ascii="Calibri" w:hAnsi="Calibri"/>
                <w:bCs/>
                <w:lang w:eastAsia="ar-SA"/>
              </w:rPr>
              <w:t>typ oceniania: P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Calibri" w:ascii="Calibri" w:hAnsi="Calibri"/>
                <w:bCs/>
                <w:lang w:eastAsia="ar-SA"/>
              </w:rPr>
              <w:t>metody oceniania: wypowiedź ustna lub kolokwium pisemne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 xml:space="preserve">kryteria oceny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 niezadowalając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e multimedialn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indywidual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Kowalik S. (2018). Stosowana psychologia rehabilitacji.. Wydawnictwo Naukowe SCHOLAR,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elau J. Doliński D., (red.) Psychologia. Podręcznik akademicki. T.1/2 GWP, Gdańsk 2008. 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Bręczewski G., Niepełnosprawność i zachowania pomocowe w procesie rehabilitacji. Analiza jakości pomocy udzielanej osobom niepełnosprawnym. Difin, Warszawa 201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kun B., Skuteczna pomoc psychologiczna. Instytut Psychologii Zdrowia, Warszawa 200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walik S.  Psychologia rehabilitacji. Wydawnictwa Akademickie i Profesjonalne, Warszawa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rpiałkowska L., Sęk H. (red.) Psychologia kliniczna. Wydawnictwo Naukowe PWN, Warszawa 201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Bręczewski G., Wybrane psychospołeczne aspekty niepełnosprawności. Wydawnictwo AWF, Poznań,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6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58:00Z</dcterms:created>
  <dc:creator>`</dc:creator>
  <dc:description/>
  <cp:keywords/>
  <dc:language>en-US</dc:language>
  <cp:lastModifiedBy>Róża</cp:lastModifiedBy>
  <cp:lastPrinted>2012-08-02T18:33:00Z</cp:lastPrinted>
  <dcterms:modified xsi:type="dcterms:W3CDTF">2023-10-12T16:47:00Z</dcterms:modified>
  <cp:revision>55</cp:revision>
  <dc:subject/>
  <dc:title>Wyższa Szkoła Pedagogiki i Administracji im. Mieszka I w Poznaniu</dc:title>
</cp:coreProperties>
</file>