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bookmarkStart w:id="1" w:name="_Hlk147856663"/>
      <w:r>
        <w:rPr>
          <w:rFonts w:cs="Calibri" w:ascii="Calibri" w:hAnsi="Calibri"/>
          <w:b/>
          <w:u w:val="single"/>
        </w:rPr>
        <w:t>Informacje ogólne</w:t>
      </w:r>
      <w:bookmarkEnd w:id="1"/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azwa zajęć:  P</w:t>
            </w:r>
            <w:r>
              <w:rPr>
                <w:rFonts w:cs="Calibri" w:ascii="Calibri" w:hAnsi="Calibri"/>
                <w:b/>
                <w:bCs/>
                <w:sz w:val="28"/>
              </w:rPr>
              <w:t>raktyka zawodowa</w:t>
            </w:r>
          </w:p>
        </w:tc>
      </w:tr>
      <w:tr>
        <w:trPr>
          <w:trHeight w:val="65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2_A, PSYCH-JSM_II_4_A, PSYCH-JSM_III_6_A, PSYCH-JSM_IV_8_A, PSYCH-JSM_V_10_A,</w:t>
              <w:br/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, II, III, IV, 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 4, 6, 8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dobycie wiedzy na temat zadań psychologa w danej instytucji (diagnoza, poradnictwo, pomoc psychologiczna, psychoterapia, profilaktyka, szkolenia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Poszerzenie wiadomości nt. regulacji prawnych w zakresie obejmującym działania podejmowane na rzecz pacjenta, wiedzy na temat specyfiki procedur diagnostycznych stosowanych w odniesieniu do pacjentów psychiatryczn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abycie praktycznych umiejętności w zakresie diagnozowania pacjentów psychiatrycznych, pomocy osobom przebywającym na leczeniu odwykowym, korzystającym z usług ośrodków pomocy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nfrontacja wiedzy teoretycznej i dotychczasowych doświadczeń zdobytych w czasie zajęć dydaktycznych z możliwościami i umiejętnościami prowadzenia przez studentów samodzielnej p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Pogłębiona wiedza z zakresu pedagogiki ogólnej, psychologii, etyki, dydakty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- Wiedza o instytucjach, w których odbywają się praktyki i świadomość celów i zadań realizowanych </w:t>
              <w:br/>
              <w:t>w tych placówkach</w:t>
            </w:r>
            <w:r>
              <w:rPr>
                <w:rStyle w:val="Wrtext"/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06"/>
        <w:gridCol w:w="65"/>
        <w:gridCol w:w="1688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</w:t>
              <w:br/>
              <w:t xml:space="preserve"> i rozumie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</w:t>
              <w:br/>
              <w:t xml:space="preserve"> i potrafi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</w:t>
              <w:br/>
              <w:t xml:space="preserve"> jest gotów do: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 uczenia się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,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C 3., </w:t>
            </w: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odpowiedzialności za swoje przygotowanie do pracy, podejmowane decyzje i prowadzone działania oraz ich skutki, czuje się odpowiedzialny za osoby, dla dobra których stara się działać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la psychologa, opiekuna, terapeuty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Uwarunkowania prawne i etyczne związane </w:t>
              <w:br/>
              <w:t xml:space="preserve">z podjętymi studiami; uaktualnienie wiedzy z zakresu najważniejszych aktów praw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celów i zadań praktyk zawod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onalna praktyka psycholog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 wykorzystanie wiedzy i doświadczeń zdobytych podczas zajęć „Warsztat pracy psychologa z przygotowaniem do praktyk”. Współpraca ze środowiskiem lok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z praktyk student uzyskuje się na podstawie: pozytywnej opinii z odbytej praktyki – potwierdzającej ilość odbytych godzin praktyk i jej prawidłowy przebieg; zdaniu 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  <w:r>
              <w:rPr>
                <w:rFonts w:cs="Calibri" w:ascii="Calibri" w:hAnsi="Calibri"/>
              </w:rPr>
              <w:t>oordynatorowi ds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aktyk 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z placówk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nnik praktyk/ 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Karta przebiegu praktyki zawodowej z załączni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ectwo praktyki zawodow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kieta – opinia o przebytych praktyka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kty prawne regulujące funkcjonowania danej placów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ptuła M., Profilaktyka w grupach ryzyka. Diagnoza,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ronson E., Człowiek - istota społeczna, Warszaw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praktyce,” Pax, Warszawa 199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Geldard K., Geldard D., Budowanie relacji w pracy </w:t>
              <w:br/>
              <w:t>z dziećmi, młodzieżą i rodzinami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Adler B.R., Rosenfeld L.B., Proctor R.F.,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Relacje interpersonalne. Proces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rozumiewania się, Dom Wydawniczy Rebis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znań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Margasiński A., Probucka D. (pod red.), Etyka. Psychologia. Psychoterapia, Kraków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Chodkiewicz J., Gąsior K. (red.). Wybrane zagadnienia psychologii alkoholizmu. Warszawa 20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Pierzchała, Cekiera., Człowiek a patologie społeczne. Toruń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 do nastolatków, żeby nas słuchały. Jak słuchać, żeby z nami rozmawiały, Medium of Rodzina, Poznań 201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 xml:space="preserve">Piotrowicz D., Negocjacje kryzysowe i policyjne. Warszawa 2010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Rostowska T., Budziński W., Zawodowe i zdrowotne problemy człowieka w różnych okresach dorosłością, Toruń 20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4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03:00Z</dcterms:created>
  <dc:creator>`</dc:creator>
  <dc:description/>
  <cp:keywords/>
  <dc:language>en-US</dc:language>
  <cp:lastModifiedBy>2 - DELL MEIN 2021</cp:lastModifiedBy>
  <cp:lastPrinted>2020-02-10T21:36:00Z</cp:lastPrinted>
  <dcterms:modified xsi:type="dcterms:W3CDTF">2023-10-17T13:53:00Z</dcterms:modified>
  <cp:revision>87</cp:revision>
  <dc:subject/>
  <dc:title>Wyższa Szkoła Pedagogiki i Administracji im. Mieszka I w Poznaniu</dc:title>
</cp:coreProperties>
</file>