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Trening Interpersonal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_3_3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ata Paul van Eerden, m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żliwienie studentom obserwacji prowadzenia treningu interpersonalnego –wzbogacenie swojego warsztatu profesjonal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żliwienie rozwijania podstawowych umiejętności psychologicznych – zaciekawienia drugim człowiekiem, szacunku dla odmienności, umiejętności aktywnego słuchania i zadawania pytań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enie warunków do zwiększenia spójności grup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enie możliwości wzrostu samoświadomości oraz umiejętności obserwacji i rozumienia siebie i innych w kontekście różnych sytuacji i relacji interperson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żliwienie studentom doświadczania własnej roli w grup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worzenie warunków do zauważenia, zmierzenia się i przełamania własnych ograniczeń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rowadzenie do psycholog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592"/>
        <w:gridCol w:w="1936"/>
        <w:gridCol w:w="232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głębioną i uporządkowaną wiedzę na temat rozwoju człowieka w cyklu życia w aspekcie biologicznym, psychologicznym oraz społecznym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ćwiczenia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ćwiczenia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ćwiczenia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ćwiczenia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Cs/>
              </w:rPr>
              <w:t>C1, C2, C4</w:t>
            </w:r>
            <w:r>
              <w:rPr>
                <w:rFonts w:cs="Calibri" w:ascii="Calibri" w:hAnsi="Calibri"/>
                <w:b/>
                <w:i/>
              </w:rPr>
              <w:t xml:space="preserve">,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, C3, 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umiejętność projektowania działań profilaktycznych i pomocowych.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Ćwiczenia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,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konieczności permanentnego rozwoju zawodowego i osobistego poprzez proces uczenia się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,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,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 xml:space="preserve">Ćwiczenia, </w:t>
            </w:r>
            <w:r>
              <w:rPr>
                <w:rFonts w:cs="Calibri" w:ascii="Calibri" w:hAnsi="Calibri"/>
              </w:rPr>
              <w:t>Projekt treningu interpersonaln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unki odbywania się i zaliczenia zajęć. Cele zajęć. Kontrakt dotyczący poufności oraz konieczność regulowania własnego poziomu otwartości. Różnice i podobieństwa między treningiem interpersonalnym a innymi formami grupowych oddziaływań psycholog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aca nad integracją - zwiększanie energii, szacunku, otwartości i współpracy w grupi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 nas łączy – ćwiczenia umożliwiające znalezienie podobieństw u członków grup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o nas wyróżnia – ćwiczenia umożliwiające zasygnalizowanie grupie swojej wyjątkowości i odmienności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je cele, potrzeby, marzenia i wartości – ćwiczenia umożlwiające zwiększenie samoświadomoś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 w grupie – ćwiczenia umożlwiające poznanie zajmowanego miejsca w grupie i tworzonego wizerunk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pa jako całość – doświadczenie dynamiki procesów grupowych i grupowego myśle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wajanie z emocjami własnymi i innych lud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prezentacja – czego grupa o mnie nie wie, a co sprawia mi radość, jest powodem do dumy lub zaangaż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ezentacja przeczytanych książek rozwojowych, zachęcenie grupy do refleks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fleksja nad upływającym czasem – ja teraz, ja kiedyś, ja ju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1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tody relaksa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ebranie i podsumowanie wiadomości na temat prowadzenia treningów interpersonalnych dla różnych gr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 fragmentów przygotowanych przez studentów treningów interpersonalnych dedykowanych dla różnych grup społe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7_KK0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ecność, aktywność oraz projekt treningu interpersonalneg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ecność – 70% oceny końcowej, Ocena z projektu – 30% oceny końcowej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%-100% bardzo dobry -5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4%-92%  ponad dobry -4,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%-83%  dobry -4,0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%-75% dość dobry -3,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niżej 60% niedostateczny -2,0  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a aktywizująca, trening, psychodram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liński K., Trening interpersonalny. Warszawa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ęglarz J., Bentkowska D., </w:t>
            </w:r>
            <w:r>
              <w:rPr>
                <w:rFonts w:cs="Calibri" w:ascii="Calibri" w:hAnsi="Calibri"/>
                <w:kern w:val="2"/>
              </w:rPr>
              <w:t xml:space="preserve">Trening umiejętności społecznych dzieci i młodzieży. 2020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18"/>
        <w:szCs w:val="18"/>
      </w:rPr>
      <w:t>Akademia Nauk Stosowanych im. Księcia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Akademia Nauk Stosowanych im.  Księcia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23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2T16:35:00Z</dcterms:modified>
  <cp:revision>19</cp:revision>
  <dc:subject/>
  <dc:title>Wyższa Szkoła Pedagogiki i Administracji im. Mieszka I w Poznaniu</dc:title>
</cp:coreProperties>
</file>