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SYCHOLOG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jednolite magistersk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ZCZEGÓŁOWYCH TREŚCI PROGRAM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YCH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azwa zajęć:</w:t>
            </w:r>
            <w:r>
              <w:rPr>
                <w:rFonts w:cs="Calibri" w:ascii="Calibri" w:hAnsi="Calibri"/>
                <w:b/>
                <w:sz w:val="28"/>
              </w:rPr>
              <w:t xml:space="preserve"> Diagnoza psychologiczna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SYCH-JSM_III_5_3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zajęć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Grzegorz Bręczew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obszaru diagnostyk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anowanie podstawowych pojęć i wiedzy z zakresu współczesnych problemów procesu diagnozy psychologicznej oraz metod i technik diagnostycznych w odniesieniu do różnych obszarów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podstawowych umiejętności zastosowania wybranych metod i technik diagnostyki psychologicznej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metod i technik diagnostyki psychologicznej w różnych obszarach interwencji psych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wybranych umiejętności efektywnego funkcjonowania w relacjach społecznych z wykorzystaniem zdobytej wiedzy psychologicznej z zakresu diagnostyki psychologicz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, rozumie i wyjaśnia terminologię używaną w psychologii oraz jej subdyscyplin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 i rozumie podstawowe metody ilościowe (statystyczne) i jakościowe oraz narzędzia do zbierania danych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głębioną i uporządkowaną wiedzę w zakresie biologicznych, psychologicznych, społecznych, filozoficznych podstaw rozwoju, wychowania, edukacji; zna i rozumie istotę funkcjonalności i dysfunkcjonalności, harmonii i dysharmonii, normy i patologi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siada pogłębioną i uporządkowaną wiedzę o zastosowaniu psychologii w obszarze działań diagnostycznych i pomocowych, zwłaszcza w takich dziedzinach psychologii jak: kliniczna, społeczna, wychowawcza czy pracy i organizacji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 wyjaśnia znaczenie wpływu środowiska i kultury na rozwój i funkcjonowanie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szerokie umiejętności obserwowania, interpretowania i wyjaśniania zjawisk psychospołecznych oraz motywów i strategii zachowań jednostk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zdobytą wiedzę teoretyczną z zakresu psychologii oraz powiązanych z nią subdyscyplin w celu analizy i diagnozy różnych procesów i zjawisk psychol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 wyjaśnić funkcjonowanie psychospołeczne jednostki na podstawie zastosowania odpowiednich koncepcji i modeli osobowości wskazujących na mechanizmy intrapsychiczne i ich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 efektywnego komunikowania się zarówno pracy indywidualnej jak i zespołowej w zakresie projektowania oraz prowadzenia postępowania diagnostycznego i terapeutycz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 zaprojektować działania diagnostyczne, profilaktyczne i pomocowe dla osób stanowiących grupę ryzyka zaburzeń psychicznych w różnych kontekstach życiowych i środowiskow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tąpienie ustne, obserwac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jawia prospołeczną postawę wobec osób o różnych potrzebach w zakresie wsparcia i pomocy psychologicznej; potrafi nawiązać kontakt i przeprowadzić rozmowę diagnostyczną w celu określenia potrzeb danej jednostki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mie współpracować i współdziałać w grupie zarówno w zakresie projektowania jak i prowadzenia działań diagnostycznych i terapeutycznych dla osób z różnymi potrzebami psychospołecznymi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diagnostyki 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 i rodzaje diagnozy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e procesu diagnozow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y postępowania diagnos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a wyjaśnianie w diagnozie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diagnozy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7_UW01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7_UW03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pozytywna a diagnoza negaty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7_KO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kliniczna selekcyjna a interwen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a znaczenia symptomów a interpretacja wy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normalności w diagnozie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ernatywne podejście do normalności w diagnosty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dygmat medyczny a paradygmat psychologiczny w wyjaśnianiu znaczenia symptom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sytuacji a diagnoza czynników intrapsych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metod diagnostycznych w diagnozie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noza psychologiczna „człowieka z ulicy” a diagnoza profesjonal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ie obserwacji w diagnostyce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ie testów w diagnostyce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rozmowy i wywiadu w diagnozie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ndencje w spostrzeganiu ludzi a diagnoza kli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aspekty komunikacji w trakcie diagnozy kli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diagnostyki psychologicznej w obszarze psychosoma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diagnostyki psychologicznej w obszarze psychodiete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a natury ludzkiej a postępowanie diagno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czenie diagnostyczne jako podstawa interwencji psych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04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typ oceniania: P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Calibri" w:ascii="Calibri" w:hAnsi="Calibri"/>
                <w:bCs/>
                <w:lang w:eastAsia="ar-SA"/>
              </w:rPr>
              <w:t>metody oceniania: wypowiedź ustna lub kolokwium pisemn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indywidu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ierpiałkowska L., Sęk H. (red.) Psychologia kliniczna. Wydawnictwo Naukowe PWN, Warszawa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luchowski W.J., Diagnoza psychologiczna: proces, narzędzia, standardy. WAiP, Warszawa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leś P., Wprowadzenie do psychologii osobowości. Wydawnictwo Scholar, Warszawa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Doliński D., (red.) Psychologia. Podręcznik akademicki. T.1/2 GWP, Gdańsk 2008. 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ęczewski G., Wybrane psychospołeczne aspekty niepełnosprawności. Wydawnictwo AWF, Poznań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 xml:space="preserve">Kosslyn S., Rosenberg R., Psycholog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nak, Kraków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Montserrat-Regular;MS Mincho" w:cs="Montserrat-Regular;MS Mincho"/>
                <w:sz w:val="22"/>
                <w:szCs w:val="22"/>
              </w:rPr>
            </w:pPr>
            <w:r>
              <w:rPr>
                <w:rFonts w:eastAsia="Montserrat-Regular;MS Mincho" w:cs="Montserrat-Regular;MS Mincho" w:ascii="Calibri" w:hAnsi="Calibri"/>
                <w:sz w:val="22"/>
                <w:szCs w:val="22"/>
              </w:rPr>
              <w:t>R. M. Spielman et al., Psychologia., OpenStax Poland, 2020: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Montserrat-Regular;MS Mincho" w:cs="Montserrat-Regular;MS Mincho" w:ascii="Calibri" w:hAnsi="Calibri"/>
                <w:b w:val="false"/>
                <w:sz w:val="22"/>
                <w:szCs w:val="22"/>
              </w:rPr>
              <w:t>https://openstax.pl/podreczniki?q=psychologi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ęk H. (red.), Psychologia kliniczna. T. 1/2, PWN, Warszawa 2008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 </w:t>
            </w:r>
            <w:r>
              <w:rPr>
                <w:rFonts w:cs="Calibri"/>
                <w:bCs/>
                <w:sz w:val="24"/>
                <w:szCs w:val="24"/>
              </w:rPr>
              <w:t xml:space="preserve">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pl-PL"/>
      </w:rPr>
      <w:t>Akademia Nauk Stosowanych</w:t>
    </w:r>
    <w:r>
      <w:rPr>
        <w:rFonts w:cs="Calibri" w:ascii="Calibri" w:hAnsi="Calibri"/>
        <w:b/>
        <w:sz w:val="18"/>
        <w:szCs w:val="18"/>
      </w:rPr>
      <w:t xml:space="preserve"> im. </w:t>
    </w:r>
    <w:r>
      <w:rPr>
        <w:rFonts w:cs="Calibri" w:ascii="Calibri" w:hAnsi="Calibri"/>
        <w:b/>
        <w:sz w:val="18"/>
        <w:szCs w:val="18"/>
        <w:lang w:val="pl-PL"/>
      </w:rPr>
      <w:t xml:space="preserve">Księcia </w:t>
    </w:r>
    <w:r>
      <w:rPr>
        <w:rFonts w:cs="Calibri" w:ascii="Calibri" w:hAnsi="Calibri"/>
        <w:b/>
        <w:sz w:val="18"/>
        <w:szCs w:val="18"/>
      </w:rPr>
      <w:t>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pl-PL"/>
      </w:rPr>
      <w:t>Akademia Nauk Stosowanych</w:t>
    </w:r>
    <w:r>
      <w:rPr>
        <w:rFonts w:cs="Cambria" w:ascii="Cambria" w:hAnsi="Cambria"/>
      </w:rPr>
      <w:t xml:space="preserve"> im. </w:t>
    </w:r>
    <w:r>
      <w:rPr>
        <w:rFonts w:cs="Cambria" w:ascii="Cambria" w:hAnsi="Cambria"/>
        <w:lang w:val="pl-PL"/>
      </w:rPr>
      <w:t xml:space="preserve">Księcia </w:t>
    </w:r>
    <w:r>
      <w:rPr>
        <w:rFonts w:cs="Cambria" w:ascii="Cambria" w:hAnsi="Cambria"/>
      </w:rPr>
      <w:t>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7:00Z</dcterms:created>
  <dc:creator>`</dc:creator>
  <dc:description/>
  <cp:keywords/>
  <dc:language>en-US</dc:language>
  <cp:lastModifiedBy>DELL</cp:lastModifiedBy>
  <cp:lastPrinted>2012-08-02T18:33:00Z</cp:lastPrinted>
  <dcterms:modified xsi:type="dcterms:W3CDTF">2023-10-17T13:50:00Z</dcterms:modified>
  <cp:revision>55</cp:revision>
  <dc:subject/>
  <dc:title>Wyższa Szkoła Pedagogiki i Administracji im. Mieszka I w Poznaniu</dc:title>
</cp:coreProperties>
</file>