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zwa przedmio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Grupy Balin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</w:t>
            </w:r>
            <w:r>
              <w:rPr>
                <w:rFonts w:cs="Calibri" w:ascii="Calibri" w:hAnsi="Calibri"/>
                <w:b/>
                <w:bCs/>
              </w:rPr>
              <w:t xml:space="preserve"> PSYCH-JSM_V_9_7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jalistycznych zawodowych (do wybor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bara Wawak-Sobierajska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gzamin 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e specyfiką funkcjonowania Grup Balint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czynnikami wpływającymi na relację między pomagającym i wspomaga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możliwienie praktykowania i doskonalenia rozmów psychologicznych z różnego rodzaju klient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możliwienie prowadzenia obserwacji rozmów psychologicznych i formułowania hipotez odnośnie czynników wpływających pomocnie i zakłócająco na relację między klientem a psychologiem dzięki przyjęciu jednej z perspektyw: psychologa – pacjenta – obserwator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możliwienie konfrontowania się z dylematami etyczno-moralnymi, silnymi emocjami i trudnymi tematami, których doświadczenie będzie czynnikiem wzbogacającym warsztat profesjonalnych zasobów student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omaganie umiejętności diagnostycznych studentów, umiejętności przewidywania zachowań i planowania działań terapeutycznych, w kontekście profesjonalnego i etycznego postepowania zawodowego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nie wiedzy z zakresu: psychologii rozwoju człowieka, psychologii różnic indywidualnych, psychologii komunikacji, rozmowy psychologicznej, psychoterapii i etyki zawodu psycholog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Efekty uczenia się wybrane dla zajęć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, rozumie i wyjaśnia terminologię używaną w psychologii oraz jej subdyscyplin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kliwie analizuje specyfikę funkcjonowania różnych środowisk i grup społecznych oraz procesy, jakie w nich zachodzą, oraz rozumie ich związek z jakością funkcjonowania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pogłębioną i uporządkowaną wiedzę o zastosowaniu psychologii w obszarze działań diagnostycznych i pomocowych, zwłaszcza w takich dziedzinach psychologii jak: kliniczna, społeczna, wychowawcza czy pracy i organizacj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 4, C 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szeroką wiedzę na temat zasad i norm etycznych oraz etyki zawodow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2, C 3, C 4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1, C 2, C 3, C 4, 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ie wyjaśnić funkcjonowanie psychospołeczne jednostki na podstawie zastosowania odpowiednich koncepcji i modeli osobowości wskazujących na mechanizmy intrapsychiczne i ich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3, C4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umiejętność efektywnego komunikowania się zarówno pracy indywidualnej jak i zespołowej w zakresie projektowania oraz prowadzenia postępowania diagnostycznego i terapeutyczneg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3, C 4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UK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umiejętność rzeczowej prezentacji własnych pomysłów, wątpliwości i sugestii, popierania ich rozbudowaną argumentacją w kontekście wybranych perspektyw teoretycznych, poglądów różnych autorów, kierując się przy tym zasadami etycznym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3, C 4, C 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miejętność projektowania działań profilaktycznych i pomocowych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3, 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umiejętność przewidywania przebiegu złożonych sytuacji psychospołecznych oraz potrafi projektować ich rozwiązania oraz przewidywać skutki tych działań w konkretnych obszarach prakty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rafi dokonać krytycznej analizy własnych poglądów oraz jest gotowy do ich zmiany w świetle danych i argumentów, ma świadomość ograniczeń własnej wiedzy i rozumie potrzebę dalszego kształcenia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, C 5, C6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, C6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 świadomość odpowiedzialności za swoje przygotowanie do pracy, podejmowane decyzje i prowadzone działania oraz ich skutki, czuje się odpowiedzialny za osoby, dla dobra których stara się działać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, C 4, C 5, C6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przekonanie o konieczności i wadze zachowania się w sposób profesjonalny. Jest świadomy znaczenia przestrzegania w życiu prywatnym i zawodowym zasad etyki. Dostrzega i formułuje problemy o charakterze moralnym i etycznym związane z wykonywaną przez siebie i innych pracą. Poszukuje optymalnych rozwiązań i możliwości korygowania nieprawidłowych działań psychologicznych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storyczne podłoże powstania grup Balin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WG02, 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nniki wpływające na relację wspomagany - wspomagają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UW01, K7_UW02, K7_UK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czne problemy pracy psychologa i psychoterapeuty – przykłady z prakty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psychologiczna z osobą z problemem związanym ze stres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psychologiczna z osobą z depresj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psychologiczna z osobą z lęka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psychologiczna z osobą z zaburzeniem osobowości borderli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psychologiczna z osobą w kryzysie małżeńskim rozważającą rozwó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psychologiczna z osobą po zdradzie małżeński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mowa psychologiczna z rodzicem zaniepokojonym zachowaniami swojego dziecka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mowa psychologiczna z nastolatki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psychologiczna z dziecki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psychologiczna z osobą o kontrowersyjnych poglądach moral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psychologiczna z osobą z myślami samobójczym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psychologiczna z osobą z problemami seksualnym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K7_WG08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WG11, K7_UW01, K7_UW02, K7_UW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UK06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07, K7_UO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K02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7_KO03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O05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7_KR0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dywidualna ocena zastosowania wiedzy i umiejętności dla stworzenia bezpiecznej atmosfery do prowadzenia rozmowy psychologicznej podczas aktywnego uczestnictwa studenta w zadaniach podczas zajęć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ład, ćwiczenia z wykorzystaniem psychodram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uchańska A., Rozmowa i obserwacja w diagnozie psychologicznej. Warszawa 2007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gan G., Kompetentne pomaganie. Poznań 20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tkowski T., Psychoterapia bez makijażu. Rozmowy o terapeutycznych niepowodzeniach. Wrocław 20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ldard K., Geldard D., Rozmowa, która pomaga, Gdańsk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silewski B., Engel L. (red.), Grupowy trening balintowski. Teoria i zastosowanie. Warszawa 20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  <w:bookmarkStart w:id="0" w:name="_Hlk147858384"/>
            <w:bookmarkStart w:id="1" w:name="_Hlk147858384"/>
            <w:bookmarkEnd w:id="1"/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Akademia Nauk Stosowanych im. Księcia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Akademia Nauk Stosowanych im. Księcia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8:38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7T13:59:00Z</dcterms:modified>
  <cp:revision>8</cp:revision>
  <dc:subject/>
  <dc:title>Wyższa Szkoła Pedagogiki i Administracji im. Mieszka I w Poznaniu</dc:title>
</cp:coreProperties>
</file>