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Wprowadzenie do psychologii stosunków interpersonal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5_4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Barbara Jacennik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 – 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– 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ię z podstawowymi pojęciami i zagadnieniami psychologii stosunków interperson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Nabycie wiedzy z zakresu komunikacji interpersonalnej i autoprezent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Kształtowanie umiejętności obserwacji i analizy procesów komunikacji i rozwoju relacji interperson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Kształtowanie kompetencji w zakresie udzielania wsparcia psychologicznego i prowadzenia rozmowy diagnost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ończenie przedmiotu psychologia społeczna na roku 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77"/>
        <w:gridCol w:w="1611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efektywnego komunikowania się zarówno pracy w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przewidywania przebiegu złożonych sytuacji psychospołecznych oraz potrafi projektować ich rozwiązania oraz przewidywać skutki tych działań w konkretnych obszarach prakty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U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inspirowania i organizowania procesu innych jednostek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świadomy konieczności permanentnego rozwoju zawodowego i osobistego poprzez proces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świadomość odpowiedzialności za swoje przygotowanie do pracy, podejmowane decyzje i prowadzone działania oraz ich skutki, czuje się odpowiedzialny za osoby, dla dobra których stara się działać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świadomość ważności kultywowania i propagowania zasady dbałości o zdrowie psychiczne i fizyczne zarówno swoje jak i innych. Rozpoznaje potencjalne zagrożenia dla zdrowia psychicznego i fizycznego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rowadzenie do psychologii stosunków interpersonalnych, podstawowe pojęcia i zagadni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, K7_WK12, K7_UK04,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interpersonalna – niewerbalna, głos i m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, K7_WK12, K7_UK04, 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ość, pojęcie „ja” i autoprezen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, K7_WG08, K7_WK13, K7_UW01, K7_UK04, K7_UO09, 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strzeganie osób i interpretowanie zachow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, K7_WG08, K7_WK13, K7_UW01, K7_U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y i relacje interpersonalne, role społeczne i zdr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, K7_WG07, K7_WG08, K7_WK13, K7_UW01, K7_UK04, K7_KO03,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unikacja interpersonalna – werb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, K7_WG07, K7_WG08, K7_WK12, K7_WK13, K7_UW01, K7_UW02, K7_UK04, K7_KO03,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iskie relacje interpersonal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, K7_WG07, K7_WG08, K7_UW01, K7_UW02,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awy i emocje w relacjach interperso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, K7_WG08, K7_UW01, K7_UW02,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ość i umiejętności społe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, K7_WG07, K7_WG08, K7_UW01, K7_UW02, K7_UK04, K7_UU11, K7_KK01, K7_KO03, 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ligencja emocjonalna – pojęcie i narzędzia pomiar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, K7_UW01, K7_UK04, K7_KO03, K7_KO05, 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Egzamin testowy</w:t>
            </w:r>
            <w:r>
              <w:rPr>
                <w:rFonts w:cs="Calibri" w:ascii="Calibri" w:hAnsi="Calibri"/>
              </w:rPr>
              <w:t xml:space="preserve"> pisemny (D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i procentowe: test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%-100% bardzo dobry -5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%-83%  dobry -4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iżej 50 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dania i quizy</w:t>
            </w:r>
            <w:r>
              <w:rPr>
                <w:rFonts w:cs="Calibri" w:ascii="Calibri" w:hAnsi="Calibri"/>
              </w:rPr>
              <w:t xml:space="preserve"> – podwyższenie oceny końcowej o 1/2 lub cały stopień (F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interaktywny, dyskusja, prezentacje multimedialne, interpretacja tekstów, ćwiczenia prakty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7. Literatura do wykładu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Adler, R.B. Rosenfeld, L.B., Proctor, R.F. (2016). </w:t>
            </w:r>
            <w:r>
              <w:rPr>
                <w:rFonts w:cs="Calibri" w:ascii="Calibri" w:hAnsi="Calibri"/>
              </w:rPr>
              <w:t>Relacje interpersonalne. Proces porozumiewania się. Rebis,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gyle, M. (1999). Psychologia stosunków międzyludzkich. PWN, Warszawa. (tłumaczenie na podst. wydania 5 z 1994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Aronson, E., Wilson, T.D.,  Akert, R.M. (1997). </w:t>
            </w:r>
            <w:r>
              <w:rPr>
                <w:rFonts w:cs="Calibri" w:ascii="Calibri" w:hAnsi="Calibri"/>
              </w:rPr>
              <w:t>Psychologia społeczna. Serce i umysł. Zysk i S-ka,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Armstrong, M. (2014). Armstrong’s Handbook of Human Resource Management Practice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Leathers, D.G. (2007). Komunikacja niewerbalna. Wyd. Nauk. PWN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Manstead, A.S.R, Hewstone, M. (red.) </w:t>
            </w:r>
            <w:r>
              <w:rPr>
                <w:rFonts w:cs="Calibri" w:ascii="Calibri" w:hAnsi="Calibri"/>
              </w:rPr>
              <w:t>(1996). Encyklopedia Blackwella. Psychologia społeczna. Jacek Santorski Wydawnictwo,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iteratura do ćwiczeń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towska, K., Knopp, K.A. (2018) Sposoby pomiaru inteligencji emocjonalnej. W: H. Gasiul (red) Metody badania emocji i motywacji. Warszawa: Difi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ćwiczeń i artykuły do wykorzystania w prezentacjach są udostępniane w ciągu semestru.</w:t>
            </w:r>
          </w:p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ovey, P., Mayer, J.D., Caruso, D. (2004) Pozytywna psychologia inteligencji emocjonalnej. W: J. Czapiński (red.) Psychologia pozytywna. Wyd.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3T11:12:00Z</dcterms:modified>
  <cp:revision>59</cp:revision>
  <dc:subject/>
  <dc:title>Wyższa Szkoła Pedagogiki i Administracji im. Mieszka I w Poznaniu</dc:title>
</cp:coreProperties>
</file>