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NAUK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SYCHOLOGI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jednolite magistersk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SZCZEGÓŁOWYCH TREŚCI PROGRAMOWYCH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YCH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Informacje ogóln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Nazwa zajęć: </w:t>
            </w:r>
            <w:r>
              <w:rPr>
                <w:rFonts w:cs="Calibri" w:ascii="Calibri" w:hAnsi="Calibri"/>
                <w:b/>
                <w:bCs/>
                <w:sz w:val="28"/>
              </w:rPr>
              <w:t>Zajęcia Terenowe</w:t>
            </w:r>
            <w:r>
              <w:rPr>
                <w:rFonts w:cs="Calibri" w:ascii="Calibri" w:hAnsi="Calibri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zajęć: PSYCH-JSM_I_2_17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YCHOLOG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zajęć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erunkow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5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lite Studia 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rFonts w:cs="Calibri" w:ascii="Calibri" w:hAnsi="Calibri"/>
                <w:b/>
              </w:rPr>
              <w:t>Osoba prowadząca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</w:rPr>
              <w:t>Maciej Buchwald, mg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liczenie z oceną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lski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nanie praktycznych aspektów zawodu psychologa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rozumienie i poznanie zasad etycznych zawodu psychologa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udowanie postawy odpowiedzialności za posiadaną wiedzę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ka planowania kariery zawodowej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na ustawę o zawodzie psychologa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aliczenie z oceną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na kodeks etyczny zawodu psychologa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Zaliczenie z oceną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siada wiedze o możliwych ścieżkach rozwoju zawodoweg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Zaliczenie z oceną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 1.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</w:rPr>
              <w:t>C 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na uprawnienia zawodowe i odpowiedzialność z nich wynikając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Zaliczenie z oceną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 1.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K7_UW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Potrafi rozwiązywać dylematy etyczne.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Zaliczenie z oceną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C 2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K7_UW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Potrafi identyfikować błędy etyczne i zaniedbania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Zaliczenie z oceną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 2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K7_UO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Potrafi organizować pracę własną zgodnie z obowiązującym prawem i z przestrzeganiem zasad etycznych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Zaliczenie z oceną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</w:rPr>
              <w:t>C 1.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i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K7_UU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Potrafi planować naukę i rozwój zawodowy w oparciu o rzetelne źródła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Zaliczenie z oceną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C 4.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K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otrafi identyfikować rzetelne źródła naukowe, odróżniać teorie naukowe od wiedzy potocznej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Zaliczenie z oceną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Angażuje się we współprace z innymi przedstawicielami zawodu w celu dbania o rozwój psychologii i dbania o przestrzeganie zasad etycznych podczas wykonywania zawodu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Zaliczenie z oceną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R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est gotowy do podejmowania wyzwań zawodowych i osobistych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Zaliczenie z oceną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zajęć organizacyjnych oraz egzaminu i zaliczenia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_0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Zawód psychologa status prawny,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awa obowiązki i uprawnienia psycholog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0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_0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sycholog w organizacji – praktyczne aspekty, zakres oddziaływań, wymagane kompetencj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0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_0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sycholog w branży szkoleń, praktyczne aspekty, wymiar pracy, prawa i obowiązki, ćwiczenie w planowaniu szkoleń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0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_0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Kodeks etyczny – umiejętność rozwiązywania dylematów w pracy psycholog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0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_0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sycholog diagnosta- praktyczne aspekty organizacji pracy psychologa w placówkach zdrowi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7_WK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7_UO0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7_UU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_0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sycholog – biegły sądowy, narzędzia diagnostyczne, uprawnienia, odpowiedzialność zawod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0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_0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sycholog w systemie oświaty – prawa i obowiązki, diagnoza na potrzeby szkol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0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_0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sycholog jako psychoterapeuta – podstawowe obowiązki, nurty, możliwe szanse rozwoju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0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_0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sycholog jako psychoterapeuta – ćwiczenia w konceptualizacji przypadku pacjent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_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sycholog jako badacz – aspekty praktyczne i etyczne prowadzenia badań naukowych, szukania źródeł wiedzy naukowej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7_UU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7_WK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liczenie z oceną na podstawie aktywności na zajęciach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 informacyjny, prezentacja multimedialna, analiza przypadku, praca na materiałach źródłowych, dyskusja dydaktycz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5"/>
        <w:gridCol w:w="4674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Brzeziński J. Chyrowicz B., Poznaniak W., Toeplitz-Winiewska M. (red.) (2009), Etyka zawodu psychologa, Wydawnictwo Naukowe PWN, Warszawa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Cierpiałkowska L., Sęk H.,  (red.) (2019), Psychologia kliniczna, Wydawnictwo Naukowe PWN, Warszawa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PTP, Polskie Towarzystwo Psychologiczne (1994), Kodeks etyczno-zawodowy psychologa, www.ptp.org.pl/modules.php?name [14 luty 2014]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Ustawa o zawodzie psychologa (2001). USTAWA z dnia 8 czerwca 2001 r. o zawodzie psychologa i samorządzie zawodowym psychologów, Dz. U. z dnia 18 lipca 2001 r., sap.sejm.gov.pl/Download?id=WDU20010730763&amp;type=3 [16 lutego 2014]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3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4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6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lang w:val="pl-PL"/>
      </w:rPr>
      <w:t>Akademia</w:t>
    </w:r>
    <w:r>
      <w:rPr>
        <w:rFonts w:cs="Cambria" w:ascii="Cambria" w:hAnsi="Cambria"/>
      </w:rPr>
      <w:t xml:space="preserve"> </w:t>
    </w:r>
    <w:r>
      <w:rPr>
        <w:rFonts w:cs="Cambria" w:ascii="Cambria" w:hAnsi="Cambria"/>
        <w:lang w:val="pl-PL"/>
      </w:rPr>
      <w:t xml:space="preserve">Nauk Stosowanych </w:t>
    </w:r>
    <w:r>
      <w:rPr>
        <w:rFonts w:cs="Cambria" w:ascii="Cambria" w:hAnsi="Cambria"/>
      </w:rPr>
      <w:t xml:space="preserve">im. </w:t>
    </w:r>
    <w:r>
      <w:rPr>
        <w:rFonts w:cs="Cambria" w:ascii="Cambria" w:hAnsi="Cambria"/>
        <w:lang w:val="pl-PL"/>
      </w:rPr>
      <w:t xml:space="preserve">Ksiecia </w:t>
    </w:r>
    <w:r>
      <w:rPr>
        <w:rFonts w:cs="Cambria" w:ascii="Cambria" w:hAnsi="Cambria"/>
      </w:rPr>
      <w:t>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9:32:00Z</dcterms:created>
  <dc:creator>`</dc:creator>
  <dc:description/>
  <cp:keywords/>
  <dc:language>en-US</dc:language>
  <cp:lastModifiedBy>2 - DELL MEIN 2021</cp:lastModifiedBy>
  <cp:lastPrinted>2012-08-02T18:33:00Z</cp:lastPrinted>
  <dcterms:modified xsi:type="dcterms:W3CDTF">2023-10-17T13:48:00Z</dcterms:modified>
  <cp:revision>19</cp:revision>
  <dc:subject/>
  <dc:title>Wyższa Szkoła Pedagogiki i Administracji im. Mieszka I w Poznaniu</dc:title>
</cp:coreProperties>
</file>