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Zajęcia Terenowe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7_5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– Psych. wychowania i eduk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Maciej Buchwald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anie praktycznych aspektów zawodu psychologa w systemie oświaty, stosowa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i formy pracy psychologa szkol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dokumentacji pracy szkoły w zakresie 4 god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nego programu wychowa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owanie postawy odpowiedzialności za posiadaną wiedzę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i tworzenie własnego warsztatu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kompetencji w zakresie diagnozowania dynamiki grupy klasowej, poznania indywidualnych potrzeb uczniów, ich zainteresowań; sprawowania opieki i nadzoru nad uczni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współpracy z rodzicam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69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acj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onowanie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 prawa oświatowego, krajowe i międzynarodowe regulacje dotyczące pra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łowie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só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ełnosprawnościami,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stytu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j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,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de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czesnej szkoły, pojęcie ukrytego programu szkoły, alternatywne formy edukacj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e prawa wewnątrzszkolnego, podstawę programową w kontekście progra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o-profilakty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ln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 placówk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8" w:after="120"/>
              <w:ind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ekśc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ntologi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ksj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trop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stot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ukturę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ści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namikę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mo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acje prawne, formy i zasady udzielania wsparcia w placówkach systemu oświaty, 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aszkolnym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30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adaptacji dziecka w przedszkolu i szkole – rolę szkoły i rodziny, a 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got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wiąza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em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ym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jrzałością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ą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jęcie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ładnik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owanie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93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em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ami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;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czyn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jawy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-5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,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ecyficzne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leksja,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grafia,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ortografia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kalkulia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nikające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sfunkcji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fery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cepcyjno-motorycznej oraz zaburzeń rozwoju zdolności, w tym językowych i arytmetycznych, 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oby ich przezwyciężania; zasady dokonywania diagnozy nauczycielskiej i techni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styczne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pedagogice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7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3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</w:t>
            </w:r>
            <w:r>
              <w:rPr>
                <w:rFonts w:cs="Calibri" w:ascii="Calibri" w:hAnsi="Calibri"/>
                <w:spacing w:val="9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e:</w:t>
            </w:r>
            <w:r>
              <w:rPr>
                <w:rFonts w:cs="Calibri" w:ascii="Calibri" w:hAnsi="Calibri"/>
                <w:spacing w:val="10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omaganie</w:t>
            </w:r>
            <w:r>
              <w:rPr>
                <w:rFonts w:cs="Calibri" w:ascii="Calibri" w:hAnsi="Calibri"/>
                <w:spacing w:val="9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9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owaniu</w:t>
            </w:r>
            <w:r>
              <w:rPr>
                <w:rFonts w:cs="Calibri" w:ascii="Calibri" w:hAnsi="Calibri"/>
                <w:spacing w:val="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cieżki</w:t>
            </w:r>
            <w:r>
              <w:rPr>
                <w:rFonts w:cs="Calibri" w:ascii="Calibri" w:hAnsi="Calibri"/>
                <w:spacing w:val="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o-zawodowej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o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chni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kreśl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encjał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ę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gotowani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a się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łe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życi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5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, zadania i funkcje psychologa w przedszkolu, szkole i placówce systemu oświat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 prawa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3" w:after="120"/>
              <w:ind w:right="27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ę   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nitorowania   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u       dydaktyczno-wychowawczego       realizowanego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przedszkolu, szkole lub placówce systemu oświaty; zasady dokonywania diagno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tuacj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o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bieg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łędo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rygowania negatywnych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utk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działywań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6" w:after="120"/>
              <w:ind w:right="2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 diagnozy zespołu klasowego (strukturę grupy, obraz relacji i pozycji uczniów 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) i zasady dokonywania diagnozy potrzeb rozwojowych i edukacyjnych 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ń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źródeł;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5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 (właściwości psychicznych i elementów środowiska mających korzystne znaczenie d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)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ga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opóźnie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rawidło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);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ób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cowywania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ych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ormułowania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leceń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wyciężani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ficytów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 xml:space="preserve">F.1.U4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5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ag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c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ekun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niu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zechstronnego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right="2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wyciężani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ficytów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168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nawiązywania skutecznego dialogu z uczniem, jego rodzicami lub opiekunami na tem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jego rozwoj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.1.K3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0" w:after="0"/>
              <w:ind w:left="0" w:right="28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ejmowania współpracy z różnymi podmiotami w środowisku ucznia na rzecz jeg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ozwoj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mowa, aktywn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realizacja zadań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1. – C.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wód psychologa status praw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wa obowiązki i uprawnienia psychologa szkol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.1.K3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deks etyczny – umiejętność rozwiązywania dylematów w pracy psycholog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sycholog diagnosta- praktyczne aspekty organizacji pracy psychologa w placówkach oświa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kumentacja pracy psychologa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warsztat metodyczny, poradniczy, diagnostyczny, terapeutyczny psycholog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ormy pomocy psychologiczno – pedagogicznej organizowane w szkole skierowane do rodziców, uczniów, nauczycie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spółpraca między psychologiem szkolnym i innymi nauczyciela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.1.U4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.1.K3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półpraca między psychologiem szkolnym i uczniami (pomoc psychologiczno – pedagogiczna , wspieranie samorządności uczniowskiej, aktywności społecznej, podejmowanie działań na rzecz społeczności lokaln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K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półpraca psychologa szkolnego ze środowiskiem lokalnym, z instytucjami i organizacjami, które służą pomocą dziecku i rodzinie, sądem rodzinnym, policją, z wszelkimi placówkami opiekuńczo-wychowawczymi, profilaktyczno-leczniczymi i resocjalizacyj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.1.K3.  </w:t>
            </w:r>
            <w:r>
              <w:rPr>
                <w:rFonts w:cs="Calibri" w:ascii="Calibri" w:hAnsi="Calibri"/>
                <w:b/>
                <w:bCs/>
                <w:spacing w:val="5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liczenie z oceną na podstawie aktywności na zajęciach oaz </w:t>
            </w:r>
            <w:r>
              <w:rPr>
                <w:rFonts w:cs="Calibri" w:ascii="Calibri" w:hAnsi="Calibri"/>
              </w:rPr>
              <w:t>praca zaliczeniowa - w postaci zadania problemowego wykonywanego w grupie dotyczące zachowań trudnych występujących w szkole, wg przyjętych kryterió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informacyjny, prezentacja multimedialna, analiza przypadku, praca na materiałach źródłowych, dyskusj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zeziński J. Chyrowicz B., Poznaniak W., Toeplitz-Winiewska M. (red.) (2009), Etyka zawodu psychologa, Wydawnictwo Naukowe PWN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etty, G., (2018), Nowoczesne nauczanie. Sopot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ROZPORZĄDZENIE MINISTRA EDUKACJI NARODOWEJ w sprawie zasad organizacji i udzielania pomocy psychologiczno-pedagogicznej w publicznych przedszkolach, szkołach i placówkach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łobił A., (2010), Działalność szkoły we wspomaganiu rozwoju ucznia zdolnego. Kraków: Oficyna Wydawnicza „Impuls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ek, M., (red.), (2007), Terapia pedagogiczna. T1 i T2. Kraków: Oficyna Wydawnicza „Impuls”.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komska, A., (2006), Funkcjonowanie pedagoga szkolnego w polskim systemie edukacyjnym. Opole: Uniwersytet Opolsk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</w:t>
    </w:r>
    <w:r>
      <w:rPr>
        <w:rFonts w:cs="Calibri" w:ascii="Calibri" w:hAnsi="Calibri"/>
        <w:b/>
        <w:sz w:val="18"/>
        <w:szCs w:val="18"/>
        <w:lang w:val="pl-PL"/>
      </w:rPr>
      <w:t xml:space="preserve"> Księcia</w:t>
    </w:r>
    <w:r>
      <w:rPr>
        <w:rFonts w:cs="Calibri" w:ascii="Calibri" w:hAnsi="Calibri"/>
        <w:b/>
        <w:sz w:val="18"/>
        <w:szCs w:val="18"/>
      </w:rPr>
      <w:t xml:space="preserve">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spacing w:val="-2"/>
      <w:w w:val="101"/>
      <w:lang w:val="pl-PL" w:bidi="ar-SA"/>
    </w:rPr>
  </w:style>
  <w:style w:type="character" w:styleId="WW8Num13z0">
    <w:name w:val="WW8Num13z0"/>
    <w:qFormat/>
    <w:rPr>
      <w:lang w:val="pl-PL" w:bidi="ar-SA"/>
    </w:rPr>
  </w:style>
  <w:style w:type="character" w:styleId="WW8Num13z1">
    <w:name w:val="WW8Num13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4T21:44:00Z</dcterms:modified>
  <cp:revision>26</cp:revision>
  <dc:subject/>
  <dc:title>Wyższa Szkoła Pedagogiki i Administracji im. Mieszka I w Poznaniu</dc:title>
</cp:coreProperties>
</file>