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DZIAŁ NAUK SPOŁECZNYCH</w:t>
        <w:br/>
        <w:t xml:space="preserve">kierunek </w:t>
      </w:r>
      <w:r>
        <w:rPr>
          <w:rFonts w:cs="Calibri" w:ascii="Calibri" w:hAnsi="Calibri"/>
          <w:b/>
          <w:i/>
        </w:rPr>
        <w:t xml:space="preserve">PSYCHOLOGIA </w: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studia jednolite magisterskie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HARMONOGRAM SZCZEGÓŁOWYCH TREŚCI PROGRAMOWYCH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POZWALAJĄCYCH NA UZYSKANIE  EFEKTÓW UCZENIA SIĘ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u w:val="single"/>
        </w:rPr>
        <w:t>Informacje ogóln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1"/>
        <w:gridCol w:w="3140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 xml:space="preserve">Nazwa zajęć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>Sprawcy i ofiary przestępstw w pracy psychologa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 Kod zajęć:</w:t>
            </w:r>
            <w:r>
              <w:rPr>
                <w:rFonts w:cs="Calibri" w:ascii="Calibri" w:hAnsi="Calibri"/>
                <w:b/>
                <w:bCs/>
              </w:rPr>
              <w:t xml:space="preserve"> PSYCH-JSM_V_9_82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Liczba punktów ECTS: 3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SYCHOLOGIA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Grupa zajęć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pecjalistycznych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  <w:cantSplit w:val="true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udia jednolite magisterskie</w:t>
            </w:r>
          </w:p>
        </w:tc>
      </w:tr>
      <w:tr>
        <w:trPr>
          <w:trHeight w:val="195" w:hRule="atLeast"/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a prowadząc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imię nazwisko, tytuł/stopień naukowy; mail kontaktowy):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shd w:fill="C0C0C0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Magdalena Bilińska, mgr</w:t>
            </w:r>
          </w:p>
          <w:p>
            <w:pPr>
              <w:pStyle w:val="Normal"/>
              <w:shd w:fill="C0C0C0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gzamin pisemny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>Informacje szczegółow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Cele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stawienie studentom zadań, które psycholog może wykonywać na rzecz wymiaru sprawiedliwości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oznanie studentów z psychologiczną charakterystyką sprawców i ofiar przemocy fizycznej, seksualnej, psychologicznej i emocjonalnej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ozwijanie refleksyjności i krytycyzmu w przetwarzaniu informacji o funkcjonowaniu psychologicznym sprawców i ofiar przemocy fizycznej, seksualnej, psychologicznej i emocjonalnej.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stawienie metod oraz obszarów pracy psychologa ze sprawcami i ofiarami przemocy fizycznej, seksualnej, psychologicznej i emocjonalnej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 Zapoznanie studentów z rolą psychologa w procesie przesłuchania i analizy zeznań małoletnich świadków i ofiar przestępstw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Wymagania wstępn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9"/>
        <w:gridCol w:w="4843"/>
        <w:gridCol w:w="1671"/>
        <w:gridCol w:w="251"/>
        <w:gridCol w:w="1437"/>
      </w:tblGrid>
      <w:tr>
        <w:trPr>
          <w:trHeight w:val="73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Efekty UCZENIA SIĘ wybrane dla ZAJĘĆ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zna i rozumie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2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stawia podstawowe pojęcia i modele ujmowania przestępczości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st wiedzy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2,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8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nikliwie analizuje specyfikę funkcjonowania różnych środowisk i grup społecznych oraz procesy, jakie w nich zachodzą, oraz rozumie ich związek z jakością funkcjonowania sprawców i ofiar przestępstw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st wiedzy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2, C3, C4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0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iada wiedzę o zastosowaniu psychologii w obszarze działań diagnostycznych i pomocowych dla sprawców przestępstw o charakterze przemocowym i seksualnym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st wiedzy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, C4, C5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szeroką wiedzę na temat zasad i norm etycznych oraz etyki zawodowej.  Zna i rozumie rolę i zakres odpowiedzialności psychologa w procesie opiniowania sądowo – psychologicznego oraz w procesie składania i oceny zeznań małoletnich świadków przestępstw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st wiedzy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, C5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K12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ponuje pogłębioną wiedzą na temat interdyscyplinarności psychologii i jej zastosowań w pracy wymiaru sprawiedliwości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st wiedzy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, C4, C5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K13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umie i wyjaśnia znaczenie wpływu środowiska i kultury na rozwój i funkcjonowanie jednostki w zakresie zachowań o charakterze przestępczym oraz na funkcjonowanie ofiar przemocy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st wiedzy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2, C3, C4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umie i potrafi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iada szerokie umiejętności obserwowania, interpretowania i wyjaśniania zjawisk psychospołecznych oraz motywów i strategii zachowań jednostki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Test wiedzy - </w:t>
            </w:r>
            <w:r>
              <w:rPr>
                <w:rFonts w:cs="Calibri" w:ascii="Calibri" w:hAnsi="Calibri"/>
                <w:sz w:val="22"/>
                <w:szCs w:val="22"/>
              </w:rPr>
              <w:t>zadanie problemowe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2, C3, C4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3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mie wyjaśnić funkcjonowanie psychospołeczne jednostki na podstawie zastosowania odpowiednich koncepcji i modeli osobowości wskazujących na mechanizmy intrapsychiczne i ich uwarunkowania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st wiedzy - zadanie problemowe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2, C3, C4,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K05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w sposób jasny, spójny i rzeczowy wypowiadać się w mowie i piśmie zarówno w języku polskim jak i obcym, umie konstruować rozbudowane uzasadnienia (ustne i pisemne) dotyczące różnych zagadnień z dziedziny psychologii z uwzględnieniem różnych ujęć teoretycznych, korzystając z dorobku psychologii oraz innych dyscyplin naukowych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st wiedzy - zadanie problemowe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2, C3, C5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jest gotów do: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świadomy konieczności permanentnego rozwoju zawodowego i osobistego poprzez proces uczenia się.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 test wiedzy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, C4, C5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5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świadomość odpowiedzialności za swoje przygotowanie do pracy, podejmowane decyzje i prowadzone działania oraz ich skutki, czuje się odpowiedzialny za osoby, dla dobra których stara się działać.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 test wiedzy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, C5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R08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ultywuje i upowszechnia wzory właściwego postępowania zawodowego i społecznego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 test wiedzy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, C5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. Szczegółowe treści  programow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ziałania psychologa na rzecz wymiaru sprawiedliwości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1, K7_WK12, K7_KK01, K7_KO05, K7_KR0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orie przyczyn przestępczośc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2, K7_WG08, K7_WG10, K7_UW01, K7_UW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ena ryzyka recydywy oraz praca terapeutyczna ze sprawcami przestępstw agresywnych i seksualny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8, K7_WG10, K7_WG11, K7_WK13, K7_KO05, K7_KR0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moc fizyczna, seksualna, psychiczna wobec dzieci i dorosłych. Specyfika zjawiska przemocy w systemie rodzinnym (w tym kazirodztwo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2, K7_WG08, K7_WK13, K7_UW01, K7_UW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sekwencje działań przemocowych w odniesieniu do różnych sfer życia człowieka. Strategie, metody i techniki pomocy ofiarom przestępstw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8, K7_WK13, K7_UK05, K7_UW01, K7_UW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ola psychologa w przygotowania dziecka do roli świadka w procesie karnym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1, K7_WK12, K7_UK05, K7_KK01, K7_KO05, K7_KR08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.Warunki zaliczeni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ozytywna ocena z egzaminu końcowego (50% +1) (do zdobycia 30 punktów)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liczenie wykładu przyjmuje formę pisemną z pytaniami zamkniętymi i otwartymi. Pytania obejmują treści omawiane na zajęciach oraz zawarte w literaturze przedstawionej w sylabusie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olokwium końcowe odbędzie się na ostatnich zajęciach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rogi punktowe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≤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 pkt – 2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 – 18 pkt – 3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 – 21 pkt – 3,5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 – 24 pkt – 4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 – 27 pkt – 4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5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 – 30 pkt – 5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ład, analiza literatury, dyskusja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7. Literatura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obowiązkow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zalecan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Beisert, M. (2008). Kazirodztwo. Rodzice w roli sprawców. Wydawnictwo Scholar, Warszawa. (Rozdział 1 i 3)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</w:rPr>
            </w:pPr>
            <w:r>
              <w:rPr>
                <w:rFonts w:cs="Calibri"/>
              </w:rPr>
              <w:t>Ambroziak, K. (2018). Rola relacji terapeutycznej w pomocy dzieciom krzywdzonym. Dziecko Krzywdzone. Teoria, badania, praktyka, 17(4), 51–81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Pastwa – Wojciechowska, B., Groth, J. (2017) Psychologia sądowa a psychologia kliniczna. W: Psychologia kliniczna (red. L. Cierpiałkowska, H. Sęk), Wydawnictwo PWN, Warszawa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socka-Pleczyk, M., Passowicz, P. (2005). Jawne i ukryte aspekty wobec ofiar gwałtu. W: Psychologiczny wymiar zdrowia, kryzysu i choroby (red. Kubacka-Jasiecka, D., Ostrowski, T.) Wydawnictwo Uniwersytetu Jagiellońskiego, Kraków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Rzesoś Karolina (2006). Interwencja w kryzysie – z doświadczeń ośrodka interwencji kryzysowej dla ofiar przemocy. W: Od systemu terapeutycznego do interwencji (red. Kaczmarek, Ł. I in.), Wydawnictwo Naukowe UAM, Poznań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piszyl, K., (2014). Przestępstwa seksualne: geneza, postacie, resocjalizacja oraz zabezpieczenia przed powrotnością. Wydawnictwo Naukowe PWN, Warszawa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Skowroński, D., Waszyńska, K.(2003) „Treściowe kryteria trafności zeznań w sprawach o molestowanie seksualne” Dziecko Krzywdzone 2, (1)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łodarczyk, J. (2017). Przemoc wobec dzieci. Dziecko Krzywdzone. Teoria, badania, praktyka, 16(1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Szumski, F. Kasparek, K. (2014). Ocena ryzyka recydywy w zakresie przestępstw seksualnych. [w:] Szpitalak, M. Kasparek, K. Psychologia Sądowa – wybrane zagadnienia. Kraków: Wydawnictwo Naukowe UJ, 160 – 182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Kuć M. Wiktymologia, Warszawa 2010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Zielona – Jenek, M. (2012). „Przesłuchanie małoletnich świadków”. Wydawnictwo Naukowe PWN, Warszawa. (Cz.II Podatność dziecka na sugestię. Propozycje rozwiązań praktycznych)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597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i/>
                <w:i/>
                <w:color w:val="000000"/>
              </w:rPr>
            </w:pPr>
            <w:r>
              <w:rPr>
                <w:rFonts w:cs="Calibri"/>
                <w:b/>
                <w:bCs/>
                <w:i/>
                <w:color w:val="000000"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ST 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2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75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FFFF"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color w:val="00FFFF"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33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75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bCs/>
                <w:color w:val="000000"/>
              </w:rPr>
              <w:t xml:space="preserve">SUMARYCZNA LICZBA PUNKTÓW </w:t>
            </w:r>
            <w:r>
              <w:rPr>
                <w:rFonts w:cs="Calibri"/>
                <w:b/>
                <w:bCs/>
                <w:color w:val="000000"/>
              </w:rPr>
              <w:t>ECTS</w:t>
            </w:r>
            <w:r>
              <w:rPr>
                <w:rFonts w:cs="Calibri"/>
                <w:bCs/>
                <w:color w:val="000000"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lang w:val="pl-PL"/>
      </w:rPr>
      <w:t>Akademia Nauk Stosowanych</w:t>
    </w:r>
    <w:r>
      <w:rPr>
        <w:rFonts w:cs="Cambria" w:ascii="Cambria" w:hAnsi="Cambria"/>
      </w:rPr>
      <w:t xml:space="preserve"> im. </w:t>
    </w:r>
    <w:r>
      <w:rPr>
        <w:rFonts w:cs="Cambria" w:ascii="Cambria" w:hAnsi="Cambria"/>
        <w:lang w:val="pl-PL"/>
      </w:rPr>
      <w:t xml:space="preserve">Księcia </w:t>
    </w:r>
    <w:r>
      <w:rPr>
        <w:rFonts w:cs="Cambria" w:ascii="Cambria" w:hAnsi="Cambria"/>
      </w:rPr>
      <w:t>Mieszka I w Poznaniu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lang w:val="pl-PL"/>
      </w:rPr>
      <w:t>Akademia Nauk Stosowanych</w:t>
    </w:r>
    <w:r>
      <w:rPr>
        <w:rFonts w:cs="Cambria" w:ascii="Cambria" w:hAnsi="Cambria"/>
      </w:rPr>
      <w:t xml:space="preserve"> im. </w:t>
    </w:r>
    <w:r>
      <w:rPr>
        <w:rFonts w:cs="Cambria" w:ascii="Cambria" w:hAnsi="Cambria"/>
        <w:lang w:val="pl-PL"/>
      </w:rPr>
      <w:t xml:space="preserve">Księcia </w:t>
    </w:r>
    <w:r>
      <w:rPr>
        <w:rFonts w:cs="Cambria" w:ascii="Cambria" w:hAnsi="Cambria"/>
      </w:rPr>
      <w:t>Mieszka I w Poznaniu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7:05:00Z</dcterms:created>
  <dc:creator>`</dc:creator>
  <dc:description/>
  <cp:keywords/>
  <dc:language>en-US</dc:language>
  <cp:lastModifiedBy>2 - DELL MEIN 2021</cp:lastModifiedBy>
  <cp:lastPrinted>2012-08-02T18:33:00Z</cp:lastPrinted>
  <dcterms:modified xsi:type="dcterms:W3CDTF">2023-10-17T14:12:00Z</dcterms:modified>
  <cp:revision>4</cp:revision>
  <dc:subject/>
  <dc:title>Wyższa Szkoła Pedagogiki i Administracji im. Mieszka I w Poznaniu</dc:title>
</cp:coreProperties>
</file>