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3084"/>
        <w:gridCol w:w="1688"/>
        <w:gridCol w:w="195"/>
        <w:gridCol w:w="892"/>
        <w:gridCol w:w="1049"/>
        <w:gridCol w:w="1204"/>
      </w:tblGrid>
      <w:tr>
        <w:trPr>
          <w:trHeight w:val="856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dukacja zdrowotna i Promocja zdrowia</w:t>
            </w:r>
          </w:p>
        </w:tc>
      </w:tr>
      <w:tr>
        <w:trPr>
          <w:trHeight w:val="460" w:hRule="atLeast"/>
          <w:cantSplit w:val="true"/>
        </w:trPr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I_3_23</w:t>
            </w:r>
          </w:p>
        </w:tc>
        <w:tc>
          <w:tcPr>
            <w:tcW w:w="5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 Kierunek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SYCHOLOGIA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7. Liczba godzin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ółe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ład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 Grupa zaję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ól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. Studia stacjonarne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 Rok studiów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. Studia niestacjonarne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Semestr: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. Poziom studiów:</w:t>
            </w:r>
          </w:p>
        </w:tc>
        <w:tc>
          <w:tcPr>
            <w:tcW w:w="3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rbara Jacennik, dr</w:t>
            </w:r>
          </w:p>
        </w:tc>
      </w:tr>
      <w:tr>
        <w:trPr>
          <w:trHeight w:val="144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. Forma zaliczenia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ład – 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. Język wykładowy: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poznanie studentów z podstawowymi pojęciami i koncepcjami edukacji zdrowotnej i promocji zdrowi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poznanie studentów z podstawowymi pojęciami profilaktyki i prewencji chorób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do tworzenia i oceny programów i kampanii zdrowotnych w oparciu o analizę wybranych przykładów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do redagowania i oceny tekstów informacyjnych i perswazyjnych w obszarze edukacji zdrowotnej i promocji zdrowia w oparciu o analizę wybranych przykładów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kończenie przedmiotów z zakresu psychologii na roku 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4809"/>
        <w:gridCol w:w="1652"/>
        <w:gridCol w:w="64"/>
        <w:gridCol w:w="1686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ektu uczenia się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Zna, rozumie i wyjaśnia terminologię używaną w psychologii oraz jej subdyscyplinach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Wnikliwie analizuje specyfikę funkcjonowania różnych środowisk i grup społecznych oraz procesy, jakie w nich zachodzą, oraz rozumie ich związek z jakością funkcjonowania jednostki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Dysponuje pogłębioną wiedzą na temat interdyscyplinarności psychologii i jej zastosowań w innych dziedzinach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Rozumie i wyjaśnia znaczenie wpływu środowiska i kultury na rozwój i funkcjonowanie jednostki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Posiada szeroką wiedzę dotyczącą funkcjonowania człowieka we współczesnym globalnym świecie. Zna i rozumie zależności i wzajemne powiązania środowiska, techniki i wielokulturowości oraz przewiduje ich możliwy wpływ na jednostkę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green"/>
              </w:rPr>
            </w:pPr>
            <w:r>
              <w:rPr>
                <w:rFonts w:cs="Calibri" w:ascii="Calibri" w:hAnsi="Calibri"/>
                <w:b/>
                <w:bCs/>
                <w:highlight w:val="green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green"/>
              </w:rPr>
            </w:pPr>
            <w:r>
              <w:rPr>
                <w:rFonts w:cs="Calibri" w:ascii="Calibri" w:hAnsi="Calibri"/>
                <w:b/>
                <w:bCs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ektu uczenia się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K0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Potrafi w sposób jasny, spójny i rzeczowy wypowiadać się w mowie i piśmie zarówno w języku polskim jak i obcym, umie konstruować rozbudowane uzasadnienia (ustne i pisemne) dotyczące różnych zagadnień z dziedziny psychologii z uwzględnieniem różnych ujęć teoretycznych, korzystając z dorobku psychologii oraz innych dyscyplin naukowych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O0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Posiada umiejętność projektowania działań profilaktycznych i pomocowych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O09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Posiada umiejętność przewidywania przebiegu złożonych sytuacji psychospołecznych oraz potrafi projektować ich rozwiązania oraz przewidywać skutki tych działań w konkretnych obszarach praktyki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U1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Posiada umiejętność inspirowania i organizowania procesu innych jednostek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Calibri" w:ascii="Calibri" w:hAnsi="Calibri"/>
                <w:b/>
                <w:bCs/>
                <w:i/>
                <w:highlight w:val="green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highlight w:val="green"/>
              </w:rPr>
            </w:pPr>
            <w:r>
              <w:rPr>
                <w:rFonts w:cs="Calibri" w:ascii="Calibri" w:hAnsi="Calibri"/>
                <w:b/>
                <w:i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ektu uczenia się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ektu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Umie współpracować i współdziałać w grupie zarówno w zakresie projektowania jak i prowadzenia działań diagnostycznych i terapeutycznych dla osób z różnymi potrzebami psychospołecznymi.</w:t>
              <w:tab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Aktywne uczestniczenie w ćwiczeniach i wykładach interaktywnych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Jest przygotowany do systematycznej pracy nad projektami długofalowymi oraz potrafi określić priorytety w ramach wykonywanych zadań i współpracować w zakresie zarządzania nimi i ich ewaluacji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Aktywne uczestniczenie w ćwiczeniach i wykładach interaktywnych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Ma świadomość ważności kultywowania i propagowania zasady dbałości o zdrowie psychiczne i fizyczne zarówno swoje jak i innych. Rozpoznaje potencjalne zagrożenia dla zdrowia psychicznego i fizycznego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Aktywne uczestniczenie w ćwiczeniach i wykładach interaktywnych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Wprowadzenie – podstawowe pojęcia i zagadnienia edukacji zdrowotnej, promocji zdrowia i marketingu społe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Zachowania zdrowot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U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Koncepcje zmiany zachow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O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O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U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Marketing społe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O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O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U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Najważniejsze zasady tworzenia, analizy i oceny kampanii społecznych na temat zdrow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O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O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jważniejsze zasady tworzenia, analizy i oceny programów profilaktyki zdrowotnej i prewencji chor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O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O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U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Wybrane przykłady programów i kampanii edukacji zdrowotnej i promocji zdrow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O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O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U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jważniejsze zasady redakcji i oceny tekstów informacyjnych i perswazyjnych z zakresu edukacji zdrowotnej i promocji zdrow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ykład</w:t>
            </w:r>
            <w:r>
              <w:rPr>
                <w:rFonts w:cs="Calibri" w:ascii="Calibri" w:hAnsi="Calibri"/>
              </w:rPr>
              <w:t>: egzamin testowy pisemny (D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gi procentowe: test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%-100% bardzo dobry -5,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%-92%  ponad dobry -4,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%-83%  dobry -4,0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%-75% dość dobry -3,5</w:t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%-67% dostateczny -3,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niżej 50 % niedostateczny -2,0   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Ćwiczenia</w:t>
            </w:r>
            <w:r>
              <w:rPr>
                <w:rFonts w:cs="Calibri" w:ascii="Calibri" w:hAnsi="Calibri"/>
              </w:rPr>
              <w:t>: wykonanie pracy zaliczeniowej (F/S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 interaktywny, dyskusja, prezentacja multimedialna, interpretacja tekstów, ćwiczenia praktyczne, analiza przypadków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7. Literatura do wykładu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uzupełniając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bookmarkStart w:id="0" w:name="_Hlk144372076"/>
            <w:bookmarkEnd w:id="0"/>
            <w:r>
              <w:rPr>
                <w:rFonts w:cs="Calibri" w:ascii="Calibri" w:hAnsi="Calibri"/>
              </w:rPr>
              <w:t>Cianciara D. et al (2019). Programy polityki zdrowotnej realizowane przez samorządy. Hygeia Public Health, 54(2): 97-1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łek E.D. (2012). Wychowanie do zdrowia w rodzinie, szkole i świecie. Instytut Psychosyntezy, Warszaw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zmann-Sroka, A., Piotrowski, T. (red.)(2017). Programy zdrowotne: skuteczna profilaktyka zachorowań: przykłady dobrych praktyk. PZWL Wydawnictwo Lekarskie, Warsza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rench, J., Blair-Stevens, C., McVey, D., Merritt, R. (red.). (2010) Social marketing and public health. Oxford – NewYork: Oxford University Press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cennik, B. (2008). Strategie dla zdrowia. Kształtowanie zachowań zdrowotnych poprzez środowisko. Rozdziały 1 i 2. Warszawa: Vizja Press&amp;I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rench, J., Merritt, R., Reynolds, L. (2011). Social marketing casebook. London, UK: Sage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ynarowska  B. (red.) (2017). Edukacja zdrowotna, podstawy teoretyczne, metodyka, praktyka, Wydawnictwo Naukowe PWN, Warsza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ban-Klas, T. (red.) (2014). Komunikowanie w ochronie zdrowia – interpersonalne, organizacyjne i medialne. Warszawa: Wolters Kluwer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iffin, E. (2003). Podstawy komunikacji społecznej. Gdańsk: Gdańskie Wydawnictwo Psychologiczne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iteratura do ćwiczeń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cennik, B. (2010). (red.) Komunikowanie społeczne w promocji i ochronie zdrowia. Warszawa: Vizja Press&amp;IT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do ćwiczeń i artykuły do wykorzystania w prezentacjach są udostępniane w ciągu semestru przez dysk w chmurze lub mailowo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cennik, B., Hulewska, A., Piasecka, A. (2010). (red.) Komunikowanie o zdrowiu, chorobie i leczeniu. Między psychologią a medycyną. Warszawa: Vizja Press&amp;IT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rski, J.B. (2003). Praktyka i teoria promocji zdrowia. Warszawa: CeDeWu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uszczyńska, A. (2004). Zmiana zachowań zdrowotnych. Gdańsk: Gdańskie Wydawnictwo Psychologiczne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chalak J. (2016). Zagrożenia zdrowia publicznego. Naukowe podstawy promocji zdrowia. Część 3, Wolters Kluwer, Warszaw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32:00Z</dcterms:created>
  <dc:creator>`</dc:creator>
  <dc:description/>
  <cp:keywords/>
  <dc:language>en-US</dc:language>
  <cp:lastModifiedBy>2 - DELL MEIN 2021</cp:lastModifiedBy>
  <cp:lastPrinted>2023-08-31T10:08:00Z</cp:lastPrinted>
  <dcterms:modified xsi:type="dcterms:W3CDTF">2023-10-17T12:00:00Z</dcterms:modified>
  <cp:revision>61</cp:revision>
  <dc:subject/>
  <dc:title>Wyższa Szkoła Pedagogiki i Administracji im. Mieszka I w Poznaniu</dc:title>
</cp:coreProperties>
</file>