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147856663"/>
      <w:bookmarkEnd w:id="0"/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147856663"/>
      <w:bookmarkStart w:id="2" w:name="_Hlk147856663"/>
      <w:bookmarkEnd w:id="2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8"/>
              </w:rPr>
              <w:t>Wczesne rozpoznawanie zaburzeń funkcjonowania psychologicznego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V_9_7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isty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studentów w wiedzę dotyczącą rozwoju psychospołecznego i funkcjonowania małych dziec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podstawowej wiedzy z zakresu zaburzeń w rozwoju (parcjalnych i całościowych) a także umiejętności wykorzystania tej wiedzy w celu analizowania i interpretowania problemów edukacyjnych i wychowawcz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ię z modelem wczesnego wykrywania u małych dzieci zaburzeń w rozwoju i zachowaniu Poznawanie metod i narzędzi badawczych do badań przesiewowych dziec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diagnozowania możliwości i potrzeb rozwojowych małego dzieck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dobierania i wykorzystywania metod terapii wspomagających rozwój małego dzieck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wiedza o rozwoju dziecka. Podstawowa wiedza z zakresu zaburzeń funkcjonowania psychologicznego. Podstawowa wiedza z zakresu diagnozy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846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5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3" w:after="120"/>
              <w:ind w:right="27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runkow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unkcjonow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rodowisku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ym: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nacze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społecznie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ntakt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ówieśniczych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ces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ołeczn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lasie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iązywa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nflikt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las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rup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ej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rzeb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ij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i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nk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mpeten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munikacyjn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miejętności społecznych niezbędnych do nawiązywania poprawnych relacji; diagnoz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rup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owski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ażdeg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arakterystyk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tiologi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rze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;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jęc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tegra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kluzji;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tuacj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pełnosprawności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izyczn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telektualn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gólnodostępnej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ż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y dzieci z zaburzeniami ze spektrum autyzmu i ich funkcjonowanie, problem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niedban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bawion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ek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tuacj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świadczeniem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igracyjnym;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atyk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tua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ryzysow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-5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aumatycznej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, 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5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93" w:after="120"/>
              <w:ind w:right="27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cy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em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ami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eniu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ę;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yczyny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jawy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-5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eniu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ę,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ecyficzne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eniu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ę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sleksja,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sgrafia,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sortografia</w:t>
            </w:r>
            <w:r>
              <w:rPr>
                <w:rFonts w:cs="Calibri" w:ascii="Calibri" w:hAnsi="Calibri"/>
                <w:spacing w:val="-5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skalkulia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eniu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ę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nikające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sfunkcji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fery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ercepcyjno-motorycznej oraz zaburzeń rozwoju zdolności, w tym językowych i arytmetycznych, 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osoby ich przezwyciężania; zasady dokonywania diagnozy nauczycielskiej i technik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styczne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 pedagogice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, 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5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4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6" w:after="120"/>
              <w:ind w:right="27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ę diagnozy zespołu klasowego (strukturę grupy, obraz relacji i pozycji uczniów 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rupie) i zasady dokonywania diagnozy potrzeb rozwojowych i edukacyjnych uczniów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burzeń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ch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źródeł;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gadnienia</w:t>
            </w:r>
            <w:r>
              <w:rPr>
                <w:rFonts w:cs="Calibri" w:ascii="Calibri" w:hAnsi="Calibri"/>
                <w:spacing w:val="5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zy</w:t>
            </w:r>
            <w:r>
              <w:rPr>
                <w:rFonts w:cs="Calibri" w:ascii="Calibri" w:hAnsi="Calibri"/>
                <w:spacing w:val="5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ytywn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 (właściwości psychicznych i elementów środowiska mających korzystne znaczenie dl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)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z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egatywn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opóźnieni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burze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prawidłow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);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osób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racowywania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nii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ych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ormułowania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leceń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, 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5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12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44" w:after="120"/>
              <w:ind w:right="27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edukacji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sad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dzielania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rad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ych,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omag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dzic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ekun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ałania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ych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ierania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i i młodzieży, zasady prowadzenia warsztatów dla uczniów, nauczycieli i rodzic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ekunów,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ał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zecz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pularyzacji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ej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, 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1.U3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66" w:after="120"/>
              <w:ind w:right="2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ow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ierać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ch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zwyciężaniu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ficytów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, praca zaliczeniowa,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.1 – C.5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1.U5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66" w:after="120"/>
              <w:ind w:right="27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omag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dzic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ekun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iązywani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ieraniu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zechstronnego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, praca zaliczeniow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.1 – C.5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2.U2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 w:before="144" w:after="120"/>
              <w:ind w:right="2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ow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rzeb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ow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yjn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burzenia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eniu się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ch źródła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, praca zaliczeniow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.1 – C.5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F.1.K1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652" w:leader="none"/>
              </w:tabs>
              <w:suppressAutoHyphens w:val="false"/>
              <w:autoSpaceDE w:val="false"/>
              <w:spacing w:lineRule="auto" w:line="276" w:before="168" w:after="0"/>
              <w:ind w:left="0" w:right="28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nawiązywania skutecznego dialogu z uczniem, jego rodzicami lub opiekunami na tem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jego rozwoju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, praca zaliczeniow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ywnoś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.1 – C.5</w:t>
            </w:r>
          </w:p>
        </w:tc>
      </w:tr>
      <w:tr>
        <w:trPr>
          <w:trHeight w:val="3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F.2.K3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652" w:leader="none"/>
              </w:tabs>
              <w:suppressAutoHyphens w:val="false"/>
              <w:autoSpaceDE w:val="false"/>
              <w:spacing w:lineRule="auto" w:line="276" w:before="0" w:after="0"/>
              <w:ind w:left="0" w:right="28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podejmowania współpracy z różnymi podmiotami w środowisku ucznia na rzecz jeg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rozwoj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, praca zaliczeniow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ktywnoś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.1 – C.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Zaburzenia rozwoju u dzieci. Pojęcia patologii rozwoju, modele zaburzeń rozwoju, zaburzenia rozwoju a zaburzenia zachowania. Czynniki zaburzeń rozwoju, rozpoznawanie i klasyfikacja zaburzeń według DSMV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9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 w psychopatologii rozwojowej. Granice normy. Statystyczne, kliniczne, teoretyczne społeczno-kulturowe kryteria oceny prawidłowych i nieprawidłowych zachowań.</w:t>
            </w:r>
          </w:p>
          <w:p>
            <w:pPr>
              <w:pStyle w:val="Normal"/>
              <w:tabs>
                <w:tab w:val="clear" w:pos="708"/>
                <w:tab w:val="left" w:pos="180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Zachowania dzieci jako próba przystosowania się </w:t>
              <w:br/>
              <w:t>do rzeczywist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9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a nozologiczna i funkcjonalna. Problem prognozowania rozwoju. Czynniki ryzyka zaburzeń rozwoju, rozpoznawanie i klasyfikacja zaburzeń według DSMV /ICD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9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udności wychowawcze a zaburzenia zach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e i Specyfika zaburzeń dziecięcych: problemy diagnozy, rokow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9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moc psychologiczna dla dzieci z zaburzeniami rozwoju i zach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9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onowanie rodziny z dzieckiem o zaburzonym rozwoju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wykładów: kolokwium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z ćwiczeń: aktywność na zajęciach, praca zaliczeni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y: wykład tradycyjny, wykład konwersatoryjny, pokaz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: dyskusja, pokaz, praca z tekste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Wczesna interwencja i wspomaganie rozwoju małego dziecka, red. B. Cytowska, B. Winczura, Kraków 2006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rwid M., Pietruszwski K., Psychiatria dzieci i młodzieży, Wyd. UJ, Kraków 1993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endall P.C., Zaburzenia okresu dzieciństwa i adolescencji Mechanizmy zaburzeń i techniki terapeutyczne, GWP, Gdańsk 20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reenspan S. I., Wieder S., Jak dotrzeć do dziecka z autyzmem? Jak pomoc dzieciom nawiązywać relacje, komunikować się i myśleć. Metoda Floortime, Kraków 201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Morrison J., DSM – 5 bez tajemnic. Praktyczny przewodnik dla klinicystów, Wydawnictwo UJ, Kraków, 20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Komender J. Jagielska G., Bryńska A., Autyzm i zespół Aspergera, Warszawa 200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użyński S., Wciórka J., Klasyfikacja zaburzeń psychicznych i zaburzeń zachowania w ICD-10. Opisy kliniczne i wskazówki3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iagnostyczne, Wyd.Vesalius, Kraków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Skórzyńska M., Wczesne diagnozowanie autyzmu – perspektywy i dylematy, [w:] red. B. Wilczura, Autyzm. Na granicy zrozumienia, Kraków 20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urzenia emocjonalne i behawioralne u dzieci, red. Wolańczyk T., Komender T., Wyd. PZWL, Warszawa 201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ychiatria dzieci i młodzieży, red. Namysłowska I., Wyd. PZWL, Warszawa 200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Zaburzenia psychiczne i rozwojowe dzieci a szkolna rzeczywistość, Jerzak M. PWN 20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  <w:bookmarkStart w:id="3" w:name="_Hlk147858384"/>
            <w:bookmarkStart w:id="4" w:name="_Hlk147858384"/>
            <w:bookmarkEnd w:id="4"/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lang w:val="pl-PL" w:bidi="ar-SA"/>
    </w:rPr>
  </w:style>
  <w:style w:type="character" w:styleId="WW8Num11z1">
    <w:name w:val="WW8Num11z1"/>
    <w:qFormat/>
    <w:rPr>
      <w:spacing w:val="-2"/>
      <w:w w:val="101"/>
      <w:sz w:val="24"/>
      <w:szCs w:val="24"/>
      <w:lang w:val="pl-PL" w:bidi="ar-SA"/>
    </w:rPr>
  </w:style>
  <w:style w:type="character" w:styleId="WW8Num13z0">
    <w:name w:val="WW8Num13z0"/>
    <w:qFormat/>
    <w:rPr>
      <w:lang w:val="pl-PL" w:bidi="ar-SA"/>
    </w:rPr>
  </w:style>
  <w:style w:type="character" w:styleId="WW8Num13z1">
    <w:name w:val="WW8Num13z1"/>
    <w:qFormat/>
    <w:rPr>
      <w:spacing w:val="-2"/>
      <w:w w:val="101"/>
      <w:lang w:val="pl-PL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Róża</cp:lastModifiedBy>
  <cp:lastPrinted>2012-08-02T18:33:00Z</cp:lastPrinted>
  <dcterms:modified xsi:type="dcterms:W3CDTF">2023-10-16T16:05:00Z</dcterms:modified>
  <cp:revision>54</cp:revision>
  <dc:subject/>
  <dc:title>Wyższa Szkoła Pedagogiki i Administracji im. Mieszka I w Poznaniu</dc:title>
</cp:coreProperties>
</file>