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Wychowanie fizyczne/Promocja kultury fizyczn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SYCH-JSM_I_1,2_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0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Grupa zajęć: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l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x2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 2/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gor Jurga, dr / Artur Salamon, d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studentów do wyrobienia świadomości udziału ważnych elementów aktywnego, nakierowanego na zdrowie, stylu życi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nowanie wiedzy ze znajomości podstawowych pojęć związanych z uprawianiem ćwiczeń fizy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uzasadnieniem różnorodnych korzyści płynących z podejmowania aktywności fizy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nowanie ogólnej wiedzy obejmującej sprawność fizyczną, motorykę człowieka oraz testy sprawdzające ich poziom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z formami aktywności fizycznej stosowanymi w treningu zdrowotnym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studentów do promowania prozdrowotnego aktywnego stylu życia.</w:t>
            </w:r>
          </w:p>
        </w:tc>
      </w:tr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rak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pogłębioną i uporządkowaną wiedzę na temat rozwoju człowieka w cyklu życia w aspekcie biologicznym, psychologicznym oraz społecznym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praca zaliczeniowa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 – C.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nikliwie analizuje specyfikę funkcjonowania różnych środowisk i grup społecznych oraz procesy, jakie w nich zachodzą, oraz rozumie ich związek z jakością funkcjonowania jednost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praca zaliczeniowa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 – C.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pogłębioną i uporządkowaną wiedzę w zakresie biologicznych, psychologicznych, społecznych, filozoficznych podstaw rozwoju, wychowania, edukacji; zna i rozumie istotę funkcjonalności i dysfunkcjonalności, harmonii i dysharmonii, normy i patologi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praca zaliczeniowa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 – C.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umie i wyjaśnia znaczenie wpływu środowiska i kultury na rozwój i funkcjonowanie jednost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praca zaliczeniowa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 – C.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O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umiejętność projektowania działań profilaktycznych i pomocowych.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ćwiczeniach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 – C.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O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 zaprojektować działania diagnostyczne, profilaktyczne i pomocowe dla osób stanowiących grupę ryzyka zaburzeń psychicznych w różnych kontekstach życiowych i środowiskow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ćwiczeniach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 – C.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</w:rPr>
              <w:t>K7_KO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świadomość odpowiedzialności za swoje przygotowanie do pracy, podejmowane decyzje i prowadzone działania oraz ich skutki, czuje się odpowiedzialny za osoby, dla dobra których stara się działać.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ćwiczeniach, obserwacja, 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 – C.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świadomość ważności kultywowania i propagowania zasady dbałości o zdrowie psychiczne i fizyczne zarówno swoje jak i innych. Rozpoznaje potencjalne zagrożenia dla zdrowia psychicznego i fizycznego.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ćwiczeniach, obserwacja, 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 – C.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.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z zasadami bezpieczeństwa w czasie wykonywania ćwicze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.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ultura fizyczna - pojęcia, zakres, różne koncepcje.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.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ęcie ruchu – objętość, intensywność, częstotliwoś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.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 aktywności fizycznej, elementy korzystne do jej podjęc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.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toryka człowieka i podstawowe testy sprawności fizy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.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tymalne wielkości obciążeń w treningu zdrowotn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.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bałość o sprawność fizyczną i zdrow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.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y budowy ciała, biotyp, otłuszcze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.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Filozofia HELP, fitness, wellnes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.10-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ady opracowania programu aktywności fizy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.11-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ość fizyczna a promocja zdrow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.15-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szobieg w terenie z wykonywaniem zadań sprawnościowych. Mała zabawa biegowa w terenie z pokonywaniem naturalnych przeszkó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.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konalenie techniki wykonywania kozłowania, rzutów, chwytów w marszu i biegu. Gra szkolna w piłkę ręczn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.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poprawnej techniki wykonywania ćwiczeń na poszczególnych przyrządach w siłowniach sportowych. Objaśnienie i pokaz zasad technik asekuracji samodzielnej i współćwiczącego. Samodzielne wykonywanie ćwiczeń na poszczególnych stanowiska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.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kształtujące koordynację ruchową i wytrzymałość w terenie indywidualne z współćwiczącym i w grup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.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konalenie podań piłki w miejscu i biegu. Przyjęcie piłki dolnej łopatką kija, stopą, podeszwą i strzały na bramkę - unihok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.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ywanie ćwiczeń wzmacniających siłę mięśni ramion, klatki piersiowej, pleców, barków, nóg i brzucha z pomocą sztangi, hantli i maszyn specjalisty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.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roty pojedyncze i łączone w przód z odbicia dwu i jednonóż – gimnastyka. Doskonalenie techniki wykonywania przewrotów z marszu i rozbieg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.2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ka i doskonalenie techniki odbić piłki sposobem górnym i dolnym. Doskonalenie techniki wykonywania stałych fragmentów gry w piłce siatk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.2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zwiększające i kształtujące siłę dużych grup mięśniowych na obwodzie stacyjnym. Samodzielne wykonywanie ćwiczeń naprzemiennie z partnerem metodą body buildin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.2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ka i doskonalenie techniki prowadzenia piłki w marszu i biegu. Podania sytuacyjne strzały na bramkę z miejsca i z biegu - piłka nożn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.2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konalenie technik niezbędnych w grze w tenisa stołowego. Zapoznanie z przepisami sędziowskimi i zasadami prowadzenia gr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.2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konalenie techniki wykonywania stałych fragmentów gry w piłkę koszykową. Gra uproszczona, szkolna i właściwa w piłkę koszykow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.2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ka i doskonalenie technik gry stosowanych w grze w tenisa ziemnego. Zagrywka sposobem dolnym i tenisowym oraz odbiór piłki forhendem i bekhende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.29-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y i zabawy rekreacyjne z wykorzystaniem różnych przyborów i przyrządów, ringo, kometka, unihoc i inne. Zapoznanie z zasadami prowadzenia gry. Podsumowanie i ocena pracy grup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arunkiem zaliczenia zajęć z Wychowania Fizycznego/ Promocji zdrowia jest czynny udział we wszystkich godzinach przewidzianych programem studiów. W przypadku usprawiedliwionej nieobecności student może uzyskać zaliczenie z zajęć na podstawienie spełnienia warunków określanych indywidualnie z osobą prowadzącą zajęcia.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a podająca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Ćwiczenia z omówieniem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olewa J., Kunicki M., </w:t>
            </w: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Aktywność fizyczna, a sprawność funkcjonaln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Wydawnictwo Państwowej Szkoły Zawodowej, Racibórz, 2018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utkowska E., Aktywność fizyczna w pielęgnowaniu zdrowia i terapii chorób, AM Lublin, 1998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awłucki A., Nauki o kulturze fizycznej, Oficyna Wydawnicza Impuls, 2015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omczak M., Psychospołeczne uwarunkowania rozwoju sportowego w okresie dorastania, AWF, Poznań, 2010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Wilczewski Adam, Saczuk Jerzy,  Antropomotoryka,  Warszawa, Wydawnictwo Lekarskie PZWL, 2011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Winiarski, Ryszard; Rekreacja i czas wolny; Warszawa, Oficyna Wydawnicza Łośgraf, 2011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  <w:lang w:val="pl-PL"/>
      </w:rPr>
      <w:t>Akademia Nauk Stosowanych</w:t>
    </w:r>
    <w:r>
      <w:rPr>
        <w:rFonts w:cs="Calibri" w:ascii="Calibri" w:hAnsi="Calibri"/>
        <w:b/>
        <w:sz w:val="18"/>
        <w:szCs w:val="18"/>
      </w:rPr>
      <w:t xml:space="preserve"> im. </w:t>
    </w:r>
    <w:r>
      <w:rPr>
        <w:rFonts w:cs="Calibri" w:ascii="Calibri" w:hAnsi="Calibri"/>
        <w:b/>
        <w:sz w:val="18"/>
        <w:szCs w:val="18"/>
        <w:lang w:val="pl-PL"/>
      </w:rPr>
      <w:t xml:space="preserve">Księcia </w:t>
    </w:r>
    <w:r>
      <w:rPr>
        <w:rFonts w:cs="Calibri" w:ascii="Calibri" w:hAnsi="Calibri"/>
        <w:b/>
        <w:sz w:val="18"/>
        <w:szCs w:val="18"/>
      </w:rPr>
      <w:t>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Normal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9:32:00Z</dcterms:created>
  <dc:creator>`</dc:creator>
  <dc:description/>
  <cp:keywords/>
  <dc:language>en-US</dc:language>
  <cp:lastModifiedBy>2 - DELL MEIN 2021</cp:lastModifiedBy>
  <cp:lastPrinted>2012-08-02T18:33:00Z</cp:lastPrinted>
  <dcterms:modified xsi:type="dcterms:W3CDTF">2023-10-17T12:47:00Z</dcterms:modified>
  <cp:revision>36</cp:revision>
  <dc:subject/>
  <dc:title>Wyższa Szkoła Pedagogiki i Administracji im. Mieszka I w Poznaniu</dc:title>
</cp:coreProperties>
</file>