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3087"/>
        <w:gridCol w:w="1688"/>
        <w:gridCol w:w="195"/>
        <w:gridCol w:w="892"/>
        <w:gridCol w:w="1049"/>
        <w:gridCol w:w="1102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jęć: Diagnoza kliniczna – kwestie etyczno - formalne</w:t>
            </w:r>
          </w:p>
        </w:tc>
      </w:tr>
      <w:tr>
        <w:trPr>
          <w:trHeight w:val="460" w:hRule="atLeast"/>
          <w:cantSplit w:val="true"/>
        </w:trPr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V_7_47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Kierunek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YCHOLOGIA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7. Liczba godzin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łe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ład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 Grupa zajęć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jalności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 Studia stacjonarne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 Rok studiów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 Studia niestacjonarne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Semestr: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 Poziom studiów:</w:t>
            </w:r>
          </w:p>
        </w:tc>
        <w:tc>
          <w:tcPr>
            <w:tcW w:w="3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ia 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</w:rPr>
              <w:t xml:space="preserve"> (imię nazwisko, tytuł/stopień naukowy): dr Grzegorz Bręczews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 Forma zaliczenia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gzam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 Język wykładowy: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e specyfiką obszaru diagnozy klin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nowanie podstawowych pojęć i wiedzy z zakresu współczesnych problemów etyczno-formalnych diagnozy klinicznej w odniesieniu do różnych obszarów życia codzien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nowanie podstawowej wiedzy z zakresu współczesnych problemów etyczno-formalnych diagnozy klinicznej w odniesieniu do różnych obszarów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Uzyskanie wybranych umiejętności zastosowania wiedzy z zakresu problemów etyczno-formalnych diagnostyki klinicznej w różnych obszarach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yskanie wybranych umiejętności efektywnego funkcjonowania w relacjach społecznych z wykorzystaniem zdobytej wiedzy psychologicznej z zakresu diagnozy kliniczn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owa wiedza z zakresu psychologii ogólnej, rozwojowej, społecznej oraz diagnostyki psychologi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4763"/>
        <w:gridCol w:w="1661"/>
        <w:gridCol w:w="244"/>
        <w:gridCol w:w="1555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na, rozumie i wyjaśnia terminologię używaną w psychologii oraz jej subdyscyplinach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dyskusj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dyskusj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dyskusj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 szeroką wiedzę na temat zasad i norm etycznych oraz etyki zawodowej.  Zna i rozumie w zaawansowanym stopniu zasady ochrony praw autorskich i własności intelektualnej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dyskusj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dyskusj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praca pisemn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praca pisemn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praca pisemn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 C 5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ąpienie ustne, obserwacja, dyskusj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 uczenia si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Ma świadomość odpowiedzialności za swoje przygotowanie do pracy, podejmowane decyzje i prowadzone działania oraz ich skutki, czuje się odpowiedzialny za osoby, dla dobra których stara się działać.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7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8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ywuje i upowszechnia wzory właściwego postępowania zawodowego i społecznego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e diagnozy klinicznej a kompetencje psychologa klinicznego - diagno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7_WG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K7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adygmaty psychologiczne a zakres obowiązków psychologa klinicznego w zakresie diagnozy i interwen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7_WG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7_WG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7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7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estia normalności a zakres postepowania diagnost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7_WG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brane aspekty komunikacyjne w diagnozie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lne uwarunkowania funkcjonowania w roli psychologa klin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brane aspekty etyczne w diagnozie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łeczne, religijne i kulturowe konteksty diagnozy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K7_UW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K7_UO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metody oceniania: wypowiedź ustna lub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-</w:t>
            </w:r>
            <w:r>
              <w:rPr>
                <w:rFonts w:cs="Calibri" w:ascii="Calibri" w:hAnsi="Calibri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ezentacje multimedialne, 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Cierpiałkowska L., Sęk H. (red.) Psychologia kliniczna. Wydawnictwo Naukowe PWN, Warszawa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relau J. Doliński D., (red.) Psychologia. Podręcznik akademicki. T.1/2 GWP, Gdańsk 2008. 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Sęk H. (red.), Psychologia kliniczna. T. 1/2, PWN, Warszawa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  <w:lang w:val="de-DE"/>
              </w:rPr>
              <w:t xml:space="preserve">Kosslyn S., Rosenberg R., Psychologia. </w:t>
            </w:r>
            <w:r>
              <w:rPr>
                <w:rFonts w:cs="Calibri" w:ascii="Calibri" w:hAnsi="Calibri"/>
                <w:b w:val="false"/>
                <w:sz w:val="24"/>
              </w:rPr>
              <w:t>Znak, Kraków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Paluchowski W.J., Diagnoza psychologiczna: proces, narzędzia, standardy. WAiP, Warszawa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Montserrat-Regular;MS Mincho" w:cs="Calibri"/>
              </w:rPr>
            </w:pPr>
            <w:r>
              <w:rPr>
                <w:rFonts w:eastAsia="Montserrat-Regular;MS Mincho" w:cs="Calibri" w:ascii="Calibri" w:hAnsi="Calibri"/>
              </w:rPr>
              <w:t>R. M. Spielman et al., Psychologia., OpenStax Poland, 2020:</w:t>
            </w:r>
          </w:p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eastAsia="Montserrat-Regular;MS Mincho" w:cs="Calibri" w:ascii="Calibri" w:hAnsi="Calibri"/>
                <w:b w:val="false"/>
                <w:sz w:val="24"/>
              </w:rPr>
              <w:t>https://openstax.pl/podreczniki?q=psychologi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SUMA </w:t>
            </w:r>
            <w:r>
              <w:rPr>
                <w:rFonts w:cs="Calibri"/>
                <w:bCs/>
                <w:sz w:val="24"/>
                <w:szCs w:val="24"/>
              </w:rPr>
              <w:t>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SUMA </w:t>
            </w:r>
            <w:r>
              <w:rPr>
                <w:rFonts w:cs="Calibri"/>
                <w:bCs/>
                <w:sz w:val="24"/>
                <w:szCs w:val="24"/>
              </w:rPr>
              <w:t>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>Akademia Nauk Stosowanych</w:t>
    </w:r>
    <w:r>
      <w:rPr>
        <w:rFonts w:cs="Cambria" w:ascii="Cambria" w:hAnsi="Cambria"/>
        <w:lang w:val="en-US"/>
      </w:rPr>
      <w:t xml:space="preserve"> im. </w:t>
    </w:r>
    <w:r>
      <w:rPr>
        <w:rFonts w:cs="Cambria" w:ascii="Cambria" w:hAnsi="Cambria"/>
      </w:rPr>
      <w:t xml:space="preserve">Księcia </w:t>
    </w:r>
    <w:r>
      <w:rPr>
        <w:rFonts w:cs="Cambria" w:ascii="Cambria" w:hAnsi="Cambria"/>
        <w:lang w:val="en-US"/>
      </w:rPr>
      <w:t>Mieszka I w Poznaniu</w:t>
    </w:r>
  </w:p>
  <w:p>
    <w:pPr>
      <w:pStyle w:val="Head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49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4T12:13:00Z</dcterms:modified>
  <cp:revision>55</cp:revision>
  <dc:subject/>
  <dc:title>Wyższa Szkoła Pedagogiki i Administracji im. Mieszka I w Poznaniu</dc:title>
</cp:coreProperties>
</file>