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8"/>
              </w:rPr>
              <w:t>Psychologia różnic indywidualnych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SYCH-JSM_II_4_27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6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un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zegorz Bręczewski, d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nowanie podstawowych pojęć z zakresu psychologii różnic indywidual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anowanie podstawowej wiedzy z zakresu determinant psychologicznych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różnic indywidualnych w sposobach funkcjonowania człowiek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anowanie podstawowej wiedzy z zakresu psychologicznych różnic indywidualnych występujących w różnych sferach życia i praktycznymi konsekwencjami z tym związanymi. 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zyskanie wybranych umiejętności funkcjonowania zgodnie z indywidualnymi cechami i osobistym potencjałem rozwojowym. 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yskanie podstawowych umiejętności potrzebnych w interakcjach z osobami różniącymi się pod względem różnych cech indywidualnych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a wiedza z zakresu psychologii ogólnej, rozwojowej i społecznej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ć aktywnego słuchania i samodzielnego zgłębiania wiedz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, rozumie i wyjaśnia terminologię używaną w psychologii oraz jej subdyscyplina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dyskusj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</w:rPr>
              <w:t>K7_WG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uporządkowaną i pogłębioną wiedzę o kierunkach rozwoju psychologii, jej nurtach i systemach psychologicznych, rozumie ich historyczne i społeczno-kulturowe uwarunkowania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dyskusj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siada pogłębioną i uporządkowaną wiedzę o zastosowaniu psychologii w obszarze działań diagnostycznych i pomocowych, zwłaszcza w takich dziedzinach psychologii jak: kliniczna, społeczna, wychowawcza czy pracy i organizacji.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dyskusj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 C 2.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ponuje pogłębioną wiedzą na temat interdyscyplinarności psychologii i jej zastosowań w innych dziedzina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 C 2. 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szerokie umiejętności obserwowania, interpretowania i wyjaśniania zjawisk psychospołecznych oraz motywów i strategii zachowań jednost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ykorzystywać zdobytą wiedzę teoretyczną z zakresu psychologii oraz powiązanych z nią subdyscyplin w celu analizy i diagnozy różnych procesów i zjawisk psychologiczn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praca pisem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 wyjaśnić funkcjonowanie psychospołeczne jednostki na podstawie zastosowania odpowiednich koncepcji i modeli osobowości wskazujących na mechanizmy intrapsychiczne i ich uwarunkowania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praca pisem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jawia prospołeczną postawę wobec osób o różnych potrzebach w zakresie wsparcia i pomocy psychologicznej; potrafi nawiązać kontakt i przeprowadzić rozmowę diagnostyczną w celu określenia potrzeb danej jednostki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 C 5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 współpracować i współdziałać w grupie zarówno w zakresie projektowania jak i prowadzenia działań diagnostycznych i terapeutycznych dla osób z różnymi potrzebami psychospołecznymi.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 C 5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e pojęcia psychologii różnic indywidu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WG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istoria badań w obszarze psychologii różnic indywidu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WG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terminanty zmienności indywidualnej: dziedziczność i środo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e paradygmaty i metody genetyki zachow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chy osobowości i ich determinan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WK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owościowe uwarunkowania różnic w codziennym funkcjonowa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owość a tempera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y teoretyczne problematyki temperamen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WK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stawowe dylematy psychologii różnic indywidu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WK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ychologia różnic indywidualnych w kontekście podstawowych paradygmatów psychologi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WK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gląd wybranych koncepcji temperamen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WG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pływ temperamentu na funkcjonowanie człowieka w różnych obszarach aktywności życi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óżnice indywidualne w rozwoju dziec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yle działania jako przejaw różnic indywidualnych w sposobach funkcjonowania człowie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obieństwa międzykulturowe a kulturowe odmie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eć mózgu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óżnice płciowe – działanie hormon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yle poznawcze i style radzenia sobie jako sposoby samoregul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blematyka pracy w kontekście psychologii różnic indywidu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K7_WG10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blematyka wypoczynku w kontekście psychologii różnic indywidu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óżnice indywidualne a konsekwencje społe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 i dlaczego ludzie różnią się pod względem odczuwanego dobrostanu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ywidualna droga do szczęścia i samorealiz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y inny – o naturze ludzi i niepowtarzalności człowie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ak rozpoznać własny styl uczenia się i wykorzystać różne rodzaje inteligencji?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óżnice we wzorach motywacji a funkcjonowanie indywidual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  <w:t>typ oceniania: P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  <w:t>metody oceniania: wypowiedź ustna lub test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  <w:t xml:space="preserve">kryteria oceny: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nakomit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- bardzo dobr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 dobr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- zadowalająca wiedza, umiejętności, kompetencje, ale ze znacznymi niedociągnięciam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- zadowalająca wiedza, umiejętności, kompetencje, z licznymi błędam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- niezadowalająca wiedza, umiejętności, kompetencj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ezentacje multimedial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w grupa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indywidual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Strelau J., Różnice indywidualne. Historia – determinanty – zastosowanie.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Wydawnictwo Naukowe “Scholar”, Warszawa 2015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Hampson S., Colman A. (red.) </w:t>
            </w:r>
            <w:r>
              <w:rPr>
                <w:rFonts w:cs="Calibri" w:ascii="Calibri" w:hAnsi="Calibri"/>
                <w:sz w:val="22"/>
                <w:szCs w:val="22"/>
              </w:rPr>
              <w:t>Psychologia różnic indywidualnych. Zysk i S-ka, Poznań 2000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trelau J., Psychologia różnic indywidualnych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Wydawnictwo Naukowe “Scholar”, Warszawa 2002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vin L.A., Psychologia osobowości. Gdańskie Wydawnictwo Psychologiczne, Gdańsk 2002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arkowska W., Oniszczenko W. (red.), Szkice z psychologii różnic indywidualnych. Wydawnictwo Naukowe „Scholar”, Warszawa 200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nnon L., Psychologia rodzaju. Kobiety i mężczyźni: podobni czy różni, Gdańskie Wydawnictwo Psychologiczne, Gdańsk 2002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Montserrat-Regular;MS Mincho" w:cs="Montserrat-Regular;MS Mincho"/>
                <w:sz w:val="22"/>
                <w:szCs w:val="22"/>
              </w:rPr>
            </w:pPr>
            <w:r>
              <w:rPr>
                <w:rFonts w:eastAsia="Montserrat-Regular;MS Mincho" w:cs="Montserrat-Regular;MS Mincho" w:ascii="Calibri" w:hAnsi="Calibri"/>
                <w:sz w:val="22"/>
                <w:szCs w:val="22"/>
              </w:rPr>
              <w:t>R. M. Spielman et al., Psychologia., OpenStax Poland, 2020: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eastAsia="Montserrat-Regular;MS Mincho" w:cs="Montserrat-Regular;MS Mincho" w:ascii="Calibri" w:hAnsi="Calibri"/>
                <w:sz w:val="22"/>
                <w:szCs w:val="22"/>
              </w:rPr>
              <w:t>https://openstax.pl/podreczniki?q=psychologi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  <w:lang w:val="pl-PL"/>
      </w:rPr>
      <w:t>Akademia Nauk Stosowanych</w:t>
    </w:r>
    <w:r>
      <w:rPr>
        <w:rFonts w:cs="Calibri" w:ascii="Calibri" w:hAnsi="Calibri"/>
        <w:b/>
        <w:sz w:val="18"/>
        <w:szCs w:val="18"/>
      </w:rPr>
      <w:t xml:space="preserve"> im. </w:t>
    </w:r>
    <w:r>
      <w:rPr>
        <w:rFonts w:cs="Calibri" w:ascii="Calibri" w:hAnsi="Calibri"/>
        <w:b/>
        <w:sz w:val="18"/>
        <w:szCs w:val="18"/>
        <w:lang w:val="pl-PL"/>
      </w:rPr>
      <w:t xml:space="preserve">Księcia </w:t>
    </w:r>
    <w:r>
      <w:rPr>
        <w:rFonts w:cs="Calibri" w:ascii="Calibri" w:hAnsi="Calibri"/>
        <w:b/>
        <w:sz w:val="18"/>
        <w:szCs w:val="18"/>
      </w:rPr>
      <w:t>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55:00Z</dcterms:created>
  <dc:creator>`</dc:creator>
  <dc:description/>
  <cp:keywords/>
  <dc:language>en-US</dc:language>
  <cp:lastModifiedBy>DELL</cp:lastModifiedBy>
  <cp:lastPrinted>2012-08-02T18:33:00Z</cp:lastPrinted>
  <dcterms:modified xsi:type="dcterms:W3CDTF">2023-10-17T13:29:00Z</dcterms:modified>
  <cp:revision>49</cp:revision>
  <dc:subject/>
  <dc:title>Wyższa Szkoła Pedagogiki i Administracji im. Mieszka I w Poznaniu</dc:title>
</cp:coreProperties>
</file>