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47856663"/>
      <w:bookmarkEnd w:id="0"/>
      <w:r>
        <w:rPr>
          <w:rFonts w:cs="Calibri" w:ascii="Calibri" w:hAnsi="Calibri"/>
          <w:b/>
          <w:sz w:val="22"/>
          <w:szCs w:val="22"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47856663"/>
      <w:bookmarkStart w:id="2" w:name="_Hlk147856663"/>
      <w:bookmarkEnd w:id="2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jęć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Testy projekcyj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SYCH-JSM_IV_7_5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 zawodowych (do wyboru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Beata Paul van Eerden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pisem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obszaru diagnozy klin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z zakresu współczesnych problemów etyczno-formalnych diagnozy klinicznej w odniesieniu do różnych obszarów życia codzien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ej wiedzy z zakresu wybranych technik projekcyj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diagnozowania osobowości, emocji przy użyciu metod projekcyj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ycie umiejętności przeprowadzenia badań diagnostycznych z użyciem technik projekcyjny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, społecznej oraz diagnostyki psychologi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1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porządkowaną i pogłębioną wiedzę o kierunkach rozwoju psychologii, jej nurtach i systemach psychologicznych, rozumie ich historyczne i społeczno-kulturowe uwarunkowania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 C 3.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rzetelną i pogłębioną wiedzę z zakresu specyfiki przedmiotowej i metodologicznej psychologii, zna główne szkoły psychologiczne, orientacje badawcz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 C 3.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 C 4. C5.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 C5.</w:t>
            </w:r>
          </w:p>
        </w:tc>
      </w:tr>
      <w:tr>
        <w:trPr>
          <w:trHeight w:val="30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 C 3.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ó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 C 4. C5.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ó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4. C5.</w:t>
            </w:r>
          </w:p>
        </w:tc>
      </w:tr>
      <w:tr>
        <w:trPr>
          <w:trHeight w:val="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 C5.</w:t>
            </w:r>
          </w:p>
        </w:tc>
      </w:tr>
      <w:tr>
        <w:trPr>
          <w:trHeight w:val="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 C 3. C 4. C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Metody projekcyjne – zagadnienia wstęp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 K7_WG10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K7_UW01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7_UO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K7_KO03; 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Znaczenie symbolu w proje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 K7_WG10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K7_UW01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7_UO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; 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Rysunek w terapii zaburzeń emocjo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 K7_WG10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K7_UW01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7_UO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K7_KO03; 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Test Drzewa Kocha (zagadnienia wstępne, analiza rysunku i jego poszczególnych element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K7_UW01; K7_UW02; K7_UO10; K7_KO03; 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Test Zdań Niedokończonych Rott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 K7_WG10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K7_UW01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7_UO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K7_KO03; 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480"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Rysunkowe testy projekcyjne na przykładzie Testu rysunku drze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 K7_WG10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K7_UW01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7_UO10; 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K7_KO03; K7_KO0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>Studium przypadków, dyskusja, obserwac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Oleś, P. (2003). Wprowadzenie do psychologii osobowości. Poznań: Wydawnictwo Naukowe Scholar (s. 101-108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zeziński, J. (red.). (2005). Trafność i rzetelność testów psychologicznych. Wybór tekstów. Gdańsk: Gdańskie Wydawnictwo Psychologi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 xml:space="preserve">Oster, G. D. Gould, P. (2001).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Rysunek w psychoterapii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333333"/>
                <w:sz w:val="22"/>
                <w:szCs w:val="22"/>
              </w:rPr>
              <w:t>Sęk H. (red.). (1984). Metody projekcyjne. Tradycja i współczesność. Poznań: Wydawnictwo Naukowe UAM. (s. 7-33, 61-14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Koch C. (1994). Test Drzewa. Test rysunku drzewa jako metoda psychodiagnostyczna. Warszawa: Erd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Jaworowska A., Matczak A. (1998). Test niedokończonych zdań Rottera (RISB). Podręcznik. Warszawa: Pracownia Testów Psychologicznych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Domański C. W. (1990). Zastosowanie Testu Rysunku Drzewa R. Story do badania projekcji lęku u młodzieży o zróżnicowanym poziomie uzdolnień twórczych. Annales UMCS, sect. J, 3, s. 171-18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  <w:bookmarkStart w:id="3" w:name="_Hlk147858384"/>
            <w:bookmarkStart w:id="4" w:name="_Hlk147858384"/>
            <w:bookmarkEnd w:id="4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12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4:01:00Z</dcterms:modified>
  <cp:revision>11</cp:revision>
  <dc:subject/>
  <dc:title>Wyższa Szkoła Pedagogiki i Administracji im. Mieszka I w Poznaniu</dc:title>
</cp:coreProperties>
</file>