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bookmarkStart w:id="1" w:name="_Hlk147856663"/>
      <w:r>
        <w:rPr>
          <w:rFonts w:cs="Calibri" w:ascii="Calibri" w:hAnsi="Calibri"/>
          <w:b/>
          <w:u w:val="single"/>
        </w:rPr>
        <w:t>Informacje ogólne</w:t>
      </w:r>
      <w:bookmarkEnd w:id="1"/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 </w:t>
            </w:r>
            <w:r>
              <w:rPr>
                <w:rFonts w:cs="Calibri" w:ascii="Calibri" w:hAnsi="Calibri"/>
                <w:b/>
                <w:bCs/>
                <w:sz w:val="28"/>
              </w:rPr>
              <w:t>Praktyka zawodowa</w:t>
            </w:r>
          </w:p>
        </w:tc>
      </w:tr>
      <w:tr>
        <w:trPr>
          <w:trHeight w:val="65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1. Kod zajęć: PSYCH-JSM_IV_8_A1, </w:t>
              <w:br/>
              <w:t xml:space="preserve">                        PSYCH-JSM_V_10_A1</w:t>
              <w:br/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1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ychologia wychowawcz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, 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dobycie wiedzy na temat zadań psychologa w danej instytucji oświatowej(diagnoza, poradnictwo, pomoc psychologiczna, psychoterapia, profilaktyka, szkolenia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Poszerzenie wiadomości nt. regulacji prawnych w zakresie obejmującym działania podejmowane w placówkach oświatow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abycie praktycznych umiejętności w zakresie diagnozowania problemów dzieci i młodzieży, współpracy z uczniem, nauczycielem, rodzica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nfrontacja wiedzy teoretycznej i dotychczasowych doświadczeń zdobytych w czasie zajęć dydaktycznych z możliwościami i umiejętnościami prowadzenia przez studentów samodzielnej pra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- Pogłębiona wiedza z zakresu pedagogiki ogólnej, psychologii, etyki, dydakty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- Wiedza o instytucjach, w których odbywają się praktyki i świadomość celów i zadań realizowanych </w:t>
              <w:br/>
              <w:t>w tych placówkach</w:t>
            </w:r>
            <w:r>
              <w:rPr>
                <w:rStyle w:val="Wrtext"/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06"/>
        <w:gridCol w:w="65"/>
        <w:gridCol w:w="1688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</w:t>
              <w:br/>
              <w:t xml:space="preserve"> i rozumie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3.W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69" w:after="120"/>
              <w:ind w:right="2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charakterystyczne dla szkoły lub placówki systemu oświaty oraz środowisko, w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jakim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n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działają;</w:t>
            </w:r>
          </w:p>
          <w:p>
            <w:pPr>
              <w:pStyle w:val="TextBody"/>
              <w:spacing w:before="126" w:after="120"/>
              <w:ind w:left="27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3.W2.</w:t>
            </w:r>
            <w:r>
              <w:rPr>
                <w:rFonts w:cs="Calibri" w:ascii="Calibri" w:hAnsi="Calibri"/>
                <w:b/>
                <w:bCs/>
                <w:spacing w:val="1"/>
              </w:rPr>
              <w:t xml:space="preserve">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 w:before="122" w:after="120"/>
              <w:ind w:right="28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owan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zez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sycholog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adani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piekuńczo-wychowawcze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ydaktyczne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iagnostyczn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terapeutyczne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-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.3.W3.  </w:t>
            </w:r>
            <w:r>
              <w:rPr>
                <w:rFonts w:cs="Calibri" w:ascii="Calibri" w:hAnsi="Calibri"/>
                <w:b/>
                <w:bCs/>
                <w:spacing w:val="1"/>
              </w:rPr>
              <w:t xml:space="preserve">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ind w:right="27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sób funkcjonowania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</w:rPr>
              <w:t>przedszkoli, szkół lub placówek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</w:rPr>
              <w:t>systemu oświaty, organizację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ch pracy, uczestników procesów pedagogicznych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</w:rPr>
              <w:t>sposób prowadzenia dokumentacji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zczególnośc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okumentacj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owadzonej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zez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nauczyciela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psychologa,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chrony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poufnośc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anych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3.W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6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zapewniania</w:t>
            </w:r>
            <w:r>
              <w:rPr>
                <w:rFonts w:cs="Calibri" w:ascii="Calibri" w:hAnsi="Calibri"/>
                <w:spacing w:val="5"/>
              </w:rPr>
              <w:t xml:space="preserve"> </w:t>
            </w:r>
            <w:r>
              <w:rPr>
                <w:rFonts w:cs="Calibri" w:ascii="Calibri" w:hAnsi="Calibri"/>
              </w:rPr>
              <w:t>bezpieczeństwa</w:t>
            </w:r>
            <w:r>
              <w:rPr>
                <w:rFonts w:cs="Calibri" w:ascii="Calibri" w:hAnsi="Calibri"/>
                <w:spacing w:val="5"/>
              </w:rPr>
              <w:t xml:space="preserve"> </w:t>
            </w:r>
            <w:r>
              <w:rPr>
                <w:rFonts w:cs="Calibri" w:ascii="Calibri" w:hAnsi="Calibri"/>
              </w:rPr>
              <w:t>uczniów</w:t>
            </w:r>
            <w:r>
              <w:rPr>
                <w:rFonts w:cs="Calibri" w:ascii="Calibri" w:hAnsi="Calibri"/>
                <w:spacing w:val="6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8"/>
              </w:rPr>
              <w:t xml:space="preserve"> </w:t>
            </w:r>
            <w:r>
              <w:rPr>
                <w:rFonts w:cs="Calibri" w:ascii="Calibri" w:hAnsi="Calibri"/>
              </w:rPr>
              <w:t>szkole</w:t>
            </w:r>
            <w:r>
              <w:rPr>
                <w:rFonts w:cs="Calibri" w:ascii="Calibri" w:hAnsi="Calibri"/>
                <w:spacing w:val="4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7"/>
              </w:rPr>
              <w:t xml:space="preserve"> </w:t>
            </w:r>
            <w:r>
              <w:rPr>
                <w:rFonts w:cs="Calibri" w:ascii="Calibri" w:hAnsi="Calibri"/>
              </w:rPr>
              <w:t>poza</w:t>
            </w:r>
            <w:r>
              <w:rPr>
                <w:rFonts w:cs="Calibri" w:ascii="Calibri" w:hAnsi="Calibri"/>
                <w:spacing w:val="5"/>
              </w:rPr>
              <w:t xml:space="preserve"> </w:t>
            </w:r>
            <w:r>
              <w:rPr>
                <w:rFonts w:cs="Calibri" w:ascii="Calibri" w:hAnsi="Calibri"/>
              </w:rPr>
              <w:t>ni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- C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</w:t>
              <w:br/>
              <w:t xml:space="preserve"> i potrafi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3.U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8" w:before="166" w:after="120"/>
              <w:ind w:right="2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ciągać wnioski z obserwacji pracy klasy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achowań i postaw dzieci i młodzieży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funkcjonowani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aktywnośc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czasi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lekcj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ajęć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oszczególnych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uczniów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uwzględnieniem</w:t>
            </w:r>
            <w:r>
              <w:rPr>
                <w:rFonts w:cs="Calibri" w:ascii="Calibri" w:hAnsi="Calibri"/>
                <w:spacing w:val="2"/>
              </w:rPr>
              <w:t xml:space="preserve"> </w:t>
            </w:r>
            <w:r>
              <w:rPr>
                <w:rFonts w:cs="Calibri" w:ascii="Calibri" w:hAnsi="Calibri"/>
              </w:rPr>
              <w:t>uczniów</w:t>
            </w:r>
            <w:r>
              <w:rPr>
                <w:rFonts w:cs="Calibri" w:ascii="Calibri" w:hAnsi="Calibri"/>
                <w:spacing w:val="2"/>
              </w:rPr>
              <w:t xml:space="preserve"> </w:t>
            </w:r>
            <w:r>
              <w:rPr>
                <w:rFonts w:cs="Calibri" w:ascii="Calibri" w:hAnsi="Calibri"/>
              </w:rPr>
              <w:t>ze specjalnymi</w:t>
            </w:r>
            <w:r>
              <w:rPr>
                <w:rFonts w:cs="Calibri" w:ascii="Calibri" w:hAnsi="Calibri"/>
                <w:spacing w:val="3"/>
              </w:rPr>
              <w:t xml:space="preserve"> </w:t>
            </w:r>
            <w:r>
              <w:rPr>
                <w:rFonts w:cs="Calibri" w:ascii="Calibri" w:hAnsi="Calibri"/>
              </w:rPr>
              <w:t>potrzebami</w:t>
            </w:r>
            <w:r>
              <w:rPr>
                <w:rFonts w:cs="Calibri" w:ascii="Calibri" w:hAnsi="Calibri"/>
                <w:spacing w:val="2"/>
              </w:rPr>
              <w:t xml:space="preserve"> </w:t>
            </w:r>
            <w:r>
              <w:rPr>
                <w:rFonts w:cs="Calibri" w:ascii="Calibri" w:hAnsi="Calibri"/>
              </w:rPr>
              <w:t>edukacyjnymi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1.-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3.U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17" w:after="120"/>
              <w:ind w:right="2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lanować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zeprowadzić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od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nadzorem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piekun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aktyk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awodowych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ajęci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warsztatowe dla uczniów o charakterze odpowiadającym roli nauczyciela psychologa w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lacówc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ystemu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światy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tym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ntegracyjne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sychoprofilaktyczn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rozwijając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kompetencj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połeczno-emocjonaln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umiejętnośc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amodzielnego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dobywani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wiedzy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-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3.U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7" w:after="120"/>
              <w:ind w:right="2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ować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zy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pomocy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opiekuna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praktyk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zawodowych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cs="Calibri" w:ascii="Calibri" w:hAnsi="Calibri"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nauczyciel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akademickich</w:t>
            </w:r>
            <w:r>
              <w:rPr>
                <w:rFonts w:cs="Calibri" w:ascii="Calibri" w:hAnsi="Calibri"/>
                <w:spacing w:val="25"/>
              </w:rPr>
              <w:t xml:space="preserve"> </w:t>
            </w:r>
            <w:r>
              <w:rPr>
                <w:rFonts w:cs="Calibri" w:ascii="Calibri" w:hAnsi="Calibri"/>
              </w:rPr>
              <w:t>prowadzących</w:t>
            </w:r>
            <w:r>
              <w:rPr>
                <w:rFonts w:cs="Calibri" w:ascii="Calibri" w:hAnsi="Calibri"/>
                <w:spacing w:val="25"/>
              </w:rPr>
              <w:t xml:space="preserve"> </w:t>
            </w:r>
            <w:r>
              <w:rPr>
                <w:rFonts w:cs="Calibri" w:ascii="Calibri" w:hAnsi="Calibri"/>
              </w:rPr>
              <w:t>zajęcia</w:t>
            </w:r>
            <w:r>
              <w:rPr>
                <w:rFonts w:cs="Calibri" w:ascii="Calibri" w:hAnsi="Calibri"/>
                <w:spacing w:val="24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24"/>
              </w:rPr>
              <w:t xml:space="preserve"> </w:t>
            </w:r>
            <w:r>
              <w:rPr>
                <w:rFonts w:cs="Calibri" w:ascii="Calibri" w:hAnsi="Calibri"/>
              </w:rPr>
              <w:t>zakresie</w:t>
            </w:r>
            <w:r>
              <w:rPr>
                <w:rFonts w:cs="Calibri" w:ascii="Calibri" w:hAnsi="Calibri"/>
                <w:spacing w:val="24"/>
              </w:rPr>
              <w:t xml:space="preserve"> </w:t>
            </w:r>
            <w:r>
              <w:rPr>
                <w:rFonts w:cs="Calibri" w:ascii="Calibri" w:hAnsi="Calibri"/>
              </w:rPr>
              <w:t>przygotowania</w:t>
            </w:r>
            <w:r>
              <w:rPr>
                <w:rFonts w:cs="Calibri" w:ascii="Calibri" w:hAnsi="Calibri"/>
                <w:spacing w:val="24"/>
              </w:rPr>
              <w:t xml:space="preserve"> </w:t>
            </w:r>
            <w:r>
              <w:rPr>
                <w:rFonts w:cs="Calibri" w:ascii="Calibri" w:hAnsi="Calibri"/>
              </w:rPr>
              <w:t>psychologiczno-pedagogicznego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ytuacj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darzenia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</w:rPr>
              <w:t>psychologiczno-pedagogiczne zaobserwowan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lub doświadczon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czasi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praktyk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1.- C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</w:t>
              <w:br/>
              <w:t xml:space="preserve"> jest gotów do: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3.K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8"/>
              <w:ind w:right="27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tecznego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współdziałani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piekunem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aktyk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zawodowych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nauczycielam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pecjalistam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celu poszerzania swojej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wiedz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żąca kontrola przez opiekuna prakty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1.- C4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la psychologa, opiekuna, terapeuty</w:t>
            </w:r>
          </w:p>
          <w:p>
            <w:pPr>
              <w:pStyle w:val="Normal"/>
              <w:jc w:val="center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2.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3.W3. 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 xml:space="preserve">Uwarunkowania prawne i etyczne związane </w:t>
              <w:br/>
              <w:t xml:space="preserve">z podjętymi studiami; uaktualnienie wiedzy z zakresu najważniejszych aktów praw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2.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3.W3. 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lizacja celów i zadań praktyk zawodow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cjonalna praktyka psychologiczna – placówki oświat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2.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3.W3. 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K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 wykorzystanie wiedzy i doświadczeń zdobytych podczas zajęć „Warsztat pracy psychologa z przygotowaniem do praktyk”. Współpraca ze środowiskiem loka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2.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3.W3. 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U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3.K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z praktyk student uzyskuje się na podstawie: pozytywnej opinii z odbytej praktyki – potwierdzającej ilość odbytych godzin praktyk i jej prawidłowy przebieg; zdaniu 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</w:t>
            </w:r>
            <w:r>
              <w:rPr>
                <w:rFonts w:cs="Calibri" w:ascii="Calibri" w:hAnsi="Calibri"/>
              </w:rPr>
              <w:t>oordynatorowi ds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aktyk 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z placówk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nnik praktyk/ 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>Karta przebiegu praktyki zawodowej z załącznik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ectwo praktyki zawodow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kieta – opinia o przebytych praktyka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Akty prawne regulujące funkcjonowania danej placówk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dler B.R., Rosenfeld L.B., Proctor R.F.,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Relacje interpersonalne. Proces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rozumiewania się, Dom Wydawniczy Rebis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znań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Aronson E., Człowiek - istota społeczna, Warszawa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 „Wychowanie bez porażek w praktyce,” Pax, Warszawa 199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Geldard K., Geldard D., Budowanie relacji w pracy </w:t>
              <w:br/>
              <w:t>z dziećmi, młodzieżą i rodzinami, Warszaw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Jak mówić do nastolatków, żeby nas słuchały. Jak słuchać, żeby z nami rozmawiały, Medium of Rodzina, Poznań 201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Margasiński A., Probucka D. (pod red.), Etyka. Psychologia. Psychoterapia, Kraków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Rostowska T., Budziński W., Zawodowe i zdrowotne problemy człowieka w różnych okresach dorosłością, Toruń 20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5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3:00Z</dcterms:created>
  <dc:creator>`</dc:creator>
  <dc:description/>
  <cp:keywords/>
  <dc:language>en-US</dc:language>
  <cp:lastModifiedBy>Róża</cp:lastModifiedBy>
  <cp:lastPrinted>2020-02-10T21:36:00Z</cp:lastPrinted>
  <dcterms:modified xsi:type="dcterms:W3CDTF">2023-10-15T21:53:00Z</dcterms:modified>
  <cp:revision>114</cp:revision>
  <dc:subject/>
  <dc:title>Wyższa Szkoła Pedagogiki i Administracji im. Mieszka I w Poznaniu</dc:title>
</cp:coreProperties>
</file>