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acznik"/>
        <w:spacing w:before="40" w:after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Wydział Nauk Społecznych</w:t>
      </w:r>
    </w:p>
    <w:p>
      <w:pPr>
        <w:pStyle w:val="Zaacznik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Akademia Nauk Stosowanych im. Księcia Mieszka I w Poznaniu</w:t>
      </w:r>
    </w:p>
    <w:p>
      <w:pPr>
        <w:pStyle w:val="Zaacznik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7565" cy="1053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lef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i/>
          <w:iCs/>
          <w:color w:val="000000"/>
          <w:sz w:val="32"/>
          <w:szCs w:val="32"/>
        </w:rPr>
        <w:t>Kierunek</w:t>
      </w:r>
      <w:r>
        <w:rPr>
          <w:rFonts w:cs="Calibri"/>
          <w:i/>
          <w:iCs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/>
        <w:jc w:val="center"/>
        <w:rPr>
          <w:rFonts w:cs="Calibri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PSYCHOLOGIA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JEDNOLITE STUDIA MAGISTERSKIE</w:t>
      </w:r>
    </w:p>
    <w:p>
      <w:pPr>
        <w:pStyle w:val="Heading2"/>
        <w:rPr/>
      </w:pPr>
      <w:r>
        <w:rPr/>
        <w:t>Załącznik nr 2. Wykaz materiałów uzupełniających</w:t>
      </w:r>
    </w:p>
    <w:p>
      <w:pPr>
        <w:pStyle w:val="Heading3"/>
        <w:rPr>
          <w:bCs w:val="false"/>
          <w:color w:val="000000"/>
        </w:rPr>
      </w:pPr>
      <w:r>
        <w:rPr>
          <w:bCs w:val="false"/>
          <w:color w:val="000000"/>
        </w:rPr>
        <w:t>Cz. I. Dokumenty, które należy dołączyć do raportu samooceny (wyłącznie w formie elektronicznej)</w:t>
      </w:r>
    </w:p>
    <w:p>
      <w:pPr>
        <w:pStyle w:val="Akapitzlist"/>
        <w:spacing w:before="0" w:after="12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Akapitzlist"/>
        <w:numPr>
          <w:ilvl w:val="0"/>
          <w:numId w:val="2"/>
        </w:numPr>
        <w:spacing w:before="0" w:after="120"/>
        <w:ind w:left="284" w:hanging="284"/>
        <w:contextualSpacing/>
        <w:rPr/>
      </w:pPr>
      <w:r>
        <w:rPr/>
        <w:t>Wykaz tematów prac dyplomowych uporządkowany według lat, z podziałem na poziomy oraz formy studiów; wykaz można przygotować według przykładowego wzoru:</w:t>
      </w:r>
    </w:p>
    <w:tbl>
      <w:tblPr>
        <w:tblW w:w="5200" w:type="pct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93"/>
        <w:gridCol w:w="669"/>
        <w:gridCol w:w="1538"/>
        <w:gridCol w:w="1518"/>
        <w:gridCol w:w="1102"/>
        <w:gridCol w:w="1102"/>
        <w:gridCol w:w="832"/>
      </w:tblGrid>
      <w:tr>
        <w:trPr/>
        <w:tc>
          <w:tcPr>
            <w:tcW w:w="9432" w:type="dxa"/>
            <w:gridSpan w:val="8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>
                <w:b/>
                <w:b/>
                <w:color w:val="233D81"/>
              </w:rPr>
            </w:pPr>
            <w:r>
              <w:rPr>
                <w:b/>
                <w:color w:val="233D81"/>
              </w:rPr>
              <w:t xml:space="preserve">Studia niestacjonarne jednolite magisterskie </w:t>
            </w:r>
          </w:p>
        </w:tc>
      </w:tr>
      <w:tr>
        <w:trPr>
          <w:trHeight w:val="1524" w:hRule="atLeast"/>
        </w:trPr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Nr albumu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Tytuł pracy dyplomowej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Rok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Tytuł/stopień naukowy, imię i nazwisko opiekun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Tytuł/stopień naukowy, imię i nazwisko recenzent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Ocena pracy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Ocena egzaminu dyplomowego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233D81"/>
                <w:szCs w:val="22"/>
              </w:rPr>
            </w:pPr>
            <w:r>
              <w:rPr>
                <w:b/>
                <w:color w:val="233D81"/>
                <w:szCs w:val="22"/>
              </w:rPr>
              <w:t>Ocena na dyplomie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21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ZESPÓŁ STRESU POURAZOWEGO U MĘŻCZYZN PEŁNIĄCYCH SŁUŻBĘ W POLICJ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015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REFERENCJA WYŁĄCZNOŚCI SEKSUALNEJ W MONOGAMICZNYCH RELACJACH PARTNERSKICH,A POLIETIOLOGIA NIEWIERNOŚCI ORAZ WIERNOŚCI W ZWIĄZKU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016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TRES I WYPALENIE ZAWODOWE PRACOWNIKÓW SOCJALN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02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MARGINALIZACJA I WYKLUCZENIE OSÓB STRASZYCH NA PRZYKŁADZIE MIESZKAŃCÓW DPS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34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niepełnosprawności dziecka na funkcjonowanie rodziny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Joanna Jacennik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309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Świadomość społeczna na temat depresji wśród młodzieży i osób dorosł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Joanna Jacennik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288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ROBLEMY EMOCJONALNE UCZNIÓW KLAS IV- VIII Z TRUDNOŚCIAMI SZKOLNYM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334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ytuacja psychologiczna matek dzieci z zaburzeniami ze spektrum autyzmu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36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FUNKCJONOWANIE SEKSUALNE MĘŻCZYZN W WIEKU SENIORALNYM PRZEBYWAJĄCYCH W INSTYTUCJI TOTALNEJ ORAZ ICH ZWIĄZEK Z CZYNNIKAMI PSYCHOSPOŁECZNYM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375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CZYNNIKI WPŁYWAJĄCE NA ROZWÓJ SEKSUALNY W OKRESIE WCZESNEJ DOROSŁOŚC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380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TYLE PRZYSTOSOWANIA KOBIET DO CHOROBY NOWOTWOROWEJ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38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AMOTNOŚĆ OSÓB STARSZYCH W INSTYTUCJACH TOTALN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44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MACIERZŃSTWO JAKO MOTYWACJA KOBIET DO SAMOREALIZACJ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715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BAJKOTERAPIA JAKO METODA PRACY Z DZIEĆMI W WIEKU 4-6 LAT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685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sychologiczna sytuacja rodziców dziecka z zespołem Down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Czesław Toboł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719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gier elektronicznych na zachowanie i emocje dzieci i młodzieży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659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SYCHOSPOŁECZNE PROBLEMY RODZICÓW DZIECKA Z ZABURZENIAMI ZE SPEKTRUM AUTYZMU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660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OGOPERAPIA W PRACY DZIECKIEM Z ZABURZENIAMI ZE SPEKTRUM AUTYZMU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684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SYCHOLOGICZNE ASPEKTY FASCYNACJI TEMATYKĄ TRUE CRIME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716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SYCHOSPOŁECZNE NASTĘPSTWA DORASTANIA W RODZINIE DYSFUNKCYJNEJ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720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REFERENCJE SEKSUALNE W DOBORZE GADŻETÓW EROTYCZNYCH W GRUPIE NIEKLINICZNEJ ZE WZGLĘDU NA PŁEĆ I ORIENTACJĘ SEKSUALNĄ.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72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MOTYWACJA ZAWODNIKÓW KARATE W PROCESIE PRZYGOTOWAWCZYM DO ZAWODNIKÓW SPORTOW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796A/NS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MUZYKOTERAPIA W LECZENIU SCHIZOFRENI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727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TOWARZYSTWA ZWIERZĄT NA POCZUCIE OSAMOTNIENI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744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TRES U OSÓB WYKONUJĄCYCH CZYNNOŚCI ZAWODOWE W CENTRACH LOGISTYCZNO-MAGAZYNOW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4930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NIEPEŁNOSPRAWNOŚCI INTELEKTUALNEJ DZIECKA NA FUNKCJONOWANIE SPOŁECZNE RODZINY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4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SYCHOLOGICZNE NASTĘPSTWA DORASTANIA KOBIET W RODZINACH Z PROBLEMEM ALKOHOLOWYM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4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SYCHOLOGICZNE ASPEKTY FUNKCJONOWANIA RODZIN DZIECI Z DIAGNOZĄ  AUTYZMU W WIEKU PRZEDSZKOLNYM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017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ZACHOWANIA AUTOAGRESYWNE WŚRÓD DZIEWCZĄT I KOBIET W WIEKU 13-25 LAT. PODŁOŻE PSYCHOLOGICZNE PRZECIWDZIAŁANIE I TERAPI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016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ANALIZA KLINICZNA ZJAWISKA KŁAMSTWA I PRÓBY JEGO UZASADNIENIA W ZACHOWANIU SPOŁECZNYM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80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KONSTEKST PSYCHOSPOŁECZNY PRACY ZDALNEJ Z PERSPEKTYWY PRACOWNIKÓW URZĘDU MARSZAŁKOWSKIEGO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8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ROLA MEDIÓW SPOŁECZNOŚCIOWYCH W PROCESIE ROZWOJU SAMOWIEDZY ORAZ WYZNACZANIA WZORCÓW WIZERUNKOWYCH WŚRÓD MŁODZIEŻY I MŁODYCH DOROSŁ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8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ROLA AKTYWNOŚCI FIZYCZNEJ W PROFILAKTYCE ZABURZEŃ DEPRESYJNO-LĘKOWYCH.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89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IEDZA DOTYCZĄCA ANOREKSJI I PODATNOŚĆ NA ANOREKSJĘ WŚRÓD ADOLESCENTEK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7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sychospołeczne szanse i zagrożenia późnej dorosłości i wpływ aktywizacji seniorów na ich kondycję psychiczną, na przykładzie wybranych klubów senior+ w Polsce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6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RODZAJE ZWIĄZKÓW PARTNERSKICH A ICH JAKOŚĆ I TRWAŁOŚĆ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56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PODJĘTEGO LECZENIA PSYCHIATRYCZNEGO NA ZMIANĘ SPOSOBU FUNKCJONOWANIA SPOŁECZNEGO OSOBY CHOREJ PSYCHICZNIE NA PODSTAWIE ANALIZY PRZYPADKU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186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TRES W ZAWODZIE WYSOKIEGO RYZYKA NA PRZYKŁADZIE ZAWODU STRAŻAKA PAŃSTWOWEJ STRAŻY POŻARNEJ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270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Funkcjonowanie społeczne i psychiczne DDA-wpływ doświadczeń na dorosłego wychowanego w rodzinie alkoholowej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64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Analiza przypadku osoby współuzależnionej- funkcjonowanie osoby współuzależnionej w różnych sferach życi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64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PANDEMII SARS-COV-2 NA ZACHOWANIE DZIECI,OSÓB DOROSŁYCH ORAZ LUDZI STARSZ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44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ZMIANA PARADYGMATU W PROFILAKTYCE UZALEŻNIEŃ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444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ROGRAM PROFILAKTYKI UZALEŻNIEŃ OPARTY NA PODSTAWACH NAUKOWYCH JAKO SKUTECZNE ODDZIAŁYWANIE PROFILAKTYKI ZACHOWAŃ RYZYKOWYCH DLA MŁODZIEŻY W WIEKU 15-17 LAT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6445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STAŻU PRACY W ROLI PSYCHOTERAPEUTY NA POZIOM POCZUCIA WŁASNEJ WARTOŚC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5724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ODDZIAŁYWANIE SOCIAL MEDIÓW NA ZDROWIE I ROZWÓJ NASTOLATKÓW W WIEKU 1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eata Iwanic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269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ANALIZA POJĘCIA SZCZĘŚCIA DETERMINANTY JEGO POWSTANI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Grzegorz Bręczewski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42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OGLĄDANIA TREŚCI PORNOGRAFICZNYCH NA ZABURZENIA SATYSFAKCJI SEKSUALNEJ OSÓB W WIEKU 25-35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81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STRESU W PRACY NA MOTYWACJE PRACOWNIKÓW FIZYCZNYCH (KOBIET I MĘŻCZYZN) W WIEKU 25-45 LAT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717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AMOOCENA KOBIET UZALEŻNIONYCH OD ALKOHOLU,A POCZUCIE SATYSFAKCJI Z ŻYCIA OSOBISTEGO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619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POSOBY KONTROLI EMOCJI W STANACH ZAGROŻENIA BEZPIECZEŃSTW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618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OCZEKIWANIA SPOŁECZNE WOBEC OSÓB Z NIEPEŁNOSPRAWNOŚCIĄ W KONTEKŚCIE ICH ŻYCIA RODZINNEGO I TOWARZYSKIEGO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314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SATYSFAKCJI SEKSUALNEJ NA ZAANGAŻOWANIE W ZWIĄZEK OSÓB HOMOSELSUALN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306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OCZUCIE SZCZĘŚCIA W PERCEPCJI OSÓB UZALEŻNIONYCH I BEZDOMNY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30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LEKU NA FUNKCJONOWANIE OSOBISTE I SPOŁECZNE KOBIET AKTYWYCH/NIEAKTYENYCH ZAWODOWO W WIEKU 30-60 LAT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45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TRUDNOŚCI FUNKCJONOWANIA PSYCHOLOGICZNEGO W RODZINIE Z PROBLEMEWM ALKOHOLOWYM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319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KUTKI PSYCHOLOGICZNE UZALEŻNIENIA OD ALKOHOLU A SYTUACJA ŻYCIOWA MĘŻCZYZN OSADZONYCH W ZAKŁADZIE KARNYM WE WRONKACH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321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SEKSUALNOŚĆ OSÓB Z NIEPEŁNOSPRAWNOŚCIĄ INTELEKTUALNĄ,NA PRZYKŁADZIE OSÓB Z ZESPOŁEM DOWN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422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WPŁYW STRESU NA SFERĘ PSYCHOSEKSUALNĄ U OSÓB W WIEKU 30-45 LAT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323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REDYSPOZYCJE DO ANOREKSJI NERVOSY I WIEDZA NA TEMAT ANOREKSJI WŚRÓD DZIEWCZĄT W OKRESIE WCZESNEJ ADOLESCENCJI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Barbara Wawak-Sobierajska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3207</w:t>
            </w:r>
          </w:p>
        </w:tc>
        <w:tc>
          <w:tcPr>
            <w:tcW w:w="1793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POMOC PSYCHOLOGICZNA OSOBOM W SYTUACJI TRAUMY PO STRACIE DZIECKA</w:t>
            </w:r>
          </w:p>
        </w:tc>
        <w:tc>
          <w:tcPr>
            <w:tcW w:w="669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3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Lidia Huber</w:t>
            </w:r>
          </w:p>
        </w:tc>
        <w:tc>
          <w:tcPr>
            <w:tcW w:w="1518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left"/>
              <w:rPr/>
            </w:pPr>
            <w:r>
              <w:rPr/>
              <w:t>dr n. med. Joanna Mydlarska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18" w:space="0" w:color="233D81"/>
              <w:left w:val="single" w:sz="18" w:space="0" w:color="233D81"/>
              <w:bottom w:val="single" w:sz="18" w:space="0" w:color="233D81"/>
              <w:right w:val="single" w:sz="18" w:space="0" w:color="233D8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40" w:after="0"/>
        <w:rPr>
          <w:szCs w:val="22"/>
        </w:rPr>
      </w:pPr>
      <w:r>
        <w:rPr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7" w:type="dxa"/>
      <w:jc w:val="left"/>
      <w:tblInd w:w="0" w:type="dxa"/>
      <w:tblLayout w:type="fixed"/>
      <w:tblCellMar>
        <w:top w:w="144" w:type="dxa"/>
        <w:left w:w="0" w:type="dxa"/>
        <w:bottom w:w="144" w:type="dxa"/>
        <w:right w:w="0" w:type="dxa"/>
      </w:tblCellMar>
    </w:tblPr>
    <w:tblGrid>
      <w:gridCol w:w="8662"/>
      <w:gridCol w:w="425"/>
    </w:tblGrid>
    <w:tr>
      <w:trPr>
        <w:trHeight w:val="170" w:hRule="atLeast"/>
      </w:trPr>
      <w:tc>
        <w:tcPr>
          <w:tcW w:w="8662" w:type="dxa"/>
          <w:tcBorders>
            <w:top w:val="single" w:sz="18" w:space="0" w:color="233D81"/>
          </w:tcBorders>
          <w:vAlign w:val="center"/>
        </w:tcPr>
        <w:p>
          <w:pPr>
            <w:pStyle w:val="PKAprzypisy"/>
            <w:spacing w:lineRule="auto" w:line="276" w:before="0" w:after="0"/>
            <w:jc w:val="left"/>
            <w:rPr/>
          </w:pPr>
          <w:r>
            <w:rPr>
              <w:b/>
              <w:color w:val="233D81"/>
            </w:rPr>
            <w:t xml:space="preserve">Profil praktyczny </w:t>
          </w:r>
          <w:r>
            <w:rPr>
              <w:color w:val="233D81"/>
            </w:rPr>
            <w:t>| Ocena programowa</w:t>
          </w:r>
          <w:r>
            <w:rPr>
              <w:b/>
              <w:color w:val="233D81"/>
            </w:rPr>
            <w:t xml:space="preserve"> </w:t>
          </w:r>
          <w:r>
            <w:rPr>
              <w:color w:val="233D81"/>
            </w:rPr>
            <w:t>| Raport samooceny | pka.edu.pl</w:t>
          </w:r>
        </w:p>
      </w:tc>
      <w:tc>
        <w:tcPr>
          <w:tcW w:w="425" w:type="dxa"/>
          <w:tcBorders>
            <w:top w:val="single" w:sz="18" w:space="0" w:color="233D81"/>
          </w:tcBorders>
          <w:vAlign w:val="center"/>
        </w:tcPr>
        <w:p>
          <w:pPr>
            <w:pStyle w:val="PKAstopka"/>
            <w:spacing w:before="0" w:after="0"/>
            <w:rPr>
              <w:color w:val="808080"/>
              <w:szCs w:val="18"/>
            </w:rPr>
          </w:pPr>
          <w:r>
            <w:rPr>
              <w:color w:val="233D81"/>
              <w:szCs w:val="18"/>
            </w:rPr>
            <w:fldChar w:fldCharType="begin"/>
          </w:r>
          <w:r>
            <w:rPr>
              <w:szCs w:val="18"/>
              <w:color w:val="233D81"/>
            </w:rPr>
            <w:instrText xml:space="preserve"> PAGE </w:instrText>
          </w:r>
          <w:r>
            <w:rPr>
              <w:szCs w:val="18"/>
              <w:color w:val="233D81"/>
            </w:rPr>
            <w:fldChar w:fldCharType="separate"/>
          </w:r>
          <w:r>
            <w:rPr>
              <w:szCs w:val="18"/>
              <w:color w:val="233D81"/>
            </w:rPr>
            <w:t>12</w:t>
          </w:r>
          <w:r>
            <w:rPr>
              <w:szCs w:val="18"/>
              <w:color w:val="233D81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5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color w:val="233D81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233D81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Arial"/>
      <w:b/>
      <w:bCs/>
      <w:color w:val="233D81"/>
      <w:kern w:val="2"/>
      <w:sz w:val="24"/>
      <w:szCs w:val="32"/>
    </w:rPr>
  </w:style>
  <w:style w:type="character" w:styleId="Nagwek2Znak">
    <w:name w:val="Nagłówek 2 Znak"/>
    <w:qFormat/>
    <w:rPr>
      <w:rFonts w:ascii="Calibri" w:hAnsi="Calibri" w:cs="Calibri"/>
      <w:b/>
      <w:color w:val="233D81"/>
      <w:sz w:val="22"/>
      <w:szCs w:val="26"/>
    </w:rPr>
  </w:style>
  <w:style w:type="character" w:styleId="Nagwek3Znak">
    <w:name w:val="Nagłówek 3 Znak"/>
    <w:qFormat/>
    <w:rPr>
      <w:b/>
      <w:bCs/>
      <w:sz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Emphasis">
    <w:name w:val="Emphasis"/>
    <w:qFormat/>
    <w:rPr>
      <w:rFonts w:ascii="Consolas" w:hAnsi="Consolas" w:cs="Times New Roman"/>
      <w:i/>
      <w:iCs/>
      <w:sz w:val="21"/>
      <w:szCs w:val="21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H1">
    <w:name w:val="h1"/>
    <w:qFormat/>
    <w:rPr>
      <w:rFonts w:ascii="Calibri" w:hAnsi="Calibri" w:cs="Times New Roma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Domylnaczcionkaakapitu"/>
    <w:qFormat/>
    <w:rPr/>
  </w:style>
  <w:style w:type="character" w:styleId="LineBreakStyle">
    <w:name w:val="lineBreakStyl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Nagwekspisutreci">
    <w:name w:val="Nagłówek spisu treści"/>
    <w:basedOn w:val="TextBody"/>
    <w:next w:val="Normal"/>
    <w:qFormat/>
    <w:pPr>
      <w:keepLines/>
      <w:spacing w:lineRule="auto" w:line="256"/>
    </w:pPr>
    <w:rPr>
      <w:rFonts w:eastAsia="Times New Roman"/>
      <w:bCs/>
    </w:rPr>
  </w:style>
  <w:style w:type="paragraph" w:styleId="Contents1">
    <w:name w:val="TOC 1"/>
    <w:basedOn w:val="Normal"/>
    <w:next w:val="TextBody"/>
    <w:pPr>
      <w:tabs>
        <w:tab w:val="clear" w:pos="284"/>
        <w:tab w:val="right" w:pos="9060" w:leader="underscore"/>
      </w:tabs>
      <w:spacing w:before="120" w:after="0"/>
      <w:jc w:val="left"/>
    </w:pPr>
    <w:rPr>
      <w:rFonts w:ascii="Calibri" w:hAnsi="Calibri" w:cs="Calibri"/>
      <w:b/>
      <w:bCs/>
      <w:iCs/>
      <w:color w:val="233D81"/>
      <w:szCs w:val="24"/>
    </w:rPr>
  </w:style>
  <w:style w:type="paragraph" w:styleId="Contents2">
    <w:name w:val="TOC 2"/>
    <w:basedOn w:val="TextBody"/>
    <w:next w:val="TextBody"/>
    <w:pPr>
      <w:spacing w:before="120" w:after="0"/>
      <w:ind w:left="220" w:hanging="0"/>
      <w:jc w:val="left"/>
    </w:pPr>
    <w:rPr>
      <w:rFonts w:ascii="Calibri" w:hAnsi="Calibri" w:cs="Calibri"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20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Zaacznik">
    <w:name w:val="załacznik"/>
    <w:basedOn w:val="Footer"/>
    <w:qFormat/>
    <w:pPr>
      <w:spacing w:before="40" w:after="0"/>
      <w:jc w:val="right"/>
    </w:pPr>
    <w:rPr>
      <w:rFonts w:ascii="Calibri" w:hAnsi="Calibri" w:cs="Calibri"/>
      <w:sz w:val="22"/>
    </w:rPr>
  </w:style>
  <w:style w:type="paragraph" w:styleId="PKASTRONA1">
    <w:name w:val="PKA- STRONA 1"/>
    <w:basedOn w:val="Normal"/>
    <w:qFormat/>
    <w:pPr>
      <w:spacing w:lineRule="auto" w:line="240"/>
      <w:ind w:left="2268" w:hanging="0"/>
    </w:pPr>
    <w:rPr>
      <w:rFonts w:ascii="Calibri" w:hAnsi="Calibri" w:cs="Arial"/>
      <w:b/>
      <w:bCs/>
      <w:color w:val="243C80"/>
      <w:sz w:val="52"/>
      <w:szCs w:val="52"/>
    </w:rPr>
  </w:style>
  <w:style w:type="paragraph" w:styleId="PKAprzypisy">
    <w:name w:val="PKA- przypisy"/>
    <w:basedOn w:val="Normal"/>
    <w:next w:val="Normal"/>
    <w:qFormat/>
    <w:pPr>
      <w:tabs>
        <w:tab w:val="clear" w:pos="284"/>
        <w:tab w:val="left" w:pos="708" w:leader="none"/>
      </w:tabs>
      <w:spacing w:lineRule="auto" w:line="360" w:before="280" w:after="240"/>
    </w:pPr>
    <w:rPr>
      <w:rFonts w:cs="Arial"/>
      <w:sz w:val="18"/>
      <w:szCs w:val="16"/>
    </w:rPr>
  </w:style>
  <w:style w:type="paragraph" w:styleId="PKAstopka">
    <w:name w:val="PKA-stopka"/>
    <w:basedOn w:val="Normal"/>
    <w:qFormat/>
    <w:pPr>
      <w:tabs>
        <w:tab w:val="clear" w:pos="284"/>
        <w:tab w:val="left" w:pos="708" w:leader="none"/>
      </w:tabs>
      <w:spacing w:before="40" w:after="0"/>
      <w:jc w:val="center"/>
    </w:pPr>
    <w:rPr>
      <w:rFonts w:cs="Arial"/>
      <w:color w:val="243C80"/>
      <w:sz w:val="16"/>
      <w:szCs w:val="16"/>
    </w:rPr>
  </w:style>
  <w:style w:type="paragraph" w:styleId="Pf0">
    <w:name w:val="pf0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PKAwyroznienia">
    <w:name w:val="PKA-wyroznienia"/>
    <w:basedOn w:val="Normal"/>
    <w:qFormat/>
    <w:pPr>
      <w:spacing w:lineRule="auto" w:line="240" w:before="240" w:after="240"/>
    </w:pPr>
    <w:rPr>
      <w:rFonts w:cs="Calibri"/>
      <w:b/>
      <w:szCs w:val="22"/>
    </w:rPr>
  </w:style>
  <w:style w:type="paragraph" w:styleId="Kryteria">
    <w:name w:val="kryteria"/>
    <w:basedOn w:val="Tekstkomentarza"/>
    <w:qFormat/>
    <w:pPr>
      <w:spacing w:lineRule="auto" w:line="240" w:before="0" w:after="120"/>
      <w:ind w:left="567" w:hanging="283"/>
    </w:pPr>
    <w:rPr>
      <w:i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gwnyraportu">
    <w:name w:val="Tekst główny raportu"/>
    <w:qFormat/>
    <w:pPr>
      <w:keepLines/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3:00Z</dcterms:created>
  <dc:creator>wwrona</dc:creator>
  <dc:description/>
  <cp:keywords/>
  <dc:language>en-US</dc:language>
  <cp:lastModifiedBy>admin</cp:lastModifiedBy>
  <cp:lastPrinted>2016-12-09T11:16:00Z</cp:lastPrinted>
  <dcterms:modified xsi:type="dcterms:W3CDTF">2023-09-08T08:52:00Z</dcterms:modified>
  <cp:revision>8</cp:revision>
  <dc:subject/>
  <dc:title>WZÓR</dc:title>
</cp:coreProperties>
</file>