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8"/>
              </w:rPr>
              <w:t>Statystyka w psychologii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_4_2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Mincho;ＭＳ 明朝" w:cs="Calibri" w:ascii="Calibri" w:hAnsi="Calibri"/>
                <w:lang w:eastAsia="ja-JP"/>
              </w:rPr>
              <w:t>Marta Majorczyk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  <w:lang w:eastAsia="ja-JP"/>
              </w:rPr>
              <w:t>Praca pisemna sprawdzając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  <w:t>Zapoznanie studentów z procedurą w badaniach statystyczno-psych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  <w:t>Kształtowanie umiejętności statystycznego opracowania zebranych da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  <w:t>Nabycie umiejętności wykorzystywania metod statystyki  do opisu populacji i prób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nowanie metod analizy współzależności badanych zmien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  <w:t>Przygotowanie studenta do poprawnego wnioskowania statystycznego w badaniach psych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panowanie podstawowych umiejętności z zakresu statystycznej weryfikacji hipotez parametrycznych i nieparametry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ycie umiejętności korzystania z oprogramowania statystycz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stawowa wiedza z matematyki. Podstawy technologii informacyj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etapy postępowania badawczego w psychologii, zna terminologię metodologiczn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rzetelną i pogłębioną wiedzę z zakresu specyfiki przedmiotowej i metodologicznej psychologii, zna główne szkoły psychologiczne, orientacje badawcz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empiry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zaplanować, przygotować i przeprowadzić badania empiryczne oraz dokonać analizy statystycznej i interpretacji uzyskanych wyników badań. Potrafi dokonać operacjonalizacji zmiennych oraz umie zastosować i zinterpretować narzędzia statystyczn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empiry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C2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świadomy konieczności permanentnego rozwoju zawodowego i osobistego poprzez proces doskonalenia umiejętności i aktualizowania wiedzy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empiry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dokonać krytycznej analizy własnych poglądów oraz jest gotowy do ich zmiany w świetle danych i argumentów, ma świadomość ograniczeń własnej wiedzy i rozumie potrzebę dalszego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empiry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5824"/>
        <w:gridCol w:w="250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  <w:t>Procedura badania statystycznego , etapy i ich</w:t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  <w:t>charakterystyka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y doboru próby z populacji w badaniach statystyczno-psychologicznych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  <w:t>Zmienne i ich pomiar, prezentacja danych.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  <w:t>Statystyczny opis  z wykorzystaniem miar tendencji centralnej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ary dyspersji, odchylenia, wariancja, asymetria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  <w:t>Wybór odpowiednich parametrów analizy w róż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  <w:lang w:eastAsia="ja-JP"/>
              </w:rPr>
              <w:t>sytuacjach badawczych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współzależności zmiennych jakoś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elacja  dwu i wielu zmien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zależność prostoliniowa i krzywoliniowa badanych zmien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kład liczebności jako rozkład prawdopodobieństwa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kowanie statystyczne w procesie badań statystyczno-psychol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y testowanie hipotez parametrycznych. Wybrane testy parametryc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testy nieparametryczne. Testowanie hipotez  o średnich. Testowanie hipotez dla grup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  <w:t>Aktywność (D, F) 20% punktów. Praca pisemna (D, F) 80% punktów. Ocenianie podsumowujące (P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Calibri" w:ascii="Calibri" w:hAnsi="Calibri"/>
                <w:lang w:eastAsia="ja-JP"/>
              </w:rPr>
              <w:t>aktywność + praca pisemna</w:t>
            </w: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. Suma punktów przeliczana na oceny.</w:t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% punktów ocena</w:t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0-55 niedostateczna</w:t>
            </w:r>
          </w:p>
          <w:p>
            <w:pPr>
              <w:pStyle w:val="Normal"/>
              <w:jc w:val="both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56-64 dostateczna</w:t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65-73 dostateczna+</w:t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74-82 dobra</w:t>
            </w:r>
          </w:p>
          <w:p>
            <w:pPr>
              <w:pStyle w:val="Normal"/>
              <w:autoSpaceDE w:val="false"/>
              <w:rPr>
                <w:rFonts w:ascii="Calibri" w:hAnsi="Calibri" w:eastAsia="MS Mincho;ＭＳ 明朝" w:cs="Calibri"/>
                <w:b/>
                <w:b/>
                <w:bCs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83-91 dobra +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  <w:lang w:eastAsia="ja-JP"/>
              </w:rPr>
              <w:t>92-100 bardzo dobr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  <w:t>Ćwiczenia z elementami wykładu. Praca ze źródłami. Wykorzystanie oprogramowania statystycznego. Studium przypadku. Karty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 xml:space="preserve">King, B. M., Minium, E.W. (2009) </w:t>
            </w:r>
            <w:r>
              <w:rPr>
                <w:rFonts w:eastAsia="MS Mincho;ＭＳ 明朝" w:cs="Calibri" w:ascii="Calibri" w:hAnsi="Calibri"/>
                <w:iCs/>
                <w:sz w:val="20"/>
                <w:szCs w:val="20"/>
                <w:lang w:eastAsia="ja-JP"/>
              </w:rPr>
              <w:t>Statystyka dla psychologów i pedagogów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MS Mincho;ＭＳ 明朝" w:cs="Calibri" w:ascii="Calibri" w:hAnsi="Calibri"/>
                <w:b w:val="false"/>
                <w:szCs w:val="20"/>
                <w:lang w:eastAsia="ja-JP"/>
              </w:rPr>
              <w:t>Warszawa: Wydawnictwo Naukowe PW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tanisław Jurczyk, Statystyka dla pedagogów, Wydawnictwo Adam Marszałek, Toruń 2006.</w:t>
            </w:r>
          </w:p>
          <w:p>
            <w:pPr>
              <w:pStyle w:val="Heading2"/>
              <w:rPr>
                <w:rFonts w:ascii="Calibri" w:hAnsi="Calibri" w:eastAsia="MS Mincho;ＭＳ 明朝" w:cs="Calibri"/>
                <w:b w:val="false"/>
                <w:b w:val="false"/>
                <w:bCs w:val="false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 w:val="false"/>
                <w:bCs w:val="false"/>
                <w:szCs w:val="20"/>
                <w:lang w:eastAsia="ja-JP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Style w:val="Wrtext"/>
                <w:rFonts w:cs="Calibri" w:ascii="Calibri" w:hAnsi="Calibri"/>
                <w:b/>
              </w:rPr>
              <w:t>Wieczorkowska, G. i Wierzbiński, J. (2007) Statystyka. Analiza badań społecznych, Warszawa, Wydawnictwo Naukowe Schola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A.G. Ferguson, Analiza statystyczna w psychologii i pedagogice. Wyd. Naukowe, PWN, 2003.</w:t>
            </w:r>
          </w:p>
          <w:p>
            <w:pPr>
              <w:pStyle w:val="Heading2"/>
              <w:rPr>
                <w:rFonts w:ascii="Calibri" w:hAnsi="Calibri" w:eastAsia="MS Mincho;ＭＳ 明朝" w:cs="Calibri"/>
                <w:b w:val="false"/>
                <w:b w:val="false"/>
                <w:bCs w:val="false"/>
                <w:iCs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 w:val="false"/>
                <w:bCs w:val="false"/>
                <w:iCs/>
                <w:szCs w:val="20"/>
                <w:lang w:eastAsia="ja-JP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Wrtext"/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bCs/>
                <w:iCs/>
                <w:szCs w:val="20"/>
                <w:lang w:eastAsia="ja-JP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ww.stat.gov.pl, www.eurostat.eu,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lang w:val="es-ES"/>
                </w:rPr>
                <w:t>www.StatSoft.pl</w:t>
              </w:r>
            </w:hyperlink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 xml:space="preserve">Akademia Nauk Stosowanych 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 xml:space="preserve">Akademia Nauk Stosowanych </w:t>
    </w:r>
    <w:r>
      <w:rPr>
        <w:rFonts w:cs="Cambria" w:ascii="Cambria" w:hAnsi="Cambria"/>
      </w:rPr>
      <w:t xml:space="preserve">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of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17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3:25:00Z</dcterms:modified>
  <cp:revision>9</cp:revision>
  <dc:subject/>
  <dc:title>Wyższa Szkoła Pedagogiki i Administracji im. Mieszka I w Poznaniu</dc:title>
</cp:coreProperties>
</file>