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>Nazwa zajęć:</w:t>
            </w:r>
            <w:r>
              <w:rPr>
                <w:rFonts w:cs="Calibri" w:ascii="Calibri" w:hAnsi="Calibri"/>
                <w:b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Wprowadzenie do psychologii klini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I_6_4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8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Jakub Wierzbicki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 pisem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ów z terminologią i obszarami zainteresowań psychologii klinicznej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stawienie  metod badania  stosowanych w psychologii klinicznej, neuropsychologii i diagnostyce  neuropsychologicznej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nowanie przez studentów wiedzy o praktycznych zadaniach psychologii klinicznej w zakresie zaburzeń psychicznych i zaburzeń zachowania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zygotowanie studentów do działania praktycznego w zakresie rozpoznawania, leczenia, zapobiegania zaburzeniom oraz budowania środowiska sprzyjającego zdrowiu psychicznemu. Etyka psycholog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 zna  przebieg podstawowych procesów psychicznych oraz czynniki które mogą je zaburzać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ie wpływ różnych czynników ( w tym środowiskowych) na zmiany zachowania się ludzi i ich funkcjonowani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, rozumie i wyjaśnia terminologię używaną w psychologii oraz jej subdyscyplina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Egzamin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onuje pogłębioną wiedzą na temat interdyscyplinarności psychologii i jej zastosowań w innych dziedzina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szeroką wiedzę dotyczącą funkcjonowania człowieka we współczesnym globalnym świecie. Zna i rozumie zależności i wzajemne powiązania środowiska, techniki i wielokulturowości oraz przewiduje ich możliwy wpływ na jednostkę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, C2, C3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inspirowania i organizowania procesu uczenia się innych jednostek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,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ltywuje i upowszechnia wzory właściwego postępowania zawodowego i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świadomość ważności kultywowania i propagowania zasady dbałości o zdrowie psychiczne i fizyczne zarówno swoje jak i innych. Rozpoznaje potencjalne zagrożenia dla zdrowia psychicznego i fizycznego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ychologia kliniczna jako dyscyplina. Subdyscypliny psychologii klini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rma a patologia psychiczna. Kryteria patolog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a diagnozy zaburzeń psychicznych. Narzędzia diagnostyczne w psychologii klini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7_UW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noza psychologicznych przyczyn i skutków zaburzeń psychi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noza kliniczna na potrzeby psychoterap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ola psychologa w rozpoznawaniu, leczeniu, zapobieganiu zaburzeniom oraz budowaniu środowiska sprzyjającego zdrowiu psychicznemu. Etyka psycholo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arunkiem zaliczenia tematyki wykładów jest uzyskanie oceny pozytywnej z testu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i procentowe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%-100% bardzo dobry -5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%-92%  ponad dobry -4,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%-83%  dobry -4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%-75% dość dobry -3,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iżej 60% niedostateczny -2,0</w:t>
            </w:r>
            <w:r>
              <w:rPr>
                <w:rFonts w:cs="Calibri" w:ascii="Calibri" w:hAnsi="Calibri"/>
              </w:rPr>
              <w:t xml:space="preserve">  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arunkiem zaliczenia tematyki wykładów jest uzyskanie oceny pozytywnej z testu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gi procentowe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%-100% bardzo dobry -5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%-92%  ponad dobry -4,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%-83%  dobry -4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%-75% dość dobry -3,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iżej 60% niedostateczny -2,0   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0"/>
              </w:rPr>
            </w:pPr>
            <w:r>
              <w:rPr>
                <w:rFonts w:cs="Calibri" w:ascii="Calibri" w:hAnsi="Calibri"/>
                <w:b w:val="false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zabała J. C., C., Sęk H., Wprowadzenie do psychologii klinicznej. W: Strelau J., </w:t>
            </w:r>
            <w:r>
              <w:rPr>
                <w:rFonts w:cs="Calibri" w:ascii="Calibri" w:hAnsi="Calibri"/>
                <w:i/>
              </w:rPr>
              <w:t>Psychologia. Podręcznik akademicki. T. 3.</w:t>
            </w:r>
            <w:r>
              <w:rPr>
                <w:rFonts w:cs="Calibri" w:ascii="Calibri" w:hAnsi="Calibri"/>
              </w:rPr>
              <w:t xml:space="preserve"> r. 60. GWP. Gdańsk 2007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ęk H., (red.) Psychologia kliniczna. T. 1. Wyd. Naukowe PWN Warszawa 200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zabała J. C., Psychologiczna diagnoza zaburzeń psychicznych. W: Strelau J., </w:t>
            </w:r>
            <w:r>
              <w:rPr>
                <w:rFonts w:cs="Calibri" w:ascii="Calibri" w:hAnsi="Calibri"/>
                <w:i/>
              </w:rPr>
              <w:t>Psychologia. Podręcznik akademicki. T. 3.</w:t>
            </w:r>
            <w:r>
              <w:rPr>
                <w:rFonts w:cs="Calibri" w:ascii="Calibri" w:hAnsi="Calibri"/>
              </w:rPr>
              <w:t xml:space="preserve"> r. 61. GWP. Gdańsk 2007.</w:t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zabała J.C. (red.) </w:t>
            </w:r>
            <w:r>
              <w:rPr>
                <w:rFonts w:cs="Calibri" w:ascii="Calibri" w:hAnsi="Calibri"/>
                <w:i/>
              </w:rPr>
              <w:t>Psychologia kliniczna okresu dzieciństwa i adolescencji.</w:t>
            </w:r>
            <w:r>
              <w:rPr>
                <w:rFonts w:cs="Calibri" w:ascii="Calibri" w:hAnsi="Calibri"/>
              </w:rPr>
              <w:t xml:space="preserve"> Wyd. Akademii Pedagogiki Specjalnej im. Grzegorzewskiej Warszawa 200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arson R.C., Butcher J.N., Mineka S. </w:t>
            </w:r>
            <w:r>
              <w:rPr>
                <w:rFonts w:cs="Calibri" w:ascii="Calibri" w:hAnsi="Calibri"/>
                <w:i/>
              </w:rPr>
              <w:t>Psychologia zaburzeń. Człowiek we współczesnym świecie.</w:t>
            </w:r>
            <w:r>
              <w:rPr>
                <w:rFonts w:cs="Calibri" w:ascii="Calibri" w:hAnsi="Calibri"/>
              </w:rPr>
              <w:t xml:space="preserve"> Gdańskie Wydawnictwo Psychologiczne Gdańsk 2005 t. 1-2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Pużyński S. Wciórka J. </w:t>
            </w:r>
            <w:r>
              <w:rPr>
                <w:rFonts w:cs="Calibri" w:ascii="Calibri" w:hAnsi="Calibri"/>
                <w:i/>
              </w:rPr>
              <w:t>Klasyfikacja zaburzeń psychicznych i zaburzeń zachowania ICD-10. Badawcze kryteria diagnostyczne.</w:t>
            </w:r>
            <w:r>
              <w:rPr>
                <w:rFonts w:cs="Calibri" w:ascii="Calibri" w:hAnsi="Calibri"/>
              </w:rPr>
              <w:t xml:space="preserve"> Versalius Kraków 2000, wyd. 1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 xml:space="preserve">Fryberg H., Schneider W., Stieglitz R.D., </w:t>
            </w:r>
            <w:r>
              <w:rPr>
                <w:rFonts w:cs="Calibri" w:ascii="Calibri" w:hAnsi="Calibri"/>
                <w:b w:val="false"/>
                <w:i/>
                <w:sz w:val="24"/>
              </w:rPr>
              <w:t>Kompendium psychiatrii, psychoterapii i medycyny psychosomatycznej.</w:t>
            </w:r>
            <w:r>
              <w:rPr>
                <w:rFonts w:cs="Calibri" w:ascii="Calibri" w:hAnsi="Calibri"/>
                <w:b w:val="false"/>
                <w:sz w:val="24"/>
              </w:rPr>
              <w:t xml:space="preserve"> Red. naukowa tłumaczenia Bilikiewicz A., 20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tudia literaturowe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  </w:t>
            </w:r>
            <w:r>
              <w:rPr>
                <w:rFonts w:cs="Calibri"/>
                <w:i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18"/>
        <w:szCs w:val="18"/>
        <w:lang w:val="pl-PL"/>
      </w:rPr>
      <w:t>Akademia Nauk Stosowanych</w:t>
    </w:r>
    <w:r>
      <w:rPr>
        <w:rFonts w:cs="Cambria" w:ascii="Cambria" w:hAnsi="Cambria"/>
        <w:sz w:val="18"/>
        <w:szCs w:val="18"/>
      </w:rPr>
      <w:t xml:space="preserve"> im. </w:t>
    </w:r>
    <w:r>
      <w:rPr>
        <w:rFonts w:cs="Cambria" w:ascii="Cambria" w:hAnsi="Cambria"/>
        <w:sz w:val="18"/>
        <w:szCs w:val="18"/>
        <w:lang w:val="pl-PL"/>
      </w:rPr>
      <w:t xml:space="preserve">Księcia </w:t>
    </w:r>
    <w:r>
      <w:rPr>
        <w:rFonts w:cs="Cambria" w:ascii="Cambria" w:hAnsi="Cambria"/>
        <w:sz w:val="18"/>
        <w:szCs w:val="18"/>
      </w:rPr>
      <w:t>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4:37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3T11:56:00Z</dcterms:modified>
  <cp:revision>13</cp:revision>
  <dc:subject/>
  <dc:title>Wyższa Szkoła Pedagogiki i Administracji im. Mieszka I w Poznaniu</dc:title>
</cp:coreProperties>
</file>