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147856663"/>
      <w:bookmarkEnd w:id="0"/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Ocena gotowości edukacyjnej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V_7_5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 – Psych. wychowania i eduk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zadań nauczycieli związanych z obszarem diagnozy dojrzałości i gotowości szkolnej w praktyce pedagogi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agadnień dotyczących założeń diagnozy przedszkolnej i oceny gotowości szkolnej, prowadzenia obserwacji, analizy gotowości dzieci do podjęcia nauki w szkole, wyboru metod diagnozy ze wskazaniem narzędzi wykorzystywanych w diagnozie przedszkolnej i ocenie gotowości szkol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przeprowadzania diagnozy i oceny gotowości szkol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rozwoju człowieka oraz psychologii wychowania i eduk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4845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30" w:after="120"/>
              <w:ind w:left="141" w:right="273" w:hanging="1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cep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ow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sk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g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ow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w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owiąz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i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powiedzialności prawnej opiekuna, nauczyciela, wychowawcy i za bezpieczeńs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hron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drow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matyk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ce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owania ścieżki własnego rozwoju zawodowego, rolę początkującego nauczycie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szkolnej rzeczywistości, uwarunkowania sukcesu w pracy nauczyciela oraz choro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wiązane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ywan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a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8" w:after="120"/>
              <w:ind w:left="141" w:right="27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ntekśc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ntologiczne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ksj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tropologicz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stot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unkcj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ces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how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ukturę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łaści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namikę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mo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-5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gulacje prawne, formy i zasady udzielania wsparcia w placówkach systemu oświaty, 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zin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odowiskiem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aszkolnym;</w:t>
            </w:r>
          </w:p>
          <w:p>
            <w:pPr>
              <w:pStyle w:val="Normal"/>
              <w:ind w:left="14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1.W4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30" w:after="120"/>
              <w:ind w:right="2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y adaptacji dziecka w przedszkolu i szkole – rolę szkoły i rodziny, a takż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naczeni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got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k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wiąza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owiązkiem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ym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jrzałością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ą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jęcie,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kładnik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owanie;</w:t>
            </w:r>
          </w:p>
          <w:p>
            <w:pPr>
              <w:pStyle w:val="Normal"/>
              <w:ind w:left="14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4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6" w:after="120"/>
              <w:ind w:left="141" w:right="275" w:hanging="141"/>
              <w:jc w:val="both"/>
              <w:rPr/>
            </w:pPr>
            <w:r>
              <w:rPr>
                <w:rFonts w:eastAsia="Calibri"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lę diagnozy zespołu klasowego (strukturę grupy, obraz relacji i pozycji uczniów 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ie) i zasady dokonywania diagnozy potrzeb rozwojowych i edukacyjnych 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ń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źródeł;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gadnienia</w:t>
            </w:r>
            <w:r>
              <w:rPr>
                <w:rFonts w:cs="Calibri" w:ascii="Calibri" w:hAnsi="Calibri"/>
                <w:spacing w:val="5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5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 (właściwości psychicznych i elementów środowiska mających korzystne znaczenie dl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)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gatyw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opóźnie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prawidłow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u);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ób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racowywania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i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ych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ormułowania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leceń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W1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93" w:after="120"/>
              <w:ind w:left="141" w:right="27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radnic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e: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onywania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y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iniowani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zekania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radztw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o-zawod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sad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ółprac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dszkola,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ł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cówki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ystemu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radnią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sychologiczno-pedagogiczną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66" w:after="120"/>
              <w:ind w:left="283" w:right="280" w:hanging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rowadzi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agnozę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jrzałośc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n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j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warunkowań środowiskowych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F.1.U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66" w:after="120"/>
              <w:ind w:left="283" w:right="276" w:hanging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blem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spierać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wyciężaniu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ficytów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2.U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8" w:before="144" w:after="120"/>
              <w:ind w:left="283" w:right="280" w:hanging="1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agnozowa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rze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ojow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dukacyjn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ów,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burzenia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udności</w:t>
            </w:r>
            <w:r>
              <w:rPr>
                <w:rFonts w:cs="Calibri" w:ascii="Calibri" w:hAnsi="Calibri"/>
                <w:spacing w:val="6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eniu się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ch źródł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.1.K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652" w:leader="none"/>
              </w:tabs>
              <w:suppressAutoHyphens w:val="false"/>
              <w:autoSpaceDE w:val="false"/>
              <w:spacing w:lineRule="auto" w:line="276" w:before="168" w:after="0"/>
              <w:ind w:left="141" w:right="280" w:hanging="0"/>
              <w:jc w:val="both"/>
              <w:rPr>
                <w:rFonts w:cs="Calibri"/>
              </w:rPr>
            </w:pPr>
            <w:r>
              <w:rPr>
                <w:rFonts w:cs="Calibri"/>
                <w:sz w:val="24"/>
              </w:rPr>
              <w:t>nawiązywania skutecznego dialogu z uczniem, jego rodzicami lub opiekunami na temat</w:t>
            </w:r>
            <w:r>
              <w:rPr>
                <w:rFonts w:cs="Calibri"/>
                <w:spacing w:val="1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>jego rozwoju.</w:t>
            </w:r>
          </w:p>
          <w:p>
            <w:pPr>
              <w:pStyle w:val="Normal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ferat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</w:rPr>
              <w:t>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.1 – C.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. Uzgodnienia terminologiczne: dojrzałość szkolna, gotowość szkolna, przygotowanie do szkoły. Pojęcie gotowości szkolnej. Trudności w osiąganiu gotowości szkolnej. Następstwa braku gotowości szkolnej. Znaczenie oceny gotowości szkolnej. Najważniejsze ustalenia dotyczące gotowości dzieci do podjęcia nauki w szko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merytoryczne. Diagnoza przedszkolna jako zadanie nauczycieli, uzasadnienie i ce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gotowości do nauki w szkole. Wybór metody i narzędzi diagnozy. Eksperymenty diagnostyczne, organizacja, przebieg zajęć i obserwa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czne aspekty gotowości szk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e gotowości/ dojrzałości szkolnej ucznia – inspiracje teoretyczne modeli diagnostycznych i stosowane w praktyce przedszkolnej i szkolnej rozwiąz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rzędzia diagnostyczne badające gotowość/ dojrzałość szkolną ucznia – zasady tworzenia i ocena przydatności. </w:t>
              <w:br/>
              <w:t>Arkusze diagno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rozwoju ucznia rozpoczynającego naukę szkolną. Testy do badań rozwoju uczniów (Test sprawności fizycznej dzieci i młodzieży L. Denisuka, Test do badania sprawności manualnej i percepcji wzrokowej H. Spionek, Test do badania poziomu analizy i syntezy słuchowej wyrazów I. Styczek, Rysunek człowieka, Wzory literopodobne, Badanie mowy i myślenia, Test S. Szumana, Badanie poziomu analizy i syntezy wzrokowej, Badanie myślenia, Badanie tempa techniki pisania. Test E. Grzegorzewskiej, Badanie tempa i techniki czyt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 gotowości/ dojrzałości szkolnej dziecka – analiza oryginalnych materiałów dostarczonych oraz wykonanych samodziel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ocenę - aktywność merytoryczna, refer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- tes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5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53"/>
            </w:tblGrid>
            <w:tr>
              <w:trPr/>
              <w:tc>
                <w:tcPr>
                  <w:tcW w:w="6953" w:type="dxa"/>
                  <w:tcBorders/>
                  <w:vAlign w:val="center"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yskusja i dyskusja zaplanowana</w:t>
                    <w:br/>
                    <w:t>metoda problemowa</w:t>
                    <w:br/>
                    <w:t>metoda tekstu przewodniego</w:t>
                    <w:br/>
                    <w:t>prezentacja z wykorzystaniem środków multimedialnych</w:t>
                    <w:br/>
                    <w:t>Metody podające: wykład</w:t>
                    <w:br/>
                    <w:t>Technika kształcenia na odległość: e-learning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oda zajęć praktyczny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Gruszczyk-Kolczyńska, E. Zielińska, Nauczycielska diagnoza gotowości do podjęcia nauki szkolnej : jak prowadzić obserwację dzieci, interpretować wyniki i formułować wnioski, Centrum Edukacyjne Bliżej Przedszkola, Kraków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Waloszek, Między przedszkolem a szkołą : rozważania o gotowości dzieci do podjęcia nauki w szkole, Wydawnictwo Akademickie Żak, Warszawa 201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Wilgocka-Okoń, Gotowość szkolna dzieci sześcioletnich, Wydawnictwo Akademickie Żak, Warszawa 2003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pl-PL" w:bidi="ar-SA"/>
    </w:rPr>
  </w:style>
  <w:style w:type="character" w:styleId="WW8Num11z1">
    <w:name w:val="WW8Num11z1"/>
    <w:qFormat/>
    <w:rPr>
      <w:spacing w:val="-2"/>
      <w:w w:val="101"/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4T07:39:00Z</dcterms:modified>
  <cp:revision>42</cp:revision>
  <dc:subject/>
  <dc:title>Wyższa Szkoła Pedagogiki i Administracji im. Mieszka I w Poznaniu</dc:title>
</cp:coreProperties>
</file>