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V_V__8_9_1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jalist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V, 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VIII, IX, 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óża Sawala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a z podstawową literaturą przedmiotu oraz przedyskutowanie najważniejszych zagadnień, z punktu widzenia podejmowanej problema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yjaśnienie istoty pracy naukowej i badawczej oraz warsztatu i zasad prowadzenia badań i prezentowania uzyskanych wyników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mówienie specyfiki pracy magisterskiej w zakresie wymogów metodologicznych, merytorycznych i formal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do napisania i zredagowania pracy magisterskiej na podstawie wytycznych Wydziału Nauk Społe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mówienie i praktyczne wykorzystanie metod gromadzenia literatury niezbędnej do napisania pracy magisterskiej, przedyskutowanie metod selekcji i wykorzystania wybranych treś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z wiedzą i umiejętnościami niezbędnymi do prawidłowego skonstruowania części metodologicznej pracy i zinterpretowania wyników badań. Wdrożenie do posługiwania się podstawowymi kategoriami filozofii nau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tosowanie stylu badawczego zgodnego ze specyfiką badań psychologicznych. Spojrzenie na charakter badań pedagogicznych z perspektywy filozofii nau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do rzetelnej i wszechstronnej analizy uzyskanych wyników badań z wykorzystaniem podstaw metod statys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wrażliwianie na etyczne aspekty badań. Przygotowanie koncepcji pracy magisterskiej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porządkowaną i pogłębioną wiedzę o kierunkach rozwoju psychologii, jej nurtach i systemach psychologicznych, rozumie ich historyczne i społeczno-kulturowe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, C2, C3, C4, C5, C6, C7, C8, C9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</w:rPr>
              <w:t>K7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rzetelną i pogłębioną wiedzę z zakresu specyfiki przedmiotowej i metodologicznej psychologii, zna główne szkoły psychologiczne, orientacje badawcz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, C2, C3, C4, C5, C6, C7, C8, C9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etapy postępowania badawczego w psychologii, zna terminologię metodologiczn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, C2, C3, C4, C5, C6, C7, C8, C9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, C2, C3, C4, C5, C6, C7, C8, C9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4, C5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K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 sposób jasny, spójny i rzeczowy wypowiadać się w mowie i piśmie zarówno w języku polskim jak i obcym, umie konstruować rozbudowane uzasadnienia (ustne i pisemne) dotyczące różnych zagadnień z dziedziny psychologii z uwzględnieniem różnych ujęć teoretycznych, korzystając z dorobku psychologii oraz innych dyscyplin nau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7, C8, C9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konieczności permanentnego rozwoju zawodowego i osobistego poprzez proces doskonalenia własnych umiejętności i aktualizowania wiedzy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, C2, 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dokonać krytycznej analizy własnych poglądów oraz jest gotowy do ich zmiany w świetle danych i argumentów, ma świadomość ograniczeń własnej wiedzy i rozumie potrzebę dalszego uczenia się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4, C5, 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anie kolejnych części pracy, referaty i esej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7, C8, C9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Zapoznanie z procedurą oraz zasadami </w:t>
            </w:r>
            <w:r>
              <w:rPr>
                <w:rFonts w:cs="Calibri" w:ascii="Calibri" w:hAnsi="Calibri"/>
                <w:b/>
                <w:bCs/>
              </w:rPr>
              <w:t>pisania prac dyplomowych</w:t>
            </w:r>
            <w:r>
              <w:rPr>
                <w:rFonts w:cs="Calibri" w:ascii="Calibri" w:hAnsi="Calibri"/>
              </w:rPr>
              <w:t xml:space="preserve"> na kierunku Pedagogi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</w:rPr>
              <w:t>K7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Zapoznanie z zasadami konstruowania i zatwierdzania tematów prac dyplomowych, </w:t>
            </w:r>
            <w:r>
              <w:rPr>
                <w:rFonts w:cs="Calibri" w:ascii="Calibri" w:hAnsi="Calibri"/>
                <w:b/>
                <w:bCs/>
              </w:rPr>
              <w:t>celu pracy i problemów badawc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</w:rPr>
              <w:t>K7_WG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Sposoby </w:t>
            </w:r>
            <w:r>
              <w:rPr>
                <w:rFonts w:cs="Calibri" w:ascii="Calibri" w:hAnsi="Calibri"/>
                <w:b/>
                <w:bCs/>
              </w:rPr>
              <w:t>przygotowania</w:t>
            </w:r>
            <w:r>
              <w:rPr>
                <w:rFonts w:cs="Calibri" w:ascii="Calibri" w:hAnsi="Calibri"/>
              </w:rPr>
              <w:t xml:space="preserve"> poszczególnych etapów badań nau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Wybór tematu pracy dyplomowej. Struktura pracy, </w:t>
            </w:r>
            <w:r>
              <w:rPr>
                <w:rFonts w:cs="Calibri" w:ascii="Calibri" w:hAnsi="Calibri"/>
                <w:b/>
                <w:bCs/>
              </w:rPr>
              <w:t>harmonogram dział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Kwerenda literatury prze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Materiały źródłowe do opracowania rozdziałów teoretycznych pracy magisterskiej, </w:t>
            </w:r>
            <w:r>
              <w:rPr>
                <w:rFonts w:cs="Calibri" w:ascii="Calibri" w:hAnsi="Calibri"/>
                <w:b/>
                <w:bCs/>
              </w:rPr>
              <w:t>selekcja materiałów, i ich uporządk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Materiały źródłowe do opracowania rozdziału metodologicznego pracy magisterskiej, </w:t>
            </w:r>
            <w:r>
              <w:rPr>
                <w:rFonts w:cs="Calibri" w:ascii="Calibri" w:hAnsi="Calibri"/>
                <w:b/>
                <w:bCs/>
              </w:rPr>
              <w:t>omówienie zasad doboru instrumentów badawc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Budowa planu pracy, poszczególnych rozdziałów, wstępu, zakończenia, bibliografii, aneksu, </w:t>
            </w:r>
            <w:r>
              <w:rPr>
                <w:rFonts w:cs="Calibri" w:ascii="Calibri" w:hAnsi="Calibri"/>
                <w:b/>
                <w:bCs/>
              </w:rPr>
              <w:t>struktura poszczególnych rozdzia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Procedury. Określenie celu pracy</w:t>
            </w:r>
            <w:r>
              <w:rPr>
                <w:rFonts w:cs="Calibri" w:ascii="Calibri" w:hAnsi="Calibri"/>
                <w:b/>
                <w:bCs/>
              </w:rPr>
              <w:t xml:space="preserve"> w nawiązaniu do wybranego tem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</w:rPr>
              <w:t>K7_WG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Procedury. Określenie przedmiotu badań </w:t>
            </w:r>
            <w:r>
              <w:rPr>
                <w:rFonts w:cs="Calibri" w:ascii="Calibri" w:hAnsi="Calibri"/>
                <w:b/>
                <w:bCs/>
              </w:rPr>
              <w:t>w odniesieniu do tematu i celu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7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Procedury. Ustalenie problemów badawczych </w:t>
            </w:r>
            <w:r>
              <w:rPr>
                <w:rFonts w:cs="Calibri" w:ascii="Calibri" w:hAnsi="Calibri"/>
                <w:b/>
                <w:bCs/>
              </w:rPr>
              <w:t>w powiązaniu z tematem i celem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_UW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7_U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Procedury. Ustalenie hipotez badawczych </w:t>
            </w:r>
            <w:r>
              <w:rPr>
                <w:rFonts w:cs="Calibri" w:ascii="Calibri" w:hAnsi="Calibri"/>
                <w:b/>
                <w:bCs/>
              </w:rPr>
              <w:t>na podstawie przesłanek teore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7_WG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Wybór metody </w:t>
            </w:r>
            <w:r>
              <w:rPr>
                <w:rFonts w:cs="Calibri" w:ascii="Calibri" w:hAnsi="Calibri"/>
                <w:b/>
                <w:bCs/>
              </w:rPr>
              <w:t xml:space="preserve">(metod) </w:t>
            </w:r>
            <w:r>
              <w:rPr>
                <w:rFonts w:cs="Calibri" w:ascii="Calibri" w:hAnsi="Calibri"/>
              </w:rPr>
              <w:t xml:space="preserve">badawczej </w:t>
            </w:r>
            <w:r>
              <w:rPr>
                <w:rFonts w:cs="Calibri" w:ascii="Calibri" w:hAnsi="Calibri"/>
                <w:b/>
                <w:bCs/>
              </w:rPr>
              <w:t>(badawcz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7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Wybór techniki badawczej </w:t>
            </w:r>
            <w:r>
              <w:rPr>
                <w:rFonts w:cs="Calibri" w:ascii="Calibri" w:hAnsi="Calibri"/>
                <w:b/>
                <w:bCs/>
              </w:rPr>
              <w:t>odpowiedniej z uwagi na wybraną metodę (metod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7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Tworzenie i udoskonalanie</w:t>
            </w:r>
            <w:r>
              <w:rPr>
                <w:rFonts w:cs="Calibri" w:ascii="Calibri" w:hAnsi="Calibri"/>
              </w:rPr>
              <w:t xml:space="preserve"> narzędzia </w:t>
            </w:r>
            <w:r>
              <w:rPr>
                <w:rFonts w:cs="Calibri" w:ascii="Calibri" w:hAnsi="Calibri"/>
                <w:b/>
                <w:bCs/>
              </w:rPr>
              <w:t xml:space="preserve">(narzędzi) </w:t>
            </w:r>
            <w:r>
              <w:rPr>
                <w:rFonts w:cs="Calibri" w:ascii="Calibri" w:hAnsi="Calibri"/>
              </w:rPr>
              <w:t xml:space="preserve">badawczego </w:t>
            </w:r>
            <w:r>
              <w:rPr>
                <w:rFonts w:cs="Calibri" w:ascii="Calibri" w:hAnsi="Calibri"/>
                <w:b/>
                <w:bCs/>
              </w:rPr>
              <w:t>(badawcz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7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Charakterystyka terenu bad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7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Charakterystyka </w:t>
            </w:r>
            <w:r>
              <w:rPr>
                <w:rFonts w:cs="Calibri" w:ascii="Calibri" w:hAnsi="Calibri"/>
                <w:b/>
                <w:bCs/>
              </w:rPr>
              <w:t>badanej popu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_UW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7_U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Harmonogram i przeprowadzenie</w:t>
            </w:r>
            <w:r>
              <w:rPr>
                <w:rFonts w:cs="Calibri" w:ascii="Calibri" w:hAnsi="Calibri"/>
              </w:rPr>
              <w:t xml:space="preserve"> bada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7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Zebranie, uporządkowanie i analiza wyników badań. Znaczenie etyki i rzetelności</w:t>
            </w:r>
            <w:r>
              <w:rPr>
                <w:rFonts w:cs="Calibri" w:ascii="Calibri" w:hAnsi="Calibri"/>
              </w:rPr>
              <w:t xml:space="preserve"> podczas pisania pracy magisterski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Przygotowanie ostatecznej wersji pracy, omówienie zasad egzaminu dyplom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7_UK0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Eseje, referaty, sprawdzanie kolejnych części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usja, prezentowanie referatów i esejów, opracowanie kolejnych części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atLeast" w:line="100"/>
              <w:ind w:left="289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6022E"/>
                <w:sz w:val="23"/>
                <w:szCs w:val="23"/>
                <w:shd w:fill="FFFFFF" w:val="clear"/>
              </w:rPr>
              <w:t>J. Brzeziński, D. Doliński, O aktywnym przeciwdziałaniu nierzetelnościom w badaniach naukowych w kontekście praktyki badawczej psychologów społecznych. [w:] W poszukiwaniu jakości życia. Studium interdyscyplinarne. Red. A. Wudarski. Frankfurt n/Odrą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atLeast" w:line="10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nzenbacher A. , Wprowadzenie do filozofii, tł. J. Zychowicz, Kraków 200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atLeast" w:line="100"/>
              <w:ind w:left="289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6022E"/>
                <w:sz w:val="23"/>
                <w:szCs w:val="23"/>
                <w:shd w:fill="FFFFFF" w:val="clear"/>
              </w:rPr>
              <w:t>I. Lakatos, Nauka i pseudonauka. [w:] Pisma z filozofii nauk empirycznych. Warszawa: PWN 199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atLeast" w:line="10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Kodeks Etyki Pracownika Naukowego, Komisja do spraw etyki w nauce PAN. Warszawa 2012.</w:t>
              <w:b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atLeast" w:line="100"/>
              <w:ind w:left="289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color w:val="06022E"/>
                <w:sz w:val="23"/>
                <w:szCs w:val="23"/>
                <w:shd w:fill="FFFFFF" w:val="clear"/>
              </w:rPr>
              <w:t>M. Orne, Eksperyment psychologiczny z punktu widzenia psychologii społecznej ze szczególnym uwzględnieniem wpływu zmiennych sugerujących hipotezę i ich implikacji. [w:] Społeczny kontekst badań psychologicznych i pedagogicznych. Wybór tekstów. Red. J. Brzeziński, J. Siuta, Poznań: Wydawnictwo Naukowe UAM 199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atLeast" w:line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ojciechowska R.: Przewodnik metodyczny pisania pracy dyplomowej. Wydawnictwo DIFIN, Warszawa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</w:rPr>
              <w:t xml:space="preserve">Wójcik K.: </w:t>
            </w:r>
            <w:r>
              <w:rPr>
                <w:rFonts w:cs="Calibri" w:ascii="Calibri" w:hAnsi="Calibri"/>
                <w:i/>
              </w:rPr>
              <w:t>Piszę akademicką pracę dyplomową licencjacką, magisterską, doktorską</w:t>
            </w:r>
            <w:r>
              <w:rPr>
                <w:rFonts w:cs="Calibri" w:ascii="Calibri" w:hAnsi="Calibri"/>
              </w:rPr>
              <w:t>. Wydawnictwo Placet, Warszawa 2005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atLeast" w:line="10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  <w:bookmarkStart w:id="3" w:name="_Hlk147858384"/>
            <w:bookmarkStart w:id="4" w:name="_Hlk147858384"/>
            <w:bookmarkEnd w:id="4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9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03:00Z</dcterms:created>
  <dc:creator>`</dc:creator>
  <dc:description/>
  <cp:keywords/>
  <dc:language>en-US</dc:language>
  <cp:lastModifiedBy>Piotr Warych</cp:lastModifiedBy>
  <cp:lastPrinted>2012-08-02T18:33:00Z</cp:lastPrinted>
  <dcterms:modified xsi:type="dcterms:W3CDTF">2023-10-18T10:16:00Z</dcterms:modified>
  <cp:revision>4</cp:revision>
  <dc:subject/>
  <dc:title>Wyższa Szkoła Pedagogiki i Administracji im. Mieszka I w Poznaniu</dc:title>
</cp:coreProperties>
</file>