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47856663"/>
      <w:bookmarkEnd w:id="0"/>
      <w:r>
        <w:rPr>
          <w:rFonts w:cs="Calibri" w:ascii="Calibri" w:hAnsi="Calibri"/>
          <w:b/>
          <w:sz w:val="22"/>
          <w:szCs w:val="22"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ychometr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SYCH-JSM_III_5_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zi Siatkowski, prof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pojęciami i zagadnieniami związanymi z psychometr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zasadami konstruowania i sprawdzania jakości testów psycholog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etycznymi zasadami prowadzenia badań z użyciem testów psychologicznych oraz interpretacji ich wynikó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Metodologii badań psych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rzetelną i pogłębioną wiedzę z zakresu specyfiki przedmiotowej i metodologicznej psychologii, zna główne szkoły psychologiczne, orientacje badawc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etapy postępowania badawczego w psychologii, zna terminologię metodologiczn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lanować, przygotować i przeprowadzić badania empiryczne oraz dokonać analizy statystycznej i interpretacji uzyskanych wyników badań. Potrafi dokonać operacjonalizacji zmiennych oraz umie zastosować i zinterpretować narzędzia statystyczn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włas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włas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włas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przygotowany do systematycznej pracy nad projektami długofalowymi oraz potrafi określić priorytety w ramach wykonywanych zadań i współpracować w zakresie zarządzania nimi i ich ewaluacj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włas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działać etycznie i profesjonalnie zarówno jako członek zespołu jak i jako lider, także w warunkach nietypowych, kryzysowych, pod presją i w stresie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włas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oria psychometrii i podstawowe definicje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owanie testu psychologicznego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czna teoria testu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etelność i błąd standardowy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e trafności testu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lizacj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a odpowiedzi na pozycje testowe – model psychometryczny testu, będący alternatywą dla klasycznej teorii tes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  <w:br/>
              <w:br/>
              <w:t>T.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  <w:br/>
              <w:t>T.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onariusz psychologiczny na przykładzie podręczników i testów: EPQ-R i NEO-FFI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psychologiczny na przykładzie podręczników i testów: WAIS i Raven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owanie testu psychologicznego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czna teoria testu i analiza rzetelności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afności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anie norm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narzędzi skonstruowanych przez studentów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loracyjna i konfirmacyjna analiza czynnikow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le szacunkowe a psychometri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projekcyjne a psychometri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em Response Theory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metria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ejście ateoretyczne w konstruowaniu testów: kwestionariusz MMPI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wersje wokół mierzenia inteligencji</w:t>
            </w:r>
          </w:p>
          <w:p>
            <w:pPr>
              <w:pStyle w:val="NormalnyWeb"/>
              <w:spacing w:lineRule="auto" w:line="276"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konwencjonalny i konwersatoryjny 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az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wybranych problemów psychometrycznych w oparciu o przykładowe dane liczbowe i przykładowe dane z literatury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ultacje 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aktywizujące - dyskusj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Hornowska, E. (2009). Testy psychologiczne. Teoria i praktyka. Warszawa: Wydawnictwo Naukowe „Scholar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Zawadzki, B. (2006). Kwestionariusze osobowości. Strategie i procedura konstruowania. Warszawa: SCHO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ronczyk, K. (2010). Przegląd wybranych testów psychologicznych (rozdział 2 z Fronczyk, K. Psychometria, s. 21-53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templewska-Żakowicz, K., Paluchowski, W. J. (2013). Wiarygodność technik projekcyjnych jako narzędzie diagnozy psychologicznej. Problems of Forensic Sciences, 93, 421-4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ról, G. i Wieczorkowska, G. (2004). Budowanie wskaźników za pomocą analizy czynnikowej (fragmenty). W: J. Brzeziński (red.), Metodologia badań psychologicznych. Wybór tekstów (s. 391-416). Warszawa: PW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iechanowicz, A. (1990). Kulturowa adaptacja testów. Warszawa: Polskie Towarzystwo Psychologi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zeziński, J. (red.) (2005). Trafność i rzetelność testów psychologicznych (wybór tekstów). Gdańsk: Gdańskie Wydawnictwo Psychologiczn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3:49:00Z</dcterms:modified>
  <cp:revision>34</cp:revision>
  <dc:subject/>
  <dc:title>Wyższa Szkoła Pedagogiki i Administracji im. Mieszka I w Poznaniu</dc:title>
</cp:coreProperties>
</file>