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Praktyka psychologiczna w środowisku społecznym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8_6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wykładów jest poznanie zjawisk psychicznych i społecznych, które leż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podstaw zachowania człowieka oraz zrozumienie mechanizmów tych zjawis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erspektywie funkcjonowania jednostki w środowis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sytuacji trudnych, stresowych oraz kształt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jętności radzenia sobie w sytuacjach kryzysowych poprzez rozwój 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ych i emocjonal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nięcie w studencie umiejętności skutecznego komunikowania się z drugą osob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świadomienie studentom sposobów wykorzystywania nabytej wiedzy i 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odziennej działalności zawod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4846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8" w:after="120"/>
              <w:ind w:right="27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tekśc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woju: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ntologiczne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ksjologiczn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tropologiczn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dstaw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nia;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stot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unkcj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ce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nia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eg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kturę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łaściwoś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ynamikę;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mo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ologiczno-pedagogiczn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gulacje prawne, formy i zasady udzielania wsparcia w placówkach systemu oświaty, 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ż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cze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półprac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dzin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ł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ł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środowiskie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aszkolnym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30" w:after="120"/>
              <w:ind w:right="2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blemy adaptacji dziecka w przedszkolu i szkole – rolę szkoły i rodziny, a takż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cze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gotow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k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uk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gadnie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wiązan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owiązkiem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nym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jrzałością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ną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jęcie,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kładniki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gnozowanie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runkow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unkcjonow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środowisku</w:t>
            </w:r>
            <w:r>
              <w:rPr>
                <w:rFonts w:cs="Calibri" w:ascii="Calibri" w:hAnsi="Calibri"/>
                <w:spacing w:val="6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nym:</w:t>
            </w:r>
            <w:r>
              <w:rPr>
                <w:rFonts w:cs="Calibri" w:ascii="Calibri" w:hAnsi="Calibri"/>
                <w:spacing w:val="6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cze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społecznie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taktó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ówieśniczych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ces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ołeczn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lasie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wiązywa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fliktó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las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n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rup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wczej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zeb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wij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i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ó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nkó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petencj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munikacyjny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miejętności społecznych niezbędnych do nawiązywania poprawnych relacji; diagnoz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rup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owski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harakterystyk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tiologi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zeb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dukacyjny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ów;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jęc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gracj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kluzji;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ytuacj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k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pełnosprawności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zyczn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lektualn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gólnodostępnej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ż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blemy dzieci z zaburzeniami ze spektrum autyzmu i ich funkcjonowanie, problem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niedbany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bawiony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piek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koln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ytuacj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świadczenie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gracyjnym;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blematyk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k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ytuacj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ryzysow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aumatycznej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.2.W3.  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3" w:after="120"/>
              <w:ind w:right="27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lę    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nitorowania    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cesu       dydaktyczno-wychowawczego       realizowanego</w:t>
            </w:r>
            <w:r>
              <w:rPr>
                <w:rFonts w:cs="Calibri" w:ascii="Calibri" w:hAnsi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 przedszkolu, szkole lub placówce systemu oświaty; zasady dokonywania diagnoz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ytuacj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wczy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osob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bieg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łędo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wczy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rygowania negatywnych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kutkó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działywań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wczych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6" w:after="120"/>
              <w:ind w:right="27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ę diagnozy zespołu klasowego (strukturę grupy, obraz relacji i pozycji uczniów w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rupie) i zasady dokonywania diagnozy potrzeb rozwojowych i edukacyjnych uczniów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burzeń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udności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ch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źródeł;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gadnienia</w:t>
            </w:r>
            <w:r>
              <w:rPr>
                <w:rFonts w:cs="Calibri" w:ascii="Calibri" w:hAnsi="Calibri"/>
                <w:spacing w:val="5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gnozy</w:t>
            </w:r>
            <w:r>
              <w:rPr>
                <w:rFonts w:cs="Calibri" w:ascii="Calibri" w:hAnsi="Calibri"/>
                <w:spacing w:val="5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ytywn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(właściwości psychicznych i elementów środowiska mających korzystne znaczenie dl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ecka)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gnoz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egatywn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opóźnienia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burze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prawidłowoś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woju);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osób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pracowywania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pinii</w:t>
            </w:r>
            <w:r>
              <w:rPr>
                <w:rFonts w:cs="Calibri" w:ascii="Calibri" w:hAnsi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ologicznych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mułowania</w:t>
            </w:r>
            <w:r>
              <w:rPr>
                <w:rFonts w:cs="Calibri" w:ascii="Calibri" w:hAnsi="Calibri"/>
                <w:spacing w:val="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leceń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6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3" w:after="120"/>
              <w:ind w:right="27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czen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pomag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wcze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uczycieli: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osob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półprac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olog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uczycielami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zeb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ształtow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środowisk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rzyjająceg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rmonijnemu rozwojowi uczniów, model pracy psychologa z zespołem klasowym ora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growanie zespołu klasowego; sposób pracy indywidualnej psychologa z dzieckiem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e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chowankiem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chniki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yfikacji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pomagan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woju uzdolnień i zainteresowań, bariery i trudności w procesie komunikowania si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chnik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y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sprawniania komunikacji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zniem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nia projekt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47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wać zdrowy styl życia uczniów oraz rozwój i zdrowie psychiczne (kształt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orność emocjonalną, prowadzić treningi interpersonalne, radzenia sobie ze stresem 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ządzani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snym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mocjami)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nia projekt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2.U8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8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ch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nia projekt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168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nawiązywania skutecznego dialogu z uczniem, jego rodzicami lub opiekunami na tem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jego rozwo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nia projektow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.2.K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0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ejmowania współpracy z różnymi podmiotami w środowisku ucznia na rzecz je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ozwo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lokwium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nia projektow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1 – C.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miot socjologii i psychologii; miejsce socjologii i psychologii wśród innych nauk; przedmiot i miejsce socjologii i psychologii środowiska. Definicje (psychologia ekologiczna, psycholo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odowiskowa, ekopsychologia, sozopsychologia). </w:t>
              <w:br/>
              <w:t>Dylematy psychologii a środ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3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łówne nurty psychologii ekologicznej. Źródła zainteresowania środowiskiem; terminologia. Główne problemy podejmowane przez psychologię środowiska. Założenia teoretyczne psychologii środowis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rzestrzeni w regulowaniu kontaktów człowieka z otoczeniem. Poczucie prywatności. Zatłoczen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rganizacja przestrzeni sprzyjająca /niesprzyjająca interakcjom społecznym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3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cesy poznawcze, percepcja środowiska a planowanie przestrzenne. Planowanie przestrzeni publicznych i miejsc pracy. Przyjazna Szkoła, przedszkole jako środowisko. Środowiska rekreacji i czasu wol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3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ewnętrzne (środowiskowe) uwarunkowania zachowania człowieka. Behawioryzm. Mechanizmy psychologiczne regulujące zachowanie się człowieka w środowisku (społeczne uczenie się, adaptacja i dopasowanie środowiskowe, poczucie tożsamości i porównania społeczne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3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óżnice indywidualne a zachowania środowiskowe człowieka: potrzeby, osobowość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W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.2.W3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W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U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1.K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.2.K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projektowych w trakcie zajęć ćwiczeniowych – zaliczenie wszystkich zada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 pisemne, - zaliczenie pisemne testu sprawdzającego efekty uczenia się: na min. 2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ych do uzyskania punktów: (80% oceny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dostateczne – przy osiągnięciu przez studenta wyniku testu sprawdzającego wiedzę w granicach 51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% - ocena dostateczna (3,0)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więcej niż dostateczne – przy osiągnięciu przez studenta wyniku testu sprawdzającego wiedzę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granicach 60-69% - ocena dostateczna plus (3,5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dobre – przy osiągnięciu przez studenta wyniku testu sprawdzającego wiedzę w granicach 70-79% 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dobra (4,0)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) więcej niż dobre – przy osiągnięciu przez studenta wyniku testu sprawdzającego wiedzę w granic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-89% - ocena dobra plus (4,5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) bardzo dobre – przy osiągnięciu przez studenta wyniku testu sprawdzającego wiedzę w granic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100% - ocena bardzo dobra (5,0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to aktywność na zajęciach (20% oceny )rozumiana ja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bycie przygotowanym do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ktywne uczestniczenie w procesie grupowym, np. w dyskusj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problemowy, wykład z prezentacją multimedialn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ańka, A. (1997). Architektura psychologicznej przestrzeni życia. Behawioralne podstawy projektowania. Poznań: Gemini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Zimbardo P.G., Ruch F.L. (2001) Psychologia i życie, Warszawa: PWN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ańka, A. (2002). Społeczna psychologia środowiskowa. Warszawa. Wydawnictwo Naukowe „Scholar”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ewicka M., Bańka A. (2008). Psychologia środowiskowa. W: D. Doliński,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J. Strelau (red.), Psychologia. Podręcznik akademicki. Gdańsk: GW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.A. Bell, Th.C. Greene, J.D. Fisher, A. Baum (2004). Psychologia Środowiskowa. Gdańsk: Gdańskie Wydawnictwo Psychologiczne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liasz A. (1993). Psychologia ekologiczna. Warszawa. Wydawnictwo Instytutu PAN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spacing w:val="-2"/>
      <w:w w:val="101"/>
      <w:sz w:val="24"/>
      <w:szCs w:val="24"/>
      <w:lang w:val="pl-PL" w:bidi="ar-SA"/>
    </w:rPr>
  </w:style>
  <w:style w:type="character" w:styleId="WW8Num13z0">
    <w:name w:val="WW8Num13z0"/>
    <w:qFormat/>
    <w:rPr>
      <w:lang w:val="pl-PL" w:bidi="ar-SA"/>
    </w:rPr>
  </w:style>
  <w:style w:type="character" w:styleId="WW8Num13z1">
    <w:name w:val="WW8Num13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6T12:17:00Z</dcterms:modified>
  <cp:revision>60</cp:revision>
  <dc:subject/>
  <dc:title>Wyższa Szkoła Pedagogiki i Administracji im. Mieszka I w Poznaniu</dc:title>
</cp:coreProperties>
</file>