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DZIAŁ NAUK SPOŁECZNYCH</w:t>
        <w:br/>
        <w:t xml:space="preserve">kierunek </w:t>
      </w:r>
      <w:r>
        <w:rPr>
          <w:rFonts w:cs="Calibri" w:ascii="Calibri" w:hAnsi="Calibri"/>
          <w:b/>
          <w:i/>
        </w:rPr>
        <w:t>PSYCHOLOGIA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Jednolite studia magistersk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RMONOGRAM REALIZACJI SZCZEGÓŁOWYCH TREŚCI PROGRAMOWYCH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YCH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Informacje ogóln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Nazwa zajęć: B</w:t>
            </w:r>
            <w:r>
              <w:rPr>
                <w:rFonts w:cs="Calibri" w:ascii="Calibri" w:hAnsi="Calibri"/>
                <w:b/>
                <w:sz w:val="28"/>
              </w:rPr>
              <w:t>ezpieczeństwo i higiena pracy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Kod zajęć: PSYCH-JSM_I_1_19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Liczba punktów ECTS: 0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sycholog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4. Grupa zajęć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lite Studia Magisterskie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kazanie studentom wiedzy o bezpieczeństwie i higienie prac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C 2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poznanie się z istniejącym stanem prawnym ochrony pracy oraz uświadomienie obowiązków i praw pracownika i pracodawcy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br/>
              <w:t>Zapoznanie z zagadnieniami (warunki miejsca pracy, wypadku przy pracy).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4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horoby zawodowe - wykaz, przyczyny i skutki.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5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ryzyka zawodowego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-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8"/>
        <w:gridCol w:w="4842"/>
        <w:gridCol w:w="1673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zna i rozumie: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K14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szeroką wiedzę dotyczącą funkcjonowania człowieka we współczesnym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lobalnym świecie. Zna i rozumie zależności i wzajemne powiązania środowiska,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chniki i wielokulturowości oraz przewiduje ich możliwy wpływ na jednostkę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multimedialna,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se stud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umie i potrafi: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K7_UO09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umiejętność przewidywania przebiegu złożonych sytuacj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sychospołecznych oraz potrafi projektować ich rozwiązania oraz przewidywać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utki tych działań w konkretnych obszarach praktyki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multimedialna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se stud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K7_UU1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umiejętność inspirowania i organizowania procesu innych jednostek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multimedialna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se stud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C1-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jest gotów do:)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ie współpracować i współdziałać w grupie zarówno w zakresie projektowan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k i prowadzenia działań diagnostycznych i terapeutycznych dla osób z różnym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zebami psychospołecznymi.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multimedialn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se study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C1-C5</w:t>
            </w:r>
          </w:p>
        </w:tc>
      </w:tr>
      <w:tr>
        <w:trPr>
          <w:trHeight w:val="38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 świadomość odpowiedzialności za swoje przygotowanie do pracy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ejmowane decyzje i prowadzone działania oraz ich skutki, czuje się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zialny za osoby, dla dobra których stara się działać.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multimedialn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se study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C1-C5</w:t>
            </w:r>
          </w:p>
        </w:tc>
      </w:tr>
      <w:tr>
        <w:trPr>
          <w:trHeight w:val="38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6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przygotowany do systematycznej pracy nad projektami długofalowymi oraz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określić priorytety w ramach wykonywanych zadań i współpracować w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ie zarządzania nimi i ich ewaluacji.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multimedialn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se study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C1-C5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Szczegółowe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 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brane regulacje prawne z zakresu prawa pracy dotyczące bezpieczeństwa i higieny prac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K1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O0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U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O0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O0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O0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 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blemy związane z warunkami prac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K1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O0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U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O0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O0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O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T 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talanie okoliczności i przyczyn wypadków przy pracy i chorób zawodow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K1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O0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U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O0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O0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O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T 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ady postępowania w razie wypadku w czasie pracy i w sytuacjach zagrożeń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K1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O0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U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O0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O0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O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T 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ady udzielania pierwszej pomocy w razie wypadku. Protokół powypadkow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K1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O0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U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O0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O0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O06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5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becność na zajęciach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est jednokrotnego wyboru (30 pytań).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Progi procentowe zaliczenia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93%-100% bardzo dobry - 5,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84%-92%  ponad dobry - 4,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76%-83%  dobry - 4,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68%-75% dość dobry - 3,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60%-67% dostateczny - 3,0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color w:val="000000"/>
              </w:rPr>
              <w:t>poniżej 60% niedostateczny - 2,0.   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Rozmowa dydaktyczna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- Prezentacja multimedialna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obowiązkow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zalecana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</w:rPr>
            </w:pPr>
            <w:r>
              <w:rPr>
                <w:rStyle w:val="Wrtext"/>
                <w:rFonts w:cs="Calibri" w:ascii="Calibri" w:hAnsi="Calibri"/>
              </w:rPr>
              <w:t>Wieczorek S., Żukowski P., Organizacja bezpiecznej pracy, Tarnobrzeg 2009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Mościcka A., Wypadki przy pracy w najnowszym orzecznictwie, Vademecum BHP, e-book</w:t>
            </w:r>
          </w:p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</w:rPr>
              <w:t>Rączkowski B. BHP w praktyce. Ośrodek Doradztwa i Doskonalenia Kadr, Gdańsk, 200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M. Abramowski, S. Wójcik, BHP w oświacie, Warszawa 2020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HP 2020. Podręczny zbiór przepisów, red. M. Abramowski, Warszawa 2019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8. Kalkulacja ECTS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  <w:lang w:val="pl-PL"/>
      </w:rPr>
      <w:t>Akademia Nauk Stosowanych</w:t>
    </w:r>
    <w:r>
      <w:rPr>
        <w:rFonts w:cs="Calibri" w:ascii="Calibri" w:hAnsi="Calibri"/>
        <w:b/>
        <w:sz w:val="18"/>
        <w:szCs w:val="18"/>
      </w:rPr>
      <w:t xml:space="preserve"> im. </w:t>
    </w:r>
    <w:r>
      <w:rPr>
        <w:rFonts w:cs="Calibri" w:ascii="Calibri" w:hAnsi="Calibri"/>
        <w:b/>
        <w:sz w:val="18"/>
        <w:szCs w:val="18"/>
        <w:lang w:val="pl-PL"/>
      </w:rPr>
      <w:t xml:space="preserve">Księcia </w:t>
    </w:r>
    <w:r>
      <w:rPr>
        <w:rFonts w:cs="Calibri" w:ascii="Calibri" w:hAnsi="Calibri"/>
        <w:b/>
        <w:sz w:val="18"/>
        <w:szCs w:val="18"/>
      </w:rPr>
      <w:t>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lang w:val="pl-PL"/>
      </w:rPr>
      <w:t>Akademia Nauk Stosowanych</w:t>
    </w:r>
    <w:r>
      <w:rPr>
        <w:rFonts w:cs="Cambria" w:ascii="Cambria" w:hAnsi="Cambria"/>
      </w:rPr>
      <w:t xml:space="preserve"> im. </w:t>
    </w:r>
    <w:r>
      <w:rPr>
        <w:rFonts w:cs="Cambria" w:ascii="Cambria" w:hAnsi="Cambria"/>
        <w:lang w:val="pl-PL"/>
      </w:rPr>
      <w:t xml:space="preserve">Księcia </w:t>
    </w:r>
    <w:r>
      <w:rPr>
        <w:rFonts w:cs="Cambria" w:ascii="Cambria" w:hAnsi="Cambria"/>
      </w:rPr>
      <w:t>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rtext">
    <w:name w:val="wr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8:47:00Z</dcterms:created>
  <dc:creator>`</dc:creator>
  <dc:description/>
  <cp:keywords/>
  <dc:language>en-US</dc:language>
  <cp:lastModifiedBy>2 - DELL MEIN 2021</cp:lastModifiedBy>
  <cp:lastPrinted>2012-08-02T18:33:00Z</cp:lastPrinted>
  <dcterms:modified xsi:type="dcterms:W3CDTF">2023-10-17T13:51:00Z</dcterms:modified>
  <cp:revision>31</cp:revision>
  <dc:subject/>
  <dc:title>Wyższa Szkoła Pedagogiki i Administracji im. Mieszka I w Poznaniu</dc:title>
</cp:coreProperties>
</file>