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8"/>
              </w:rPr>
              <w:t>Procesy Poznawcz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1_1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zajęć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ub Wierzbicki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winien zdobyć wiedzę o poznawczych mechanizmach wyznaczających zachowanie człowieka i ich współzależności z innymi mechanizmami regulacji psych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winien poznać neurobiologiczne mechanizmy spostrzegania, koncentracji uwagi i pamięci oraz znaczenie tych mechanizmów dla prawidłowego funkcjonowania jednost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winien zdobyć wiedzę na temat procesów: myślenia, rozwiązywania problemów i podejmowania decyz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ien posiadać wiedzę z zakresu myślenia twórczego jednostki oraz rozumieć rolę wyobraźni i intuicji w regulacji zachowania jednost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ien poznać mechanizmy psychopatologiczne będące przyczyną chorób degeneracyjnych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one przedmioty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Wprowadzenie do psychologi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oraz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Biologiczne podstawy zach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rzetelną i pogłębioną wiedzę z zakresu specyfiki psychologii poznawczej, zna główne szkoły psychologiczne i najnowsze osiągnięcia badawcze z zakresu procesów poznawcz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głębioną i uporządkowaną wiedzę w zakresie biologicznych i psychologicznych mechanizmów zachowania; zna i rozumie istotę funkcjonalności i dysfunkcjonalności, normy i patologi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; C5</w:t>
            </w:r>
          </w:p>
        </w:tc>
      </w:tr>
      <w:tr>
        <w:trPr>
          <w:trHeight w:val="77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kliwie analizuje procesy poznawania rzeczywistości, potrafi je interpretować na gruncie naukowym oraz rozumie ich związek z jakością funkcjonowania jednostk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 -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ktywność merytorycz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 –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zaplanować, przygotować i przeprowadzić badania empiryczne oraz dokonać interpretacji uzyskanych wyników badań. </w:t>
            </w:r>
            <w:r>
              <w:rPr>
                <w:rFonts w:cs="Calibri" w:ascii="Calibri" w:hAnsi="Calibri"/>
                <w:sz w:val="22"/>
                <w:szCs w:val="22"/>
              </w:rPr>
              <w:t>Posługuje się rzetelnymi metodami do pomiaru funkcji poznawczych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ktywność merytorycz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egle posługuje się terminologią naukow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-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okonać krytycznej analizy własnych poglądów oraz jest gotowy do ich zmiany; rozumie potrzebę dalszego kształcenia się, obejmującego zwłaszcza nowe badania z zakresu neurobiologi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merytorycz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merytorycz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do psychologii procesów poznawczych; procesy poznawcze jako mechanizmy tworzenia i modyfikowania wiedzy o rzeczywistości. Wzajemne relacje między mechanizmami emocjonalnymi i poznawczym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; K7_WG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pcja - podstawowe właściwości percepcji; teorie percep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-  rodzaje i teorie uwag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– natura pamięci, systemy pamięci trwałej i przemijając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ości pamięciowe: zapamiętywanie, przechowywanie, odtwarzanie. Zaburzenia pamię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ślenie i rozumowanie – rodzaje i struktura myślenia. Choroby degradacyj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problemów- typy problemów, fazy rozwiązywania problemów, przeszkody w rozwiązywaniu problem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wanie są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ejmowanie decyz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WG0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gzamin: 6pkt=bdb; 5 pkt=db+; 4pkt= db; 3 pkt=dst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informacyjn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aktywizują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relau J. (red.), Psychologia – podręcznik akademicki.GWP 2000;  t.II, dz. V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rtin G.N., Neuropsychologia; PZWL; 2001, r.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ęcka E., Orzechowski J., Szymura B., Psychologia poznawcza, PWN,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ruszewski T., Psychologia poznania, GWP, 200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E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Akademia Nauk Stosowanych im. Księcia Mieszka I w Poznaniu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Akademia Nauk Stosowanych im. Księcia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52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3:45:00Z</dcterms:modified>
  <cp:revision>18</cp:revision>
  <dc:subject/>
  <dc:title>Wyższa Szkoła Pedagogiki i Administracji im. Mieszka I w Poznaniu</dc:title>
</cp:coreProperties>
</file>