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azwa przedmiotu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sychodietety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SYCH-JSM_V_9_7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 zawodowych (do wyboru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Barbara Wawak-Sobierajska, d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pisem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wpływem jedzenia na emocje, myśli i zachowanie człowi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na temat zaburzenia odżywiania: anoreksji nervos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z zakresu zaburzenia odżywiania: bulimii nervos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wiedzą na temat obrazu/doświadczania  ciała  w kontekście zaburzeń odżywiani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studenta do nowych wyzwań diagnostycznych i terapeutycznych w zakresie zaburzeń odżywiania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jomość zagadnień  z zakresu: prowadzenia do psychologii, psychologii rozwoju i osobowości, psychologii emocji, psychologii społecz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709"/>
        <w:gridCol w:w="1810"/>
        <w:gridCol w:w="24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/ dyskusja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/ indywidualizacja rozwiązania problemu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rzeczowej prezentacji własnych pomysłów, wątpliwości i sugestii, popierania ich rozbudowaną argumentacją w kontekście wybranych perspektyw teoretycznych, poglądów różnych autorów, kierując się przy tym zasadami etycznymi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izacja rozwiązania problemu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umiejętność inspirowania i organizowania procesu  innych jednostek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/ indywidualizacja rozwiązania problem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czne znaczenie i funkcje jedzenia. Wykład</w:t>
            </w:r>
          </w:p>
          <w:p>
            <w:pPr>
              <w:pStyle w:val="Normal"/>
              <w:ind w:left="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UW02; K7_UK06;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s/radzenie sobie ze stresem  a odżywianie. Wykła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6_UW02; K7_UK06; 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yle jedzenia. Emocjonalne/kompulsywne  jedzenie. Styl wiscelarny. Styl restrykcyjny. Styl zewnętrzny. Wykł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UW02; K7_UK06; 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diagnostyczne anoreksji nervosy. Przebieg-  rozwój anoreksji w czasie. Dane epidemiologiczne i rokowanie.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WG02; K7_WG10; K7_WK13; K7_UW02; 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iologia anoreksji. Syndrom gotowości anorektycznej. Ć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WG02; K7_WG10; K7_WK13; K7_UW02;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czenie anoreksji. Rodzaje terapii anoreksji.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WG02; K7_WG10; K7_WK13; K7_UW02;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eria diagnostyczne  bulimii nervosy. </w:t>
            </w:r>
          </w:p>
          <w:p>
            <w:pPr>
              <w:pStyle w:val="Normal"/>
              <w:ind w:left="360" w:hanging="28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kl bulimii, psychologiczne znaczenie przeczyszczania. Ćw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WG02; K7_WG10; K7_WK13; K7_UW02;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czenie bulimii.  Rodzaje  terapii bulimii.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WG02; K7_WG10; K7_WK13; K7_UW02;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sychologiczne aspekty odchudzania- radzenie sobie  z emocjonalnym/ kompulsywnym   jedzeniem.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 K7_UW02; K7_UK06; K7_KR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p oceniania- P (podsumowujące): ocena poziomu nabytej wiedzy; forma zaliczenia: sprawdzian wiedzy pisemny- test pytań zamkniętych wielokrotnego wyboru z kilku alternatyw i test pytań otwart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oceniania: stopnie. Kryteria oceny/progi procentowe  testu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%-100% bardzo dobry- 5.0;  84%-92% ponad dobry- 4.5;  76%-83% dobry- 4.0;  68%-75% dość dobry- 3.5;  60%-67% dostateczny- 3.0;  poniżej 60% niedostateczny- 2.0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 z wykorzystaniem prezentacji audiowizualnych (multimedialnych; analiza materiałów multimedial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: grupowa analiza tekstów, zespołowe rozwiązywanie problemu; przygotowywanie przez studentów własnych prezentacji/wystąpie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ozefik B., (2014). Kultura, ciało, (nie)jedzenie, terapia. Perspektywa narracyjno-konstrukcjonistyczna w zaburzeniach odżywiania. Wydawnictwo Uniwersytetu Jagielońskiego.</w:t>
            </w:r>
          </w:p>
          <w:p>
            <w:pPr>
              <w:pStyle w:val="Heading2"/>
              <w:ind w:left="3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ierpiałkowska L. (2007).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Psychopatologia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arszawa: Wydawnictwo Naukowe "Scholar (Wykłady z Psychologii ; tom 15, (s. 428-458 : Zaburzenia odżywiania się i snu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ózefik B (2006). Relacje rodzinne w anoreksji i bulimii psychicznej. Wydawnictwo Uniwersytetu Jagiellońskiego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rowska B. (2011). Anoreksja w rodzini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ózefik B., Wolska M (2009). Anoreksja i bulimia u dzieci  i młodzież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worna-Cieślar M., Oginska-Bulik M. (2011).Zachowania zdrowotne młodzieży- uwarunkowania zdrowotne i rodzinn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iółkowska B (red) (2009). Opętanie (nie)jedzeniem. Wydawnictwo Naukowe Schola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sychologia w praktyce, Psychodietetyka, 2017, nr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roczkowska D., Ziółkowska B (2011). Anoreksja od A do Z. Kompendium wiedzy dla rodziców, nauczycieli i wychowawców. Wydawnictwo Difi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ndall P. C (2004).Zaburzenia okresu dzieciństwa i adolescencji. Gdańsk: Gdańskie Wydaw. Psychologiczne (s.. 123-137: Zaburzenia odżywiania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Akademia Nauk Stosowanych im. Księcia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Akademia Nauk Stosowanych im. Księcia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8:31:00Z</dcterms:created>
  <dc:creator>`</dc:creator>
  <dc:description/>
  <cp:keywords/>
  <dc:language>en-US</dc:language>
  <cp:lastModifiedBy>2 - DELL MEIN 2021</cp:lastModifiedBy>
  <cp:lastPrinted>2018-03-16T19:23:00Z</cp:lastPrinted>
  <dcterms:modified xsi:type="dcterms:W3CDTF">2023-10-17T14:02:00Z</dcterms:modified>
  <cp:revision>7</cp:revision>
  <dc:subject/>
  <dc:title>Wyższa Szkoła Pedagogiki i Administracji im. Mieszka I w Poznaniu</dc:title>
</cp:coreProperties>
</file>