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Profilaktyka uzależnień w obrębie edukacji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V_9_7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roblematyką uzależnień, ich fenomenologią, epidemiologią sposobami i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biegania i le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e sposoba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biegania i leczenia uzależnień wśród dzieci i młodzież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rzedmiotów: psychologii rozwojowej, wychowawczej, klinicznej i społe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846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69" w:after="120"/>
              <w:ind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onowanie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 prawa oświatowego, krajowe i międzynarodowe regulacje dotyczące pra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złowie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só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ełnosprawnościami,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stytu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j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ej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d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czesnej szkoły, pojęcie ukrytego programu szkoły, alternatywne formy edukacj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e prawa wewnątrzszkolnego, podstawę programową w kontekście progra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o-profilakty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e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ln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 placówki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30" w:after="120"/>
              <w:ind w:right="27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cep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ow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sk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g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ow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w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owiąz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powiedzialności prawnej opiekuna, nauczyciela, wychowawcy i za bezpieczeńs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hron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drow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e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owania ścieżki własnego rozwoju zawodowego, rolę początkującego nauczycie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szkolnej rzeczywistości, uwarunkowania sukcesu w pracy nauczyciela oraz chorob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wiązane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ywan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8" w:after="120"/>
              <w:ind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tekśc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ntologi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ksj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trop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stot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rukturę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łaści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namikę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moc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gulacje prawne, formy i zasady udzielania wsparcia w placówkach systemu oświaty, 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odowisk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aszkolnym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3" w:after="120"/>
              <w:ind w:right="2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runk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on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odowisk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ym: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społeczni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takt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ówieśniczych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łe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lasi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flikt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las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j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k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mpetencjikomunikacyj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miejętności społecznych niezbędnych do nawiązywania poprawnych relacji; diagnoz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ski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żd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arakterys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tiologi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jęc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tegra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kluzji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ełnosprawności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izycz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telektual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gólnodostępn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y dzieci z zaburzeniami ze spektrum autyzmu i ich funkcjonowanie, problem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niedba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bawio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świadczen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gracyjnym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ryzysow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aumatycznej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8" w:before="164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omag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mpeten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łecznych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munikacyjnych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oby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a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łeczno-moralnego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mocjonaln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moregulacj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omag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apta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dszkol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ców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iecznoś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k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adzen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b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am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ieku 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rastania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6" w:after="120"/>
              <w:ind w:right="2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 diagnozy zespołu klasowego (strukturę grupy, obraz relacji i pozycji uczniów 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ie) i zasady dokonywania diagnozy potrzeb rozwojowych i edukacyjnych 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ń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źródeł;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</w:t>
            </w:r>
            <w:r>
              <w:rPr>
                <w:rFonts w:cs="Calibri" w:ascii="Calibri" w:hAnsi="Calibri"/>
                <w:spacing w:val="5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5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 (właściwości psychicznych i elementów środowiska mających korzystne znaczenie d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)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ga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opóźnie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rawidło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);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ób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racowywania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ni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ych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ormułowania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leceń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8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8" w:before="169" w:after="120"/>
              <w:ind w:right="2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filakty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mo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drowia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ob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stru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gram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filaktycznych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mo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hro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drowia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,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j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drowot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dziel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mocy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wiąza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mowan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izyczn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drow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iczn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kształtow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pornośc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mocjonaln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wad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ening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terpersonalnych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adz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b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resem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rządz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łasnym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mocjami)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filaktyk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zależnień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pobieganiem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jawiskom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kryminacji, agresji i przemocy oraz sposoby interwencji w sytuacjach konfliktow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prowadzenie mediacji) i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ryzysowych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interwencja kryzysowa)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ć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wyciężani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ficytów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ag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u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zechstronnego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 xml:space="preserve">F.2.U6.   </w:t>
            </w:r>
            <w:r>
              <w:rPr>
                <w:rFonts w:cs="Calibri" w:ascii="Calibri" w:hAnsi="Calibri"/>
                <w:b/>
                <w:bCs/>
                <w:spacing w:val="55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104" w:after="120"/>
              <w:ind w:right="2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ać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zecz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filaktyki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zależnień,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pobiegania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jawiskom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kryminacji,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resji</w:t>
            </w:r>
            <w:r>
              <w:rPr>
                <w:rFonts w:cs="Calibri" w:ascii="Calibri" w:hAnsi="Calibri"/>
                <w:spacing w:val="-5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mocy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2.U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47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wać zdrowy styl życia uczniów oraz rozwój i zdrowie psychiczne (kształt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porność emocjonalną, prowadzić treningi interpersonalne, radzenia sobie ze stresem 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rządzania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łasnym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mocjami)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  <w:tr>
        <w:trPr>
          <w:trHeight w:val="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2.K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169" w:after="120"/>
              <w:ind w:right="2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tecznego dialogu z uczniem, jego rodzicami lub opiekunami na tema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 ucznia;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ćwiczeń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 – C.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ależnienia: definicje i teorie; pojęcie nałogowych zachowań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U6.   </w:t>
            </w:r>
            <w:r>
              <w:rPr>
                <w:rFonts w:cs="Calibri" w:ascii="Calibri" w:hAnsi="Calibri"/>
                <w:b/>
                <w:bCs/>
                <w:spacing w:val="5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zależnienia behawioralne: rodzaje, symptomy, czynniki ryzyka i czynniki ochronn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U6.   </w:t>
            </w:r>
            <w:r>
              <w:rPr>
                <w:rFonts w:cs="Calibri" w:ascii="Calibri" w:hAnsi="Calibri"/>
                <w:b/>
                <w:bCs/>
                <w:spacing w:val="5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ależnienia w kontekście psychopatologii rozwojowej. Młodzi a uzależnienia substancjalne i niesubstancjal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U6.   </w:t>
            </w:r>
            <w:r>
              <w:rPr>
                <w:rFonts w:cs="Calibri" w:ascii="Calibri" w:hAnsi="Calibri"/>
                <w:b/>
                <w:bCs/>
                <w:spacing w:val="5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filaktyka uzależnień – typy profilaktyki i poziomy profilaktyki. Profilaktyka a promocja zdrowia. Ewolucja poglądów na temat profilaktyki uzależnień – konsekwencj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ktyczne wynikające z najnowszych badań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U6.   </w:t>
            </w:r>
            <w:r>
              <w:rPr>
                <w:rFonts w:cs="Calibri" w:ascii="Calibri" w:hAnsi="Calibri"/>
                <w:b/>
                <w:bCs/>
                <w:spacing w:val="5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y prawne działań profilaktycznych w szkol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U6.   </w:t>
            </w:r>
            <w:r>
              <w:rPr>
                <w:rFonts w:cs="Calibri" w:ascii="Calibri" w:hAnsi="Calibri"/>
                <w:b/>
                <w:bCs/>
                <w:spacing w:val="5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struowanie programów profilaktycznych, monitoring i ewaluacja programów profilakty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U6.   </w:t>
            </w:r>
            <w:r>
              <w:rPr>
                <w:rFonts w:cs="Calibri" w:ascii="Calibri" w:hAnsi="Calibri"/>
                <w:b/>
                <w:bCs/>
                <w:spacing w:val="5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projektu na zaliczenie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stematyczność i aktywność studenta podczas ćwiczeń, jego zaangażowanie w dyskusję i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ołową oraz ocenę prezentacji projektu zaliczeni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ekstów i dyskusja nad nimi, praca w grupach, 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Kwieciński Z. Śliwerski B., (red.) Pedagogika, T.1. i T. 2. WN PWN, Warszawa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ławomir Śliwa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rofilaktyka pedagogiczna Opole 201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Izdebski, P., Kotyśko, M. (2016). Problemowe korzystanie z nowych mediów. W: Habrat, B. (red.) Zaburzenia uprawiania hazardu i inne tak zwane nałogi behawioralne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Wydawnictwo Instytutu Psychiatrii i Neurologii, Warszawa,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kohol i narkotyki w życiu polskiej młodzieży dylematy, Państwowa Agencja Rozwiązywania Problemów (red.) , Warszawa, 20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ierpiałkowska, L. (red.). (2006). Oblicza współczesnych uzależnień. Poznań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rpiałkowska, L. (2000). Alkoholizm. Przyczyny, leczenie, profilaktyka. Poznań: Wydawnictwo Naukowe UAM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Woronowicz B.T., Uzależnienia. Geneza, terapia, powrót do zdrowia, Warszawa, 2009,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leżnienia w praktyce klinicznej. Zagadnienia, Bętkowska- Korpała B (red.), Warszawa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Ostaszewski K., Skuteczność profilaktyki używania substancji psychoaktywnych, Warszawa, 2003,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tegie rozwiązywania problemów uzależnień, Badora S., Mudrecka J. (red.) , Opole,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aś Z. B. (Red.), Profilaktyka uzależnień, WSiP, Warszawa 1993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aś Z. B. Szkolny Program Profilaktyki: istota, konstruowanie, ewaluacja, Ministerstwo Edukacji Narodowej i Sportu, Warszawa 2004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aś Z. B. (Red.), Badanie zapotrzebowania na profilaktykę w szkole. Poradnik dla szkolnych liderów profilaktyki, Ministerstwo Edukacji Narodowej i Sportu, Warszawa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6T12:41:00Z</dcterms:modified>
  <cp:revision>39</cp:revision>
  <dc:subject/>
  <dc:title>Wyższa Szkoła Pedagogiki i Administracji im. Mieszka I w Poznaniu</dc:title>
</cp:coreProperties>
</file>