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NAUK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SYCHOLOGI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jednolite magistersk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SZCZEGÓŁOWYCH TREŚCI PROGRAMOWYCH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YCH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Informacje ogóln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Nazwa zajęć:  </w:t>
            </w:r>
            <w:r>
              <w:rPr>
                <w:rFonts w:cs="Calibri" w:ascii="Calibri" w:hAnsi="Calibri"/>
                <w:b/>
                <w:bCs/>
                <w:sz w:val="28"/>
              </w:rPr>
              <w:t>Emisja głosu w pracy psycholog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Kod zajęć: PSYCH-JSM_I_2_16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SYCHOLOG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zajęć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ierunkowych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Jednolite Studia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Osoba prowadząca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</w:rPr>
              <w:t>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lwia Napierała-Segura, mg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poznanie studenta z podstawową wiedzą  w zakresie anatomii i fizjologii narządu głosu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poznanie studenta z możliwościami aparatu głosowego w zakresie wpływania na parametry fizyczne dźwięku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Zapoznanie studenta z procesem ewolucji form ekspresji głosow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gotowanie studenta do świadomego posługiwania się głosem w pracy zawodowej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iejętność komunikowania się za pomocą głosu i wiedza o podstawowych formach ekspresji głosowej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838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pis założonego dla zajęć efektu uczenia się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</w:rPr>
              <w:t>K7_WG07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uporządkowaną wiedzę na temat rozwoju człowieka w cyklu życia w aspekcie biologicznym, psychologicznym oraz społecznym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1, C.3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caps/>
              </w:rPr>
              <w:t>K7_WK1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ponuje podstawową wiedzą na temat interdyscyplinarności psychologii i jej zastosowań w innych dziedzina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1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</w:rPr>
              <w:t>K7_WK1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umie i wyjaśnia znaczenie wpływu środowiska i kultury na rozwój i funkcjonowanie jednostki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nterpretacja komunikatów głosowy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2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</w:rPr>
              <w:t>K7_WK14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siada szeroką wiedzę dotyczącą funkcjonowania człowieka we współczesnym globalnym świecie. Zna i rozumie zależności i wzajemne powiązania środowiska, techniki i wielokulturowości oraz przewiduje ich możliwy wpływ na jednostkę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3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</w:rPr>
              <w:t>K7_UW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siada szerokie umiejętności obserwowania, interpretowania i wyjaśniania zjawisk psychospołecznych oraz motywów i strategii zachowań jednostki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nterpretacja komunikatów głosowy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2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</w:rPr>
              <w:t>K7_UK04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umiejętność efektywnego komunikowania się zarówno pracy indywidualnej jak i zespołowej w zakresie projektowania oraz prowadzenia postępowania diagnostycznego i terapeutycznego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alizacja zadań głosowy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4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</w:rPr>
              <w:t>K7_UK05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 sposób jasny, spójny i rzeczowy wypowiadać się w mowie i piśmie zarówno w języku polskim jak i obcym, umie konstruować rozbudowane uzasadnienia (ustne i pisemne) dotyczące różnych zagadnień z dziedziny psychologii z uwzględnieniem różnych ujęć teoretycznych, korzystając z dorobku psychologii oraz innych dyscyplin naukowy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utoprezentacja głosow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4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</w:rPr>
              <w:t>K7_KO0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jawia prospołeczną postawę wobec osób o różnych potrzebach w zakresie wsparcia i pomocy psychologicznej; potrafi na podstawowym poziomie nawiązać kontakt i przeprowadzić rozmowę diagnostyczną w celu określenia potrzeb danej jednostki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alizacja zadań głosowyc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4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</w:rPr>
              <w:t>K7_KR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 świadomość ważności kultywowania i propagowania zasady dbałości o zdrowie psychiczne i fizyczne zarówno swoje jak i innych. Rozpoznaje potencjalne zagrożenia dla zdrowia psychicznego i fizycznego.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erpretacja komunikatów głosowyc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1, C.4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Anatomia i fizjologia głosu – zagadnienia dotyczące układu oddechowego, budowy krtani oraz roli rezonatorów i artykulatorów w procesie tworzenia głos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WG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Aparat głosowy jako źródło dźwięku. Akustyczne uwarunkowania rozprzestrzeniania się dźwięku a możliwości wpływania na fizyczne parametry dźwięk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UK05, K7_WG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Głos jako narzędzie komunikacji, funkcje i możliwości narządu głos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UK05, K7_KO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Higiena pracy głosem. Zaburzenia, profilaktyka i leczen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Akustyczne uwarunkowania pracy głosem w zawodzie psycholog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</w:rPr>
              <w:t xml:space="preserve">K7_WK12, </w:t>
            </w:r>
            <w:r>
              <w:rPr>
                <w:rFonts w:cs="Calibri" w:ascii="Calibri" w:hAnsi="Calibri"/>
                <w:b/>
              </w:rPr>
              <w:t>K7_WK1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Interpretacja komunikatów głosow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WK13, K7_UW01, K7_KR1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 / stopnie / aktywny udział w zajęciach, zarówno w dyskusji jak i wykonywaniu ćwiczeń głosowych oraz znajomość zagadnień teoretycznych dotyczących przedmiotu potwierdzona zaliczeniem pisemnego testu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gi procentowe: test 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%-100% bardzo dobry -5,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%-89%  ponad dobry -4,5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%-79%  dobry -4,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%-69% dość dobry -3,5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%-59% dostateczny -3,0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niżej 50% niedostateczny -2,0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 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</w:rPr>
              <w:t>wykładowa, dyskusyjna, "burza mózgów", zespołowe i indywidualne realizowanie zadań głosowych, praca z tekstem, prezentacja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jc w:val="left"/>
              <w:rPr/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 xml:space="preserve">Łastik A. (2002), </w:t>
            </w:r>
            <w:r>
              <w:rPr>
                <w:rFonts w:cs="Calibri" w:ascii="Calibri" w:hAnsi="Calibri"/>
                <w:b w:val="false"/>
                <w:bCs w:val="false"/>
                <w:i/>
                <w:sz w:val="24"/>
              </w:rPr>
              <w:t>Poznaj swój głos… twoje najważniejsze narzędzie pracy</w:t>
            </w:r>
            <w:r>
              <w:rPr>
                <w:rFonts w:cs="Calibri" w:ascii="Calibri" w:hAnsi="Calibri"/>
                <w:b w:val="false"/>
                <w:bCs w:val="false"/>
                <w:sz w:val="24"/>
              </w:rPr>
              <w:t>, Warszawa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 xml:space="preserve">Śliwińska-Kowalska M. (1999), </w:t>
            </w:r>
            <w:r>
              <w:rPr>
                <w:rFonts w:cs="Calibri" w:ascii="Calibri" w:hAnsi="Calibri"/>
                <w:b w:val="false"/>
                <w:bCs w:val="false"/>
                <w:i/>
                <w:sz w:val="24"/>
              </w:rPr>
              <w:t>Głos narzędziem pracy. Poradnik dla nauczycieli</w:t>
            </w:r>
            <w:r>
              <w:rPr>
                <w:rFonts w:cs="Calibri" w:ascii="Calibri" w:hAnsi="Calibri"/>
                <w:b w:val="false"/>
                <w:bCs w:val="false"/>
                <w:sz w:val="24"/>
              </w:rPr>
              <w:t>, Łódź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jc w:val="left"/>
              <w:rPr/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 xml:space="preserve">Tarasiewicz B. (2003), </w:t>
            </w:r>
            <w:r>
              <w:rPr>
                <w:rFonts w:cs="Calibri" w:ascii="Calibri" w:hAnsi="Calibri"/>
                <w:b w:val="false"/>
                <w:bCs w:val="false"/>
                <w:i/>
                <w:sz w:val="24"/>
              </w:rPr>
              <w:t>Mówię i śpiewam świadomie</w:t>
            </w:r>
            <w:r>
              <w:rPr>
                <w:rFonts w:cs="Calibri" w:ascii="Calibri" w:hAnsi="Calibri"/>
                <w:b w:val="false"/>
                <w:bCs w:val="false"/>
                <w:sz w:val="24"/>
              </w:rPr>
              <w:t xml:space="preserve">, Kraków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 xml:space="preserve">Walczak-Deleżyńska M. (2001), </w:t>
            </w:r>
            <w:r>
              <w:rPr>
                <w:rFonts w:cs="Calibri" w:ascii="Calibri" w:hAnsi="Calibri"/>
                <w:b w:val="false"/>
                <w:bCs w:val="false"/>
                <w:i/>
                <w:sz w:val="24"/>
              </w:rPr>
              <w:t>Aby język giętki… Wybór ćwiczeń artykulacyjnych od J. Tennera do B. Toczyskiej</w:t>
            </w:r>
            <w:r>
              <w:rPr>
                <w:rFonts w:cs="Calibri" w:ascii="Calibri" w:hAnsi="Calibri"/>
                <w:b w:val="false"/>
                <w:bCs w:val="false"/>
                <w:sz w:val="24"/>
              </w:rPr>
              <w:t>, Wrocław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 xml:space="preserve">Wieczorkiewicz B. (1998), </w:t>
            </w:r>
            <w:r>
              <w:rPr>
                <w:rFonts w:cs="Calibri" w:ascii="Calibri" w:hAnsi="Calibri"/>
                <w:b w:val="false"/>
                <w:bCs w:val="false"/>
                <w:i/>
                <w:sz w:val="24"/>
              </w:rPr>
              <w:t>Sztuka mówienia</w:t>
            </w:r>
            <w:r>
              <w:rPr>
                <w:rFonts w:cs="Calibri" w:ascii="Calibri" w:hAnsi="Calibri"/>
                <w:b w:val="false"/>
                <w:bCs w:val="false"/>
                <w:sz w:val="24"/>
              </w:rPr>
              <w:t>, Warszawa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Weller S. (2001), </w:t>
            </w:r>
            <w:r>
              <w:rPr>
                <w:rFonts w:cs="Calibri" w:ascii="Calibri" w:hAnsi="Calibri"/>
                <w:i/>
              </w:rPr>
              <w:t>Oddech, który leczy. 20 sposobów na odetchnięcie od stresu, napięcia i zmęczenia</w:t>
            </w:r>
            <w:r>
              <w:rPr>
                <w:rFonts w:cs="Calibri" w:ascii="Calibri" w:hAnsi="Calibri"/>
              </w:rPr>
              <w:t>, tłum. B. Odymała, Gdańsk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33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lang w:val="pl-PL"/>
      </w:rPr>
      <w:t>Akademia Nauk Stosowanych</w:t>
    </w:r>
    <w:r>
      <w:rPr>
        <w:rFonts w:cs="Cambria" w:ascii="Cambria" w:hAnsi="Cambria"/>
      </w:rPr>
      <w:t xml:space="preserve"> im. </w:t>
    </w:r>
    <w:r>
      <w:rPr>
        <w:rFonts w:cs="Cambria" w:ascii="Cambria" w:hAnsi="Cambria"/>
        <w:lang w:val="pl-PL"/>
      </w:rPr>
      <w:t xml:space="preserve">Księcia </w:t>
    </w:r>
    <w:r>
      <w:rPr>
        <w:rFonts w:cs="Cambria" w:ascii="Cambria" w:hAnsi="Cambria"/>
      </w:rPr>
      <w:t>Mieszka I w Poznaniu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lang w:val="pl-PL"/>
      </w:rPr>
      <w:t>Akademia Nauk Stosowanych</w:t>
    </w:r>
    <w:r>
      <w:rPr>
        <w:rFonts w:cs="Cambria" w:ascii="Cambria" w:hAnsi="Cambria"/>
      </w:rPr>
      <w:t xml:space="preserve"> im. </w:t>
    </w:r>
    <w:r>
      <w:rPr>
        <w:rFonts w:cs="Cambria" w:ascii="Cambria" w:hAnsi="Cambria"/>
        <w:lang w:val="pl-PL"/>
      </w:rPr>
      <w:t xml:space="preserve">Księcia </w:t>
    </w:r>
    <w:r>
      <w:rPr>
        <w:rFonts w:cs="Cambria" w:ascii="Cambria" w:hAnsi="Cambria"/>
      </w:rPr>
      <w:t>Mieszka I w Poznaniu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11:19:00Z</dcterms:created>
  <dc:creator>`</dc:creator>
  <dc:description/>
  <cp:keywords/>
  <dc:language>en-US</dc:language>
  <cp:lastModifiedBy>2 - DELL MEIN 2021</cp:lastModifiedBy>
  <cp:lastPrinted>2019-02-26T21:52:00Z</cp:lastPrinted>
  <dcterms:modified xsi:type="dcterms:W3CDTF">2023-10-17T13:46:00Z</dcterms:modified>
  <cp:revision>13</cp:revision>
  <dc:subject/>
  <dc:title>Wyższa Szkoła Pedagogiki i Administracji im. Mieszka I w Poznaniu</dc:title>
</cp:coreProperties>
</file>