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YCH PRAKTYK ZAWODOW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5/2026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i/>
        </w:rPr>
        <w:t xml:space="preserve">Poznańska Akademia Medyczna Nauk Stosowanych  im. Księcia Mieszka I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PSYCHOLOGIA JSM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 zawodowych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 zawodowych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 zawodowych w instytucji, w której odbywane były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 zawodowych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e praktyki zawodowe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e praktyki zawodowe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 zawodowych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 zawodowych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ych praktyk zawodowych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Poznańskiej Akademii Medycznej Nauk Stosowanych  im. Księcia Mieszka I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59:00Z</dcterms:created>
  <dc:creator>Ania</dc:creator>
  <dc:description/>
  <cp:keywords/>
  <dc:language>en-US</dc:language>
  <cp:lastModifiedBy>2 - DELL MEIN 2021</cp:lastModifiedBy>
  <dcterms:modified xsi:type="dcterms:W3CDTF">2025-08-13T12:2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