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SZCZEGÓŁOWY PROGRAM ZAJĘĆ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56"/>
      </w:tblGrid>
      <w:tr>
        <w:trPr>
          <w:trHeight w:val="856" w:hRule="atLeast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 SPORTY WALKI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-III/(5-6)-40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99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studentów w podstawową wiedzę pedagogiczną i metodyczną z zakresu gier i zabaw z elementami judo w procesie edukacji fizycznej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studentów w podstawowe umiejętności przygotowania i realizowania zajęć z judo, karate, samoobrony oraz zabaw z ich elementa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studentów z wybranymi, zabawami, ćwiczeniami, filozofią judo, karate, samoobrony oraz metodyką nauczania środków ruchow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posażenie studentów w podstawowe wiadomości i umiejętności dotyczące judo, karate, samoobrony prowadzenie zabaw ćwiczeń w zależności od wieku, płci możliwości fizycznych oraz warunków pomieszczeń.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znajomienie studentów z podstawowymi pojęciami z dziedziny judo karate, samoobrony, i wykorzystanie jej w procesie fizy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ygotowanie studenta do umiejętności indywidualizacji zadań i ćwiczeń w sportach walki oraz dopasowanie technik uwzględniając predyspozycje fizyczne ucznia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oznanie z szerokim zasobem ćwiczeń, zabaw i umiejętność wykorzystania ich w różnej formie zaję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79"/>
      </w:tblGrid>
      <w:tr>
        <w:trPr>
          <w:trHeight w:val="73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historii sportów walki (judo, karate,bjj samoobrona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 pisem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,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1A_W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ada wiedzę na temat przepisów sportów walki a w szczególności judo, karate, bjj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st pisem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,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na temat metodyki wykonywania zadań na wszystkich etapach edukacji( przedszkole, szkoła podstawowa, gimnazjum, szkoła średnia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Test pisemny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1,C4,C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siada wiedzę specjalistyczną w zakresie różnego rodzaju aktywności ruchowej, a w szczególności sportów walki(judo, karate), gier i zabaw ruchowych zmodyfikowanych na potrzeby sportów walk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st pisem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2,C5</w:t>
            </w:r>
          </w:p>
        </w:tc>
      </w:tr>
      <w:tr>
        <w:trPr>
          <w:trHeight w:val="30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shd w:fill="00FF00" w:val="clear"/>
              </w:rPr>
            </w:pPr>
            <w:r>
              <w:rPr>
                <w:b/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1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umiejętność wykonywania i nauczania podstawowych ćwiczeń z zakresu sportów walki (judo, karat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prawdzian praktycz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2, C4,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wyjaśnić istotę sportu, określić specyfikę sportu dzieci i młodzieży, identyfikacji talentów sportowych, doboru środków i metod treningowych na potrzeby sportu dzieci i młodzieży, stosowania testów sprawności specjalnej i odnieść ww. umiejętności do sportów walki (judo, karate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 pisem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4,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</w:t>
            </w:r>
            <w:r>
              <w:rPr>
                <w:szCs w:val="22"/>
              </w:rPr>
              <w:t>K1A_U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40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posługiwać się technikami motywującymi i wspierającymi ucznia w kształtowaniu zainteresowania aktywnością ruchową, sportami walki (judo, karate) oraz rozwijaniu postaw prozdrowotn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prawdzian praktycz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6,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K1A_U2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</w:rPr>
              <w:t>P40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osiada umiejętność organizowania i prowadzenia zajęć z zakresu wychowania fizycznego i sportu, rekreacji ruchowej  oraz organizowania współzawodnictwa sportowego z zakresu sportów walk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Sprawdzian praktycz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3,C6, C7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0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2"/>
                <w:szCs w:val="22"/>
              </w:rPr>
            </w:pPr>
            <w:r>
              <w:rPr/>
              <w:t xml:space="preserve">posiada świadomość i umiejętność stałego kształcenia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K1A_K0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0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a świadomość konieczności prowadzenia zindywidualizowanych działań pedagogicznych (dydaktycznych, wychowawczych i opiekuńczych) w stosunku do uczniów ze specjalnymi potrzebami edukacyjnym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0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okazuje szacunek wobec  uczniów i zawodników </w:t>
              <w:br/>
              <w:t>w trosce o ich dobro fizyczne i psychiczn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9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0-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ystematycznie podejmuje aktywność ruchową w celu utrzymania wysokiego poziomu sprawności fizycznej, niezbędnej do wykonywania zadań właściwych dla działalności nauczyciela wychowania fizycznego i instruktora sport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1,C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78"/>
      </w:tblGrid>
      <w:tr>
        <w:trPr/>
        <w:tc>
          <w:tcPr>
            <w:tcW w:w="10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jęcie sportów walki i ich filozofii, historia judo, karate,bjj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ka nauczania padów oraz podstawowych ćwiczeń gimnastycz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yka podstawowych chwytów i rzutów, kopnięć, ciosów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ning sportowy w sportach indywidualnych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yfikacja znanych zabaw na potrzeby zajęć z dziećmi trenującymi sporty walk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19</w:t>
            </w:r>
          </w:p>
          <w:p>
            <w:pPr>
              <w:pStyle w:val="Normal"/>
              <w:jc w:val="center"/>
              <w:rPr/>
            </w:pPr>
            <w:r>
              <w:rPr/>
              <w:t>K1A_U20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dstawowe przepisy w sportach walki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y walki – sukcesy naszych zawodnikó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y walki, jako sport ogólnorozwojowy – dający podstawy sprawności ogólnej wśród dzieci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64" w:leader="none"/>
              </w:tabs>
              <w:rPr/>
            </w:pPr>
            <w:r>
              <w:rPr/>
              <w:tab/>
              <w:tab/>
              <w:t>K1A_U19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1064" w:leader="none"/>
              </w:tabs>
              <w:rPr/>
            </w:pPr>
            <w:r>
              <w:rPr/>
              <w:t xml:space="preserve">          </w:t>
            </w:r>
            <w:r>
              <w:rPr/>
              <w:t>K1A_K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wanie"/>
              <w:spacing w:lineRule="auto" w:line="240"/>
              <w:ind w:left="0" w:right="0" w:hanging="0"/>
              <w:rPr/>
            </w:pPr>
            <w:r>
              <w:rPr/>
              <w:t xml:space="preserve">Ćwiczenia kończą się sprawdzianem praktycznym oraz testem wiedzy. Zaliczenie składa się z zademonstrowania poszczególnych elementów technicznych oraz wyjaśnienia kilku pojęć dowodzących znajomości realizowanych treści. Na ocenę wpływ ma także aktywność na zajęciach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9"/>
      </w:tblGrid>
      <w:tr>
        <w:trPr>
          <w:trHeight w:val="112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ęcia praktyc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08"/>
      </w:tblGrid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576" w:hanging="5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am Wojno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JUDO dla dzieci 6 kyu i 5 ky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</w:rPr>
              <w:t>Pawluk J.</w:t>
            </w:r>
            <w:r>
              <w:rPr/>
              <w:t xml:space="preserve"> [1988]: Judo sportowe. Warszawa: SiT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Zarzeczny Andrzej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Karate tradycyjne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. Witkowski, J. Maśliński, Rafał Kubacki </w:t>
            </w:r>
          </w:p>
          <w:p>
            <w:pPr>
              <w:pStyle w:val="Normal"/>
              <w:rPr/>
            </w:pPr>
            <w:r>
              <w:rPr/>
              <w:t>Kompendium Judo tom 1 Podstawy Tachi - waz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Ryszard Murat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Karate dla początkujących i zaawansowanych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576" w:hanging="5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. Sikorski </w:t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0 lat Polskiego Judo wymiar olimpijski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hyperlink r:id="rId2">
              <w:r>
                <w:rPr>
                  <w:rStyle w:val="InternetLink"/>
                  <w:color w:val="000000"/>
                  <w:sz w:val="24"/>
                </w:rPr>
                <w:t>Paiva Alexandre</w:t>
              </w:r>
            </w:hyperlink>
            <w:r>
              <w:rPr>
                <w:sz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</w:rPr>
                <w:t>Słowek Sebastian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snapToGrid w:val="false"/>
              <w:rPr/>
            </w:pPr>
            <w:r>
              <w:rPr/>
              <w:t>Jiu Jitsu brazylijskie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sław Błach </w:t>
            </w:r>
          </w:p>
          <w:p>
            <w:pPr>
              <w:pStyle w:val="Normal"/>
              <w:rPr/>
            </w:pPr>
            <w:r>
              <w:rPr/>
              <w:t>Wybrane zagadnienia treningu i walki sportowej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4"/>
        <w:gridCol w:w="1888"/>
        <w:gridCol w:w="1511"/>
      </w:tblGrid>
      <w:tr>
        <w:trPr/>
        <w:tc>
          <w:tcPr>
            <w:tcW w:w="9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stacjonarn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ezentacj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MODUŁU (PRZEDMIOTU)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umerowanie">
    <w:name w:val="numerowanie"/>
    <w:basedOn w:val="Normal"/>
    <w:qFormat/>
    <w:pPr>
      <w:widowControl w:val="false"/>
      <w:spacing w:lineRule="auto" w:line="360"/>
      <w:ind w:left="567" w:right="0" w:hanging="283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autor/Paiva+Alexandre.html" TargetMode="External"/><Relationship Id="rId3" Type="http://schemas.openxmlformats.org/officeDocument/2006/relationships/hyperlink" Target="http://ksiegarnia.pwn.pl/autor/S&#322;owek+Sebastian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9:36:00Z</dcterms:created>
  <dc:creator>`</dc:creator>
  <dc:description/>
  <cp:keywords/>
  <dc:language>en-US</dc:language>
  <cp:lastModifiedBy>Toshiba</cp:lastModifiedBy>
  <cp:lastPrinted>2012-08-02T18:33:00Z</cp:lastPrinted>
  <dcterms:modified xsi:type="dcterms:W3CDTF">2019-11-13T10:28:00Z</dcterms:modified>
  <cp:revision>7</cp:revision>
  <dc:subject/>
  <dc:title>Nazwa przedmiotu: Teoretyczne podstawy wychowania</dc:title>
</cp:coreProperties>
</file>