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b/>
        </w:rPr>
        <w:t xml:space="preserve">WYDZIAŁ ZDROWIA PUBLICZNEGO – </w:t>
        <w:br/>
        <w:t xml:space="preserve">KIERUNEK </w:t>
      </w:r>
      <w:r>
        <w:rPr>
          <w:rFonts w:cs="Calibri" w:ascii="Calibri" w:hAnsi="Calibri"/>
          <w:b/>
          <w:bCs/>
          <w:sz w:val="28"/>
          <w:szCs w:val="28"/>
        </w:rPr>
        <w:t xml:space="preserve"> WYCHOWANIA FIZYCZN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46"/>
      </w:tblGrid>
      <w:tr>
        <w:trPr>
          <w:trHeight w:val="856" w:hRule="atLeast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bCs/>
                <w:sz w:val="32"/>
                <w:szCs w:val="32"/>
              </w:rPr>
              <w:t>Historia kultury fizycznej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II-33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 3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pecjalność nauczyciels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(imię nazwisko, tytuł/stopień naukowy; mail kontaktowy: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zamin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289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Zapoznanie studentów z rozwojem kultury fizycznej w zależności od czynników społeczno-gospodarczych i polity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anowanie wiedzy o postępowych tradycjach wychowania fizycznego i sportu ich związków z przeszłością, teraźniejszością i przyszłością jako wprowadzenie do studiów na kierunku wychowanie fizyczne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lem przedmiotu zapoznanie z treściami historycznymi z zakresu kultury fizycznej na tle ogólnych koncepcji pedagogicznych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>Przygotowanie ideowe do wykonywania przyszłego zawodu nauczyciela wychowania fizycznego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7" w:hanging="0"/>
              <w:rPr>
                <w:sz w:val="16"/>
              </w:rPr>
            </w:pPr>
            <w:r>
              <w:rPr/>
              <w:t>Celem jest zapoznanie z metodami oddziaływania poprzez sport na proces wychowan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iedza z zakresu historii uzyskanej w szkole podstawowej i średniej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69"/>
      </w:tblGrid>
      <w:tr>
        <w:trPr>
          <w:trHeight w:val="73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2.W3.</w:t>
            </w:r>
          </w:p>
          <w:p>
            <w:pPr>
              <w:pStyle w:val="Normal"/>
              <w:jc w:val="center"/>
              <w:rPr/>
            </w:pPr>
            <w:r>
              <w:rPr/>
              <w:t>S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3_W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howanie w kontekście rozwoju: ontologiczne, aksjologiczne i antropologiczne podstawy wychowania; istotę i funkcje wychowania oraz proces wychowania, jego strukturę, właściwości i dynamikę; pomoc psychologiczno-pedagogiczną w szkole – regulacje prawne, formy i zasady udzielania wsparcia w placówkach systemu oświaty, a także znaczenie współpracy rodziny ucznia i szkoły oraz szkoły ze środowiskiem pozaszkolnym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pisem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A_W09</w:t>
            </w:r>
          </w:p>
          <w:p>
            <w:pPr>
              <w:pStyle w:val="Normal"/>
              <w:jc w:val="center"/>
              <w:rPr/>
            </w:pPr>
            <w:r>
              <w:rPr/>
              <w:t>S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33_W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zna i rozumie historyczne i społeczne uwarunkowania edukacji, mechanizmy związane ze szkołą jako instytucją społeczną i wychowawczą, zasady warunkujące dobór i modyfikowanie programów nauczania, teorie uczenia się i wychowania, formułowanie i operacjonalizowanie celów edukacyjnych, zasady realizacji i ewaluacji procesu dydaktyczno – wychowawczego dostosowanego do indywidualnych potrzeb uczni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pisem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30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2.U3. </w:t>
            </w:r>
          </w:p>
          <w:p>
            <w:pPr>
              <w:pStyle w:val="Normal"/>
              <w:jc w:val="center"/>
              <w:rPr/>
            </w:pPr>
            <w:r>
              <w:rPr/>
              <w:t>S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33_U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ułować oceny etyczne związane z wykonywaniem zawodu nauczyciela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,4,5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1A_U06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/>
              <w:t>S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33_U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potrafi uzasadnić potrzebę aktywnego stylu życia posługując się argumentami z zakresu biologicznych, humanistycznych  i  społecznych podstaw kultury fizycznej, określić miejsce wychowania fizycznego w edukacji, wyjaśnić mechanizmy oddziaływania środkami fizycznymi na organizm oraz środkami społecznymi na osobowość w procesie uczenia się i wychowania fizycznego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orm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2.K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SN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33_K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dzielnego pogłębiania wiedzy pedagogicznej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,3,4,5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K1A_K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SN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P33_K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 xml:space="preserve">posiada świadomość i umiejętność stałego uczenia się się </w:t>
              <w:br/>
              <w:t>oraz rozwoju zawodowego, wyznacza kierunki własnego rozwoj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Forma pisemn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,2,3,4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68"/>
      </w:tblGrid>
      <w:tr>
        <w:trPr/>
        <w:tc>
          <w:tcPr>
            <w:tcW w:w="10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litarne aspekty rozwoju kultury fizycznej u ludów starożytnego Wschodu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3. K1A_W09</w:t>
            </w:r>
          </w:p>
          <w:p>
            <w:pPr>
              <w:pStyle w:val="Normal"/>
              <w:rPr/>
            </w:pPr>
            <w:r>
              <w:rPr/>
              <w:t>B.2.U3. K1A_U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B.2.K3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nty rozwoju kultury fizycznej w starożytnej Grecj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3. K1A_W09</w:t>
            </w:r>
          </w:p>
          <w:p>
            <w:pPr>
              <w:pStyle w:val="Normal"/>
              <w:rPr/>
            </w:pPr>
            <w:r>
              <w:rPr/>
              <w:t>B.2.U3. K1A_U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B.2.K3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zym – rola i miejsce kultury fizycznej w imperiu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3. K1A_W09</w:t>
            </w:r>
          </w:p>
          <w:p>
            <w:pPr>
              <w:pStyle w:val="Normal"/>
              <w:rPr/>
            </w:pPr>
            <w:r>
              <w:rPr/>
              <w:t>B.2.U3. K1A_U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B.2.K3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fizyczna w różnych środowiskach społecznych w średniowiecz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3. K1A_W09</w:t>
            </w:r>
          </w:p>
          <w:p>
            <w:pPr>
              <w:pStyle w:val="Normal"/>
              <w:rPr/>
            </w:pPr>
            <w:r>
              <w:rPr/>
              <w:t>B.2.U3. K1A_U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B.2.K3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nie fizyczne w koncepcjach pedagogicznych odrodzenia i oświec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3. K1A_W09</w:t>
            </w:r>
          </w:p>
          <w:p>
            <w:pPr>
              <w:pStyle w:val="Normal"/>
              <w:rPr/>
            </w:pPr>
            <w:r>
              <w:rPr/>
              <w:t>B.2.U3. K1A_U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B.2.K3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iki warunkujące rozwój wychowania fizycznego w XIX wieku i ruchu gimnastycznego w Europ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3. K1A_W09</w:t>
            </w:r>
          </w:p>
          <w:p>
            <w:pPr>
              <w:pStyle w:val="Normal"/>
              <w:rPr/>
            </w:pPr>
            <w:r>
              <w:rPr/>
              <w:t>B.2.U3. K1A_U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B.2.K3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ultura fizyczna w Anglii, krajach romańskich, śródziemnomorskich słowiańskich oraz Stanach Zjednoczo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3. K1A_W09</w:t>
            </w:r>
          </w:p>
          <w:p>
            <w:pPr>
              <w:pStyle w:val="Normal"/>
              <w:rPr/>
            </w:pPr>
            <w:r>
              <w:rPr/>
              <w:t>B.2.U3. K1A_U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B.2.K3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chowanie fizyczne na ziemiach polskich w XIX wieku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3. K1A_W09</w:t>
            </w:r>
          </w:p>
          <w:p>
            <w:pPr>
              <w:pStyle w:val="Normal"/>
              <w:rPr/>
            </w:pPr>
            <w:r>
              <w:rPr/>
              <w:t>B.2.U3. K1A_U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B.2.K3 K1A_K01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stanie i rozwój nowożytnych igrzysk olimpijski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2.W3. K1A_W09</w:t>
            </w:r>
          </w:p>
          <w:p>
            <w:pPr>
              <w:pStyle w:val="Normal"/>
              <w:rPr/>
            </w:pPr>
            <w:r>
              <w:rPr/>
              <w:t>B.2.U3. K1A_U06</w:t>
            </w:r>
          </w:p>
          <w:p>
            <w:pPr>
              <w:pStyle w:val="Normal"/>
              <w:rPr/>
            </w:pPr>
            <w:r>
              <w:rPr/>
              <w:t>B.2.K3 K1A_K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67" w:hanging="567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Ustalenie oceny zaliczeniowej na podstawie ocen cząstkowych otrzymywanych w trakcie semestru: obecność, aktywność, oceny z kartkówek i kolokwiów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567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obejmujący wiedzę z wykładów, ćwiczeń i zalecanej literatur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9"/>
      </w:tblGrid>
      <w:tr>
        <w:trPr>
          <w:trHeight w:val="112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>Wykład problemowy z prezentacja multimedialną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098"/>
      </w:tblGrid>
      <w:tr>
        <w:trPr/>
        <w:tc>
          <w:tcPr>
            <w:tcW w:w="10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</w:rPr>
              <w:t>Dzieje kultury fizycznej do roku 1918 pod red. Z. Grota i T. Ziółkowskiej, Warszawa-Poznań 1990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4"/>
              </w:rPr>
              <w:t>Wroczyński R., Powszechne dzieje wychowania fizycznego i sportu, Wyd. II rozszerzone, wyd. Zakład Narodowy imienia Ossolińskich 1985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</w:rPr>
              <w:t>J. Chełmecki, S. Wilk, Zarys historii sportu. Podręcznik dla studentów Wyższej Szkoły Edukacja w Sporcie, Wyd. Wyższa Szkoła Edukacja w Sporcie, Warszawa 2013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 Narrow" w:hAnsi="Arial Narrow"/>
              </w:rPr>
              <w:t>W. Lipoński, Historia sportu na tle rozwoju kultury fizycznej, Wydawnictwo Naukowe PWN, Warszawa 2012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</w:rPr>
              <w:t>J. Gaj, K. Hądzelek, Dzieje kultury fizycznej w Polsce, Poznań 1997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rys historii sportu w Polsce 1867–1996, pod red. J. Gaja i B. Woltmanna, Gorzów Wlkp. 1999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89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reytext10">
    <w:name w:val="greytext10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5:42:00Z</dcterms:created>
  <dc:creator>`</dc:creator>
  <dc:description/>
  <cp:keywords/>
  <dc:language>en-US</dc:language>
  <cp:lastModifiedBy>HP Probook</cp:lastModifiedBy>
  <cp:lastPrinted>2012-08-02T18:33:00Z</cp:lastPrinted>
  <dcterms:modified xsi:type="dcterms:W3CDTF">2022-03-11T08:51:00Z</dcterms:modified>
  <cp:revision>5</cp:revision>
  <dc:subject/>
  <dc:title>Nazwa przedmiotu: Teoretyczne podstawy wychowania</dc:title>
</cp:coreProperties>
</file>