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 xml:space="preserve">WYDZIAŁ ZDROWIA PUBLICZNEGO – </w:t>
        <w:br/>
        <w:t xml:space="preserve">KIERUNEK </w:t>
      </w:r>
      <w:r>
        <w:rPr>
          <w:b/>
          <w:i/>
        </w:rPr>
        <w:t>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E TREŚCI PROGRAMOW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POZWALAJĄCE NA UZYSKANIE  EFEKTÓW UCZENIA SIĘ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azwa przedmiotu: </w:t>
            </w:r>
            <w:r>
              <w:rPr>
                <w:b/>
                <w:sz w:val="28"/>
              </w:rPr>
              <w:t>Specjalizacja instruktorska - Lekkoatletyka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I WF – III/5,6 - 49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7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 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licencjat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oordynator przedmiotu i osoby prowadzące: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gzamin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/>
              <w:t>Przygotowanie do systematycznego szkolenia młodych lekkoatletów na etapie wszechstronnym i ukierunkowanym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/>
              <w:t>Pogłębienie wiedzy na temat szkolenia w biegach wytrzymałościowych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3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/>
              <w:t>Pogłębienie wiedzy na temat szkolenia w biegach sprinterskich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/>
              <w:t>Pogłębienie wiedzy na temat szkolenia w skokach lekkoatletycznych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 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/>
              <w:t>Pogłębienie wiedzy na temat szkolenia w rzutach lekkoatletycznych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Ukończenie kursu podstawowego lekkiej atletyki na 1 i 2 roku studiów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czenia się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49-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na zasady szkolenia młodych zawodników w zakresie biegów wytrzymałościowy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49-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na zasady szkolenia młodych zawodników w biegach sprinterski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49-W0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na zasady szkolenia młodych zawodników w skokach lekkoatletyczny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49-W0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na zasady szkolenia młodych zawodników w rzutach lekkoatletyczny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03, K1A_W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49-W0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arakteryzuje etapy szkolenia i strukturę rocznego cyklu treningowego młodych lekkoatletów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kwium, dyskusj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>W zakresie umiejętności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U01 K1A_U11 K1A_U19 K1A_U20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49-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nstruuje roczny plan szkolenia młodych lekkoatletów z podziałem na podokresy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rozkładu akcentów pracy treningowej, Prowadzenie fragmentów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U01 K1A_U11 K1A_U19 K1A_U20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P49-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rafi zaplanować obciążenia treningowe w biegach wytrzymałościowych adekwatnie do poziomu sportowego, etapu szkolenia i podokresu roku treningowego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rozkładu akcentów pracy treningowej, Prowadzenie fragmentów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U01 K1A_U11 K1A_U19 K1A_U20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P49-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rafi skonstruować plan treningowy treningowy w biegach sprinterskich na etapie wszechstronnym i ukierunkowanym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sz w:val="22"/>
                <w:szCs w:val="22"/>
              </w:rPr>
              <w:t>Przygotowanie rozkładu akcentów pracy treningowej, Prowadzenie fragmentów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U01 K1A_U11 K1A_U19 K1A_U20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P49-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rafi skonstruować plan treningowy treningowy w skokach lekkoatletycznych na etapie wszechstronnym i ukierunkowanym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sz w:val="22"/>
                <w:szCs w:val="22"/>
              </w:rPr>
              <w:t>Przygotowanie rozkładu akcentów pracy treningowej, Prowadzenie fragmentów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U01 K1A_U11 K1A_U19 K1A_U20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P49-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rafi skonstruować plan treningowy treningowy w rzutach lekkoatletycznych na etapie wszechstronnym i ukierunkowanym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sz w:val="22"/>
                <w:szCs w:val="22"/>
              </w:rPr>
              <w:t>Przygotowanie rozkładu akcentów pracy treningowej, Prowadzenie fragmentów zaję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K1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P49-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oszczy się o zdrowie i bezpieczeństwo podopieczny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owadzenia ćwiczeń ruchowy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K13 K1A_K10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P49-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cenia osiągnięcia podopiecznych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owadzenia ćwiczeń ruchowy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K0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P49-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azuje gotowość o doskonalenia warsztatu zawodowego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kusja,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4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K08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P49-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uje zespołem sportowym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cena prowadzenia ćwiczeń ruchowych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a treningowa biegu ciągłego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U01 K1A_U11 K1A_U19 K1A_U20 K1A_K08 K1A_K11 K1A_K13 K1A_K10 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a treningowa crossu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a treningowa biegów interwałowych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a treningowa biegów tempowych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a treningowa szybkości biegowej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a treningowa techniki startu niskiego i odcinka startowego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a treningowa techniki biegu przez płotki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a treningowa techniki biegu sztafetowego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.w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a treningowa techniki skoku w dal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.w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a treningowa techniki trójskoku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.w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a treningowa skoku wzwyż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.w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a treningowa z elementami techniki skoku o tyczce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.w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a treningowa techniki rzutu oszczepem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1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.w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a treningowa rzutu dyskiem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.w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a treningowa techniki pchnięcia kulą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.w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a treningowa techniki rzutu młotem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.w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apy szkolenia w lekkiej atletyce z uwzględnieniem rozwoju ontogenetycznego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W03, K1A_W22</w:t>
            </w:r>
          </w:p>
          <w:p>
            <w:pPr>
              <w:pStyle w:val="Normal"/>
              <w:jc w:val="center"/>
              <w:rPr/>
            </w:pPr>
            <w:r>
              <w:rPr/>
              <w:t>K1A_W22</w:t>
            </w:r>
          </w:p>
          <w:p>
            <w:pPr>
              <w:pStyle w:val="Normal"/>
              <w:jc w:val="center"/>
              <w:rPr/>
            </w:pPr>
            <w:r>
              <w:rPr/>
              <w:t>K1A_W22</w:t>
            </w:r>
          </w:p>
          <w:p>
            <w:pPr>
              <w:pStyle w:val="Normal"/>
              <w:jc w:val="center"/>
              <w:rPr/>
            </w:pPr>
            <w:r>
              <w:rPr/>
              <w:t>K1A_W22</w:t>
            </w:r>
          </w:p>
          <w:p>
            <w:pPr>
              <w:pStyle w:val="Normal"/>
              <w:jc w:val="center"/>
              <w:rPr/>
            </w:pPr>
            <w:r>
              <w:rPr/>
              <w:t>K1A_W22 K1A_K08</w:t>
            </w:r>
          </w:p>
          <w:p>
            <w:pPr>
              <w:pStyle w:val="Normal"/>
              <w:jc w:val="center"/>
              <w:rPr/>
            </w:pPr>
            <w:r>
              <w:rPr/>
              <w:t>K1A_K11</w:t>
            </w:r>
          </w:p>
          <w:p>
            <w:pPr>
              <w:pStyle w:val="Normal"/>
              <w:jc w:val="center"/>
              <w:rPr/>
            </w:pPr>
            <w:r>
              <w:rPr/>
              <w:t>K1A_K13 K1A_K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uktura czasowa rocznego cyklu treningowego dla młodych zawodników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uktura rzeczowa cyklu treningowego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2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ada superkompensacji i fazy budowania formy sportowej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ady, formy i środki kształtowania wytrzymałości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ady, formy i środki kształtowania siły mięśniowej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ady, formy i środki kształtowania szybkości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ady, formy i środki kształtowania koordynacji ruchowej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e młodych biegaczy na średnie i długie dystanse w rocznym cyklu treningowym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.w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.w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e młodych sprinterów w rocznym cyklu treningowym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.w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3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.w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4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e młodych skoczków w rocznym cyklu treningowym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4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.w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4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.w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4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e młodych miotaczy w rocznym cyklu treningowym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4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.w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4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.w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Ćwiczenia: przygotowanie projektów zajęć treningowych, prowadzenie fragmentów zajęć, prezentacja technik lekkoatletycznych (pokaz), kolokwium, egzamin pisemny. Wykłady: uczestnictwo, egzamin pisemny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 skala ocen od 2 do 5. Wymagane spełnienie wszystkich warunków na ocenę co najmniej 3.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Wykład, prezentacja multimedialna,</w:t>
            </w:r>
            <w:r>
              <w:rPr>
                <w:b/>
              </w:rPr>
              <w:t xml:space="preserve"> </w:t>
            </w:r>
            <w:r>
              <w:rPr/>
              <w:t>projektowanie zajęć, ćwiczenia ruchowe, dyskusj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lang w:val="pl-PL" w:eastAsia="pl-PL"/>
              </w:rPr>
              <w:t xml:space="preserve">Stawczyk Z ( 1999)  </w:t>
            </w:r>
            <w:r>
              <w:rPr>
                <w:i/>
                <w:lang w:val="pl-PL" w:eastAsia="pl-PL"/>
              </w:rPr>
              <w:t>Zarys lekkoatletyki</w:t>
            </w:r>
            <w:r>
              <w:rPr>
                <w:lang w:val="pl-PL" w:eastAsia="pl-PL"/>
              </w:rPr>
              <w:t>. AWF Poznań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lang w:val="pl-PL" w:eastAsia="pl-PL"/>
              </w:rPr>
              <w:t xml:space="preserve">Marszałek S. (2010) </w:t>
            </w:r>
            <w:r>
              <w:rPr>
                <w:i/>
                <w:lang w:val="pl-PL" w:eastAsia="pl-PL"/>
              </w:rPr>
              <w:t>Zastosowanie technik rozciągających w zmniejszaniu ryzyka kontuzji u biegaczy</w:t>
            </w:r>
            <w:r>
              <w:rPr>
                <w:lang w:val="pl-PL" w:eastAsia="pl-PL"/>
              </w:rPr>
              <w:t>. www.la.awf.poznan.pl, zakładka Dydaktyka – Materiały dydaktyczne (publikacja elektroniczna)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lang w:val="pl-PL" w:eastAsia="pl-PL"/>
              </w:rPr>
              <w:t xml:space="preserve">Stawczyk Z (2001) </w:t>
            </w:r>
            <w:r>
              <w:rPr>
                <w:i/>
                <w:lang w:val="pl-PL" w:eastAsia="pl-PL"/>
              </w:rPr>
              <w:t>Ćwiczenia ogólnorozwojowe</w:t>
            </w:r>
            <w:r>
              <w:rPr>
                <w:lang w:val="pl-PL" w:eastAsia="pl-PL"/>
              </w:rPr>
              <w:t>. AWF Poznań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lang w:val="pl-PL" w:eastAsia="pl-PL"/>
              </w:rPr>
              <w:t xml:space="preserve">Iskra J, Walaszczyk A (1994) </w:t>
            </w:r>
            <w:r>
              <w:rPr>
                <w:i/>
                <w:lang w:val="pl-PL" w:eastAsia="pl-PL"/>
              </w:rPr>
              <w:t>Metodyka nauczania dzieci biegu przez płotki</w:t>
            </w:r>
            <w:r>
              <w:rPr>
                <w:lang w:val="pl-PL" w:eastAsia="pl-PL"/>
              </w:rPr>
              <w:t>. Sport Wyczynowy nr 9-10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lang w:val="pl-PL" w:eastAsia="pl-PL"/>
              </w:rPr>
              <w:t xml:space="preserve">Stawczyk Z (1998) </w:t>
            </w:r>
            <w:r>
              <w:rPr>
                <w:i/>
                <w:lang w:val="pl-PL" w:eastAsia="pl-PL"/>
              </w:rPr>
              <w:t>Gry i zabawy lekkoatletyczne</w:t>
            </w:r>
            <w:r>
              <w:rPr>
                <w:lang w:val="pl-PL" w:eastAsia="pl-PL"/>
              </w:rPr>
              <w:t>. AWF Poznań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lang w:val="pl-PL" w:eastAsia="pl-PL"/>
              </w:rPr>
              <w:t xml:space="preserve">Kusy K, Zieliński J (2004) </w:t>
            </w:r>
            <w:r>
              <w:rPr>
                <w:i/>
                <w:lang w:val="pl-PL" w:eastAsia="pl-PL"/>
              </w:rPr>
              <w:t>Lekkoatletyka</w:t>
            </w:r>
            <w:r>
              <w:rPr>
                <w:lang w:val="pl-PL" w:eastAsia="pl-PL"/>
              </w:rPr>
              <w:t>. W: Metodyka wychowania fizycznego w reformowanej szkole. Wydawnictwo eMPi</w:t>
            </w:r>
            <w:r>
              <w:rPr>
                <w:vertAlign w:val="superscript"/>
                <w:lang w:val="pl-PL" w:eastAsia="pl-PL"/>
              </w:rPr>
              <w:t>2</w:t>
            </w:r>
            <w:r>
              <w:rPr>
                <w:lang w:val="pl-PL" w:eastAsia="pl-PL"/>
              </w:rPr>
              <w:t>. Poznań, str. 199-221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  <w:t>Iskra J, Osik T, Walaszczyk A (2002) Trening w biegach sprinterskich dla początkujących i zaawansowanych. ARF Media. Poznań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lang w:val="pl-PL" w:eastAsia="pl-PL"/>
              </w:rPr>
              <w:t xml:space="preserve">Bora P (1993) </w:t>
            </w:r>
            <w:r>
              <w:rPr>
                <w:i/>
                <w:lang w:val="pl-PL" w:eastAsia="pl-PL"/>
              </w:rPr>
              <w:t>Systematyka ćwiczeń skocznościowych</w:t>
            </w:r>
            <w:r>
              <w:rPr>
                <w:lang w:val="pl-PL" w:eastAsia="pl-PL"/>
              </w:rPr>
              <w:t>. Lekkoatleta nr 4, str. 19−20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lang w:val="pl-PL" w:eastAsia="pl-PL"/>
              </w:rPr>
              <w:t xml:space="preserve">Iskra J (1998) </w:t>
            </w:r>
            <w:r>
              <w:rPr>
                <w:i/>
                <w:lang w:val="pl-PL" w:eastAsia="pl-PL"/>
              </w:rPr>
              <w:t>Bieg przez płotki. Teoretyczne podstawy i praktyczne rozwiązania treningowe</w:t>
            </w:r>
            <w:r>
              <w:rPr>
                <w:lang w:val="pl-PL" w:eastAsia="pl-PL"/>
              </w:rPr>
              <w:t>. AWF Katowice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lang w:val="pl-PL" w:eastAsia="pl-PL"/>
              </w:rPr>
              <w:t xml:space="preserve">Morończyk A (1988) </w:t>
            </w:r>
            <w:r>
              <w:rPr>
                <w:i/>
                <w:lang w:val="pl-PL" w:eastAsia="pl-PL"/>
              </w:rPr>
              <w:t>Metodyka nauczania skoków lekkoatletycznych</w:t>
            </w:r>
            <w:r>
              <w:rPr>
                <w:lang w:val="pl-PL" w:eastAsia="pl-PL"/>
              </w:rPr>
              <w:t>. AWF Warszawa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/>
                <w:lang w:val="pl-PL" w:eastAsia="pl-PL"/>
              </w:rPr>
              <w:t>Wybrane przepisy zawodów lekkoatletycznych</w:t>
            </w:r>
            <w:r>
              <w:rPr>
                <w:lang w:val="pl-PL" w:eastAsia="pl-PL"/>
              </w:rPr>
              <w:t xml:space="preserve"> IAAF 2010-2011. www.la.awf.poznan.pl, zakładka Dydaktyka – Materiały dydaktyczne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Normal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lang w:val="pl-PL" w:eastAsia="pl-PL"/>
              </w:rPr>
              <w:t xml:space="preserve">Prus G (1997) </w:t>
            </w:r>
            <w:r>
              <w:rPr>
                <w:i/>
                <w:lang w:val="pl-PL" w:eastAsia="pl-PL"/>
              </w:rPr>
              <w:t>Trening w biegach  średnich i długich</w:t>
            </w:r>
            <w:r>
              <w:rPr>
                <w:lang w:val="pl-PL" w:eastAsia="pl-PL"/>
              </w:rPr>
              <w:t>. AWF Katowice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lang w:val="pl-PL" w:eastAsia="pl-PL"/>
              </w:rPr>
              <w:t xml:space="preserve">Sozański H, Witczak T, Starzyński (1999) </w:t>
            </w:r>
            <w:r>
              <w:rPr>
                <w:i/>
                <w:lang w:val="pl-PL" w:eastAsia="pl-PL"/>
              </w:rPr>
              <w:t>Podstawy treningu szybkości</w:t>
            </w:r>
            <w:r>
              <w:rPr>
                <w:lang w:val="pl-PL" w:eastAsia="pl-PL"/>
              </w:rPr>
              <w:t>. Biblioteka trenera. COS Warszawa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lang w:val="pl-PL" w:eastAsia="pl-PL"/>
              </w:rPr>
              <w:t xml:space="preserve">Raczek J (1991) </w:t>
            </w:r>
            <w:r>
              <w:rPr>
                <w:i/>
                <w:lang w:val="pl-PL" w:eastAsia="pl-PL"/>
              </w:rPr>
              <w:t>Podstawy szkolenia sportowego dzieci i młodzieży</w:t>
            </w:r>
            <w:r>
              <w:rPr>
                <w:lang w:val="pl-PL" w:eastAsia="pl-PL"/>
              </w:rPr>
              <w:t>. Biblioteka Trenera. RCM-SKFiS Warszawa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Heading2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1798"/>
        <w:gridCol w:w="1799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</w:t>
            </w:r>
          </w:p>
        </w:tc>
      </w:tr>
      <w:tr>
        <w:trPr/>
        <w:tc>
          <w:tcPr>
            <w:tcW w:w="6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udia stacjonarn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tudia niestacjonarne</w:t>
            </w:r>
          </w:p>
        </w:tc>
      </w:tr>
      <w:tr>
        <w:trPr>
          <w:trHeight w:val="38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40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zygotowanie prowadzenia zajęć, konspekty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71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</w:tr>
      <w:tr>
        <w:trPr>
          <w:trHeight w:val="275" w:hRule="atLeas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6"/>
          <w:szCs w:val="16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6"/>
          <w:szCs w:val="16"/>
        </w:rPr>
        <w:t xml:space="preserve">podlega ochronie wynikającej z ustawy z dnia </w:t>
        <w:br/>
        <w:t xml:space="preserve">4 lutego 1994 r. o prawie autorskim i prawach pokrewnych oraz ustawie </w:t>
      </w:r>
      <w:r>
        <w:rPr>
          <w:rStyle w:val="St"/>
          <w:b/>
          <w:color w:val="FF0000"/>
          <w:sz w:val="16"/>
          <w:szCs w:val="16"/>
        </w:rPr>
        <w:t xml:space="preserve">z </w:t>
      </w:r>
      <w:r>
        <w:rPr>
          <w:rStyle w:val="St"/>
          <w:b/>
          <w:i/>
          <w:color w:val="FF0000"/>
          <w:sz w:val="16"/>
          <w:szCs w:val="16"/>
        </w:rPr>
        <w:t>dnia 29 sierpnia 1997 r.</w:t>
      </w:r>
      <w:r>
        <w:rPr>
          <w:rStyle w:val="St"/>
          <w:b/>
          <w:color w:val="FF0000"/>
          <w:sz w:val="16"/>
          <w:szCs w:val="16"/>
        </w:rPr>
        <w:t xml:space="preserve"> o </w:t>
      </w:r>
      <w:r>
        <w:rPr>
          <w:rStyle w:val="Emphasis"/>
          <w:b/>
          <w:color w:val="FF0000"/>
          <w:sz w:val="16"/>
          <w:szCs w:val="16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bCs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9T16:28:00Z</dcterms:created>
  <dc:creator>`</dc:creator>
  <dc:description/>
  <cp:keywords/>
  <dc:language>en-US</dc:language>
  <cp:lastModifiedBy>HP Probook</cp:lastModifiedBy>
  <cp:lastPrinted>2015-02-25T13:30:00Z</cp:lastPrinted>
  <dcterms:modified xsi:type="dcterms:W3CDTF">2022-03-11T08:54:00Z</dcterms:modified>
  <cp:revision>7</cp:revision>
  <dc:subject/>
  <dc:title>Nazwa przedmiotu: Teoretyczne podstawy wychowania</dc:title>
</cp:coreProperties>
</file>