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SZCZEGÓŁOWY PROGRAM ZAJĘĆ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86"/>
      </w:tblGrid>
      <w:tr>
        <w:trPr>
          <w:trHeight w:val="856" w:hRule="atLeast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Nazwa przedmiotu: Pedagogi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 WF – I /1 - 15</w:t>
            </w:r>
          </w:p>
        </w:tc>
        <w:tc>
          <w:tcPr>
            <w:tcW w:w="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):  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29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kształcenia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Opanowanie wiedzy i umiejętności z dziedziny pedagogiki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Wprowadzenie studentów w specyfikę problematyki, która stanie się ich obszarem działalności zawodowej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nanie obszarów badań i działań pedagogiki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poznanie z podstawowymi pojęciami oraz specyfiką języka pedagogiki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Zapoznanie z koncepcjami pedagogicznymi Szkoły Tradycyjnej i Nowego Wychowani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6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rowadzenie studentów w aksjologiczne aspekty wychowani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 7.</w:t>
            </w:r>
          </w:p>
        </w:tc>
        <w:tc>
          <w:tcPr>
            <w:tcW w:w="9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oznanie głównych zagadnień współczesnej pedagogiki oraz orientacji w pedagogice współczesnej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przejawianie zainteresowania pracą pedagogiczną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subiektywna ocena samego siebie jako przyszłego pedagoga i osadzenie siebie w rolach w wybranym zawodzie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wiedza z podstawowych zagadnień pedagogicznych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  <w:t>znajomość subdyscyplin pedagogik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1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35"/>
        <w:gridCol w:w="1566"/>
        <w:gridCol w:w="3624"/>
        <w:gridCol w:w="810"/>
        <w:gridCol w:w="811"/>
        <w:gridCol w:w="1497"/>
        <w:gridCol w:w="12"/>
      </w:tblGrid>
      <w:tr>
        <w:trPr>
          <w:trHeight w:val="732" w:hRule="atLeast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kształcenia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kształce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Po zakończeniu przedmiotu dla potwierdzenia osiągnięcia efektów kształcenia student: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rozwoju człowieka w aspekcie psychologicznym i społecznym, poszerzoną w odniesieniu do odpowiednich etapów edukacyjny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wychowania i kształcenia, w tym filozoficznych, społeczno – kulturowych, psychologicznych podstaw, zna i rozumie podstawowe pojęcia pedagogiczn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ukiwanie odpowiednich treści w literaturze pedagogicznej, pogadank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2, C3, 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współczesne teorie dotyczące wychowania, uczenia się i nauczania oraz różnorodne  uwarunkowania tych procesów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na poglądów w grupach. Dyskusj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4, C7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 - 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głównych środowisk wychowawczych, ich specyfiki i procesów w nich zachodzący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 w grupach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C3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 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odmiotów działalności pedagogicznej (dzieci, uczniów, rodziców i nauczycieli) i partnerów szkolnej edukacji oraz specyfiki funkcjonowania dzieci i młodzieży w kontekście prawidłowości i nieprawidłowości rozwojowy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 literaturą pedagogiczną w grupach. Dyskusj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 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 W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etyczne i prawne uwarunkowania zawodu nauczyciela. Posiada wiedzę na temat kompetencji nauczyciela oraz jego cech osobowościowych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Tworzenie mapy mentalnej, dyskusj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, C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P15 - W0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rozumie historyczne i społeczne uwarunkowania edukacji, mechanizmy związane ze szkołą jako instytucją społeczną i wychowawczą, zasady warunkujące dobór i modyfikowanie programów nauczania, teorie kształcenia i wychowania, formułowanie i operacjonalizowanie celów edukacyjnych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scenariusza zaję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5 - 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 i potrafi uzasadnić miejsce kultury fizycznej (wychowania fizycznego) w edukacji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3, C6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 W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5 - W0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na temat projektowania i prowadzenia bada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 narzędzie badawcz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1, C3, C5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kształc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acować w zespole, posiada umiejętności organizacyjne pozwalające na realizację działań pedagogicznych( dydaktycznych, wychowawczych, opiekuńczych), umie współpracować np. z n- lami, rodzicami, posiada rozwinięte kompetencje komunikacyjne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zespołowa kształtująca wybrane umiejętności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konać obserwacji i interpretacji zjawisk pedagogicznych, społecznych, analizować ich powiązania z różnymi obszarami działalności nauczyciela wychowania fizycznego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zajęć szkolnych, wykorzystanie doświadczeń w danym zakresie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2, C6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zdobywać wiedzę i rozwijać swoje profesjonalne umiejętności związane z działalnością pedagogiczną(dydaktyczną, wychowawczą, opiekuńczą), korzystając z różnych źródeł i nowoczesnych technologii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rzystywanie zasobów Internetu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6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dobierać i wykorzystywa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ne materiały, środki i metody pracy w celu projektowania i efektywnego realizowania działań pedagogicznych oraz wykorzystywać nowoczesne technologie w pracy dydaktycznej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rowadzenie zajęć w grupie studentów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, C5,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15 -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kierować procesami kształcenia i wychowania, posiada umiejętności pracy z grupą (zespołem wychowawczym, klasowym)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w zespole wg scenariusz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3,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4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U0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uzasadnić potrzebę aktywnego stylu życia, określić miejsce wychowania fizycznego w edukacji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4, C6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shd w:fill="00FF00" w:val="clear"/>
              </w:rPr>
            </w:pPr>
            <w:r>
              <w:rPr>
                <w:b/>
                <w:i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kształcenia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kształcenia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kształc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_K01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świadomość i umiejętność stałego kształcenia się oraz rozwoju zawodowego, wyznacza kierunki własnego rozwoju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 pogadanka, burza mózgu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 C2, C6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2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e samooceny własnych kompetencji oraz posiada świadomość własnych ograniczeń, wykazuje cechy refleksyjnego praktyka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leksyjna dyskusja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6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K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azuje szacunek wobec uczniów i grup społecznych w trosce o ich dobro fizyczne i psychiczn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gadan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,C5, C6, C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10</w:t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5- K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rzega i formułuje problemy etyczne związane z pracą nauczyciela i instruktora sportu, ma świadomość istnienia etycznego wymiaru diagnozowania i oceniania uczniów.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,C2,C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kształcenia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</w:rPr>
              <w:t>2 godz. lekcyjne na jeden temat; nie wpisuje się do treśc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ajęć organizacyjnych oraz egzaminu i zaliczenia)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kształcenia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  <w:t>Pojęcie pedagogiki jako nauki. Przedmiot i zadania pedagogiki.</w:t>
            </w:r>
          </w:p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2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  <w:t>Pedagogika i jej stosunek do innych gałęzi wiedzy naukowej; nauki współpracujące z pedagogiką nauki.</w:t>
            </w:r>
          </w:p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3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  <w:t>Granice i możliwości wychowania; funkcje wychowawcze środowiska społecznego</w:t>
            </w:r>
          </w:p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4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Teoria wychowania a praktyka pedagogiczna; budowanie teorii pedagogicznych</w:t>
            </w:r>
          </w:p>
          <w:p>
            <w:pPr>
              <w:pStyle w:val="Normal"/>
              <w:jc w:val="center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5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  <w:t>Cele wychowania i ideały pedagogiczne wysnute z myśli filozoficznej; główne zasady pedagogiczne;</w:t>
            </w:r>
          </w:p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6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Pedagogika Nowego Wychowania</w:t>
            </w:r>
          </w:p>
          <w:p>
            <w:pPr>
              <w:pStyle w:val="Normal"/>
              <w:jc w:val="center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R.Steiner, J. Dewey, M. Montessori, P. Petersen, C. Freinet,</w:t>
            </w:r>
          </w:p>
          <w:p>
            <w:pPr>
              <w:pStyle w:val="Normal"/>
              <w:jc w:val="center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J. Korczak – elementy wykorzystywane we współczesnej szkole.</w:t>
            </w:r>
          </w:p>
          <w:p>
            <w:pPr>
              <w:pStyle w:val="Normal"/>
              <w:jc w:val="center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8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7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  <w:t>Nauki pedagogiczne i ich funkcje w kształceniu się osobowości nauczyciela; zdolności pedagogiczne; autorytet w wychowaniu; karność i wolność w wychowaniu; kary i nagrody pedagogiczne;</w:t>
            </w:r>
          </w:p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8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  <w:t>Główne zagadnienia współczesnej pedagogiki; nowe orientacje w pedagogice współczesnej</w:t>
            </w:r>
          </w:p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K1A_U11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9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  <w:t>Subdyscypliny pedagogiki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4, K1A_W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  <w:t>T 10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  <w:t>Charakterystyka szkoły współczesnej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, K1A_W11, K1A_U10, K1A_K02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1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  <w:t>Podstawowe pojęcia pedagogiczne: wychowanie, kształcenie, wykształcenie, edukacja, nauczanie, uczenie się, samokształcenie, autoedukacja, edukacja ustawiczna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2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  <w:t>Wychowanie w ujęciu potocznym i naukowym</w:t>
            </w:r>
          </w:p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3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NewRomanPSMT;Times New Roman"/>
                <w:sz w:val="22"/>
                <w:szCs w:val="22"/>
              </w:rPr>
            </w:pPr>
            <w:r>
              <w:rPr>
                <w:rFonts w:eastAsia="TimesNewRomanPSMT;Times New Roman"/>
                <w:sz w:val="22"/>
                <w:szCs w:val="22"/>
              </w:rPr>
              <w:t>Sąd nad współczesną szkołą jako środowiskiem wychowawczym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1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4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  <w:t>Społeczna rola pedagoga; Ja, jako nauczyciel – wychowawca; Kształtowanie postawy pedagogicznej; Ja i moi nauczyciele;</w:t>
            </w:r>
          </w:p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5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-Roman;Times New Roman"/>
                <w:sz w:val="22"/>
                <w:szCs w:val="22"/>
              </w:rPr>
            </w:pPr>
            <w:r>
              <w:rPr>
                <w:rFonts w:eastAsia="Times-Roman;Times New Roman"/>
                <w:sz w:val="22"/>
                <w:szCs w:val="22"/>
              </w:rPr>
              <w:t>Wartości i ich funkcja w wychowaniu. Wartości pedagogiczne, refleksja pedagogiczna.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W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_K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2</w:t>
            </w:r>
          </w:p>
        </w:tc>
      </w:tr>
      <w:tr>
        <w:trPr>
          <w:trHeight w:val="23" w:hRule="atLeas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16</w:t>
            </w:r>
          </w:p>
        </w:tc>
        <w:tc>
          <w:tcPr>
            <w:tcW w:w="6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etencje nauczyciela wychowania fizyczneg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U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>
          <w:trHeight w:val="113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aliczenie ustne, prace zaliczeniowe, zadania do wykonania, obecność i aktywność na zajęciach, systematyczne sprawdzanie obecności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9"/>
      </w:tblGrid>
      <w:tr>
        <w:trPr>
          <w:trHeight w:val="112" w:hRule="atLeast"/>
        </w:trPr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ykład, dyskusja, praca z książką, rozmowa kierowana, pokaz, prezentacja, mapa mentalna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38"/>
      </w:tblGrid>
      <w:tr>
        <w:trPr/>
        <w:tc>
          <w:tcPr>
            <w:tcW w:w="10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Kunowski S, Podstawy współczesnej pedagogiki, Warszawa 2007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/>
            </w:pPr>
            <w:r>
              <w:rPr/>
              <w:t>Turos L, Pedagogika ogólna i subdyscypliny, Warszawa 199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Kwieciński Z, Śliwerski B (red.), Pedagogika. Podręcznik akademicki, Warszawa 2005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Wołoszyn S, Nauki o wychowaniu w Polsce XX wieku, Kielce 1998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   Kostkiewicz J, Wprowadzenie do pedagogiki ogólnej, Lublin 200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ruszewski K, (red.), Pedagogika w pokoju nauczycielskim, Warszawa 2000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   Okoń W, Nowy słownik pedagogiczny, Warszawa 2004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Śliwerski B, Współczesne teorie i nurty wychowania, Kraków 2005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   Pomykało W, (red.), Encyklopedia pedagogiczna, Warszawa 1997.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Hejnicka- Bezwińska T, Tożsamość pedagogiki. Od ortodoksji do heterogeniczności, Warszawa 1997.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9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839"/>
      </w:tblGrid>
      <w:tr>
        <w:trPr/>
        <w:tc>
          <w:tcPr>
            <w:tcW w:w="10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Style w:val="Emphasis"/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/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23:52:00Z</dcterms:created>
  <dc:creator>`</dc:creator>
  <dc:description/>
  <cp:keywords/>
  <dc:language>en-US</dc:language>
  <cp:lastModifiedBy>Toshiba</cp:lastModifiedBy>
  <cp:lastPrinted>2015-02-25T13:30:00Z</cp:lastPrinted>
  <dcterms:modified xsi:type="dcterms:W3CDTF">2019-11-13T10:24:00Z</dcterms:modified>
  <cp:revision>5</cp:revision>
  <dc:subject/>
  <dc:title>Nazwa przedmiotu: Teoretyczne podstawy wychowania</dc:title>
</cp:coreProperties>
</file>