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WSPiA im. Mieszk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DZIAŁ ZDROWIA PUBLICZNEGO – </w:t>
        <w:br/>
        <w:t>KIERUNEK Wychowanie fizyczn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UDIA I STOP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</w:rPr>
        <w:t>SZCZEGÓŁOWE TREŚCI PROGRAM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OZWALAJĄCE NA UZYSKANIE  EFEKTÓW UCZENIA SI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formacje ogóln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445"/>
        <w:gridCol w:w="1693"/>
        <w:gridCol w:w="198"/>
        <w:gridCol w:w="849"/>
        <w:gridCol w:w="1052"/>
        <w:gridCol w:w="1076"/>
      </w:tblGrid>
      <w:tr>
        <w:trPr>
          <w:trHeight w:val="856" w:hRule="atLeast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Nazwa przedmiotu: </w:t>
            </w:r>
            <w:r>
              <w:rPr>
                <w:b/>
                <w:sz w:val="28"/>
              </w:rPr>
              <w:t>Ochrona własności intelektualnej</w:t>
            </w:r>
          </w:p>
        </w:tc>
      </w:tr>
      <w:tr>
        <w:trPr>
          <w:trHeight w:val="460" w:hRule="atLeast"/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Kod przedmiotu: 1WF-II/3-8</w:t>
            </w:r>
          </w:p>
        </w:tc>
        <w:tc>
          <w:tcPr>
            <w:tcW w:w="4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2. Liczba punktów ECTS: 2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Kierunek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howanie fizyczn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Liczba godzin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łady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ćwiczeni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inne akt.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Specjalność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ska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Studia 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Rok studiów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Studia niestacjonarne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6. Semestr:</w:t>
            </w:r>
          </w:p>
        </w:tc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Poziom studiów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</w:tr>
      <w:tr>
        <w:trPr>
          <w:trHeight w:val="1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C0C0C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hd w:fill="C0C0C0" w:val="clea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Koordynator przedmiotu i osoby prowadzą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imię nazwisko, tytuł/stopień naukowy; mail kontaktowy: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Forma zaliczenia: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iczenie z oceną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Język wykładowy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formacje szczegółowe</w:t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"/>
        <w:gridCol w:w="710"/>
        <w:gridCol w:w="9213"/>
        <w:gridCol w:w="55"/>
      </w:tblGrid>
      <w:tr>
        <w:trPr/>
        <w:tc>
          <w:tcPr>
            <w:tcW w:w="10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.Cele przedmiotu /cele uczenia się  5 – 10 (intencje wykładowcy)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1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ycie wiedzy w zakresie pojęcia „własność intelektualna”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2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wiedzę z zakresu prawa autorskiego, definiowania pojęć prawa autorskiego i rozróżniania zajęć oraz podmiotu prawa autorski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3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wiedzę z zakresu prawa przemysłowego, definiowania pojęć prawa przemysłowego i rozróżniania zajęć oraz podmiotu prawa przemysłowe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4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wiedzy dotyczącej nieuczciwej konkurencji, zakresu zastosowania ustawy o nieuczciwej konkurencji oraz tajemnicy przedsiębiorstw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5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sażenie studentów w umiejętność rozróżniania przedmiotów prawa autorskiego od prawa przemysłowego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6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sażenie studentów w umiejętność diagnozowania o czynach nieuczciwej konkurencj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7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umiejętności w zakresie formułowania podstawowych umów przenoszących prawa do własności intelektualnej : umowy licencyjne i sublicencyjne, rodzaje licencji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 zdolności do identyfikowania ważnego interesu strony oraz ważnego interesu społeczności zarówno lokalnej, jak i państwowej oraz międzynarodowej, w szczególności europejskiej w związku z ochroną własności intelektualnej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 9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bycie przez studenta zdolności ciągłego pogłębiania raz zdobytej wiedzy, również w aspekcie interdyscyplinarny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 Wymagania wstępne</w:t>
            </w:r>
            <w:r>
              <w:rPr/>
              <w:t>:</w:t>
            </w:r>
          </w:p>
          <w:p>
            <w:pPr>
              <w:pStyle w:val="Normal"/>
              <w:ind w:left="70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rak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1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3"/>
        <w:gridCol w:w="53"/>
        <w:gridCol w:w="1701"/>
        <w:gridCol w:w="3624"/>
        <w:gridCol w:w="1621"/>
        <w:gridCol w:w="1499"/>
      </w:tblGrid>
      <w:tr>
        <w:trPr>
          <w:trHeight w:val="73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b/>
              </w:rPr>
              <w:t>3. Efekty uczenia się wybrane dla przedmiotu (kierunkowe, specjalnościowe, specjalizacyjne):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wiedzy 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 efektu uczenia s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kierunkoweg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</w:rPr>
              <w:t>(Po zakończeniu przedmiotu dla potwierdzenia osiągnięcia efektów uczenia się student: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pacing w:lineRule="atLeast" w:line="10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na i rozumie podstawowe pojęcia i zasady ochrony praw autorskich oraz zasady korzystania z literatury fachowej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2, C 3</w:t>
            </w:r>
          </w:p>
        </w:tc>
      </w:tr>
      <w:tr>
        <w:trPr>
          <w:trHeight w:val="3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K1A_W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P8_W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a etyczne i prawne uwarunkowania zawodu nauczyciel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1, C 4</w:t>
            </w:r>
          </w:p>
        </w:tc>
      </w:tr>
      <w:tr>
        <w:trPr>
          <w:trHeight w:val="30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00FF00" w:val="clear"/>
              </w:rPr>
            </w:pPr>
            <w:r>
              <w:rPr>
                <w:sz w:val="20"/>
                <w:szCs w:val="20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W zakresie umiejętności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00FF00" w:val="clear"/>
              </w:rPr>
            </w:pPr>
            <w:r>
              <w:rPr>
                <w:b/>
                <w:bCs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ożonego efektu uczenia si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ekt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tawionego celu/ów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02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otrafi samodzielnie i w sposób spójny korzystać z baz oraz wykorzystywać techniki informacyjne w celu pozyskiwania </w:t>
              <w:br/>
              <w:t>i przechowywania danych oraz dokonywać poprawnej interpretacji uzyskanych danych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5, C6, C7</w:t>
            </w:r>
          </w:p>
        </w:tc>
      </w:tr>
      <w:tr>
        <w:trPr>
          <w:trHeight w:val="30" w:hRule="atLeast"/>
        </w:trPr>
        <w:tc>
          <w:tcPr>
            <w:tcW w:w="1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/>
              <w:t>K1A_U15</w:t>
            </w:r>
          </w:p>
        </w:tc>
        <w:tc>
          <w:tcPr>
            <w:tcW w:w="17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P8_U0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fi posługiwać się zasadami i normami etycznymi w wykonywanej działalności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yskusja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 2, C5, C 8, C 9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W zakresie kompetencji społecznych </w:t>
            </w:r>
          </w:p>
        </w:tc>
      </w:tr>
      <w:tr>
        <w:trPr>
          <w:trHeight w:val="42" w:hRule="atLeast"/>
        </w:trPr>
        <w:tc>
          <w:tcPr>
            <w:tcW w:w="10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00FF00" w:val="clear"/>
              </w:rPr>
            </w:pPr>
            <w:r>
              <w:rPr>
                <w:b/>
                <w:sz w:val="22"/>
                <w:szCs w:val="22"/>
                <w:shd w:fill="00FF00" w:val="clear"/>
              </w:rPr>
            </w:r>
          </w:p>
        </w:tc>
      </w:tr>
      <w:tr>
        <w:trPr>
          <w:trHeight w:val="4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kierunkowego efektu uczenia się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przedmiotowego efektu uczenia się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zmodyfikowanego dla przedmio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łożonego efektu uczenia się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kierunkowego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u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tawionego celu/ów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3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 świadomość znaczenia profesjonalizmu, refleksji na tematy etyczne i przestrzegania zasad etyki zawodowej; wykazuje cechy refleksyjnego praktyk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5, C 1</w:t>
            </w:r>
          </w:p>
        </w:tc>
      </w:tr>
      <w:tr>
        <w:trPr>
          <w:trHeight w:val="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K1A_K07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8_K0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strzega i formułuje problemy etyczne związane z pracą nauczyciela wychowania fizycznego i instruktora sportu,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yskusj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3, C 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000"/>
        <w:gridCol w:w="2298"/>
      </w:tblGrid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. Treści  programowe</w:t>
            </w:r>
            <w:r>
              <w:rPr/>
              <w:t>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mbol treści programowych uczenia się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dniesienie do  efektów uczenia się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ymbol 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 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Źródła prawa własności intelektualn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ustaw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autorskie i prawa pokrewn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.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nieuczciwej konkuren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. inne przepis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K1A_W11</w:t>
            </w:r>
          </w:p>
          <w:p>
            <w:pPr>
              <w:pStyle w:val="Normal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 Pojęcie własności intelektualnej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1. dobra materialne i dobra niematerialne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2. rozwój pojęcia własności intelektualnej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 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Rodzaje ochrony własności intelektualnej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ustaw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autorskie i prawa pokrew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stawowe poję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. pojęcie utworu i pola eksploat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 autorskie prawa osobiste i majątk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3. prawa pokrewne (przedmioty praw pokrewnych: artystyczne wykonania, fonogramy, wideogramy, nadania stacji radiowych i telewizyjnych; pierwsze wydania naukowe i krytyczne - tzw. prawa pokrewne wydawców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4. utwory pracownicz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5. ograniczenie praw autorskich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ustawa z dnia 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stawowe pojęc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1. Patenty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. Znaki towar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3.Wzory przemysł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.Oznaczenia geograficz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5.Topografia układów scalonych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08</w:t>
            </w:r>
          </w:p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Zasada kumulacji roszczeń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K03</w:t>
            </w:r>
          </w:p>
          <w:p>
            <w:pPr>
              <w:pStyle w:val="Normal"/>
              <w:snapToGrid w:val="false"/>
              <w:rPr/>
            </w:pPr>
            <w:r>
              <w:rPr/>
              <w:t>K1A_U15</w:t>
            </w:r>
          </w:p>
        </w:tc>
      </w:tr>
      <w:tr>
        <w:trPr>
          <w:trHeight w:val="2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 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Plagiat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1A_W11</w:t>
            </w:r>
          </w:p>
          <w:p>
            <w:pPr>
              <w:pStyle w:val="Normal"/>
              <w:snapToGrid w:val="false"/>
              <w:rPr/>
            </w:pPr>
            <w:r>
              <w:rPr/>
              <w:t>K1A_K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5.Warunki zaliczenia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typ oceniania D – F – P)/metody oceniania/ kryteria oceny:</w:t>
            </w:r>
          </w:p>
        </w:tc>
      </w:tr>
      <w:tr>
        <w:trPr>
          <w:trHeight w:val="113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podsumowująca wiedzy – egzamin pisemny-test 10-15 pytań wielokrotnego wybor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9"/>
      </w:tblGrid>
      <w:tr>
        <w:trPr>
          <w:trHeight w:val="112" w:hRule="atLeast"/>
        </w:trPr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6. Metody prowadzenia zajęć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 z elementami konwersatorium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9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1"/>
        <w:gridCol w:w="5128"/>
      </w:tblGrid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 xml:space="preserve">7. Literatura </w:t>
            </w:r>
            <w:r>
              <w:rPr>
                <w:b/>
                <w:i/>
              </w:rPr>
              <w:t xml:space="preserve">(podajemy wyłącznie pozycje do przeczytania przez studentów a </w:t>
            </w:r>
            <w:r>
              <w:rPr>
                <w:b/>
                <w:i/>
                <w:u w:val="single"/>
              </w:rPr>
              <w:t xml:space="preserve">nie </w:t>
            </w:r>
            <w:r>
              <w:rPr>
                <w:b/>
                <w:i/>
              </w:rPr>
              <w:t>wykorzystywane przez wykładowcę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obowiązkowa</w:t>
            </w:r>
            <w:r>
              <w:rPr/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</w:rPr>
              <w:t>Literatura zalecana</w:t>
            </w:r>
            <w:r>
              <w:rPr/>
              <w:t>: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sz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E. Kurzępa, Ochrona własności intelektualnej, Toruń 20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Barta J., red., Prawo autorskie system prawa prywatnego, t. 13, Warszawa 2007 r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ty prawne: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a autorskie i prawa pokrew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rawo własności przemysłow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ustaw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o zwalczaniu nieuczciwej konkurencji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Kisielewicz A., red., </w:t>
            </w:r>
            <w:r>
              <w:rPr>
                <w:rFonts w:cs="Calibri" w:ascii="Calibri" w:hAnsi="Calibri"/>
                <w:b w:val="false"/>
                <w:bCs w:val="false"/>
                <w:i/>
                <w:sz w:val="22"/>
                <w:szCs w:val="22"/>
              </w:rPr>
              <w:t>Własność przemysłowa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, Wyd. LEXIS NEXIS 2007 r.,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Michalak A.,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Ochrona tajemnicy przedsiębiorst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 Wolters Kluwer Sp. z o.o. 2006</w:t>
            </w:r>
          </w:p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822"/>
        <w:gridCol w:w="1711"/>
        <w:gridCol w:w="1926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. Kalkulacja ECTS – proponowana: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na podstawie poniższego przykładu)</w:t>
            </w:r>
          </w:p>
        </w:tc>
      </w:tr>
      <w:tr>
        <w:trPr/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a aktywności/obciążenie student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 studia stacjonarn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odziny na realizację/studia niestacjonarne</w:t>
            </w:r>
          </w:p>
        </w:tc>
      </w:tr>
      <w:tr>
        <w:trPr>
          <w:trHeight w:val="38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dziny zajęć (wg planu studiów) z wykładowc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aca własna stud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udia literaturow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</w:tr>
      <w:tr>
        <w:trPr>
          <w:trHeight w:val="40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zygotowanie prezentacji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o ile występuj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SUMA GODZIN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iCs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SUMARYCZNA LICZBA PUNKTÓW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CTS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DLA PRZEDMIOTU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b/>
          <w:i/>
          <w:color w:val="FF0000"/>
          <w:sz w:val="18"/>
          <w:szCs w:val="18"/>
        </w:rPr>
        <w:t xml:space="preserve">Niniejszy dokument jest własnością WSPiA im. Mieszka I i </w:t>
      </w:r>
      <w:r>
        <w:rPr>
          <w:rStyle w:val="Greytext10"/>
          <w:b/>
          <w:i/>
          <w:color w:val="FF0000"/>
          <w:sz w:val="18"/>
          <w:szCs w:val="18"/>
        </w:rPr>
        <w:t xml:space="preserve">nie może być kopiowany, przetwarzany, publikowany, przegrywany, przesyłany pocztą, przekazywany, rozpowszechniany lub dystrybuowany w inny  sposób. Dokument </w:t>
      </w:r>
      <w:r>
        <w:rPr>
          <w:b/>
          <w:i/>
          <w:color w:val="FF0000"/>
          <w:sz w:val="18"/>
          <w:szCs w:val="18"/>
        </w:rPr>
        <w:t xml:space="preserve">podlega ochronie wynikającej z ustawy z dnia 4 lutego 1994 r. o prawie autorskim i prawach pokrewnych oraz ustawie </w:t>
      </w:r>
      <w:r>
        <w:rPr>
          <w:rStyle w:val="St"/>
          <w:b/>
          <w:color w:val="FF0000"/>
          <w:sz w:val="18"/>
          <w:szCs w:val="18"/>
        </w:rPr>
        <w:t xml:space="preserve">z </w:t>
      </w:r>
      <w:r>
        <w:rPr>
          <w:rStyle w:val="St"/>
          <w:b/>
          <w:i/>
          <w:color w:val="FF0000"/>
          <w:sz w:val="18"/>
          <w:szCs w:val="18"/>
        </w:rPr>
        <w:t>dnia 29 sierpnia 1997 r.</w:t>
      </w:r>
      <w:r>
        <w:rPr>
          <w:rStyle w:val="St"/>
          <w:b/>
          <w:color w:val="FF0000"/>
          <w:sz w:val="18"/>
          <w:szCs w:val="18"/>
        </w:rPr>
        <w:t xml:space="preserve"> o </w:t>
      </w:r>
      <w:r>
        <w:rPr>
          <w:rStyle w:val="Emphasis"/>
          <w:b/>
          <w:color w:val="FF0000"/>
          <w:sz w:val="18"/>
          <w:szCs w:val="18"/>
        </w:rPr>
        <w:t>ochronie danych osobowych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Greytext10">
    <w:name w:val="greytext10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Divtitle">
    <w:name w:val="div_titl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19:00Z</dcterms:created>
  <dc:creator>`</dc:creator>
  <dc:description/>
  <cp:keywords/>
  <dc:language>en-US</dc:language>
  <cp:lastModifiedBy>HP Probook</cp:lastModifiedBy>
  <cp:lastPrinted>2022-02-20T09:21:00Z</cp:lastPrinted>
  <dcterms:modified xsi:type="dcterms:W3CDTF">2022-03-11T08:46:00Z</dcterms:modified>
  <cp:revision>4</cp:revision>
  <dc:subject/>
  <dc:title>Nazwa przedmiotu: Teoretyczne podstawy wychowania</dc:title>
</cp:coreProperties>
</file>