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zwa przedmiotu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oria i metodyka piłki siatkow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. Kod przedmiotu: 1WF-II/III-43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wiedzy  i umiejętności wykonywania  czynności ruchowych typowych dla gry w piłkę siatkową i umiejętności współdziałania w zespol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metodycznych nauczania podstawowych czynności ruchowych w piłce siatkowej i organizacji jednostek lekcyjnych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Nabycie umiejętności opisywania i  wyjaśniania specjalistycznych działań technicznych typowych dla gry w piłkę siatkową i przestrzegania zasad bezpieczeńst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4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rzygotowanie studenta do funkcji animatora zajęć sportowych i rekreacyjnych z zakresu mini gier sportowych.</w:t>
            </w:r>
          </w:p>
        </w:tc>
      </w:tr>
      <w:tr>
        <w:trPr>
          <w:trHeight w:val="606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5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znajomienie studenta z przepisami  piłki siatkowej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Umiejętności podstawowe w działaniach indywidualnych i zespołow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424"/>
        <w:gridCol w:w="4260"/>
        <w:gridCol w:w="1410"/>
        <w:gridCol w:w="1371"/>
      </w:tblGrid>
      <w:tr>
        <w:trPr>
          <w:trHeight w:val="73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 zna i rozumie: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W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kompetencje merytoryczne, dydaktyczne i wychowawcze nauczyciela wf, w tym potrzebę zawodowego rozwoju, także z wykorzystaniem technologii informacyjno komunikacyjnej,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z dostosowywania sposobu komunikowania się do poziomu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woju uczniów i stymulowania aktywności poznawczej uczniów, w tym kreowania sytuacji dydaktycznych; znaczenie autorytetu nauczyciela oraz zasady interakcji ucznia i nauczyciela w toku lekcji; moderowanie interakcji między uczniami; rolę nauczyciela jako popularyzatora wiedzy oraz znaczenie współpracy nauczyciela w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procesie dydaktycznym z rodzicami lub opiekunami uczniów, pracownikami szkoły i środowiskiem pozaszkolnym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yskus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  <w:b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W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zna i rozumie rolę diagnozy, kontroli i oceniania w pracy dydaktycznej; ocenianie i jego rodzaje: ocenianie bieżące, semestralne i roczne, ocenianie wewnętrzne i zewnętrzne; funkcje oceny.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wiedź ust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W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Student zna i rozumie m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etodykę realizacji poszczególnych treści uczenia się w obrębie przedmiotu wf – rozwiązania merytoryczne i metodyczne, dobre praktyki, dostosowanie oddziaływań do potrzeb i możliwości uczniów lub grup uczniowskich o różnym potencjale i stylu uczenia się, typowe dla wf błędy uczniowskie, ich rolę i sposoby wykorzystania w procesie dydaktycznym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13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green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43_U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  <w:szCs w:val="22"/>
              </w:rPr>
            </w:r>
          </w:p>
          <w:tbl>
            <w:tblPr>
              <w:tblW w:w="14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5"/>
            </w:tblGrid>
            <w:tr>
              <w:trPr>
                <w:trHeight w:val="1410" w:hRule="atLeast"/>
              </w:trPr>
              <w:tc>
                <w:tcPr>
                  <w:tcW w:w="14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tudent potrafi identyfikować typowe 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zadania szkolne z celami uczenia się, w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szczególności z wymaganiami ogólnymi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 xml:space="preserve">podstawy programowej, oraz z </w:t>
                  </w:r>
                </w:p>
                <w:p>
                  <w:pPr>
                    <w:pStyle w:val="Normal"/>
                    <w:widowControl w:val="false"/>
                    <w:rPr>
                      <w:rFonts w:eastAsia="Calibri"/>
                      <w:b/>
                      <w:b/>
                      <w:bCs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lang w:eastAsia="en-US"/>
                    </w:rPr>
                    <w:t>kompetencjami kluczowymi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2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analizować rozkład materiału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dpowiedź </w:t>
            </w:r>
          </w:p>
          <w:p>
            <w:pPr>
              <w:pStyle w:val="Normal"/>
              <w:jc w:val="center"/>
              <w:rPr/>
            </w:pPr>
            <w:r>
              <w:rPr/>
              <w:t>ust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4</w:t>
              <w:b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merytorycznie, profesjonalnie i rzetelnie oceniać pracę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Dyskusja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  <w:br/>
              <w:t>C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9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4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skonstruować sprawdzian służący ocenie danych umiejętności uczniów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U11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U05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potrafi przeprowadzić wstępną diagnozę umiejętności ucznia.</w:t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zajęciach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C2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widowControl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K0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tudent jest gotów do zachęcania uczniów do podejmowania prób badawczych oraz systematycznej aktywności fizycznej.</w:t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0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43_K0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Student jest gotów do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kształtowania umiejętności współpracy uczniów, w tym grupowego rozwiązywania problemów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Pokaz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ch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1</w:t>
            </w:r>
          </w:p>
          <w:p>
            <w:pPr>
              <w:pStyle w:val="Normal"/>
              <w:jc w:val="center"/>
              <w:rPr/>
            </w:pPr>
            <w:r>
              <w:rPr/>
              <w:t>C2</w:t>
            </w:r>
          </w:p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  <w:tc>
          <w:tcPr>
            <w:tcW w:w="14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P43_K03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 jest gotów do kształtowania nawyku systematycznego uczenia się i korzystania z różnych źródeł wiedzy, w tym z Internetu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Dyskusja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18"/>
      </w:tblGrid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pageBreakBefore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yczne wskazówki dotyczące kształtowania podstawowych umiejętności technicznych i zasad bezpieczeństwa w piłce siatkowej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bawy i gr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techniki gry i ataku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techniki gry w obronie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10</w:t>
            </w:r>
          </w:p>
        </w:tc>
      </w:tr>
      <w:tr>
        <w:trPr>
          <w:trHeight w:val="3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ztałtowanie zdolności ruchowych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5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- odbicie górne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62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odbicie dolne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6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3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8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zagrywk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W4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4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blok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5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-rozegranie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6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przyjęcie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7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stematyka ćwiczeń i metodyka nauczania podstawowych elementów technicznych – atak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8</w:t>
            </w:r>
          </w:p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9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8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ruszanie się po boisku siatkarskim systematyka przejść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2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</w:tc>
      </w:tr>
      <w:tr>
        <w:trPr>
          <w:trHeight w:val="727" w:hRule="atLeast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W9</w:t>
            </w:r>
          </w:p>
        </w:tc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ędziowanie – Gra właściwa.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K5</w:t>
            </w:r>
          </w:p>
          <w:p>
            <w:pPr>
              <w:pStyle w:val="Normal"/>
              <w:widowControl w:val="false"/>
              <w:snapToGrid w:val="false"/>
              <w:ind w:left="-108" w:right="-100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D.1/E.1.U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1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tody oceniania:</w:t>
              <w:br/>
              <w:t>-Frekwencja według regulaminu studió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Aktywność na zajęciach.</w:t>
              <w:br/>
              <w:t>-Zaprezentowanie dokładności wykonania elementów technicznych.</w:t>
              <w:br/>
              <w:t>-Test sprawdzający nabyta wiedzę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2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nie zna zasad procesu uczenia się i nauczania ruchów w piłce siatkowej;</w:t>
              <w:br/>
              <w:t>nie potrafi ocenić przydatności typowych metod, procedur i dobrych praktyk do realizacji zadań dydaktycznych; nie potrafi zaprezentować podstawowych umiejętności technicznych oraz metodycznych związanych z nauczaniem piłki siatkowej; nie posiadł umiejętności krytycznej oceny posiadanej wiedzy i kompetencji.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36"/>
                <w:szCs w:val="36"/>
              </w:rPr>
              <w:t>Na ocenę 3:</w:t>
              <w:br/>
            </w:r>
            <w:r>
              <w:rPr>
                <w:b/>
                <w:sz w:val="22"/>
                <w:szCs w:val="22"/>
              </w:rPr>
              <w:t>Systematyka ćwiczeń i metodyka nauczania podstawowych elementów technicznych w ataku.</w:t>
            </w:r>
            <w:r>
              <w:rPr>
                <w:b/>
              </w:rPr>
              <w:t>; potrafi ocenić przydatność typowych metod do realizacji zadań dydaktycznych; potrafi zaprezentować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dstawowe umiejętności techniczne piłki siatkowej; ma małe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4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siatkowej, wykorzystywania różnych form aktywności w nauczaniu ruchów; potrafi ocenić przydatność typowych metod, procedur i dobrych praktyk do realizacji zadań dydaktycznych; potrafi zaprezentować umiejętności techniczne oraz metodyczne związane z nauczaniem oraz doskonaleniem piłki siatkowej; ma umiejętności krytyczniej oceny posiadanej wiedzy i kompetencji.</w:t>
            </w:r>
          </w:p>
        </w:tc>
      </w:tr>
      <w:tr>
        <w:trPr>
          <w:trHeight w:val="661" w:hRule="atLeast"/>
        </w:trPr>
        <w:tc>
          <w:tcPr>
            <w:tcW w:w="10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a ocenę 5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Student zna zasady procesu ucznia się i nauczania ruchów w piłce siatkowej, wykorzystywania różnych form aktywności w nauczaniu ruchów oraz planowaniu i kontrolowaniu procesu opanowania umiejętności ruchowych; potrafi ocenić przydatność typowych metod procedur i dobrych praktyk do realizacji zadań dydaktycznych oraz pracować w zespole pełniąc różne role;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trafi zaprezentować umiejętności techniczne oraz metodyczne związane z nauczaniem oraz doskonaleniem piłki siatkowej; ma umiejętności krytyczniej posiadanej wiedzy i kompetencj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1-Prezentacja multimedialna</w:t>
              <w:br/>
              <w:t>M2-Gry symulacyjne</w:t>
              <w:br/>
              <w:t>M3-Pokaz, objaśnienie, instruowanie.</w:t>
              <w:br/>
              <w:t>M4-Metoda projektu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ądziel G., Ljach W. J., Piłka siatkowa – podstawy treningu, zasób ćwiczeń, Centralny Ośrodek Sportu, Warszawa 2000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Bondarowicz M., Zabawy w grach sportowych, WSiP, Warszawa1995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raus Z., Taktyka zespołowa w piłce siatkowej, Akademia Wychowania Fizycznego, Warszawa 1964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Grządziel G., Bodys J., Siatkówka plażowa, AWF Kraków, 1999.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Polowczyk A., Makowski S., Siatkówka i mini siatkówka plażowa, Polski Związek Piłki Siatkowej, Warszawa 1999.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Mazur S., Szuppe W., Woluch J., Piłka siatkowa. Systematyka ćwiczeń i metodyka nauczania techniki gry, AWF Warszawa, 196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5:15:00Z</dcterms:created>
  <dc:creator>`</dc:creator>
  <dc:description/>
  <cp:keywords/>
  <dc:language>en-US</dc:language>
  <cp:lastModifiedBy>HP Probook</cp:lastModifiedBy>
  <cp:lastPrinted>1995-11-21T17:41:00Z</cp:lastPrinted>
  <dcterms:modified xsi:type="dcterms:W3CDTF">2022-03-11T08:53:00Z</dcterms:modified>
  <cp:revision>5</cp:revision>
  <dc:subject/>
  <dc:title>Nazwa przedmiotu: Teoretyczne podstawy wychowania</dc:title>
</cp:coreProperties>
</file>