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/>
      </w:pPr>
      <w:r>
        <w:rPr>
          <w:b/>
        </w:rPr>
        <w:t xml:space="preserve">WYDZIAŁ ZDROWIA PUBLICZNEGO – </w:t>
        <w:br/>
        <w:t xml:space="preserve">KIERUNEK </w:t>
      </w:r>
      <w:r>
        <w:rPr>
          <w:i/>
          <w:iCs/>
        </w:rPr>
        <w:t>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96"/>
      </w:tblGrid>
      <w:tr>
        <w:trPr>
          <w:trHeight w:val="856" w:hRule="atLeast"/>
        </w:trPr>
        <w:tc>
          <w:tcPr>
            <w:tcW w:w="10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Nazwa przedmiotu: </w:t>
            </w:r>
            <w:r>
              <w:rPr>
                <w:i/>
                <w:iCs/>
                <w:sz w:val="28"/>
              </w:rPr>
              <w:t>Diagnoza psycho-pedagogiczna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/1-25</w:t>
            </w:r>
          </w:p>
        </w:tc>
        <w:tc>
          <w:tcPr>
            <w:tcW w:w="4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Liczba punktów ECTS: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/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</w:p>
          <w:p>
            <w:pPr>
              <w:pStyle w:val="Normal"/>
              <w:shd w:fill="C0C0C0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339"/>
      </w:tblGrid>
      <w:tr>
        <w:trPr/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zekazanie podstawowej wiedzy na temat diagnozy psychopedagogicznej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bycie wiedzy z zakresu metod i technik  diagnozowani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Nabycie wiedzy </w:t>
            </w:r>
            <w:r>
              <w:rPr>
                <w:i/>
                <w:iCs/>
                <w:color w:val="000000"/>
                <w:sz w:val="22"/>
                <w:szCs w:val="22"/>
              </w:rPr>
              <w:t>niezbędnej do zrozumienia i podejmowania działań z zakresu diagnostyk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panowanie wiedzy z  zasad skutecznego diagnozowania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bycie w wiedzy z zakresu oporu  diagnostycznego i sposobów radzenia sobie  z nimi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rPr>
                <w:i/>
                <w:i/>
                <w:iCs/>
                <w:color w:val="00000A"/>
                <w:sz w:val="22"/>
                <w:szCs w:val="22"/>
              </w:rPr>
            </w:pPr>
            <w:r>
              <w:rPr>
                <w:i/>
                <w:iCs/>
                <w:color w:val="00000A"/>
                <w:sz w:val="22"/>
                <w:szCs w:val="22"/>
              </w:rPr>
              <w:t>Przekazanie wiedzy z zakresu kompetencji potrzebnych w pracy diagnosty.</w:t>
            </w:r>
          </w:p>
        </w:tc>
      </w:tr>
      <w:tr>
        <w:trPr>
          <w:trHeight w:val="23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bycie umiejętności diagnostycznych – tworzenie diagnoz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9"/>
      </w:tblGrid>
      <w:tr>
        <w:trPr/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Podstawowe umiejętności z zakresu komunikacji interpersonalnej, zna proces rozwoju ucznia w okresie dzieciństwa, adolescencji i wczesnej dorosłości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1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519"/>
      </w:tblGrid>
      <w:tr>
        <w:trPr>
          <w:trHeight w:val="732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W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5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rzedstawia podstawową wiedzę na temat aparatury pojęciowej głównych zagadnień diagnozy psychopedagogicznej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W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5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na terminologię używaną w zakresie diagnozy psychopedagogicznej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W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5_W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pisuje podstawowe metody i techniki pracy diagnosty- pedagoga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6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5_W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na źródła oporu i formy radzenia sobie z nimi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W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5_W05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na zasady sporządzania diagnozy psychopedagogicznej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B.2.U6.</w:t>
            </w:r>
          </w:p>
          <w:p>
            <w:pPr>
              <w:pStyle w:val="Normal"/>
              <w:snapToGrid w:val="false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D.1/E.1.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25_U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Potrafi wybrać i zastosować odpowiednie środki i metody w celu realizacji stawianych przed nim zadań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491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6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U11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5_U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zewiduje możliwości oporu ze strony osoby diagnozowanej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6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U11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5_U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siada umiejętności radzenia sobie z oporem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3,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6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U11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5_U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trafi gromadzić dane użyteczne do sporządzenia diagnozy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3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6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U11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5_U05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ponuje rozwiązania i stawia cele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3,4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6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U11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P25_U06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porządza dokumenty diagnostyczne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3,4</w:t>
            </w:r>
          </w:p>
        </w:tc>
      </w:tr>
      <w:tr>
        <w:trPr>
          <w:trHeight w:val="42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K6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5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trafi komunikować się z uczniem oraz osobami z jego najbliższego środowiska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1.K2.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5_K02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trafi stawiać hipotezy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4.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5_K0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Jest wrażliwy na potrzeby innych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ość w trakcie zajęć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K1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P25_K0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Jest zorientowany w doborze metod i technik pracy .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isemna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318"/>
      </w:tblGrid>
      <w:tr>
        <w:trPr/>
        <w:tc>
          <w:tcPr>
            <w:tcW w:w="10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Diagnoza psychopedagogiczna-  podstawowa wiedza teoretyczna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W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W12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aca diagnosty- dobór metod i technik pracy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1/E.1.W1 </w:t>
            </w:r>
          </w:p>
          <w:p>
            <w:pPr>
              <w:pStyle w:val="Normal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D.1/E.1.K1</w:t>
            </w:r>
          </w:p>
          <w:p>
            <w:pPr>
              <w:pStyle w:val="Normal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B.1.K2.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Źródła oporu i formy radzenia sobie z nimi w pracy diagnosty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W6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K1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A_K04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K6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worzenie diagnozy psychopedagogicznej- propozycje i możliwości pracy z dzieckiem i jego najbliższym otoczeniem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2.U6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/E.1.U1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9"/>
      </w:tblGrid>
      <w:tr>
        <w:trPr>
          <w:trHeight w:val="113" w:hRule="atLeast"/>
        </w:trPr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Pisemna praca zaliczeniowa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 xml:space="preserve">bardzo dobry (bdb; 5,0): znakomita wiedza, umiejętności oraz kompetencje personalne 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i społeczne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 xml:space="preserve">dobry plus (+db; 4,5): bardzo dobra wiedza, umiejętności oraz kompetencje personalne 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i społeczne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dobry (db; 4,0): dobra wiedza, umiejętności oraz kompetencje personalne i społeczne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dostateczny plus (+dst; 3,5): zadowalająca wiedza, umiejętności oraz kompetencje personalne i społeczne, ale ze znacznymi niedociągnięciami;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 xml:space="preserve">dostateczny (dst; 3,0): zadowalająca wiedza, umiejętności oraz kompetencje personalne </w:t>
            </w:r>
          </w:p>
          <w:p>
            <w:pPr>
              <w:pStyle w:val="ListParagraph"/>
              <w:spacing w:before="0" w:after="0"/>
              <w:ind w:left="992" w:right="0" w:hanging="0"/>
              <w:contextualSpacing/>
              <w:rPr>
                <w:rFonts w:ascii="Arial" w:hAnsi="Arial" w:cs="Arial"/>
                <w:color w:val="00000A"/>
                <w:sz w:val="20"/>
                <w:szCs w:val="20"/>
              </w:rPr>
            </w:pPr>
            <w:r>
              <w:rPr>
                <w:rFonts w:cs="Arial" w:ascii="Arial" w:hAnsi="Arial"/>
                <w:color w:val="00000A"/>
                <w:sz w:val="20"/>
                <w:szCs w:val="20"/>
              </w:rPr>
              <w:t>i społeczne, ale z licznymi błędami;</w:t>
            </w:r>
          </w:p>
          <w:p>
            <w:pPr>
              <w:pStyle w:val="ListParagraph"/>
              <w:snapToGrid w:val="false"/>
              <w:spacing w:before="0" w:after="0"/>
              <w:ind w:left="992" w:righ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9"/>
      </w:tblGrid>
      <w:tr>
        <w:trPr>
          <w:trHeight w:val="112" w:hRule="atLeast"/>
        </w:trPr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z prezentacją multimedialną, Metoda ćwiczeniowa, Praca w grupach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9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48"/>
      </w:tblGrid>
      <w:tr>
        <w:trPr/>
        <w:tc>
          <w:tcPr>
            <w:tcW w:w="10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Jarosz E.. E. Wysocka, Diagnoza psychopedagogiczna. Podstawowe problemy i rozwiązania, Wydawnictwo Akademickie „Żak”, Warszawa 2006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Karwowska-Struczyk M., Hajnicz W. (1986). Obserwacja w poznawaniu dziecka. Warszawa: Wydawnictwa Szkolne i Pedagogiczne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Deptuła M., Diagnostyka i profilaktyka w teorii i praktyce pedagogicznej, Bydgoszcz 200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ojak M., Nauczycielska diagnoza pedagogiczna w przedszkolu i szkole,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rosz,E.: Wybrane obszary diagnostyki pedagogicznej.Katowice 2002 </w:t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socka,E.: Diagnostyka pedagogiczna.  Nowe obszary i rozwiązania.Kraków 2013 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vale S., Prowadzenie wywiadów , Wydawnictwo Naukowe PWN, Warszawa 2011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albania,B.: Diagnostyka pedagogiczna.Wybrane obszary badawcze i rozwiązania praktyczne. Kraków 2011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osik – Kawali D., T. Zubrzycka-Maciąg, Kompetencje diagnostyczne i terapeutyczne nauczyciela,. Wyd. „Impuls”, Kraków 2011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ojnarska A., Diagnostyka resocjalizacyjna, Wyd. Uniwersytetu M. Curie-Skłodowskiej, Lublin 2010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ysocka W., Diagnoza w resocjalizacji, Wyd. PWN, Warszawa 2008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Deptuła M.. Diagnostyka pedagogiczna i profilaktyka w szkole i środowisku lokalnym. Bydgoszcz: Wydawnictwo Akademii Bydgoskiej, 2006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9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4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MARYCZNA LICZBA PUNKTÓW ECTS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i/>
          <w:i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i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24.45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b w:val="fals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0:12:00Z</dcterms:created>
  <dc:creator>`</dc:creator>
  <dc:description/>
  <cp:keywords/>
  <dc:language>en-US</dc:language>
  <cp:lastModifiedBy>MONIKA ŁAJDYCH</cp:lastModifiedBy>
  <cp:lastPrinted>2012-08-02T18:33:00Z</cp:lastPrinted>
  <dcterms:modified xsi:type="dcterms:W3CDTF">2022-03-04T11:52:00Z</dcterms:modified>
  <cp:revision>6</cp:revision>
  <dc:subject/>
  <dc:title>Nazwa przedmiotu: Teoretyczne podstawy wychowania</dc:title>
</cp:coreProperties>
</file>