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studenckich praktyk zawodowych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na Wydziale Nauk Społeczn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Akademii Nauk Stosowanych im. Księcia Mieszka I w Poznaniu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Prawo jednolite studia magisterski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/>
        <w:t>Praktyka zawodowa mo</w:t>
      </w:r>
      <w:r>
        <w:rPr>
          <w:rFonts w:eastAsia="TimesNewRoman;Meiryo"/>
        </w:rPr>
        <w:t>ż</w:t>
      </w:r>
      <w:r>
        <w:rPr/>
        <w:t>e by</w:t>
      </w:r>
      <w:r>
        <w:rPr>
          <w:rFonts w:eastAsia="TimesNewRoman;Meiryo"/>
        </w:rPr>
        <w:t xml:space="preserve">ć realizowana między innymi w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;Meiryo"/>
        </w:rPr>
      </w:pPr>
      <w:r>
        <w:rPr>
          <w:rFonts w:eastAsia="TimesNewRoman;Meiryo"/>
        </w:rPr>
        <w:t xml:space="preserve">sądzie powszechnym lub administracyjnym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;Meiryo"/>
        </w:rPr>
      </w:pPr>
      <w:r>
        <w:rPr>
          <w:rFonts w:eastAsia="TimesNewRoman;Meiryo"/>
        </w:rPr>
        <w:t xml:space="preserve">prokuraturze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;Meiryo"/>
        </w:rPr>
      </w:pPr>
      <w:r>
        <w:rPr/>
        <w:t xml:space="preserve">kancelarii: radcy prawnego, adwokata, notariusza, doradcy podatkowego, komornika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;Meiryo"/>
        </w:rPr>
      </w:pPr>
      <w:r>
        <w:rPr/>
        <w:t>urzędzie centralnego lub terenowego organu administracji państwowej,</w:t>
      </w:r>
      <w:r>
        <w:rPr>
          <w:rFonts w:eastAsia="TimesNewRoman;Meiryo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;Meiryo"/>
        </w:rPr>
      </w:pPr>
      <w:r>
        <w:rPr/>
        <w:t>jednostce samorządu terytorialnego,</w:t>
      </w:r>
      <w:r>
        <w:rPr>
          <w:rFonts w:eastAsia="TimesNewRoman;Meiryo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;Meiryo"/>
        </w:rPr>
      </w:pPr>
      <w:r>
        <w:rPr/>
        <w:t>biurze prawny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bCs/>
          <w:color w:val="000000"/>
        </w:rPr>
        <w:t xml:space="preserve">Uwzględniając różnice w strukturze organizacyjno-prawnej instytucji przyjmujących na praktykę zawodową, Student powinien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zapoznać się z zadaniami i merytoryczną działalnością instytucji przyjmującej na praktykę zawodową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zapoznać się ze strukturą i funkcjonowaniem podstawowych komórek organizacyjnych instytucji przyjmującej na praktykę zawodową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zapoznać się z podstawami biurowości oraz zasadami sporządzania dokumentacji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/>
        <w:t>poznać zasady współpracy instytucji przyjmującej na praktykę zawodową z innymi podmiot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poznać zasady rejestracji, segregacji i archiwizowania dokumentacji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dokonywać analizy akt postępowań prowadzonych przez instytucję przyjmującą na praktykę zawodową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poznać się ze stosowaniem w praktyce przepisów postępowania: cywilnego, karnego administracyjnego i sądowoadministracyjnego, włączając relewantne przepisy prawa materialneg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 xml:space="preserve">nabyć umiejętność analizowania i oceny stanów faktycznych; </w:t>
      </w:r>
    </w:p>
    <w:p>
      <w:pPr>
        <w:pStyle w:val="Normal"/>
        <w:autoSpaceDE w:val="false"/>
        <w:spacing w:lineRule="auto" w:line="360"/>
        <w:jc w:val="both"/>
        <w:rPr>
          <w:rFonts w:eastAsia="TimesNewRoman;Meiryo"/>
        </w:rPr>
      </w:pPr>
      <w:r>
        <w:rPr>
          <w:rFonts w:eastAsia="TimesNewRoman;Meiry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uczestniczyć w posiedzeniach sądu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umieć sporządzać projekty aktów prawnych (np. orzeczeń, umów, aktów jednostronnych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poznać zasady sporządzania projektów wniosków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poznać zasady protokołowa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zapoznać się z zasadami biurowości są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umieć wykonywać zarządzenia sędzieg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uczestniczyć w narad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zapoznać się z obowiązkami sędziego, ławnika i prokurato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poznać zasady sporządzania wezwań dla stron, świadków i pełnomocników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rFonts w:eastAsia="TimesNewRoman;Meiryo"/>
        </w:rPr>
        <w:t>poznać zasady sporządzania nakazów zapłat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zaznajomić się z formą i treścią poszczególnych działów księgi wieczyst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przygotowywać projekty pism procesowych (w szczególności: pozwu, sprzeciwu, apelacji, kasacji oraz wniosku dowodowego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przygotowywać</w:t>
      </w:r>
      <w:r>
        <w:rPr>
          <w:rFonts w:eastAsia="TimesNewRoman;Meiryo"/>
        </w:rPr>
        <w:t xml:space="preserve"> </w:t>
      </w:r>
      <w:r>
        <w:rPr>
          <w:color w:val="000000"/>
        </w:rPr>
        <w:t>wezwania do zapłat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opiniować umow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asystować przy wykonywaniu czynności w sądzie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analizować materiał dowodow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analizować orzecznictw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eastAsia="TimesNewRoman;Meiryo"/>
        </w:rPr>
      </w:pPr>
      <w:r>
        <w:rPr>
          <w:color w:val="000000"/>
        </w:rPr>
        <w:t>sporządzać projekty aktów notarialnych i innych dokumentów.</w:t>
      </w:r>
    </w:p>
    <w:p>
      <w:pPr>
        <w:pStyle w:val="Normal"/>
        <w:autoSpaceDE w:val="false"/>
        <w:spacing w:lineRule="auto" w:line="360"/>
        <w:jc w:val="both"/>
        <w:rPr>
          <w:rFonts w:eastAsia="TimesNewRoman;Meiryo"/>
          <w:color w:val="000000"/>
        </w:rPr>
      </w:pPr>
      <w:r>
        <w:rPr>
          <w:rFonts w:eastAsia="TimesNewRoman;Meiryo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  <w:t>Dziekan Wydziału Nauk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Akademii Nauk Stosowanych im. Księcia Mieszka I w Poznaniu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i/>
          <w:color w:val="000000"/>
        </w:rPr>
        <w:t>Dr Anna Zbaraszewska, prof. ANSM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Palatino Linotype" w:hAnsi="Palatino Linotype" w:eastAsia="Times New Roman" w:cs="Times New Roman"/>
      <w:b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5z0">
    <w:name w:val="WW8Num5z0"/>
    <w:qFormat/>
    <w:rPr>
      <w:rFonts w:ascii="Cambria" w:hAnsi="Cambria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4:00Z</dcterms:created>
  <dc:creator>Anna Trela</dc:creator>
  <dc:description/>
  <cp:keywords/>
  <dc:language>en-US</dc:language>
  <cp:lastModifiedBy>3 - DELL MEIN 2021</cp:lastModifiedBy>
  <cp:lastPrinted>2015-06-12T12:50:00Z</cp:lastPrinted>
  <dcterms:modified xsi:type="dcterms:W3CDTF">2022-11-05T11:50:00Z</dcterms:modified>
  <cp:revision>3</cp:revision>
  <dc:subject/>
  <dc:title>Program studenckich praktyk zawodowych na Wydziale Prawa i Administracji</dc:title>
</cp:coreProperties>
</file>