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9"/>
        <w:gridCol w:w="573"/>
        <w:gridCol w:w="702"/>
        <w:gridCol w:w="443"/>
        <w:gridCol w:w="573"/>
        <w:gridCol w:w="573"/>
        <w:gridCol w:w="573"/>
      </w:tblGrid>
      <w:tr>
        <w:trPr>
          <w:trHeight w:val="612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w języku polskim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akażenia szpitalne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zajęć:  P-I/1_C_24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1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 praca własna student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wszy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 xml:space="preserve">Studia 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Koordynator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Zaliczenie z oceną (Z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kształcenia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czynnikami etiologicznymi i rodzajami zakażeń występującymi w placówkach ochrony zdrowia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abycie wiedzy z zakresu dróg szerzenia się zakażeń, wektorów przenoszenia zakażeń, zwalczania i zapobiegania szerzeniu się zakażeń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organizacją pracy i kompetencjami instytucji nadzoru nad zakażeniami (PPIS, ZKZS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panowanie wiedzy z zakresu metod zapobiegania zakażeniom (pacjentów, personelu) stosowania środków ochrony osobistej i zbiorow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gotowanie studenta do stosowania zasad aseptyki i antyseptyk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jomość zagadnień z interny i pielęgniarstwa internistycznego, chirurgii i pielęgniarstwa chirurgicznego oraz mikrobiologi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5529"/>
        <w:gridCol w:w="1701"/>
        <w:gridCol w:w="1275"/>
      </w:tblGrid>
      <w:tr>
        <w:trPr>
          <w:trHeight w:val="33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 efektu kształc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ojęcie zakażeń związanych z opieką zdrowotną, ich źródła, patogeny zakażeń szpitalnych, ich rezerwuary, drogi szerzenia się i łańcuch epidemiologiczny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 z oceną – sprawdzian pisemny</w:t>
            </w:r>
          </w:p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1., C2. 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organizację nadzoru nad zakażeniami w podmiocie leczniczym oraz metody kontroli zakażeń, z uwzględnieniem roli pielęgniarki epidemiologicznej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3. 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profilaktyki oraz mechanizmy i sposoby postępowania w zakażeniu odcewnikowym krwi, szpitalnym zapaleniu płuc, zakażeniu układu moczowego, zakażeniu układu pokarmowego o etiologii Clostridioides difficile, zakażeniu miejsca operowanego, zakażeniu ran przewlekłych i zakażeniu ogólnoustrojowym oraz zasady postępowania aseptycznego i antyseptycznego w zapobieganiu zakażeniom szpitalnym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.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efektu kształc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.U7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zasady zapobiegania zakażeniom związanym z opieką zdrowotną i zwalczania ich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 studenta, Zaliczenie praktyczne (D,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4, C5 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U7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zasady zapobiegania zakażeniom odcewnikowym krwi, szpitalnemu zapaleniu płuc, zakażeniom układu moczowego, zakażeniom układu pokarmowego o etiologii Clostridioides difficile, zakażeniom miejsca operowanego, zakażeniom ran przewlekłych i zakażeniu ogólnoustrojowemu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U7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stosować środki ochrony indywidualnej niezbędne dla zapewnienia bezpieczeństwa swojego, pacjentów i współpracowników przed zakażeniami związanymi z opieką zdrowotną oraz wdrażać odpowiedni rodzaj izolacji pacjentów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efektu kształcen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6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ponoszenia odpowiedzialności za wykonywane czynności zawodowe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 studenta (F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., C2., C3., C4., C5.</w:t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5861"/>
        <w:gridCol w:w="244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kształcenia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48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</w:tc>
      </w:tr>
      <w:tr>
        <w:trPr>
          <w:trHeight w:val="48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pidemiologia zakażeń szpitalnych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.W46., K.S4., K.S7.</w:t>
            </w:r>
          </w:p>
        </w:tc>
      </w:tr>
      <w:tr>
        <w:trPr>
          <w:trHeight w:val="59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Źródła, rezerwuar drobnoustrojów w środowisku szpitalnym, drogi szerzenia 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inicje zakażeń szpitalnych oraz ich podział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togeny zakażeń szpitalnych :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415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patogeny bakteryjne zakażeń szpitalnych,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patogeny wirusowe zakażeń szpitalnych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patogeny grzybicze zakażeń szpitalnych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P_06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szpitalnego zapalenia płuc.</w:t>
            </w:r>
          </w:p>
          <w:p>
            <w:pPr>
              <w:pStyle w:val="Normal"/>
              <w:jc w:val="both"/>
              <w:rPr/>
            </w:pPr>
            <w:r>
              <w:rPr/>
              <w:t>Charakterystyka zakażeń dolnych dróg oddechowych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.W46., C.W47., C.W48., </w:t>
            </w:r>
            <w:r>
              <w:rPr>
                <w:color w:val="000000"/>
              </w:rPr>
              <w:t>K.S4., K.S7.</w:t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P_07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ażenia dróg moczowych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P_08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pitalne zakażenia grzybicze.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P_09</w:t>
            </w:r>
          </w:p>
          <w:p>
            <w:pPr>
              <w:pStyle w:val="Normal"/>
              <w:jc w:val="center"/>
              <w:rPr/>
            </w:pPr>
            <w:r>
              <w:rPr/>
              <w:t>TP_1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nitorowanie zakażeń szpitalnych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ystem rejestracji zakażeń szpitalnych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nadzór mikrobiologiczny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ĆWICZENIA</w:t>
            </w:r>
          </w:p>
        </w:tc>
      </w:tr>
      <w:tr>
        <w:trPr>
          <w:trHeight w:val="14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P_1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bieranie i przesyłanie materiału do badań mikrobiologicznych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sady obowiązujące przy pobieraniu materiału do badań </w:t>
            </w:r>
          </w:p>
          <w:p>
            <w:pPr>
              <w:pStyle w:val="Normal"/>
              <w:jc w:val="both"/>
              <w:rPr/>
            </w:pPr>
            <w:r>
              <w:rPr/>
              <w:t>- przygotowanie fizyczne i psychiczne chorego</w:t>
            </w:r>
          </w:p>
          <w:p>
            <w:pPr>
              <w:pStyle w:val="Normal"/>
              <w:jc w:val="both"/>
              <w:rPr/>
            </w:pPr>
            <w:r>
              <w:rPr/>
              <w:t>- zapoznanie z techniką pobierania materiału do badania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.W46., C.W47., C.W48., C.U72., C.U73., C.U74., K.S4., K.S7.</w:t>
            </w:r>
          </w:p>
        </w:tc>
      </w:tr>
      <w:tr>
        <w:trPr>
          <w:trHeight w:val="14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1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giena szpitalna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higiena rąk oraz środki ochrony osobistej </w:t>
            </w:r>
          </w:p>
          <w:p>
            <w:pPr>
              <w:pStyle w:val="Normal"/>
              <w:jc w:val="both"/>
              <w:rPr/>
            </w:pPr>
            <w:r>
              <w:rPr/>
              <w:t>- dekontaminacja narzędzi i sprzętu medycznego</w:t>
            </w:r>
          </w:p>
          <w:p>
            <w:pPr>
              <w:pStyle w:val="Normal"/>
              <w:jc w:val="both"/>
              <w:rPr/>
            </w:pPr>
            <w:r>
              <w:rPr/>
              <w:t>-utrzymanie czystości pomieszczeń szpitalnych, segregacja oraz usuwanie odpadów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monitorowanie higieny szpitalnej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zolacja pacjentów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monitorowanie izolacji pacjentów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- izolacja pacjentów w wybranych zakażeniach i stanach klinicznych 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14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filaktyka zakażeń szpitalnych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sady  stosowania antybiotyków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zasady dostępu do antybiotyków w placówkach ochrony zdrowia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b/>
                <w:b/>
              </w:rPr>
            </w:pPr>
            <w:r>
              <w:rPr>
                <w:b/>
              </w:rPr>
              <w:t>5.Warunki zaliczenia:</w:t>
            </w:r>
          </w:p>
          <w:p>
            <w:pPr>
              <w:pStyle w:val="Normal"/>
              <w:shd w:fill="CCCCCC" w:val="clear"/>
              <w:tabs>
                <w:tab w:val="clear" w:pos="708"/>
                <w:tab w:val="left" w:pos="7776" w:leader="none"/>
              </w:tabs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  <w:tab/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– DIAGNOSTYCZNY – </w:t>
            </w:r>
            <w:r>
              <w:rPr>
                <w:bCs/>
              </w:rPr>
              <w:t>sprawdziany, odpowiedzi ustn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 xml:space="preserve">F – FORMUŁUJĄCE – </w:t>
            </w:r>
            <w:r>
              <w:rPr>
                <w:bCs/>
              </w:rPr>
              <w:t>obserwacja studenta.</w:t>
            </w:r>
          </w:p>
          <w:p>
            <w:pPr>
              <w:pStyle w:val="Normal"/>
              <w:ind w:left="290" w:hanging="290"/>
              <w:jc w:val="both"/>
              <w:rPr/>
            </w:pPr>
            <w:r>
              <w:rPr>
                <w:b/>
                <w:bCs/>
              </w:rPr>
              <w:t>P –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PODSUMOWUJĄCE –</w:t>
            </w:r>
            <w:r>
              <w:rPr>
                <w:bCs/>
              </w:rPr>
              <w:t>test końcowy.</w:t>
            </w:r>
          </w:p>
          <w:p>
            <w:pPr>
              <w:pStyle w:val="Normal"/>
              <w:ind w:left="290" w:hanging="29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y: obecność na wykładach oraz aktywny udział (F)</w:t>
            </w:r>
          </w:p>
          <w:p>
            <w:pPr>
              <w:pStyle w:val="Normal"/>
              <w:jc w:val="both"/>
              <w:rPr/>
            </w:pPr>
            <w:r>
              <w:rPr/>
              <w:t>e – learning – zaliczenie z oceną: referat, dyskusja (F, D)</w:t>
            </w:r>
          </w:p>
          <w:p>
            <w:pPr>
              <w:pStyle w:val="Normal"/>
              <w:jc w:val="both"/>
              <w:rPr/>
            </w:pPr>
            <w:r>
              <w:rPr/>
              <w:t>Konwersatoria – zaliczenie z oceną: test zwierający 20 pytań zawierających wszystkie elementy realizowanego przedmiotu (P)</w:t>
            </w:r>
          </w:p>
          <w:p>
            <w:pPr>
              <w:pStyle w:val="Normal"/>
              <w:rPr/>
            </w:pPr>
            <w:r>
              <w:rPr/>
              <w:t>Przedmiot kończy się zaliczeniem. By podejść do zaliczenia końcowego z przedmiotu, warunkiem jest pozytywne zaliczenie poszczególnych części przedmiotu oraz obecność na zajęciach.  Zaliczenie składa się z 40 pytań, w tym 30 pytań testowych oraz 10 pytań półotwartych  (P).</w:t>
            </w:r>
          </w:p>
          <w:p>
            <w:pPr>
              <w:pStyle w:val="Normal"/>
              <w:ind w:left="290" w:hanging="290"/>
              <w:jc w:val="both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20650</wp:posOffset>
                      </wp:positionV>
                      <wp:extent cx="3014345" cy="2673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4345" cy="267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4"/>
                                    <w:gridCol w:w="4003"/>
                                  </w:tblGrid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Dostateczny – zadowalająca wiedza, umiejętności, kompetencje, z licznymi błędami (próg 60% 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" w:hRule="atLeast"/>
                                    </w:trPr>
                                    <w:tc>
                                      <w:tcPr>
                                        <w:tcW w:w="7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dostateczny – niezadowalająca wiedza, umiejętności, kompetencje (poniżej 60% 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7.35pt;height:210.5pt;mso-wrap-distance-left:7.05pt;mso-wrap-distance-right:0pt;mso-wrap-distance-top:0pt;mso-wrap-distance-bottom:0pt;margin-top:9.5pt;mso-position-vertical-relative:text;margin-left:257.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4"/>
                              <w:gridCol w:w="4003"/>
                            </w:tblGrid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rdzo dobry – znakomit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nad dobry – bardzo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bry –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ść dobry – zadowalająca wiedza, umiejętności, kompetencje, ale ze znacznymi niedociągnięci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stateczny – zadowalająca wiedza, umiejętności, kompetencje, z licznymi błędami (próg 60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dostateczny – niezadowalająca wiedza, umiejętności, kompetencje (poniżej 60% 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90" w:hanging="29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90" w:hanging="29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i procentowe: test </w:t>
            </w:r>
          </w:p>
          <w:p>
            <w:pPr>
              <w:pStyle w:val="Normal"/>
              <w:shd w:fill="FFFFFF" w:val="clear"/>
              <w:ind w:firstLine="1141"/>
              <w:rPr>
                <w:bCs/>
              </w:rPr>
            </w:pPr>
            <w:r>
              <w:rPr>
                <w:bCs/>
              </w:rPr>
              <w:t>93% - 100% - 5,0 (bardzo dobry)</w:t>
            </w:r>
          </w:p>
          <w:p>
            <w:pPr>
              <w:pStyle w:val="Normal"/>
              <w:shd w:fill="FFFFFF" w:val="clear"/>
              <w:ind w:firstLine="1141"/>
              <w:rPr>
                <w:bCs/>
              </w:rPr>
            </w:pPr>
            <w:r>
              <w:rPr>
                <w:bCs/>
              </w:rPr>
              <w:t>84% - 92%  - 4,5 (ponad dobry)</w:t>
            </w:r>
          </w:p>
          <w:p>
            <w:pPr>
              <w:pStyle w:val="Normal"/>
              <w:shd w:fill="FFFFFF" w:val="clear"/>
              <w:ind w:firstLine="1141"/>
              <w:rPr>
                <w:bCs/>
              </w:rPr>
            </w:pPr>
            <w:r>
              <w:rPr>
                <w:bCs/>
              </w:rPr>
              <w:t>76% - 83%  - 4,0 (dobry)</w:t>
            </w:r>
          </w:p>
          <w:p>
            <w:pPr>
              <w:pStyle w:val="Normal"/>
              <w:shd w:fill="FFFFFF" w:val="clear"/>
              <w:ind w:firstLine="1141"/>
              <w:rPr/>
            </w:pPr>
            <w:r>
              <w:rPr>
                <w:bCs/>
              </w:rPr>
              <w:t>68% - 75%  - 3,5 (dość dobry)</w:t>
            </w:r>
          </w:p>
          <w:p>
            <w:pPr>
              <w:pStyle w:val="Normal"/>
              <w:shd w:fill="FFFFFF" w:val="clear"/>
              <w:ind w:firstLine="1141"/>
              <w:rPr>
                <w:bCs/>
              </w:rPr>
            </w:pPr>
            <w:r>
              <w:rPr>
                <w:bCs/>
              </w:rPr>
              <w:t>60% - 67%  - 3,0 (dostateczny)</w:t>
            </w:r>
          </w:p>
          <w:p>
            <w:pPr>
              <w:pStyle w:val="Normal"/>
              <w:ind w:firstLine="1141"/>
              <w:jc w:val="both"/>
              <w:rPr>
                <w:bCs/>
              </w:rPr>
            </w:pPr>
            <w:r>
              <w:rPr>
                <w:bCs/>
              </w:rPr>
              <w:t>poniżej 60%  - 2,0 (niedostateczn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>
          <w:trHeight w:val="11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Wykład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Ćwiczeni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Rozmowa dydaktyczn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Dyskusja dydaktycz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4066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893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05"/>
              <w:ind w:righ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landa M,, Drzewiecki A, Fleischer M.: Zakażenia szpitalne. Podręcznik dla zespołów kontroli zakażeń. PZWL 2008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landa M.,  (redakcja), Wójkowska-Mach J.  (redakcja)Zakażenia szpitalne w jednostkach opieki zdrowotnej, PZWL 2016</w:t>
            </w:r>
          </w:p>
        </w:tc>
      </w:tr>
      <w:tr>
        <w:trPr>
          <w:trHeight w:val="853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05"/>
              <w:ind w:righ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awińska A.: Profilaktyka zakażeń szpitalnych - bezpieczeństwo środowiska szpitalnego. Alfa Medica Press, Bielsko-Biała, 201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11" w:hanging="31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05"/>
              <w:ind w:righ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. Bober-Gheek, M. Fleischer: Podstawy Pielęgniarstwa epidemiologicznego PZWL Wrocław, 202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11" w:hanging="31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05"/>
              <w:ind w:righ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ziubek Z.: Choroby zakaźne i pasożytnicze, PZWL, Warszawa, 202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11" w:hanging="31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2565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>
          <w:trHeight w:val="828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 / E-learninig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</w:rPr>
      </w:pPr>
      <w:r>
        <w:rPr>
          <w:rFonts w:cs="TimesNewRomanPSMT;Times New Roman" w:ascii="TimesNewRomanPSMT;Times New Roman" w:hAnsi="TimesNewRomanPSMT;Times New Roman"/>
          <w:b/>
          <w:color w:val="FF0000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43:00Z</dcterms:created>
  <dc:creator>`</dc:creator>
  <dc:description/>
  <cp:keywords/>
  <dc:language>en-US</dc:language>
  <cp:lastModifiedBy>Alla Rejniak</cp:lastModifiedBy>
  <cp:lastPrinted>2020-03-04T15:05:00Z</cp:lastPrinted>
  <dcterms:modified xsi:type="dcterms:W3CDTF">2025-08-26T19:33:00Z</dcterms:modified>
  <cp:revision>6</cp:revision>
  <dc:subject/>
  <dc:title>Nazwa przedmiotu: Teoretyczne podstawy wychowania</dc:title>
</cp:coreProperties>
</file>