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 xml:space="preserve">Poznańska Akademia Medyczna Nauk Stosowanych im. Księcia Mieszka I 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CZEGÓŁOWY PROGRAM ZAJĘĆ Z PRZYPISANIEM EFEKTÓW UCZENIA SIĘ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TREŚCI PROGRAMOWYCH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nformacje ogólne: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2473"/>
        <w:gridCol w:w="672"/>
        <w:gridCol w:w="1170"/>
        <w:gridCol w:w="513"/>
        <w:gridCol w:w="54"/>
        <w:gridCol w:w="426"/>
        <w:gridCol w:w="850"/>
        <w:gridCol w:w="567"/>
        <w:gridCol w:w="453"/>
        <w:gridCol w:w="573"/>
        <w:gridCol w:w="573"/>
      </w:tblGrid>
      <w:tr>
        <w:trPr>
          <w:trHeight w:val="888" w:hRule="atLeast"/>
        </w:trPr>
        <w:tc>
          <w:tcPr>
            <w:tcW w:w="10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240"/>
              <w:rPr/>
            </w:pPr>
            <w:r>
              <w:rPr/>
              <w:t xml:space="preserve">Nazwa w języku polskim: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ktyki zawodowe wybierane indywidualnie przez studenta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1. Kod przedmiotu: </w:t>
            </w:r>
            <w:r>
              <w:rPr/>
              <w:t>P-II/3- D_ 44</w:t>
            </w:r>
          </w:p>
        </w:tc>
        <w:tc>
          <w:tcPr>
            <w:tcW w:w="5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/>
                <w:bCs/>
              </w:rPr>
              <w:t>2. Liczba punktów ECTS: 3</w:t>
            </w:r>
          </w:p>
        </w:tc>
      </w:tr>
      <w:tr>
        <w:trPr>
          <w:trHeight w:val="1297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3. Kierunek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ielęgniarstwo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6. Liczba godzin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 – learning/ praca własna studen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2"/>
                <w:szCs w:val="22"/>
              </w:rPr>
              <w:t>Symulacje  w MCSM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jęcia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ktyczn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ktyki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wodowe</w:t>
            </w:r>
          </w:p>
        </w:tc>
      </w:tr>
      <w:tr>
        <w:trPr>
          <w:trHeight w:val="422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4. Rok studiów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trzeci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>
          <w:trHeight w:val="546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. Semestr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V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7. Poziom studiów:</w:t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Studia I stopnia</w:t>
            </w:r>
          </w:p>
        </w:tc>
      </w:tr>
      <w:tr>
        <w:trPr>
          <w:trHeight w:val="526" w:hRule="atLeast"/>
          <w:cantSplit w:val="true"/>
        </w:trPr>
        <w:tc>
          <w:tcPr>
            <w:tcW w:w="10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spacing w:before="40" w:after="40"/>
              <w:ind w:left="1423" w:hanging="1423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Koordynator przedmiotu i osoby prowadzące</w:t>
            </w:r>
          </w:p>
        </w:tc>
      </w:tr>
      <w:tr>
        <w:trPr>
          <w:trHeight w:val="14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8. Forma zaliczenia: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/>
              <w:t>Zaliczenie z oceną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9. Język wykładowy: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/>
              <w:t>polski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Cs w:val="20"/>
          <w:u w:val="single"/>
        </w:rPr>
        <w:t>Informacje szczegółowe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 xml:space="preserve">1.Cele przedmiotu /cele kształcenia 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  <w:szCs w:val="20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Cs w:val="20"/>
              </w:rPr>
              <w:t>Zapoznanie studentów z zagadnieniami dotyczącymi najczęściej występujących chorób, aspektami pracy pielęgniarskiej oraz organizacją pracy w wybranym oddzial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Wyposażenie studentów w wiedzę i umiejętności dotyczące opieki nad pacjentami w wybranym oddziale z uwzględnieniem umiejętności planowania procesu pielęgnowani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Cs w:val="20"/>
              </w:rPr>
            </w:pPr>
            <w:r>
              <w:rPr>
                <w:szCs w:val="20"/>
              </w:rPr>
              <w:t>Przygotowanie studenta do samodzielnego rozwiązywania problemów opiekuńczych pacjenta i/lub jego rodzin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Cs w:val="20"/>
              </w:rPr>
            </w:pPr>
            <w:r>
              <w:rPr>
                <w:rFonts w:eastAsia="Calibri"/>
                <w:color w:val="000000"/>
                <w:szCs w:val="20"/>
                <w:lang w:eastAsia="en-US"/>
              </w:rPr>
              <w:t>Doskonalenie umiejętności praktycznych podczas wykonywania zabiegów pielęgniarskich.</w:t>
            </w:r>
          </w:p>
        </w:tc>
      </w:tr>
      <w:tr>
        <w:trPr>
          <w:trHeight w:val="32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76" w:before="40" w:after="40"/>
              <w:ind w:right="-646" w:hanging="0"/>
              <w:rPr>
                <w:rFonts w:eastAsia="Calibri"/>
                <w:color w:val="000000"/>
                <w:szCs w:val="20"/>
                <w:lang w:eastAsia="en-US"/>
              </w:rPr>
            </w:pPr>
            <w:r>
              <w:rPr>
                <w:szCs w:val="20"/>
              </w:rPr>
              <w:t>Przygotowanie studenta do współpracy interprofesjonalnej w zespole terapeutycznym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Student powinien posiadać wiedzę i umiejętności z zakresu</w:t>
            </w:r>
            <w:r>
              <w:rPr/>
              <w:t xml:space="preserve"> podstaw pielęgniarstwa oraz pielęgniarstw specjalistycznych na poziomie studiów licencjackich</w:t>
            </w:r>
            <w:r>
              <w:rPr>
                <w:bCs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5670"/>
        <w:gridCol w:w="1559"/>
        <w:gridCol w:w="1417"/>
      </w:tblGrid>
      <w:tr>
        <w:trPr>
          <w:trHeight w:val="414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 zakresie wiedzy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efektu kształcen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erunk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ształc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(ów)</w:t>
            </w:r>
          </w:p>
        </w:tc>
      </w:tr>
      <w:tr>
        <w:trPr>
          <w:trHeight w:val="64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W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Zna i rozumie czynniki ryzyka i zagrożenia zdrowotne u pacjentów w różnym wieku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liczenie z oceną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yskusja, obserwacja studenta, proces pielęgnow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  <w:tr>
        <w:trPr>
          <w:trHeight w:val="97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W2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Zna i rozumie etiopatogenezę, objawy kliniczne, przebieg, leczenie, rokowanie i zasady opieki pielęgniarskiej nad pacjentami w wybranych chorobach, w tym w chorobach nowotworowych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  <w:tr>
        <w:trPr>
          <w:trHeight w:val="108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W3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Zna i rozumie rodzaje badań diagnostycznych, ich znaczenie kliniczne i zasady ich zlecania oraz uprawnienia zawodowe pielęgniarki w zakresie wystawiania skierowań na badania diagnostyczne w poszczególnych stanach klinicznych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W4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Zna i rozumie zasady przygotowania pacjenta w różnym wieku i stanie zdrowia do badań oraz zabiegów diagnostycznych, a także zasady opieki w ich trakcie oraz po tych badaniach i zabiegach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W5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Zna i rozumie zasady i zakres farmakoterapii w poszczególnych stanach klinicznych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W6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Zna i rozumie właściwości grup leków i ich działanie na układy i narządy organizmu pacjenta w różnych chorobach w zależności od wieku i stanu zdrowia, z uwzględnieniem działań niepożądanych, interakcji z innymi lekami i dróg podania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W8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Zna i rozumie standardy i procedury pielęgniarskie stosowane w opiece nad pacjentem w różnym wieku i stanie zdrowia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W9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Zna i rozumie reakcje pacjenta w różnym wieku na chorobę, przyjęcie do szpitala i hospitalizację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W10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Zna i rozumie metody i techniki komunikowania się z pacjentem niezdolnym do nawiązania i podtrzymania efektywnej komunikacji ze względu na stan zdrowia lub stosowane leczenie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W11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Zna i rozumie zasady żywienia pacjentów z uwzględnieniem leczenia dietetycznego, wskazań przed i pooperacyjnych według obowiązujących wytycznych, zaleceń i protokołów (Enhanced Recovery After Surgery, ERAS)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W12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Zna i rozumie rodzaje i zasady stosowania środków specjalnego przeznaczenia żywieniowego w określonych stanach klinicznych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W13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Zna i rozumie zasady opieki nad pacjentami z przetokami odżywczymi, w tym przezskórną endoskopową gastrostomią (Percutaneous Endoscopic Gastrostomy, PEG), gastrostomią, mikrojejunostomią, przetokami wydalniczymi (kolostomią, ileostomią, urostomią) oraz przetokami powstałymi w wyniku powikłań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zakresie umiejętności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efektu kształcen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erunk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(ów)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.U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Potrafi gromadzić informacje, formułować diagnozę pielęgniarską, ustalać cele i plan opieki pielęgniarskiej, wdrażać interwencje pielęgniarskie oraz dokonywać ewaluacji opieki pielęgniarskiej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liczenie z oceną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yskusja, obserwacja studenta, proces pielęgnow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.U2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Potrafi stosować skale i kwestionariusze do oceny stanu pacjenta lub jego wydolności funkcjonalnej w określonych sytuacjach zdrowotnych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.U3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Potrafi dokonywać różnymi technikami pomiaru parametrów życiowych (w tym ciśnienia tętniczego na tętnicach kończyn górnych i dolnych, oddechu, temperatury ciała, saturacji, świadomości) i oceniać uzyskane wyniki oraz wykorzystywać je do planowania opieki w różnych stanach klinicznych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.U4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otrafi przeprowadzić kompleksowe badanie podmiotowe i badanie fizykalne w różnych stanach klinicznych do planowania i realizacji opieki pielęgniarskiej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.U5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Potrafi oceniać poziom bólu, reakcję pacjenta na ból i jego nasilenie oraz stosować farmakologiczne i niefarmakologiczne metody postępowania przeciwbólowego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.U7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Potrafi przygotowywać i podawać pacjentowi leki różnymi drogami zgodnie z posiadanymi uprawnieniami zawodowymi pielęgniarki lub pisemnym zleceniem lekarza w określonych stanach klinicznych oraz produkty lecznicze z zestawów przeciwwstrząsowych ratujących życie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.U8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otrafi wystawiać recepty na leki w ramach realizacji zleceń lekarskich w określonych stanach klinicznych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.U9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otrafi rozpoznawać powikłania farmakoterapii, leczenia dietetycznego oraz wynikające z działań terapeutycznych i pielęgnacji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D.U10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Potrafi dobierać i stosować dietoterapię oraz prowadzić u dzieci i dorosłych żywienie dojelitowe (przez zgłębnik do żołądka i przetokę odżywczą) oraz żywienie pozajelitowe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.U11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Potrafi prowadzić profilaktykę powikłań występujących w przebiegu chorób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.U12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Potrafi prowadzić poradnictwo w zakresie samoopieki pacjentów w różnym wieku i stanie zdrowia dotyczące wad rozwojowych, chorób i zaburzeń psychicznych, w tym uzależnień, z uwzględnieniem rodzin tych pacjentów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.U13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Potrafi prowadzić rehabilitację przyłóżkową i aktywizację pacjenta z wykorzystaniem elementów terapii zajęciowej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.U14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Potrafi edukować pacjenta, jego rodzinę lub opiekuna w zakresie doboru oraz użytkowania sprzętu pielęgnacyjno-rehabilitacyjnego i wyrobów medycznych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.U15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otrafi prowadzić rozmowę terapeutyczną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.U16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otrafi stosować metody komunikowania się z pacjentem niezdolnym do nawiązania i podtrzymania efektywnej komunikacji ze względu na stan zdrowia lub stosowane leczenie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.U17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Potrafi komunikować się z członkami zespołu interprofesjonalnego w zakresie pozyskiwania i przekazywania informacji o stanie zdrowia pacjenta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.U18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Potrafi organizować izolację pacjentów z zakażeniem i chorobą zakaźną w podmiotach leczniczych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.U19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Potrafi doraźnie podawać pacjentowi tlen i monitorować jego stan podczas tlenoterapii w różnych stanach klinicznych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.U20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Potrafi wykonać badanie EKG u pacjenta w różnym wieku w spoczynku oraz rozpoznać stan zagrażający zdrowiu i życiu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.U21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Potrafi obliczać dawki insuliny okołoposiłkowej z uwzględnieniem wyników badań pacjenta, w tym modyfikować dawkę stałą insuliny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.U22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Potrafi przygotować pacjenta fizycznie i psychicznie do badań diagnostycznych oraz zabiegu operacyjnego w trybach pilnym i planowym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.U36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Potrafi stosować procedury postępowania pielęgniarskiego w stanach zagrożenia zdrowia i życia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zakresie kompetencji społecznych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efektu kształcen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erunk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5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.S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Gotów do kierowania się dobrem pacjenta, poszanowania godności i autonomii osób powierzonych opiece, okazywania zrozumienia dla różnic kulturowych i światopoglądowych oraz empatii w relacji z pacjentem i jego rodziną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 studenta</w:t>
            </w:r>
          </w:p>
          <w:p>
            <w:pPr>
              <w:pStyle w:val="Normal"/>
              <w:jc w:val="center"/>
              <w:rPr/>
            </w:pPr>
            <w:r>
              <w:rPr/>
              <w:t>(F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  <w:tr>
        <w:trPr>
          <w:trHeight w:val="3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.S2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Gotów do przestrzegania praw pacjenta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.S3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Gotów do samodzielnego i rzetelnego wykonywania zawodu zgodnie z zasadami etyki, w tym przestrzegania wartości i powinności moralnych w opiece nad pacjentem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.S4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Gotów do ponoszenia odpowiedzialności za wykonywane czynności zawodowe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.S5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Gotów do zasięgania opinii ekspertów w przypadku trudności z samodzielnym rozwiązaniem problemu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S6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Gotów do przewidywania i uwzględniania czynników wpływających na reakcje własne i pacjenta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.S7.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Gotów do dostrzegania i rozpoznawania własnych ograniczeń w zakresie wiedzy, umiejętności i kompetencji społecznych oraz dokonywania samooceny deficytów i potrzeb edukacyjnych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6304"/>
        <w:gridCol w:w="1995"/>
      </w:tblGrid>
      <w:tr>
        <w:trPr>
          <w:trHeight w:val="490" w:hRule="atLeast"/>
        </w:trPr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. Treści  programowe</w:t>
            </w:r>
          </w:p>
        </w:tc>
      </w:tr>
      <w:tr>
        <w:trPr>
          <w:trHeight w:val="3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16"/>
              </w:rPr>
              <w:t>Symbol treści programowych kształcenia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reści programow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</w:tr>
      <w:tr>
        <w:trPr>
          <w:trHeight w:val="365" w:hRule="atLeast"/>
        </w:trPr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Cs w:val="20"/>
              </w:rPr>
              <w:t>Praktyki zawodowe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TP_01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Zasady diagnostyki, leczenia i rehabilitacji w wybranych jednostkach chorobowych w danym oddziale. 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D.W1., D.W2., D.W3., D.W4., D.W5., D.W6., D.W8., D.W9., D.W10., D.W11., D.W12., D.W13., D.U1., D.U2., D.U3., D.U4., D.U5., D.U7., D.U8., D.U9., D.U10., D.U11., D.U12., D.U13., D.U14., D.U15., D.U16., D.U18., D.U19., D.U20., D.U21., D.U22., D.U36., K.S1., K.S2., K.S3., K.S4., K.S5., </w:t>
            </w:r>
            <w:r>
              <w:rPr>
                <w:bCs/>
                <w:color w:val="000000"/>
                <w:szCs w:val="20"/>
              </w:rPr>
              <w:t>K.S6., K.S7.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TP_02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Cs w:val="20"/>
              </w:rPr>
            </w:pPr>
            <w:r>
              <w:rPr>
                <w:szCs w:val="20"/>
              </w:rPr>
              <w:t>Wybrane modele opieki pielęgniarskiej nad pacjentem ze schorzeniami typowymi dla wybranego oddziału.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TP_03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Cs w:val="20"/>
              </w:rPr>
            </w:pPr>
            <w:r>
              <w:rPr>
                <w:szCs w:val="20"/>
              </w:rPr>
              <w:t>Przygotowanie pacjenta do badań diagnostycznych oraz opieka pielęgniarska nad pacjentem po ich przeprowadzeniu.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TP_04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Cs w:val="20"/>
              </w:rPr>
            </w:pPr>
            <w:r>
              <w:rPr>
                <w:szCs w:val="20"/>
              </w:rPr>
              <w:t>Ocena stanu pacjenta. Pozyskiwanie informacji do diagnozy pielęgniarskiej, planowanie interwencji w oparciu o plan opieki, dokumentowanie i ocena podjętych działań.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TP_05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Udział pielęgniarki w farmakoterapii. Podawanie leków różnymi drogami, w tym samodzielnie zgodnie z kompetencjami. Obserwacja skutków ubocznych działania leków. 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TP_06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Cs w:val="20"/>
              </w:rPr>
            </w:pPr>
            <w:r>
              <w:rPr>
                <w:szCs w:val="20"/>
              </w:rPr>
              <w:t>Zapobieganie niedożywieniu u osób z ograniczoną samodzielnością. Żywienie dojelitowe i pozajelitowe.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TP_07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Cs w:val="20"/>
              </w:rPr>
            </w:pPr>
            <w:r>
              <w:rPr>
                <w:szCs w:val="20"/>
              </w:rPr>
              <w:t>Edukacja chorego i jego opiekunów w zakresie modyfikacji oraz wdrożenia zdrowego stylu życia. Profilaktyka chorób cywilizacyjnych.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TP_08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Cs w:val="20"/>
              </w:rPr>
            </w:pPr>
            <w:r>
              <w:rPr>
                <w:szCs w:val="20"/>
              </w:rPr>
              <w:t>Przygotowanie i wdrażanie chorych i/lub opiekunów do samokontroli i samoopieki w domu chorego.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0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1"/>
      </w:tblGrid>
      <w:tr>
        <w:trPr>
          <w:trHeight w:val="113" w:hRule="atLeast"/>
        </w:trPr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>D – Diagnostyczny</w:t>
            </w:r>
            <w:r>
              <w:rPr>
                <w:bCs/>
                <w:szCs w:val="20"/>
              </w:rPr>
              <w:t xml:space="preserve"> – sprawdziany, odpowiedzi ustne (pozytywne oceny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>F – Formułujące</w:t>
            </w:r>
            <w:r>
              <w:rPr>
                <w:bCs/>
                <w:szCs w:val="20"/>
              </w:rPr>
              <w:t xml:space="preserve"> – obserwacja wykonywanych zadań, interpretacja wyników badań diagnostycznych, opis przypadku klinicznego,  sprawozdanie z opieki pielęgniarskiej nad pacjentem, obecność na zajęciach (pozytywne oceny)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Test końcowy składający się z pytań zamkniętych obejmujący godziny zgodne z programem nauczania. Do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testu dopuszcza się osoby, które mają oceny pozytywne z cząstkowych sprawdzianów oraz uczestniczyły w zajęciach zgodnie z regulaminem uczelni oraz danego przedmiotu.</w:t>
            </w:r>
          </w:p>
          <w:tbl>
            <w:tblPr>
              <w:tblW w:w="99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1"/>
              <w:gridCol w:w="7730"/>
            </w:tblGrid>
            <w:tr>
              <w:trPr>
                <w:trHeight w:val="3366" w:hRule="atLeast"/>
              </w:trPr>
              <w:tc>
                <w:tcPr>
                  <w:tcW w:w="2231" w:type="dxa"/>
                  <w:tcBorders/>
                  <w:vAlign w:val="center"/>
                </w:tcPr>
                <w:p>
                  <w:pPr>
                    <w:pStyle w:val="Normal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Skala ocen:</w:t>
                  </w:r>
                </w:p>
                <w:p>
                  <w:pPr>
                    <w:pStyle w:val="Normal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93% - 100% - 5,0 (bardzo dobry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Cs w:val="20"/>
                    </w:rPr>
                    <w:t>84% - 92%  - 4,5 (ponad dobry)</w:t>
                  </w:r>
                </w:p>
                <w:p>
                  <w:pPr>
                    <w:pStyle w:val="Normal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76% - 83%  - 4,0 (dobry)</w:t>
                  </w:r>
                </w:p>
                <w:p>
                  <w:pPr>
                    <w:pStyle w:val="Normal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68% - 75%  - 3,5 (dość dobry)</w:t>
                  </w:r>
                </w:p>
                <w:p>
                  <w:pPr>
                    <w:pStyle w:val="Normal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60% - 67%  - 3,0 (dostateczny)</w:t>
                  </w:r>
                </w:p>
                <w:p>
                  <w:pPr>
                    <w:pStyle w:val="Normal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poniżej 60%  - 2,0 niedostateczny)</w:t>
                  </w:r>
                </w:p>
              </w:tc>
              <w:tc>
                <w:tcPr>
                  <w:tcW w:w="7730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8">
                            <wp:simplePos x="0" y="0"/>
                            <wp:positionH relativeFrom="page">
                              <wp:posOffset>1311910</wp:posOffset>
                            </wp:positionH>
                            <wp:positionV relativeFrom="paragraph">
                              <wp:posOffset>-154940</wp:posOffset>
                            </wp:positionV>
                            <wp:extent cx="3502025" cy="2498090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502025" cy="24980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150"/>
                                          <w:gridCol w:w="4365"/>
                                        </w:tblGrid>
                                        <w:tr>
                                          <w:trPr>
                                            <w:trHeight w:val="36" w:hRule="atLeast"/>
                                          </w:trPr>
                                          <w:tc>
                                            <w:tcPr>
                                              <w:tcW w:w="11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Cs w:val="20"/>
                                                </w:rPr>
                                                <w:t>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3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Cs w:val="20"/>
                                                </w:rPr>
                                                <w:t>Bardzo dobry – znakomita wiedza, umiejętności, kompetencje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" w:hRule="atLeast"/>
                                          </w:trPr>
                                          <w:tc>
                                            <w:tcPr>
                                              <w:tcW w:w="11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Cs w:val="20"/>
                                                </w:rPr>
                                                <w:t>4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3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Cs w:val="20"/>
                                                </w:rPr>
                                                <w:t>Ponad dobry – bardzo dobra wiedza, umiejętności, kompetencje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64" w:hRule="atLeast"/>
                                          </w:trPr>
                                          <w:tc>
                                            <w:tcPr>
                                              <w:tcW w:w="11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Cs w:val="20"/>
                                                </w:rPr>
                                                <w:t>4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3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Cs w:val="20"/>
                                                </w:rPr>
                                                <w:t>Dobry – dobra wiedza, umiejętności, kompetencje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" w:hRule="atLeast"/>
                                          </w:trPr>
                                          <w:tc>
                                            <w:tcPr>
                                              <w:tcW w:w="11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Cs w:val="20"/>
                                                </w:rPr>
                                                <w:t>3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3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Cs w:val="20"/>
                                                </w:rPr>
                                                <w:t>Dość dobry – zadowalająca wiedza, umiejętności, kompetencje, ale ze znacznymi niedociągnięciami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" w:hRule="atLeast"/>
                                          </w:trPr>
                                          <w:tc>
                                            <w:tcPr>
                                              <w:tcW w:w="11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Cs w:val="20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3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Cs w:val="20"/>
                                                </w:rPr>
                                                <w:t>Dostateczny – zadowalająca wiedza, umiejętności, kompetencje, z licznymi błędami (próg 60% 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" w:hRule="atLeast"/>
                                          </w:trPr>
                                          <w:tc>
                                            <w:tcPr>
                                              <w:tcW w:w="11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3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szCs w:val="20"/>
                                                </w:rPr>
                                                <w:t>Niedostateczny – niezadowalająca wiedza, umiejętności, kompetencje (poniżej 60% 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75.75pt;height:196.7pt;mso-wrap-distance-left:7.05pt;mso-wrap-distance-right:7.05pt;mso-wrap-distance-top:0pt;mso-wrap-distance-bottom:0pt;margin-top:-12.2pt;mso-position-vertical-relative:text;margin-left:103.3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50"/>
                                    <w:gridCol w:w="4365"/>
                                  </w:tblGrid>
                                  <w:tr>
                                    <w:trPr>
                                      <w:trHeight w:val="36" w:hRule="atLeast"/>
                                    </w:trPr>
                                    <w:tc>
                                      <w:tcPr>
                                        <w:tcW w:w="1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Bardzo dobry – znakomita wiedza, umiejętności, kompetenc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" w:hRule="atLeast"/>
                                    </w:trPr>
                                    <w:tc>
                                      <w:tcPr>
                                        <w:tcW w:w="1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Ponad dobry – bardzo dobra wiedza, umiejętności, kompetenc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4" w:hRule="atLeast"/>
                                    </w:trPr>
                                    <w:tc>
                                      <w:tcPr>
                                        <w:tcW w:w="1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Dobry – dobra wiedza, umiejętności, kompetenc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" w:hRule="atLeast"/>
                                    </w:trPr>
                                    <w:tc>
                                      <w:tcPr>
                                        <w:tcW w:w="1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Dość dobry – zadowalająca wiedza, umiejętności, kompetencje, ale ze znacznymi niedociągnięciam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" w:hRule="atLeast"/>
                                    </w:trPr>
                                    <w:tc>
                                      <w:tcPr>
                                        <w:tcW w:w="1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Dostateczny – zadowalająca wiedza, umiejętności, kompetencje, z licznymi błędami (próg 60% 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" w:hRule="atLeast"/>
                                    </w:trPr>
                                    <w:tc>
                                      <w:tcPr>
                                        <w:tcW w:w="1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Niedostateczny – niezadowalająca wiedza, umiejętności, kompetencje (poniżej 60% 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. Metody prowadzenia zajęć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Analiza przypadków </w:t>
            </w: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szCs w:val="20"/>
              </w:rPr>
              <w:t xml:space="preserve"> Pokaz </w:t>
            </w: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szCs w:val="20"/>
              </w:rPr>
              <w:t xml:space="preserve"> Omówienie </w:t>
            </w: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szCs w:val="20"/>
              </w:rPr>
              <w:t xml:space="preserve"> Instruktaż </w:t>
            </w: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szCs w:val="20"/>
              </w:rPr>
              <w:t xml:space="preserve"> Praca z dokumentacją </w:t>
            </w: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szCs w:val="20"/>
              </w:rPr>
              <w:t xml:space="preserve"> Proces pielęgnowania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teratura obowiązk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teratura zalecan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1. Kędziora-Kornatowska K., Muszalik M.: Repetytorium z pielęgniarstwa. PZWL, Warszawa 2010.</w:t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color w:val="FF0000"/>
                <w:szCs w:val="20"/>
              </w:rPr>
              <w:t>3. Procedury pielęgniarskie. Podręcznik dla studiów medycznych. PZWL, Warszawa 2012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bCs/>
                <w:color w:val="FF0000"/>
                <w:szCs w:val="20"/>
              </w:rPr>
              <w:t>4. Cudak E.,  Dyk D., Aleksandra E.: Badanie fizykalne w pielęgniarstwie. PZWL, Warszawa 2020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  <w:t xml:space="preserve">5. </w:t>
            </w:r>
            <w:r>
              <w:rPr>
                <w:color w:val="FF0000"/>
                <w:szCs w:val="20"/>
              </w:rPr>
              <w:t>Krystyna Klimaszewska Anna Baranowska  Elżbieta Krajewska-Kułak: Podstawowe czynności medyczne i pielęgnacyjne.</w:t>
            </w:r>
            <w:r>
              <w:rPr>
                <w:bCs/>
                <w:color w:val="FF0000"/>
                <w:szCs w:val="20"/>
              </w:rPr>
              <w:t xml:space="preserve"> PZWL, Warszawa 2017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  <w:t>2. Procedury pielęgniarskie, Podręcznik dla studiów medycznych, PZWL, Warszawa 2019</w:t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0"/>
                <w:lang w:val="en-US"/>
              </w:rPr>
            </w:pPr>
            <w:r>
              <w:rPr>
                <w:bCs/>
                <w:color w:val="FF0000"/>
                <w:szCs w:val="20"/>
                <w:lang w:val="en-US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br/>
      </w:r>
    </w:p>
    <w:tbl>
      <w:tblPr>
        <w:tblW w:w="751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82"/>
      </w:tblGrid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</w:rPr>
              <w:t xml:space="preserve">8. Kalkulacja ECTS </w:t>
            </w:r>
          </w:p>
        </w:tc>
      </w:tr>
      <w:tr>
        <w:trPr>
          <w:trHeight w:val="69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Godziny zajęć (wg planu studiów) z wykładowcą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Praca własna studenta/ E-learning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Zajęcia praktycz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Praktyki zawodow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80</w:t>
            </w:r>
          </w:p>
        </w:tc>
      </w:tr>
      <w:tr>
        <w:trPr>
          <w:trHeight w:val="271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  <w:t>SUMA GODZIN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80</w:t>
            </w:r>
          </w:p>
        </w:tc>
      </w:tr>
      <w:tr>
        <w:trPr>
          <w:trHeight w:val="275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  <w:t xml:space="preserve">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3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Niniejszy dokument jest własnością PAM NS im. Księcia Mieszka I i nie może być kopiowany, przetwarzany, publikowany, przegrywany, przesyłany pocztą, przekazywany, rozpowszechniany lub dystrybuowany w inny sposób. Dokument podlega ochronie wynikającej z ustawy z dnia 4 lutego 1994 r. o prawie autorskim i prawach pokrewnych oraz ustawie z dnia z dnia 10 maja 2018 r. o ochronie danych osobowych (t.j. Dz. U. z 2019 r. poz. 1781)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9:59:00Z</dcterms:created>
  <dc:creator>`</dc:creator>
  <dc:description/>
  <cp:keywords/>
  <dc:language>en-US</dc:language>
  <cp:lastModifiedBy>Alla Rejniak</cp:lastModifiedBy>
  <cp:lastPrinted>2025-03-21T10:37:00Z</cp:lastPrinted>
  <dcterms:modified xsi:type="dcterms:W3CDTF">2025-08-26T19:41:00Z</dcterms:modified>
  <cp:revision>8</cp:revision>
  <dc:subject/>
  <dc:title>Nazwa przedmiotu: Teoretyczne podstawy wychowania</dc:title>
</cp:coreProperties>
</file>