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:</w:t>
      </w:r>
      <w:r>
        <w:rPr/>
        <w:t xml:space="preserve"> 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800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ęzyk migowy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1_C_26A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 –  learning/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nwersato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 xml:space="preserve">Studia I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Zaliczenie z oceną (Z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Praktyczne opanowanie języka migowego w stopniu umożliwiającym komunikację z osobami niesłyszącymi i słabosłyszącymi w stopniu podstawowym (minimum100 znaków - znaki pojęciowe języka migowego wg zasad polskiego języka migowego obejmującymi pojęcia dotyczące stanu zdrowia i podstawowych słów potrzebnych do zebrania wywiadu na temat pacjenta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Nabycie wiedzy dotyczącej sytuacji ludzi niesłyszących w Polsce i konieczności respektowania językowych praw mniejszoś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auczenie sprawnego posługiwanie się daktylografią (polski alfabet placowy, liczebniki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Zapoznanie z zasadami komunikowania się w SJP, zapoznanie z różnicą między SJP a PJM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5245"/>
        <w:gridCol w:w="1276"/>
        <w:gridCol w:w="1842"/>
      </w:tblGrid>
      <w:tr>
        <w:trPr>
          <w:trHeight w:val="38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Cs w:val="22"/>
              </w:rPr>
              <w:t>C.W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podstawy języka migowego, znaki daktylograficzne i ideograficzne, w zakresie niezbędnym do gromadzenia informacji o sytuacji zdrowotnej pacjent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Bieżąca obserwacja postępów, zalicz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C1, C3, C4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U77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posługiwać się językiem migowym i innymi sposobami oraz środkami komunikowania się w opiece nad pacjentem niedosłyszącym i niesłyszącym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zaliczenie praktycz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3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S7.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highlight w:val="green"/>
              </w:rPr>
            </w:pPr>
            <w:r>
              <w:rPr>
                <w:b/>
                <w:sz w:val="20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-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Zapoznanie z historią Głuchych, powstaniem języka migowego, sposobami porozumiewania się niesłyszących, słabosłyszącyh, Głuchych i ich specyfiką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.W51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Wyjaśnienie funkcjonowania podstawowych zasad PJM oraz SJ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highlight w:val="green"/>
              </w:rPr>
            </w:pPr>
            <w:r>
              <w:rPr>
                <w:b/>
                <w:sz w:val="20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-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mówienie praw pacjenta głuchego, sytuacji głuchych </w:t>
              <w:br/>
              <w:t xml:space="preserve">w placówkach zdrowia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.W51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łuchota jako model społeczno - kulturowy.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-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prowadzenie i ćwiczenie daktylografii (alfabetu palcowego, liczb)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.W51., C.U77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30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Wprowadzanie i ćwiczenie ideografii – wyrazów realizowanych poprzez migani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-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Wprowadzanie i ćwiczenie ideografii – utrwalanie poznanych znaków, stosowanie w dialogach.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P-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Akty prawne dotyczące osób głuch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.U51., K.S7.</w:t>
            </w:r>
          </w:p>
        </w:tc>
      </w:tr>
    </w:tbl>
    <w:p>
      <w:pPr>
        <w:pStyle w:val="Normal"/>
        <w:rPr/>
      </w:pPr>
      <w:r>
        <w:rPr/>
        <w:br/>
        <w:b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trakcie zajęć sprawdzania będzie umiejętność „przemigania” wyrazów, liczb, ideogramów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kończenie zajęć: zaliczenie na ocenę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stateczna - płynne posługiwanie się daktylografi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bra - płynne posługiwanie się daktylografią oraz znajomość znaków 7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bardzo dobra - płynne posługiwanie się daktylografią oraz znajomość znaków min 90%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  <w:szCs w:val="22"/>
              </w:rPr>
              <w:t>wykłady, pokaz z objaśnieniem, symulacje – odgrywanie ról, ćwiczenia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Włodarczak A., Głuchy pacjent - wyzwania i potrzeby, Wydawnictwo Psychoskok, Konin 201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rStyle w:val="StrongEmphasis"/>
                <w:b/>
                <w:color w:val="000000"/>
                <w:sz w:val="24"/>
              </w:rPr>
              <w:t xml:space="preserve">Sacks O., Zobaczyć głos. Podróż do świata ciszy, tłum. Małaczyński, A., </w:t>
            </w:r>
            <w:r>
              <w:rPr>
                <w:rFonts w:cs="Arial" w:ascii="Arial" w:hAnsi="Arial"/>
                <w:b w:val="false"/>
                <w:color w:val="000000"/>
                <w:sz w:val="24"/>
                <w:shd w:fill="FFFFFF" w:val="clear"/>
              </w:rPr>
              <w:t> </w:t>
            </w:r>
            <w:r>
              <w:rPr>
                <w:b w:val="false"/>
                <w:color w:val="000000"/>
                <w:sz w:val="24"/>
                <w:shd w:fill="FFFFFF" w:val="clear"/>
              </w:rPr>
              <w:t>Zysk i s-ka, 2011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Kosiba O., Grenda P., Leksykon języka migowego, Wydawnictwo Silentium, Bogatynia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both"/>
              <w:rPr/>
            </w:pPr>
            <w:r>
              <w:rPr/>
              <w:t>Kowalska A.J., Włoszczak - Szubzda A, Jarosz M.J., Problemy komunikowania się pracowników medycznych z pacjentami głuchymi i głuchoniemymi, "Medycyna Ogólna i Nauka o Zdrowiu" 2011, t.17, nr 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095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Czajkowska-Kisil M., Głusi, ich język i kultura, [w:] RutkowskiP., Łozińska S. (red.). Lingwistyka przestrzeni i ruchu. Komunikacja migowa a metody korpusowe, Warszawa 201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ara - Studzińska M., Kowalska A.J., Prawo pacjenta z uszkodzeniem słuchu do informacji medycznej a kwestie świadomej zgody na podejmowanie interwencji medycznych, "Medycyna Ogólna i Nauki o Zdrowiu" 2011, t.17, nr 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Krajewska-Kułak E., Guzowski A., Bejda G., Lankau A., Pacjent "inny" wyzwaniem opieki medycznej, Poznań 2016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  <w:shd w:fill="FFFFFF" w:val="clear"/>
              </w:rPr>
              <w:t>Wyszukiwanie Słów PJM: Daktylologia - 100 Łamigłówek w Polskim Języku Migowym (TOM.1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shd w:fill="FFFFFF" w:val="clear"/>
              </w:rPr>
            </w:pPr>
            <w:r>
              <w:rPr>
                <w:b w:val="false"/>
                <w:color w:val="000000"/>
                <w:sz w:val="24"/>
                <w:shd w:fill="FFFFFF" w:val="clear"/>
              </w:rPr>
              <w:t>Damian Rzeźniczak „Podręcznik do nauki Polskiego Języka Migowego poziom A1” + 2 DVD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000000"/>
                <w:sz w:val="24"/>
                <w:shd w:fill="FFFFFF" w:val="clear"/>
              </w:rPr>
            </w:pPr>
            <w:r>
              <w:rPr>
                <w:b w:val="false"/>
                <w:color w:val="000000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2757"/>
      </w:tblGrid>
      <w:tr>
        <w:trPr/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 / E-learning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16"/>
          <w:szCs w:val="16"/>
        </w:rPr>
      </w:r>
      <w:bookmarkStart w:id="0" w:name="_Hlk166747436"/>
      <w:bookmarkStart w:id="1" w:name="_Hlk166747436"/>
      <w:bookmarkEnd w:id="1"/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bookmarkStart w:id="2" w:name="_Hlk166747436"/>
      <w:bookmarkEnd w:id="2"/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40:00Z</dcterms:created>
  <dc:creator>`</dc:creator>
  <dc:description/>
  <cp:keywords/>
  <dc:language>en-US</dc:language>
  <cp:lastModifiedBy>Alla Rejniak</cp:lastModifiedBy>
  <cp:lastPrinted>2020-03-04T15:09:00Z</cp:lastPrinted>
  <dcterms:modified xsi:type="dcterms:W3CDTF">2025-08-26T19:34:00Z</dcterms:modified>
  <cp:revision>6</cp:revision>
  <dc:subject/>
  <dc:title>Nazwa przedmiotu: Teoretyczne podstawy wychowania</dc:title>
</cp:coreProperties>
</file>