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oznańska Akademia Medyczna Nauk Stosowanych im. Księcia Mieszka I w Poznani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8"/>
        <w:gridCol w:w="426"/>
        <w:gridCol w:w="721"/>
        <w:gridCol w:w="572"/>
        <w:gridCol w:w="573"/>
        <w:gridCol w:w="573"/>
        <w:gridCol w:w="573"/>
      </w:tblGrid>
      <w:tr>
        <w:trPr>
          <w:trHeight w:val="708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Biochem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A_3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1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Studia pierwszego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Zaliczeniem z oceną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Cele przedmiotu /cele kształcenia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łuchaczy z biochemią i wzajemną zależnością procesów biochemicznych w ciele człowieka,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łuchaczy z pojęciami norm w zakresie procesów biochemicznych odbywających się w ciele człowieka,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wiedzy dotyczącej głównych szlaków metabolicznych w organizmie ludzk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podstaw fizyki, chemii i biologii na poziomie szkoły średni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4820"/>
        <w:gridCol w:w="1984"/>
        <w:gridCol w:w="1559"/>
      </w:tblGrid>
      <w:tr>
        <w:trPr>
          <w:trHeight w:val="73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A.W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Zna i rozumie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podstawy fizykochemiczne działania zmysłów wykorzystujących fizyczne nośniki informacji (fale dźwiękowe i elektromagnetyczne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 wied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A.W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Zna i rozumie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rolę witamin, aminokwasów, nukleozydów, monosacharydów, kwasów karboksylowych i ich pochodnych, wchodzących w skład makrocząsteczek obecnych w komórkach, macierzy zewnątrzkomórkowej i płynach ustroj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 wied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A.W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Zna i rozumie mechanizmy regulacji i biofizyczne podstawy funkcjonowania metabolizmu w organizmie człowieka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 wied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A.W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Zna i rozumie wpływ na organizm czynników zewnętrznych, takich jak temperatura, grawitacja, ciśnienie, pole elektromagnetyczne oraz promieniowanie jonizujące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est wied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2,C3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.U7.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Potrafi współuczestniczyć w doborze metod diagnostycznych w poszczególnych stanach klinicznych z wykorzystaniem wiedzy z zakresu biochemii i biofizyki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Ćwiczenia praktyczne, weryfikacja i ocena poziomu wykonania poszczególnych czynności, obserwacja, dyskus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.U8.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Potrafi </w:t>
            </w:r>
            <w:r>
              <w:rPr>
                <w:rFonts w:eastAsia="Calibri"/>
                <w:color w:val="000000"/>
                <w:lang w:eastAsia="en-US"/>
              </w:rPr>
              <w:t>współuczestniczyć w zapobieganiu błędom przedlaboratoryjnym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.U9.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Potrafi </w:t>
            </w:r>
            <w:r>
              <w:rPr>
                <w:rFonts w:eastAsia="Calibri"/>
                <w:color w:val="000000"/>
                <w:lang w:eastAsia="en-US"/>
              </w:rPr>
              <w:t>właściwie interpretować wyniki badań laboratoryjnych;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.S7.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ostrzegania i rozpoznawania własnych ograniczeń w zakresie wiedzy, umiejętności i kompetencji społecznych oraz dokonywania samooceny deficytów i potrzeb edukacyj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serwac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prowadzenie do przedmiotu. Aminokwasy, peptydy i polipeptydy. Budowa białek. Rzędowość struktury. Współzależność budowy i funkcji białka na przykładzie białek przenoszących tlen, albuminy, kolagenu i białek powodujących skurcz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nzymy. Ogólna charakterystyka. Kataliza enzymatyczna. Regulacje enzymów. Enzymy w diagnostyce med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W17, A.W19, A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dowa i funkcja węglowodanów. Ogólna klasyfikacja. Glikoliza. Glikoprotei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wasy tłuszczowe. Fosfo- i sfingolipidy. Lipoprote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formacja genetyczna: Kwasy nukleinowe i ich struktura. DNA i RNA. Replikacja i jej mechanizm. Wpływ związków na replikację. Mutacje. Typy RNA. Transkrypcja. Translacja w RNA. Synteza biał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7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ykl Krebsa i łańcuch oddechowy. Mechanizmy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egulujące podstawowe szlaki anaboliczne i katabo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., A.W18.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dowa komórki zwierzęcej, organella komórkowe i cykle biochemiczne w nich zachodzą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dowa, właściwości i funkcje aminokwasów i białek. Przemiany aminokwasowe, cykl mocznikowy -przebieg i znaczenie. Aminy biogenne i ich funkcja. Enzymy. Bloki metaboliczne związane z białkami. Wchłanianie aminokwasów. Trawienie białek. Budowa RNA i DNA. Kwasy nukleinowe a biosynteza biał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6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udowa i właściwości oraz funkcje węglowodanów. Bloki metaboliczne związane z węglowodanami. Przemiany biochemiczne cukrów: glikoliza, gikogeneza, glikogenoliza, glukoneogeneza. Przemiany węglowodanów a przemiana tłuszcz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7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tody rozdziału biał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7, A.W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Metody oznaczania stężenia poszczególnych składnikowych krwi wraz z interpretacją wyników bada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8., A.U8., A.U9.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Przemiany biochemiczne tłuszczy, ich funkcje i właściwości. Lipido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Tłuszcze prost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7, A.W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łuszcze złożo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17, A.W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rzedmiot kończy się zaliczeniem z oceną.</w:t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3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4% - 92% - 4,5 (ponad dobry)</w:t>
            </w:r>
          </w:p>
          <w:p>
            <w:pPr>
              <w:pStyle w:val="Normal"/>
              <w:jc w:val="both"/>
              <w:rPr/>
            </w:pPr>
            <w:r>
              <w:rPr/>
              <w:t>76% - 83% - 4,0 (dobry)</w:t>
            </w:r>
          </w:p>
          <w:p>
            <w:pPr>
              <w:pStyle w:val="Normal"/>
              <w:jc w:val="both"/>
              <w:rPr/>
            </w:pPr>
            <w:r>
              <w:rPr/>
              <w:t>68% - 75% - 3,5 (dość dobry)</w:t>
            </w:r>
          </w:p>
          <w:p>
            <w:pPr>
              <w:pStyle w:val="Normal"/>
              <w:jc w:val="both"/>
              <w:rPr/>
            </w:pPr>
            <w:r>
              <w:rPr/>
              <w:t>60% - 67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  <w:t>Zajęcia praktyczne/praktyki zawodowe – 100% obecność na zajęciach, pozytywne oceny z wykonanych czynności.</w:t>
            </w:r>
          </w:p>
          <w:p>
            <w:pPr>
              <w:pStyle w:val="Normal"/>
              <w:jc w:val="both"/>
              <w:rPr/>
            </w:pPr>
            <w:r>
              <w:rPr/>
              <w:t>Umiejętności praktyczne – forma sprawdzania: obserwacja wykonywanych zabiegów i czynności (realizacji zadań praktycznyc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 0 - pełne osiągnięcie założonych efektów uczenia się (umiejętności praktycznych), zabiegi wykonywane zgodnie z zasadami i techniką (procedurami), sprawnie, samodzielnie, bardzo dobra organizacja pracy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5 - pełne osiągnięcie założonych efektów uczenia się (umiejętności praktycznych), zabiegi wykonywane zgodnie z zasadami i techniką, sprawnie i samodzielnie po niewielkim ukierunkowaniu, w zakresie organizacji pracy wymaga niewielkiego ukierunkowania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0 - osiągnięcie zdecydowanej większości efektów uczenia się (umiejętności praktycznych) w stopniu bd i db, zabiegi wykonywane zgodnie z zasadami i techniką, sprawnie i samodzielnie często po ukierunkowaniu przez opiekuna, w zakresie organizacji pracy wymaga ukierunkowania, przestrzega praw pacjenta, trafna samoocen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>3, 5 - osiągnięcie zdecydowanej większości efektów uczenia się (umiejętności praktycznych) w stopniu dość dobrym, zabiegi wykonywane zgodnie z zasadami i techniką (możliwe nieliczne błędy, nie zagrażające pacjentowi), dość sprawnie i samodzielnie zazwyczaj po ukierunkowaniu przez opiekuna, w zakresie organizacji pracy wymaga ukierunkowania, przestrzega praw pacjenta, dość trafnie ocenia wykonywane przez siebie działania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 0 - osiągnięcie większości założonych efektów uczenia się (umiejętności praktycznych) , zabiegi wykonywane zgodnie z zasadami i techniką (możliwe błędy nie zagrażające pacjentowi), sprawnie i samodzielnie zazwyczaj po ukierunkowaniu przez opiekuna, w zakresie organizacji pracy wymaga ukierunkowania, przestrzega praw pacjenta, dość trafnie oceni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0 - nie osiągnięto zamierzonych efektów uczenia się (umiejętności praktycznych), W sytuacjach typowych o niewielkim stopniu trudności, wymaga stałego ukierunkowania i nadzoru, nie przestrzega zasad i procedur mimo ukierunkowania, zabiegi wykonuje pod kontrolą, niesamodzielnie, nie respektuje praw pacjenta, wykazuje brak umiejętności współpracy w zespole.</w:t>
            </w:r>
          </w:p>
          <w:p>
            <w:pPr>
              <w:pStyle w:val="Normal"/>
              <w:jc w:val="both"/>
              <w:rPr/>
            </w:pPr>
            <w:r>
              <w:rPr/>
              <w:t>Kompetencje społeczne - forma sprawdzania: obserwacja postawy wobec pacjenta, zawodu, zespoł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5, 0 - pożądana postawa, rzetelne wywiązywanie się z obowiązków i regulamin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5 - pożądana postawa, wywiązywanie się z obowiązków i regulaminów – możliwe niewielki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0 - pożądana postawa, wywiązywanie się z obowiązków i regulaminów – możliw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5 - postawa poprawna, wywiązywanie się z obowiązków i regulaminów – dość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0 - postawa poprawna, wywiązywanie się z obowiązków i regulaminów –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2, 0 - postawa niewłaściwa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kłady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kład problemowy, wykład z prezentacją multimedialną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Ćwiczeni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konywanie doświadczeń oraz obliczeń, planowanie eksperymentów, formułowanie i analiza problemów badawczych, opracowywanie oraz prezentacja wyników badań. Seminarium</w:t>
            </w:r>
          </w:p>
        </w:tc>
      </w:tr>
    </w:tbl>
    <w:p>
      <w:pPr>
        <w:pStyle w:val="Normal"/>
        <w:rPr/>
      </w:pPr>
      <w:r>
        <w:rPr/>
        <w:br/>
        <w:b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Kazimierz Pasternak. „BIOCHEMIA Podręcznik dla studentów medycznych studiów licencjackich”, Czelej, Lublin 2013, wyd.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dwell Victor W., Bender David A., Botham Kathleen M. ., Biochemia Harpera”, PZWL Warszawa, 20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Jacek Kurzepa. „Chemia organizmów żywych”, Radomskie Towarzystwo Naukowe, 201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rg Jeremy M., Tymoczko John L., Stryer Lubert. </w:t>
            </w:r>
            <w:r>
              <w:rPr>
                <w:rFonts w:cs="Times New Roman" w:ascii="Times New Roman" w:hAnsi="Times New Roman"/>
              </w:rPr>
              <w:t>„Biochemia”, Wydawnictwo Naukowe PWN, 20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iochemia dla studentów studiów licencjackich i magisterskich – Edward BAŃKOWSK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IOCHEMIA – STRYER Lubert Biochemia – Stryer Lubert, wyd. 5,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2615"/>
      </w:tblGrid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learning/ Praca własna student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2:10:00Z</dcterms:created>
  <dc:creator>`</dc:creator>
  <dc:description/>
  <cp:keywords/>
  <dc:language>en-US</dc:language>
  <cp:lastModifiedBy>Alla Rejniak</cp:lastModifiedBy>
  <cp:lastPrinted>2020-03-04T14:56:00Z</cp:lastPrinted>
  <dcterms:modified xsi:type="dcterms:W3CDTF">2025-08-26T19:22:00Z</dcterms:modified>
  <cp:revision>13</cp:revision>
  <dc:subject/>
  <dc:title>Nazwa przedmiotu: Teoretyczne podstawy wychowania</dc:title>
</cp:coreProperties>
</file>