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8"/>
        <w:gridCol w:w="567"/>
        <w:gridCol w:w="709"/>
        <w:gridCol w:w="567"/>
        <w:gridCol w:w="449"/>
        <w:gridCol w:w="573"/>
        <w:gridCol w:w="573"/>
      </w:tblGrid>
      <w:tr>
        <w:trPr>
          <w:trHeight w:val="750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 w języku polskim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Farmakologia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2_A_8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2. Liczba punktów ECTS: </w:t>
            </w:r>
            <w:r>
              <w:rPr>
                <w:bCs/>
              </w:rPr>
              <w:t>3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 xml:space="preserve">Studia I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jomość grup środków leczniczych (LADME, interakcje lekowe, interakcje lek-pożywienie, działania niepożądane substancji aktywnych, postacie farmaceutyczne leków, schemat dawkowania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jomość podstawowych zasad stosowania wybranych farmakoterapii u pacjent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y znajomość zasad leczenia z wykorzystaniem krwi ludzkiej i środków krwiozastęp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owa znajomość medycznych baz danych i informatorów medycznych - jako źródła wiedzy o preparatach leczni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jomość ordynowania leków w ramach kontynuacji zleceń lekarski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tawienie odmienności stosowania farmakoterapii u osób w okresie ciąży i laktacj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owa wiedza z zakresu podstaw fizjologii, patofizjologii, biologii oraz biochem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4536"/>
        <w:gridCol w:w="1701"/>
        <w:gridCol w:w="2126"/>
      </w:tblGrid>
      <w:tr>
        <w:trPr>
          <w:trHeight w:val="444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i rozumie poszczególne grupy środków leczniczych, główne mechanizmy ich działania, powodowane przez nie przemiany w organizmie człowieka i działania uboczn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iczenie – sprawdzian testowo-pisem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., C3., C6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Zna i rozumie podstawowe zasady farmako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liczenie – sprawdzian testowo-pisem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2., C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i rozumie poszczególne grupy leków, substancje czynne zawarte w lekach, zastosowanie leków oraz postacie i drogi ich podawania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iczenie – sprawdzian testowo-pisem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., C3., C5., C6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i rozumie wpływ procesów chorobowych na metabolizm i eliminację le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iczenie – sprawdzian testowo-pisem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., C6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Zna i rozumie działania niepożądane leków, w tym wynikające z ich interakcji, i procedurę zgłaszania działań niepożądanych leków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iczenie – sprawdzian testowo-pisem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., C2., C4., C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zasady wystawiania recept w ramach realizacji zleceń lekarskich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iczenie – sprawdzian testowo-pisem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4., C5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i rozumie zasady leczenia krwią i środkami krwiozastępcz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iczenie – sprawdzian testowo-pisemn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., C6.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U12</w:t>
            </w:r>
            <w:r>
              <w:rPr>
                <w:bCs/>
                <w:i/>
              </w:rPr>
              <w:t xml:space="preserve">. 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trafi szacować niebezpieczeństwo toksykologiczne w określonych grupach wiekowych oraz w różnych stanach klinicznych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 – sprawdzian testowo-pisemny</w:t>
            </w:r>
          </w:p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., C2., C3., C4., C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U13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otrafi posługiwać się informatorami farmaceutycznymi i bazami danych o produktach leczniczych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 praktyczne, obserw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., C2., C3., C4., C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U14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otrafi przygotowywać zapis form recepturowych substancji leczniczych i środków spożywczych specjalnego przeznaczenia żywieniowego zleconych przez lekarza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 praktyczne, obserwacja, ocena stopnia wykonani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., C2., C3., C4., C5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.U15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otrafi obliczać dawki leków zgodnie z charakterystyką produktu leczniczego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 praktyczne, obserwacja, ocena stopnia wykonani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., C2., C3., C4., C5.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7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bserwa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., C2., C3., C4., C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odstawy farmakologii ogólnej. Farmakokinetyka i farmakodynamika leku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A.W22. A.W23., A.W24., A.W25., A.W26., A.W24., A.W28., A.U12., 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>A.U13.,</w:t>
            </w:r>
          </w:p>
          <w:p>
            <w:pPr>
              <w:pStyle w:val="Normal"/>
              <w:ind w:left="720" w:hanging="0"/>
              <w:rPr>
                <w:szCs w:val="22"/>
              </w:rPr>
            </w:pPr>
            <w:r>
              <w:rPr>
                <w:szCs w:val="22"/>
              </w:rPr>
              <w:t xml:space="preserve">A.U14., A.U15., 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szCs w:val="22"/>
              </w:rPr>
              <w:t>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Antybiotyki i antybiotykoterapia w wybranych jednostkach chorob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armakoterapia układu oddech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dstawy toksykologii leków. Nietolerancja a toksykologia produktów medycznych i higienicz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prowadzenie do leków dermatologicz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Ośrodkowy i obwodowy układ nerwowy - neuroprzekaźnik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sady leczenia bólu – podział leków przeciwból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ki wpływające na czynność układu pokarm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dstawy terapii hormonalnej i antykoncepcj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Chemioterapeutyki stosowane w infekcjach bakteryjnych i wirusow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odzaje wstrząsów i postępowanie farmakologicz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nterakcje lek-lek, lek-pożywienie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prowadzenie do medycznych i farmaceutycznych baz danych. Podstawowe zasady ordynowania leków zgodnie z istniejącymi przepisami prawnym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ki wpływające na przemianę materii. Profilaktyka – efektywność szczepionek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ki psychotropowe i znieczulające (ogólne zasady stosowania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ki znieczulające miejscow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ki nasenne i uspokajając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Leki przeciwpadaczkowe i stosowane w leczeniu choroby Parkinso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ki zwiotczające mięśnie, stosowane w okresie porodowym i moczopęd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eki stosowane w okulistyce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ki układu krążenia. Farmakoterapia choroby wieńcowej i ostrego zespołu wieńcowego. Leczenie zawału serc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armakoterapia cukrzyc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munofarmakolog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ki przeciwnowotworow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yczne i farmaceutyczne bazy danych w praktyce pielęgniarskiej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A.W23., A.W24., A.W25., A.W27., A.U12., A.U13., A.U14., A.U15., K.S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sady ordynowanie leków – wypisywanie recept w aspekcie opieki pielęgniarskiej – zasady, błędy, braki formal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sady ordynowanie leków – wypisywanie recept w aspekcie opieki pielęgniarskiej – interakcje lekowe na recepc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sady ordynowania leków – obliczanie dawek leków zgodnie z charakterystyką produktu lecznicz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plementy diety i wyroby medyczn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A.W22., A.W24, K.S7.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eki pielęgnacyjne i pochodzenia roślinn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dstawy interakcji lekow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A.W22., A.W24, A.W25., A.W2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dział leków ze względu na grupy terapeutyczne i chemiczn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62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 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62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F – Formułujące – obserwacja wykonywanych zadań, interpretacja wyników zadaniowych, obecność na zajęciach (pozytywne oceny)</w:t>
            </w:r>
          </w:p>
          <w:p>
            <w:pPr>
              <w:pStyle w:val="Normal"/>
              <w:jc w:val="both"/>
              <w:rPr/>
            </w:pPr>
            <w:r>
              <w:rPr/>
              <w:t>P – Zaliczenie praktyczne – wypisywanie recept i przeszukiwanie zadaniowe medycznych baz danych,</w:t>
            </w:r>
          </w:p>
          <w:p>
            <w:pPr>
              <w:pStyle w:val="Normal"/>
              <w:jc w:val="both"/>
              <w:rPr/>
            </w:pPr>
            <w:r>
              <w:rPr/>
              <w:t>Przedmiot kończy się egzaminem całościowym w formie testu.</w:t>
            </w:r>
          </w:p>
          <w:p>
            <w:pPr>
              <w:pStyle w:val="Normal"/>
              <w:jc w:val="both"/>
              <w:rPr/>
            </w:pPr>
            <w:r>
              <w:rPr/>
              <w:t>Test końcowy składający się z pytań zamkniętych i otwartych obejmujący godziny zgodne z programem nauczania. Do testu dopuszcza się osoby,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które mają oceny pozytywne z cząstkowych sprawdzianów oraz uczestniczyły w zajęciach zgodnie z regulaminem uczelni oraz przedmiotu.</w:t>
            </w:r>
          </w:p>
          <w:p>
            <w:pPr>
              <w:pStyle w:val="Normal"/>
              <w:jc w:val="both"/>
              <w:rPr/>
            </w:pPr>
            <w:r>
              <w:rPr/>
              <w:t>Progi procentowe: test</w:t>
            </w:r>
          </w:p>
          <w:p>
            <w:pPr>
              <w:pStyle w:val="Normal"/>
              <w:jc w:val="both"/>
              <w:rPr/>
            </w:pPr>
            <w:r>
              <w:rPr/>
              <w:t>93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4% - 92% - 4,5 (ponad dobry)</w:t>
            </w:r>
          </w:p>
          <w:p>
            <w:pPr>
              <w:pStyle w:val="Normal"/>
              <w:jc w:val="both"/>
              <w:rPr/>
            </w:pPr>
            <w:r>
              <w:rPr/>
              <w:t>76% - 83% - 4,0 (dobry)</w:t>
            </w:r>
          </w:p>
          <w:p>
            <w:pPr>
              <w:pStyle w:val="Normal"/>
              <w:jc w:val="both"/>
              <w:rPr/>
            </w:pPr>
            <w:r>
              <w:rPr/>
              <w:t>68% - 75% - 3,5 (dość dobry)</w:t>
            </w:r>
          </w:p>
          <w:p>
            <w:pPr>
              <w:pStyle w:val="Normal"/>
              <w:jc w:val="both"/>
              <w:rPr/>
            </w:pPr>
            <w:r>
              <w:rPr/>
              <w:t>60% - 67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  <w:t>5 Bardzo dobry – znakomita wiedza, umiejętności, kompetencje</w:t>
            </w:r>
          </w:p>
          <w:p>
            <w:pPr>
              <w:pStyle w:val="Normal"/>
              <w:jc w:val="both"/>
              <w:rPr/>
            </w:pPr>
            <w:r>
              <w:rPr/>
              <w:t>4,5 Ponad dobry – bardzo dobra wiedza, umiejętności, kompetencje</w:t>
            </w:r>
          </w:p>
          <w:p>
            <w:pPr>
              <w:pStyle w:val="Normal"/>
              <w:jc w:val="both"/>
              <w:rPr/>
            </w:pPr>
            <w:r>
              <w:rPr/>
              <w:t>4 Dobry – dobra wiedza, umiejętności, kompetencje</w:t>
            </w:r>
          </w:p>
          <w:p>
            <w:pPr>
              <w:pStyle w:val="Normal"/>
              <w:jc w:val="both"/>
              <w:rPr/>
            </w:pPr>
            <w:r>
              <w:rPr/>
              <w:t>3,5 Dość dobry – zadowalająca wiedza, umiejętności, kompetencje, ale ze znacznymi niedociągnięciami</w:t>
            </w:r>
          </w:p>
          <w:p>
            <w:pPr>
              <w:pStyle w:val="Normal"/>
              <w:jc w:val="both"/>
              <w:rPr/>
            </w:pPr>
            <w:r>
              <w:rPr/>
              <w:t>3 Dostateczny – zadowalająca wiedza, umiejętności, kompetencje, z licznymi błędami (próg 60% )</w:t>
            </w:r>
          </w:p>
          <w:p>
            <w:pPr>
              <w:pStyle w:val="Normal"/>
              <w:jc w:val="both"/>
              <w:rPr/>
            </w:pPr>
            <w:r>
              <w:rPr/>
              <w:t>2 Niedostateczny – niezadowalająca wiedza, umiejętności, kompetencje (poniżej 60%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Wykład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Pokaz z instruktażem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Rozmowa i dyskusja dydaktyczna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Praca w grup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7. Literatur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Rajtar – Cynke G: Farmakologia. Podręcznik dla studentów i absolwentów wydziałów pielęgniarstwa i nauk o zdrowiu Akademii Medycznych, Wydawnictwo PZWL, 201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at Schmid, Petra Strub, Andrea Studer: Farmakologia dla zawodów pielęgniarskich , MedPharm, 201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Katzung B, Masters S, Trevor A: Farmakologia ogólna i kliniczna, Wydawnictwo Czelaj, Lublin 20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Buczko W, Danysz A: Farmakologia , Wydawnictwo Lekarskie PZWL, 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harmindex (podręczny indeks leków), Media Poland, 201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armakologia. Mechanizmy - leki - farmakoterapia oparta na faktach. Jacek Jawień, Paweł Wołkow, Rafał Olszanecki  Tom 1, 20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Farmakologia. Mechanizmy - leki - farmakoterapia oparta na faktach., Jacek Jawień, Paweł Wołkow, Rafał Olszanecki, Tom 2, 20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275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>
          <w:trHeight w:val="442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-learning/Praca własna student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41:00Z</dcterms:created>
  <dc:creator>`</dc:creator>
  <dc:description/>
  <cp:keywords/>
  <dc:language>en-US</dc:language>
  <cp:lastModifiedBy>Alla Rejniak</cp:lastModifiedBy>
  <cp:lastPrinted>2024-05-16T12:23:00Z</cp:lastPrinted>
  <dcterms:modified xsi:type="dcterms:W3CDTF">2025-08-26T19:24:00Z</dcterms:modified>
  <cp:revision>8</cp:revision>
  <dc:subject/>
  <dc:title>Nazwa przedmiotu: Teoretyczne podstawy wychowania</dc:title>
</cp:coreProperties>
</file>