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Poznańska Akademia Medyczna Nauk Stosowanych im. Księcia Mieszka I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Y PROGRAM ZAJĘĆ Z PRZYPISANIEM EFEKTÓW UCZENIA SIĘ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TREŚCI PROGRAMOWY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nformacje ogólne:</w:t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472"/>
        <w:gridCol w:w="672"/>
        <w:gridCol w:w="1169"/>
        <w:gridCol w:w="513"/>
        <w:gridCol w:w="59"/>
        <w:gridCol w:w="573"/>
        <w:gridCol w:w="573"/>
        <w:gridCol w:w="572"/>
        <w:gridCol w:w="573"/>
        <w:gridCol w:w="573"/>
        <w:gridCol w:w="573"/>
      </w:tblGrid>
      <w:tr>
        <w:trPr>
          <w:trHeight w:val="856" w:hRule="atLeast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 w języku polskim: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Dietetyka</w:t>
            </w:r>
          </w:p>
        </w:tc>
      </w:tr>
      <w:tr>
        <w:trPr>
          <w:trHeight w:val="446" w:hRule="atLeast"/>
          <w:cantSplit w:val="true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. Kod przedmiotu: P-I/1_C_21</w:t>
            </w:r>
          </w:p>
        </w:tc>
        <w:tc>
          <w:tcPr>
            <w:tcW w:w="5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2. Liczba punktów ECTS: </w:t>
            </w:r>
            <w:r>
              <w:rPr>
                <w:bCs/>
              </w:rPr>
              <w:t>1</w:t>
            </w:r>
          </w:p>
        </w:tc>
      </w:tr>
      <w:tr>
        <w:trPr>
          <w:trHeight w:val="1133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iarstwo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Liczba godzin: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 –  learning/ Praca własna student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ina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Rok studiów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wszy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Semestr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t xml:space="preserve">Studia I stopnia </w:t>
            </w:r>
          </w:p>
        </w:tc>
      </w:tr>
      <w:tr>
        <w:trPr>
          <w:trHeight w:val="144" w:hRule="atLeast"/>
          <w:cantSplit w:val="true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</w:p>
          <w:p>
            <w:pPr>
              <w:pStyle w:val="Normal"/>
              <w:shd w:fill="C0C0C0" w:val="clear"/>
              <w:ind w:left="1424" w:hanging="14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. Forma zaliczenia: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 Język wykładowy: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Cele przedmiotu /cele kształcenia: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POZANANIE STUDENTÓW Z ZASADAMI PRAWIDLOWEGO ŻYWIENI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Z PROWADZENIENM PORADNICTWA W ZAKRESIE ŻYWIENIA DOROSŁYCH ORAZ DZIEC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Z ZASADAMI PROFILAKTYKI LECZENIA DIETETYCZNEGO ORAZ POWIKŁANIAMI DIETOTERAPI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Z WYBRANYMI DIETAMI TERAPEUTYCZNYMI W OTYŁOŚCI, NIEDOŻYWIENIU, CUKRZYCY, NADCIŚNIENIU TĘTNICZYM, CHORBACH TRZUSTKI, WĄTROBY, HIPERLIPIDEMI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TUDENTA DO UMIEJĘTNOŚCI OBLICZANIA LICZBY PORCJI SKŁADNIKÓW SPOŻYWCZ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tywowanie do pogłębiania wiedzy z zakresu zdrowego żywienia i aktywności fizycznej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IOLOGIA, BIOCHEMIA, FARMAKOLOGIA, MIKROBIOLOGIA, FIZJOLOG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5812"/>
        <w:gridCol w:w="1417"/>
        <w:gridCol w:w="1134"/>
      </w:tblGrid>
      <w:tr>
        <w:trPr>
          <w:trHeight w:val="410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W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color w:val="000000"/>
                <w:lang w:eastAsia="en-US"/>
              </w:rPr>
              <w:t>Zna i rozumie zapotrzebowanie na energię, składniki odżywcze i wodę u człowieka zdrowego oraz chorego w różnym wieku i stanie zdrowia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W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zasady żywienia osób zdrowych i chorych w różnym wieku, żywienia dojelitowego i pozajelitowego oraz podstawy edukacji żywieniowej;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W2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color w:val="000000"/>
                <w:lang w:eastAsia="en-US"/>
              </w:rPr>
              <w:t>Zna i rozumie klasyfikację i rodzaje diet;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W2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zasady oceny stanu odżywienia oraz przyczyny i rodzaje niedożywienia;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W2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color w:val="000000"/>
                <w:lang w:eastAsia="en-US"/>
              </w:rPr>
              <w:t>Zna i rozumie podstawy dietoterapii w najczęściej występujących chorobach dietozależnych u dzieci i dorosłych;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W2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środki spożywcze specjalnego przeznaczenia żywieniowego;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U56.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color w:val="000000"/>
                <w:lang w:eastAsia="en-US"/>
              </w:rPr>
              <w:t>Potrafi oceniać stan odżywienia organizmu z wykorzystaniem metod antropometrycznych, biochemicznych i badania podmiotowego oraz prowadzić poradnictwo w zakresie żywienia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aliza przypadku i ocena doboru zaleceń, dyskusja, obserw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U57.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color w:val="000000"/>
                <w:lang w:eastAsia="en-US"/>
              </w:rPr>
              <w:t>Potrafi stosować i zlecać diety terapeutyczne;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U58.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color w:val="000000"/>
                <w:lang w:eastAsia="en-US"/>
              </w:rPr>
              <w:t>Potrafi dobierać środki spożywcze specjalnego przeznaczenia żywieniowego i wystawiać na nie recepty w ramach realizacji zleceń lekarskich oraz udzielać informacji na temat ich stosowania;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5</w:t>
            </w:r>
          </w:p>
        </w:tc>
      </w:tr>
      <w:tr>
        <w:trPr>
          <w:trHeight w:val="30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S4.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lang w:eastAsia="en-US"/>
              </w:rPr>
              <w:t>Jest gotów do ponoszenia odpowiedzialności za wykonywane czynności zawodowe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Dyskusja, obserw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K.S7.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lang w:eastAsia="en-US"/>
              </w:rPr>
              <w:t>Jest gotów do dostrzegania i rozpoznawania własnych ograniczeń w zakresie wiedzy, umiejętności i kompetencji społecznych oraz dokonywania samooceny deficytów i potrzeb edukacyjnych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programowe</w:t>
            </w:r>
            <w:r>
              <w:rPr/>
              <w:t>: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learning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_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Cs w:val="22"/>
              </w:rPr>
              <w:t>Węglowodany, białka, tłuszcze – budowa, rodzaje, wpływ na organizm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C.W23., 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_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Procesy energetyczne i gospodarka wodną organizmu ludzkiego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_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Potrzeby energetyczne organizmów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C.W23., C.W24., C.W25., C.W27., C.W28., 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_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Zasady prawidłowego żywienia dzieci, osób dorosłych oraz osób starszych. Charakterystyka diet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P_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Żywienie dietetyczne w chorobach układu pokarmowego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P_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Żywienie dietetyczne w chorobach układu sercowo-naczyniowego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P_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Żywienie dietetyczne w chorobach nerek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P_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Żywienie dietetyczne w cukrzycy, otyłości i innych chorobach metabolicznych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P_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Żywienie dietetyczne w chorobach neurologicznych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P_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Żywienie dietetyczne w chorobach nowotworowych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MINAR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P_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Metody oceny stanu odżywienia i sposobu żywienia. Analiza składu ciała w ocenie stanu odżywienia. Badania podmiotowe, antropometryczne oraz biochemiczne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C.W26., C.W27., C.W28., C.U56., C.U57., C.U58. K.S4., 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P_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Niedożywienie i jego skutki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P_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Środki spożywcze specjalnego przeznaczenia żywieniowego – dobór i zasady wystawiania recept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P_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Interakcje – żywność a leki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P_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naliza wybranych diet szpitalnych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P_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asady obliczania zapotrzebowania energetycznego i układania jadłospisó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WŁASNA STUDENT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_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>Samodzielna ocena i analiza wybranych przypadków, projekt – przygotowanie jadłospisu w określonej sytuacji zdrowotnej pacjent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C.W23., C.W24., C.W25., C.W26., C.W27., C.W28., K.S4., K.S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9"/>
        <w:gridCol w:w="2510"/>
        <w:gridCol w:w="2510"/>
        <w:gridCol w:w="2510"/>
      </w:tblGrid>
      <w:tr>
        <w:trPr>
          <w:trHeight w:val="626" w:hRule="atLeast"/>
        </w:trPr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622" w:hRule="atLeast"/>
        </w:trPr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Zaliczenie z oceną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Obecność na zajęciach wyznaczonych planem studiów i samodzielne wykonywanie obliczeń </w:t>
              <w:br/>
              <w:t>z interpretacją oraz analizą wyników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liczenie ćwiczeń na podstawie kolokwium, aktywności i udziału w dyskusj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aliczenie materiału wykładowego i teoretycznego wprowadzającego do wykonania ćwiczeń na podstawie testu jednokrotnego wyboru</w:t>
            </w:r>
          </w:p>
        </w:tc>
      </w:tr>
      <w:tr>
        <w:trPr>
          <w:trHeight w:val="622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Ocena lokaln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Definicja lokaln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Ocena ECT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Definicja ECTS</w:t>
            </w:r>
          </w:p>
        </w:tc>
      </w:tr>
      <w:tr>
        <w:trPr>
          <w:trHeight w:val="622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Bardzo dobry – znakomita wiedza, umiejętności, kompetencj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>Celujący – wybitne osiągnięcia</w:t>
            </w:r>
          </w:p>
        </w:tc>
      </w:tr>
      <w:tr>
        <w:trPr>
          <w:trHeight w:val="97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,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Ponad dobry – bardzo dobra wiedza, umiejętności, kompetencj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Bardzo dobry – powyżej średniego standardu, </w:t>
              <w:br/>
              <w:t>z pewnymi błędami</w:t>
            </w:r>
          </w:p>
        </w:tc>
      </w:tr>
      <w:tr>
        <w:trPr>
          <w:trHeight w:val="622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Dobry – dobra wiedza, umiejętności, kompetencj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ry – generalnie solidna praca z szeregiem zauważalnych błędów</w:t>
            </w:r>
          </w:p>
        </w:tc>
      </w:tr>
      <w:tr>
        <w:trPr>
          <w:trHeight w:val="622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Dość dobry – zadowalająca wiedza, umiejętności, kompetencje, ale ze znacznymi niedociągnięciami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Zadowalający – zadowalający, ale ze znaczącymi błędami </w:t>
            </w:r>
          </w:p>
        </w:tc>
      </w:tr>
      <w:tr>
        <w:trPr>
          <w:trHeight w:val="622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184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Dostateczny – zadowalająca wiedza, umiejętności, kompetencje, z licznymi błędami (próg 60% opanowania W, U, KS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>Dostateczny – wyniki spełniają minimalne kryteria</w:t>
            </w:r>
          </w:p>
        </w:tc>
      </w:tr>
      <w:tr>
        <w:trPr>
          <w:trHeight w:val="622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Niedostateczny – niezadowalająca wiedza, umiejętności, kompetencje (poniżej 60% opanowania W, U, KS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X, F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edostateczny – podstawowe braki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>w opanowaniu materiału</w:t>
            </w:r>
          </w:p>
        </w:tc>
      </w:tr>
      <w:tr>
        <w:trPr>
          <w:trHeight w:val="622" w:hRule="atLeast"/>
        </w:trPr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Opis skali ocen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la ocen opisowa i liczbowa zgodna z regulaminem studiów, odpowiadająca stopniom w systemie ECTS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– bardzo dobry (5,0 –  wyróżniający zasób wiedzy, umiejętności opanowane biegle, – zaangażowany w czasie zajęć. Student posiada wiedzę, umiejętności pozwalające na samodzielne wykonywanie zawodu pielęgniarki/pielęgniarza, i umożliwiające podjęcie studiów drugiego stopnia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– plus dobry – 4,5 (wiedza bardzo duża, umiejętności opanowane bardzo dobrze, – student bardzo aktywny. Posiada wiedzę, umiejętności pozwalające na samodzielne wykonywanie zawodu pielęgniarki/pielęgniarza, i umożliwiające podjęcie studiów drugiego stopnia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 – dobry – 4,0 (wiedza duża, umiejętności opanowane dobrze, – aktywny. Student posiada wiedzę, umiejętności pozwalające na samodzielne wykonywanie zawodu pielęgniarki/pielęgniarza, i umożliwiające podjęcie studiów drugiego stopnia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 – plus dostateczny – 3,5 (wiedza zadowalająca, umiejętności opanowane przeciętnie). Student posiada wiedzę, umiejętności pozwalające na samodzielne wykonywanie zawodu pielęgniarki/pielęgniarza, i umożliwiające podjęcie studiów drugiego stopnia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E – dostateczny – 3,0 (wiedza zadowalająca – z brakami, umiejętności opanowane przeciętnie – robi błędy mało istotne, – mała motywacja. Student posiada wiedzę, umiejętności pozwalające na samodzielne wykonywanie zawodu pielęgniarki/pielęgniarza, i umożliwiające podjęcie studiów drugiego stopni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FX, F – niedostateczny – 2,0 (wiedza niezadowalająca – bardzo duże braki, umiejętności – nie opanowane w sposób prawidłowy– uwagi. Braki: w wiedzy, w umiejętnościach uniemożliwiają samodzielne wykonywanie zawodu pielęgniarki/pielęgniarza, i podjęcie studiów drugiego stop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WYKŁADY- PREZENTACJE, DYSKUSJA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SEMINARIA – ROZWIĄZYWANIE PROBLEMÓW, DYSKUS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iborowska H. Rudnicka A. Żywienie zdrowego i chorego człowieka PZWL Warszawa 202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Sobotko I (red) Podstawy Żywienia Klinicznego . PZWL Warszawa 200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Marian Grzymisławski (redakcja) Dietetyka kliniczna, PZWL 20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rzęcki J, Hryniewiecki I. Żywienie Człowieka tom II PWN. Warszawa 2007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rosz M: Praktyczny poradnik dietetyki. Warszawa 2010 Instytut Żywności i Ży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607"/>
      </w:tblGrid>
      <w:tr>
        <w:trPr/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</w:tc>
      </w:tr>
      <w:tr>
        <w:trPr/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/ E-learning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b/>
          <w:bCs/>
          <w:i/>
          <w:iCs/>
          <w:sz w:val="16"/>
          <w:szCs w:val="16"/>
        </w:rPr>
        <w:t>Niniejszy dokument jest własnością PAM NS im. Księcia Mieszka I i nie może być kopiowany, przetwarzany, publikowany, przegrywany, przesyłany pocztą, przekazywany, rozpowszechniany lub dystrybuowany w inny sposób. Dokument podlega ochronie wynikającej z ustawy z dnia 4 lutego 1994 r. o prawie autorskim i prawach pokrewnych oraz ustawie z dnia z dnia 10 maja 2018 r. o ochronie danych osobowych (t.j. Dz. U. z 2019 r. poz. 1781)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Mwheadline">
    <w:name w:val="mw-headlin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0:42:00Z</dcterms:created>
  <dc:creator>`</dc:creator>
  <dc:description/>
  <cp:keywords/>
  <dc:language>en-US</dc:language>
  <cp:lastModifiedBy>Alla Rejniak</cp:lastModifiedBy>
  <cp:lastPrinted>2020-03-04T14:56:00Z</cp:lastPrinted>
  <dcterms:modified xsi:type="dcterms:W3CDTF">2025-08-26T19:33:00Z</dcterms:modified>
  <cp:revision>8</cp:revision>
  <dc:subject/>
  <dc:title>Nazwa przedmiotu: Teoretyczne podstawy wychowania</dc:title>
</cp:coreProperties>
</file>