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Nauk Stosowanych im. Księcia Mieszka 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nformacje ogólne:</w:t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472"/>
        <w:gridCol w:w="672"/>
        <w:gridCol w:w="1169"/>
        <w:gridCol w:w="430"/>
        <w:gridCol w:w="83"/>
        <w:gridCol w:w="625"/>
        <w:gridCol w:w="580"/>
        <w:gridCol w:w="572"/>
        <w:gridCol w:w="573"/>
        <w:gridCol w:w="573"/>
        <w:gridCol w:w="573"/>
      </w:tblGrid>
      <w:tr>
        <w:trPr>
          <w:trHeight w:val="608" w:hRule="atLeast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 w języku polskim: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Radiologia</w:t>
            </w:r>
          </w:p>
        </w:tc>
      </w:tr>
      <w:tr>
        <w:trPr>
          <w:trHeight w:val="446" w:hRule="atLeast"/>
          <w:cantSplit w:val="true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. Kod przedmiotu: P-I/2_A9</w:t>
            </w:r>
          </w:p>
        </w:tc>
        <w:tc>
          <w:tcPr>
            <w:tcW w:w="5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2. Liczba punktów ECTS: </w:t>
            </w:r>
            <w:r>
              <w:rPr>
                <w:bCs/>
              </w:rPr>
              <w:t>2</w:t>
            </w:r>
          </w:p>
        </w:tc>
      </w:tr>
      <w:tr>
        <w:trPr>
          <w:trHeight w:val="113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iarstwo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Liczba godzin: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 –  learning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a własna student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ina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Rok studió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Semestr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br/>
              <w:t xml:space="preserve">Studia I stopnia </w:t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C0C0C0" w:val="clear"/>
              <w:ind w:left="1424" w:hanging="14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. Forma zaliczenia: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Zaliczeniem z oceną 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Język wykładowy: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Cele przedmiotu /cele kształcenia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studentów z technicznymi możliwościami obrazowania ciała ludzkiego - dzięki wykorzystaniu promieniowania rentgenowskiego ( tradycyjna rentgenodiagnostyka i rentgenoskopia, angiografia, urografia, tomografia komputerowa i inne)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ycie wiedzy o technicznych możliwościach obrazowania ludzkiego organizmu przy pomocy pola magnetycznego (tomografia magnetycznego rezonansu jądrowego)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studentów z technicznymi możliwościami obrazowania ciała ludzkiego – dzięki wykorzystaniu ultradźwięków (ultrasonografia)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ycie wiedzy o technicznych możliwościach obrazowania ludzkiego organizmu z wykorzystaniem różnic temperatur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anowanie podstawowej wiedzy na temat radioterapi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stawowa wiedza z zakresu anatomii i fizjologii człowiek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5245"/>
        <w:gridCol w:w="1559"/>
        <w:gridCol w:w="1559"/>
      </w:tblGrid>
      <w:tr>
        <w:trPr>
          <w:trHeight w:val="38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A.W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Zna i rozumie metody obrazowania i zasady przeprowadzania obrazowania tymi metodami oraz zasady ochrony radiologiczn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aliczenie z ocen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1,C2,C3,C4,C5,C6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b/>
                <w:color w:val="000000"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ymbol efektu kształcenia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kierunkow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A.U16.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Potrafi stosować zasady ochrony radiologiczn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liczenie z ocen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,C2,C3,C4,C5,C6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.S7.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ostrzegania i rozpoznawania własnych ograniczeń w zakresie wiedzy, umiejętności i kompetencji społecznych oraz dokonywania samooceny deficytów i potrzeb eduka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serw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,C2,C3,C4,C5,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Technologia powstawania obrazów ludzkiego organizmu przy wykorzystywaniu promieniowania rentgenowski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.W29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chnologia powstawania obrazów ludzkiego organizmu przy wykorzystywaniu pola magnetycznego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apisywanie, utrwalanie obrazów uzyskiwanych w badaniach radiologiczn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tody stosowane w celu wzbogacenia klasycznych technik obrazowych – obrazowanie trójwymiarow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tody stosowane w celu wzbogacenia klasycznych technik obrazowych –dodatkowe kontrastowani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Metody stosowane w celu wzbogacenia klasycznych technik obrazowych –zdjęcia ultraszybkie i opóźnion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owe techniki obrazowania – radiologia interwencyjna i inwazyjn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owe techniki obrazowania – angioplastyk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Nowe techniki obrazowania –obliteracja guzów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owe techniki obrazowania embolizacja naczyń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 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owe techniki obrazowania celowane podawanie lekó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TP_12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kutki uboczne działania promieniowania jonizującego dla chorego i personelu medyczn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mawianie przypadków medyczn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TP_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Omawianie rzadkich przypadków medycznych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asady ochrony radiologicznej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.W29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.U16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asady ochrony radiologicznej - kobiety w ciąży i dzieci.</w:t>
              <w:tab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pieka nad chorym odbywającym radioterapi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both"/>
              <w:rPr/>
            </w:pPr>
            <w:r>
              <w:rPr>
                <w:bCs/>
                <w:color w:val="000000"/>
              </w:rPr>
              <w:t>Opieka nad chorym przed, w trakcie i po badaniu obraz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E-learning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diologia cyfr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.W29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 nowego w radiologii ?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adiologia dzieci i dorosłych – różnic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djęcia wykorzystujące różnice temperatur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ecznicze zastosowanie promieniowania jonizującego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WŁASNA STUDENT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TP_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/>
              <w:t>Ogólne zasady ochrony przed promieniowaniem. Środki do ochrony radiologicznej pracownika i pacjenta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A.W2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TP_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Cs w:val="22"/>
              </w:rPr>
              <w:t>Skutki uboczne radioterapii i sposoby ich łagodzenia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626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 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62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Przedmiot kończy się zaliczeniem z oceną.</w:t>
            </w:r>
          </w:p>
          <w:p>
            <w:pPr>
              <w:pStyle w:val="Normal"/>
              <w:jc w:val="both"/>
              <w:rPr/>
            </w:pPr>
            <w:r>
              <w:rPr/>
              <w:t>Progi procentowe:</w:t>
            </w:r>
          </w:p>
          <w:p>
            <w:pPr>
              <w:pStyle w:val="Normal"/>
              <w:jc w:val="both"/>
              <w:rPr/>
            </w:pPr>
            <w:r>
              <w:rPr/>
              <w:t>93% - 100% - 5,0 (bardzo dobry)</w:t>
            </w:r>
          </w:p>
          <w:p>
            <w:pPr>
              <w:pStyle w:val="Normal"/>
              <w:jc w:val="both"/>
              <w:rPr/>
            </w:pPr>
            <w:r>
              <w:rPr/>
              <w:t>84% - 92% - 4,5 (ponad dobry)</w:t>
            </w:r>
          </w:p>
          <w:p>
            <w:pPr>
              <w:pStyle w:val="Normal"/>
              <w:jc w:val="both"/>
              <w:rPr/>
            </w:pPr>
            <w:r>
              <w:rPr/>
              <w:t>76% - 83% - 4,0 (dobry)</w:t>
            </w:r>
          </w:p>
          <w:p>
            <w:pPr>
              <w:pStyle w:val="Normal"/>
              <w:jc w:val="both"/>
              <w:rPr/>
            </w:pPr>
            <w:r>
              <w:rPr/>
              <w:t>68% - 75% - 3,5 (dość dobry)</w:t>
            </w:r>
          </w:p>
          <w:p>
            <w:pPr>
              <w:pStyle w:val="Normal"/>
              <w:jc w:val="both"/>
              <w:rPr/>
            </w:pPr>
            <w:r>
              <w:rPr/>
              <w:t>60% - 67% - 3,0 (dostateczny)</w:t>
            </w:r>
          </w:p>
          <w:p>
            <w:pPr>
              <w:pStyle w:val="Normal"/>
              <w:jc w:val="both"/>
              <w:rPr/>
            </w:pPr>
            <w:r>
              <w:rPr/>
              <w:t>poniżej 60% - 2,0 (niedostateczny)</w:t>
            </w:r>
          </w:p>
          <w:p>
            <w:pPr>
              <w:pStyle w:val="Normal"/>
              <w:jc w:val="both"/>
              <w:rPr/>
            </w:pPr>
            <w:r>
              <w:rPr/>
              <w:t>Zajęcia praktyczne/praktyki zawodowe – 100% obecność na zajęciach, pozytywne oceny z wykonanych czynności.</w:t>
            </w:r>
          </w:p>
          <w:p>
            <w:pPr>
              <w:pStyle w:val="Normal"/>
              <w:jc w:val="both"/>
              <w:rPr/>
            </w:pPr>
            <w:r>
              <w:rPr/>
              <w:t>Umiejętności praktyczne – forma sprawdzania: obserwacja wykonywanych zabiegów i czynności (realizacji zadań praktycznych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, 0 - pełne osiągnięcie założonych efektów uczenia się (umiejętności praktycznych), zabiegi wykonywane zgodnie z zasadami i techniką (procedurami), sprawnie, samodzielnie, bardzo dobra organizacja pracy, przestrzega praw pacjenta, umie dokonywać krytycznej samooceny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 5 - pełne osiągnięcie założonych efektów uczenia się (umiejętności praktycznych), zabiegi wykonywane zgodnie z zasadami i techniką, sprawnie i samodzielnie po niewielkim ukierunkowaniu, w zakresie organizacji pracy wymaga niewielkiego ukierunkowania, przestrzega praw pacjenta, umie dokonywać krytycznej samooceny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 0 - osiągnięcie zdecydowanej większości efektów uczenia się (umiejętności praktycznych) w stopniu bd i db, zabiegi wykonywane zgodnie z zasadami i techniką, sprawnie i samodzielnie często po ukierunkowaniu przez opiekuna, w zakresie organizacji pracy wymaga ukierunkowania, przestrzega praw pacjenta, trafna samoocena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jc w:val="both"/>
              <w:rPr/>
            </w:pPr>
            <w:r>
              <w:rPr/>
              <w:t>3, 5 - osiągnięcie zdecydowanej większości efektów uczenia się (umiejętności praktycznych) w stopniu dość dobrym, zabiegi wykonywane zgodnie z zasadami i techniką (możliwe nieliczne błędy, nie zagrażające pacjentowi), dość sprawnie i samodzielnie zazwyczaj po ukierunkowaniu przez opiekuna, w zakresie organizacji pracy wymaga ukierunkowania, przestrzega praw pacjenta, dość trafnie ocenia wykonywane przez siebie działania pod kątem poprawności, sprawności, skuteczności, samodzielności, komunikowania się, umiejętności współpracy w grup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, 0 - osiągnięcie większości założonych efektów uczenia się (umiejętności praktycznych) , zabiegi wykonywane zgodnie z zasadami i techniką (możliwe błędy nie zagrażające pacjentowi), sprawnie i samodzielnie zazwyczaj po ukierunkowaniu przez opiekuna, w zakresie organizacji pracy wymaga ukierunkowania, przestrzega praw pacjenta, dość trafnie ocenia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 0 - nie osiągnięto zamierzonych efektów uczenia się (umiejętności praktycznych), W sytuacjach typowych o niewielkim stopniu trudności, wymaga stałego ukierunkowania i nadzoru, nie przestrzega zasad i procedur mimo ukierunkowania, zabiegi wykonuje pod kontrolą, niesamodzielnie, nie respektuje praw pacjenta, wykazuje brak umiejętności współpracy w zespole.</w:t>
            </w:r>
          </w:p>
          <w:p>
            <w:pPr>
              <w:pStyle w:val="Normal"/>
              <w:jc w:val="both"/>
              <w:rPr/>
            </w:pPr>
            <w:r>
              <w:rPr/>
              <w:t>Kompetencje społeczne - forma sprawdzania: obserwacja postawy wobec pacjenta, zawodu, zespoł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5, 0 - pożądana postawa, rzetelne wywiązywanie się z obowiązków i regulaminów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4, 5 - pożądana postawa, wywiązywanie się z obowiązków i regulaminów – możliwe niewielkie uchybie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4, 0 - pożądana postawa, wywiązywanie się z obowiązków i regulaminów – możliwe uchybie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3, 5 - postawa poprawna, wywiązywanie się z obowiązków i regulaminów – dość często uchybie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3, 0 - postawa poprawna, wywiązywanie się z obowiązków i regulaminów – często uchybie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2, 0 - postawa niewłaści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rezentacja multimedialna, interpretacja wyników badań obrazowych, analiza przypadków medy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. Pruszyński, A. Cieszanowsk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Radiologia - diagnostyka obrazowa, Rtg, TK, USG, MR i medycyna nuklearna. PZWL, 20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 de Lacey, L. Berman, N. Raby, S. Morley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gnostyka obrazowa w traumatologii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ban &amp; Partner, 20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. Sąsiadek , W. Herring, Podręcznik radiologi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Urban&amp; Partner, 20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ieszanowski Andrzej, Bekiesińska-Figatowska Monika, Radiologia, PZWL 20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2473"/>
      </w:tblGrid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</w:tr>
      <w:tr>
        <w:trPr>
          <w:trHeight w:val="381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50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/E-learning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Niniejszy dokument jest własnością PAM NS im. Księcia Mieszka I i nie może być kopiowany, przetwarzany, publikowany, przegrywany, przesyłany pocztą, przekazywany, rozpowszechniany lub dystrybuowany w inny sposób. </w:t>
      </w:r>
      <w:r>
        <w:rPr>
          <w:rStyle w:val="Greytext10"/>
          <w:b/>
          <w:i/>
          <w:sz w:val="16"/>
          <w:szCs w:val="16"/>
        </w:rPr>
        <w:t xml:space="preserve">Dokument </w:t>
      </w:r>
      <w:r>
        <w:rPr>
          <w:b/>
          <w:i/>
          <w:sz w:val="16"/>
          <w:szCs w:val="16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sz w:val="16"/>
          <w:szCs w:val="16"/>
        </w:rPr>
        <w:t xml:space="preserve">z </w:t>
      </w:r>
      <w:r>
        <w:rPr>
          <w:rStyle w:val="St"/>
          <w:b/>
          <w:i/>
          <w:sz w:val="16"/>
          <w:szCs w:val="16"/>
        </w:rPr>
        <w:t>dnia</w:t>
      </w:r>
      <w:r>
        <w:rPr>
          <w:rStyle w:val="Emphasis"/>
          <w:b/>
          <w:sz w:val="16"/>
          <w:szCs w:val="16"/>
        </w:rPr>
        <w:t xml:space="preserve"> z dnia 10 maja 2018 r. o ochronie danych osobowych (t.j. Dz. U. z 2019 r. poz. 1781)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Mwheadline">
    <w:name w:val="mw-headlin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59:00Z</dcterms:created>
  <dc:creator>`</dc:creator>
  <dc:description/>
  <cp:keywords/>
  <dc:language>en-US</dc:language>
  <cp:lastModifiedBy>Alla Rejniak</cp:lastModifiedBy>
  <cp:lastPrinted>2024-05-16T12:24:00Z</cp:lastPrinted>
  <dcterms:modified xsi:type="dcterms:W3CDTF">2025-08-26T19:25:00Z</dcterms:modified>
  <cp:revision>8</cp:revision>
  <dc:subject/>
  <dc:title>Nazwa przedmiotu: Teoretyczne podstawy wychowania</dc:title>
</cp:coreProperties>
</file>