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</w:t>
      </w:r>
      <w:r>
        <w:rPr>
          <w:b/>
          <w:sz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473"/>
        <w:gridCol w:w="1843"/>
        <w:gridCol w:w="572"/>
        <w:gridCol w:w="425"/>
        <w:gridCol w:w="721"/>
        <w:gridCol w:w="572"/>
        <w:gridCol w:w="573"/>
        <w:gridCol w:w="573"/>
        <w:gridCol w:w="573"/>
      </w:tblGrid>
      <w:tr>
        <w:trPr>
          <w:trHeight w:val="658" w:hRule="atLeast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Zajęcia w języku polski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OPIEKA PALIATYWNA</w:t>
            </w:r>
          </w:p>
        </w:tc>
      </w:tr>
      <w:tr>
        <w:trPr>
          <w:trHeight w:val="446" w:hRule="atLeast"/>
          <w:cantSplit w:val="true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zajęć:P-III__D_36</w:t>
            </w:r>
          </w:p>
        </w:tc>
        <w:tc>
          <w:tcPr>
            <w:tcW w:w="5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29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lęgniarstw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czba godzin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 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ulacje MC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56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54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Poziom studiów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8. Forma zaliczenia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9. Język wykładowy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szczegółowe: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kształcen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tawienie celów, zasad i organizacji opieki palliatywnej w Pols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obrazowanie roli pielęgniarki w opiece paliatywnej w aspekcie obowiązków, uprawnień, odpowiedzialności oraz współpracy z poszczególnymi członkami zespołu terapeut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zedstawienie całościowej i zindywidualizowanej opieki pielęgniarskiej w opiece paliatyw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sposobów rozpoznawania, monitorowania i łagodzenia objawów chorobowych ze szczególnym uwzględnieniem ból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arakteryzowanie stanów naglących w opiece paliatywnej i objawów pozwalających na ich rozpoznani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fazami umierania, zasadami opieki nad chorym w okresie agonii oraz postępowaniem po śmierci pacjent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apoznanie z obowiązującą dokumentacją medyczną i sposobem jej prowadze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tawienie zasad Kodeksu Etyki Zawodowej oraz Praw pacjent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Kształtowanie umiejętności oceny sytuacji psychospołecznej chorego i jego rodziny, komunikowania się z chorym w stanie terminalnym oraz jego rodzin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Wiedza, umiejętności, kompetencje społeczne z zakresu anatomii, fizjologii, patologii, farmakologii, podstaw pielęgniarstwa, psychologii, pedagogiki, filozofii i etyki zawodu pielęgniarki oraz zasad dotyczących bezpieczeństwa i higieny pracy </w:t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6095"/>
        <w:gridCol w:w="1418"/>
        <w:gridCol w:w="1275"/>
      </w:tblGrid>
      <w:tr>
        <w:trPr>
          <w:trHeight w:val="414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 – student zna i rozumie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czynniki ryzyka i zagrożenia zdrowotne u pacjentów w różnym wieku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wiedzy, dyskusja, obserw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etiopatogenezę, objawy kliniczne, przebieg, leczenie, rokowanie i zasady opieki pielęgniarskiej nad pacjentami w wybranych chorobach, w tym w chorobach nowotworow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i zakres farmakoterapii w poszczególnych stanach klinicz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 C4, C6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właściwości grup leków i ich działanie na układy i narządy organizmu pacjenta w różnych chorobach w zależności od wieku i stanu zdrowia, z uwzględnieniem działań niepożądanych, interakcji z innymi lekami i dróg podani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 C4, C6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rganizacji opieki specjalistycznej (internistycznej, chirurgicznej, w bloku operacyjnym, pediatryczne, geriatrycznej, neurologicznej, psychiatryczne, w szpitalnym oddziale ratunkowym, intensywnej opieki, opieki paliatywnej i długoterminowe oraz nad pacjentem z chorobą nowotworową)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standardy i procedury pielęgniarskie stosowane w opiece nad pacjentem w różnym wieku i stanie zdrowi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eakcje pacjenta w różnym wieku na chorobę, przyjęcie do szpitala i hospitalizację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 C9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metody i techniki komunikowania ze względu na stan zdrowia lub stosowane leczeni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9</w:t>
            </w:r>
          </w:p>
        </w:tc>
      </w:tr>
      <w:tr>
        <w:trPr>
          <w:trHeight w:val="13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żywienia pacjentów z uwzględnieniem leczenia dietetycznego, wskazań przed- i pooperacyjnych według obowiązujących wytycznych, zaleceń i protokołów (enhanced Recovery After Surgery, ERAS)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odzaje i zasady stosowania środków specjalnego przeznaczenia żywieniowego w określonych stanach klinicz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pieki nad pacjentami z przetokami odżywczymi, w szczególności przezskórną endoskopową gastrostomią (Percutaneous Endoscopic Gastrostomy, PEG), gastostomią, mikrojejunostomią, przetokami wydalniczymi (kolonostomią, ileostomią, urostomią) oraz przetokami powstałymi w wyniku powikłań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0"/>
              </w:rPr>
              <w:t>D.W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metody, techniki i narzędzia oceny stanu świadomości i przytomności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4, C6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W4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roces umierania, objawy zbliżającej się śmierci i zasady opieki w ostatnich godzinach życia pacjentów z chorobami niepoddającymi się leczeni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iejętności – student potrafi: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87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gromadzić informacje, formułować diagnozę pielęgniarską, ustalać cele i plan opieki pielęgniarskiej, wdrażać interwencje pielęgniarskie oraz dokonywać ewaluacji opieki pielęgniarskiej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opisu przypad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cesu pielęgnow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emna praca lub prezent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ealizacji zadań praktycznych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7, C9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skale i kwestionariusze do oceny stanu pacjenta lub jego wydolności funkcjonalne w określonych sytuacjach zdrowot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7, C9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konywać różnymi technikami pomiaru parametrów życiowych (w tym ciśnienia tętniczego na tętnicach kończyn górnych i dolnych, oddechu, temperatury ciała, saturacji, świadomości) i oceniać uzyskane wyniki oraz wykorzystywać je do planowania opieki w różnych stanach klinicz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6, C7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eprowadzić kompleksowe badanie podmiotowe i badanie fizykalne w różnych stanach klinicznych do planowania i realizacji opieki pielęgniarskiej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6, C7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ceniać poziom bólu, reakcję pacjenta na ból i jego nasilenie oraz stosować farmakologiczne i niefarmakologiczne metody postępowania przeciwbólowego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6, C7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ygotowywać i podawać pacjentowi leki różnymi drogami zgodnie z posiadanymi uprawnieniami zawodowymi pielęgniarki lub pisemnym zleceniem lekarza w określonych stanach klinicznych oraz produkty lecznicze z zestawów przeciwwstrząsowych ratujących życi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, C5, C6, C7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ystawiać recepty na leki w ramach realizacji zleceń lekarskich w określonych stanach klinicz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rozpoznawać powikłania farmakoterapii, leczenia dietetycznego oraz wynikające z działań terapeutycznych i pielęgnacji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bierać i stosować dietoterapię oraz prowadzić u dzieci i dorosłych żywienie dojelitowe (przez zgłębnik do żołądka i przetokę odżywczą) oraz żywienie pozajelitow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profilaktykę powikłań występujących w przebiegu chorób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poradnictwo w zakresie samoopieki pacjentów w różnym wieku i stanie zdrowia dotyczące wad rozwojowych, chorób i zaburzeń psychicznych, w tym uzależnień, z uwzględnieniem rodzin tych pacjentów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9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rehabilitację przyłóżkową i aktywizację pacjenta z wykorzystaniem elementów terapii zajęciowej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9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edukować pacjenta, jego rodzinę lub opiekuna w zakresie doboru oraz użytkowania sprzętu pielęgnacyjno-rehabilitacyjnego i wyrobów medycz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9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rozmowę terapeutyczną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9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metody komunikowania się z pacjentem niezdolnym do nawiązania i podtrzymywania efektywnej komunikacji ze względu na stan zdrowia lub stosowane leczeni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9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komunikować się z członkami zespołu interprofesjonalnego w zakresie pozyskiwania i przekazywania informacji o stanie zdrowia pacjent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rganizować izolację pacjentów z zakażeniem i chorobą zakaźną w podmiotach lecznicz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4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1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raźnie podawać pacjentowi tlen i monitorować jego stan podczas tlenoterapii w różnych stanach klinicz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ykonać badanie EKG  u pacjenta w różnym wieku w spoczynku oraz rozpoznać stan zagrażający zdrowiu i życi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bliczać dawki insuliny okołoposiłkowej z uwzględnieniem wyników badań pacjenta, w tym modyfikować dawkę stałą insuliny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ygotować pacjenta fizycznie i psychicznie do badań diagnostycznych oraz zabiegu operacyjnego w trybach pilnym i planowym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2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ekazać pacjenta, zgodnie z procedurami, na blok operacyjny na badanie inwazyjne lub przyjąć pacjenta z bloku operacyjnego po badaniach inwazyjnych, przekazać pacjenta z oddziału do innego oddziału, pracowni, podmiotu leczniczego oraz przekazać informacje o pacjencie zgodnie z zasadami protokołu SBAR (Situation – sytuacja, Background – tło, Assessment – ocena, Recommendation – rekomendacja)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</w:rPr>
              <w:t>D.U3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procedury postępowania pielęgniarskiego w stanach zagrożenia zdrowia i życi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6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ielęgnować żylny dostęp naczyniowy obwodowy i centralny oraz dotętniczy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rozpoznać agonię i pielęgnować pacjenta umierającego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, C7</w:t>
            </w:r>
          </w:p>
        </w:tc>
      </w:tr>
      <w:tr>
        <w:trPr>
          <w:trHeight w:val="40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postępować zgodnie z procedurą z ciałem zmarłego pacjent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, C7, C8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udent jest gotów do: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kierowania się dobrem pacjenta, poszanowania godności i autonomii osób powierzonych opiece, okazywania zrozumienia dla różnic światopoglądowych i kulturowych oraz empatii w relacji z pacjentem, jego rodziną lub opiekunem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tawy na podstawie obserwacji studen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9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strzegania praw pacjenta i zasad humanizm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samodzielnego i rzetelnego wykonywania zawodu zgodnie z zasadami etyki, w tym przestrzegania wartości i powinności moralnych w opiece nad pacjentem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zasięgania opinii ekspertów w przypadku trudności z samodzielnym rozwiązaniem problem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widywania i uwzględniania czynników wpływających na reakcje własne i pacjent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27"/>
        <w:gridCol w:w="174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45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stawowe pojęcia – opieka paliatywna, hospicyjna, medycyna paliatywna, stan terminalny.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D.W3., D.W4., D.W5., D.W6., D.W7., D.W8., D.W9., D.W27., D.W42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, cele, organizacja opieki paliatywnej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ępowanie oparte na zasadach opieki paliatywnej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pielęgniarki w opiece paliatywnej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tuacja psychologiczna terminalnie chorego i jego rodziny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ady komunikacji z chorym i jego rodziną w opiece paliatywnej.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pacjentowi i jego rodzinie w okresie umierania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ępowanie z ciałem zmarłego pacjenta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arcie w  okresie żałoby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blem osierocenia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tody oceny, diagnostyka, ogólne zasady leczenia bólów nowotworowych.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pielęgniarki w leczeniu bólu u chorych w terminalnej fazie choroby nowotworowej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utki uboczne metod leczenia nowotworów i sposoby ich łagodzenia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9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pielęgniarki rozpoznawaniu, monitorowaniu i leczeniu objawów chorobowych oraz dolegliwości występujących w zaawansowanym stadium choroby nowotworowej i innych chorobach o niepomyślnym rokowaniu (duszność, kaszel, czkawka, nudności i wymioty, biegunka, zaparcia, utrata łaknienia, wyniszczenie i zmęczenie nowotworowe, objawy ze strony układu nerwowego i moczowego, odleżyny)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6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y naglące w opiece paliatywnej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 D.W8., D.W9., D.W11., D.W12., D.W42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7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wrzodzenia nowotworowe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8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 żywienia pacjentów w opiece paliatywnej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9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oblemy etyczne i prawne w opiece paliatywnej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 MCSM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Opieka nad pacjentem - </w:t>
            </w:r>
            <w:r>
              <w:rPr/>
              <w:t>następstwa zapalnych chorób OUN oraz układowe zaniki pierwotne zajmujące OUN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D.W3., D.W4., D.W5., D.W6., D.W7., D.W8., D.W9., D.W10., D.W11., D.W12., D.W13., D.W27., D.W42., D.U1., D.U2., D.U3., D.U4., D.U5., D.U7., D.U8., D.U9., D.U10., D.U11., D.U13., D.U19., D.U20., D.U21., D.U22., D.U36., D.U40., K.S1., K.S2., K.S3., K.S4., K.S5., K.S5., K.S6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ieka nad pacjentem z niewydolnością układu krążenia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2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  <w:t>Opieka nad pacjentem z niewydolnością układu oddechowego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3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ieka nad pacjentem zakażonym HIV i z AIDS 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4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ieka nad pacjentem z zaawansowaną chorobą nowotworową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Opieka paliatywna nad dzieckiem w wybranych stanach chorobowych [porażenie mózgowe, niewydolność układowa, choroby metaboliczne, nowotworowe, wady wrodzone]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Zajęcia praktyczne i praktyka zawodow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W czasie zajęć praktycznych są kształtowane, a podczas praktyk zawodowych doskonalone, umiejętności związane ze sprawowaniem opieki nad pacjentem w oddziale opieki paliatywnej, w tym praktyczne umiejętności zawodowe zawarte w „Dzienniku praktycznych umiejętności zawodowych”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16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Cs w:val="22"/>
              </w:rPr>
              <w:t xml:space="preserve">Organizacja oddziału opieki paliatywnej/ hospicjum. Dokumentowanie pracy pielęgniarki w oddziale paliatywnym. 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D.W3., D.W4., D.W5.,  D.W6., D.W7., D.W8., D.W9., D.W10., D.W11., D.W12., D.W13., D.W27., D.W42., D.U1., D.U2., D.U3., D.U4., D.U5., D.U7., D.U8., D.U9., D.U10., D.U11., D.U12., D.U13., D.U14., D.U15., D.U16., D.U17., D.U18., D.U19., DU20., D.U21., D.U22., D.U27., D.U36., D.U40., D.U41., D.U42.,  K.S1., K.S2., K.S3., K.S4., K.S5., K.S5., K.S6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K_17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2"/>
              </w:rPr>
              <w:t xml:space="preserve">Komunikowanie się z pacjentem terminalnym i jego rodziną. Komunikacja w zespole interdyscyplinarnym.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18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8"/>
              <w:gridCol w:w="239"/>
            </w:tblGrid>
            <w:tr>
              <w:trPr>
                <w:trHeight w:val="327" w:hRule="atLeast"/>
              </w:trPr>
              <w:tc>
                <w:tcPr>
                  <w:tcW w:w="3458" w:type="dxa"/>
                  <w:tcBorders/>
                </w:tcPr>
                <w:p>
                  <w:pPr>
                    <w:pStyle w:val="Default"/>
                    <w:ind w:left="-171" w:hanging="0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Zasady i sposoby podawania leków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K_19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Rola i zadania pielęgniarki w zakresie rozwiązywania wybranych problemów u pacjentów na oddziale paliatywnym (ból totalny, nudności, wymioty, zaparcia, biegunka, czkawka, zaburzenia połykania, duszność, brak apetytu, kacheksja, lęk, odleżyny, żywienie – droga dojelitowa i pozajelitowa, pacjent z rurką tracheostomijną).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K_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Proces pielęgnowania pacjenta z wybraną jednostką chorobową występującą u chorego na oddziale paliatywnym [niewydolność oddychania, krążenia, nerek, choroba nowotworowa, zespoły neurologiczne, rany]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Toaleta pośmiertna 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_21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deks etyki zawodowej w pracy pielęgniarki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ZAJĘĆ – WYKŁAD – WARUNKI ZALICZENIA: TEST WIEDZ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150620</wp:posOffset>
                      </wp:positionH>
                      <wp:positionV relativeFrom="paragraph">
                        <wp:posOffset>5715</wp:posOffset>
                      </wp:positionV>
                      <wp:extent cx="4774565" cy="1230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4565" cy="1230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75"/>
                                    <w:gridCol w:w="30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KRYTER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dział procent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ce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3% -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bardzo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4% - 92% 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ponad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76% - 83%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8% - 7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ść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60% - 67%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stateczn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% i poniż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niedostateczn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95pt;height:96.9pt;mso-wrap-distance-left:7.05pt;mso-wrap-distance-right:7.05pt;mso-wrap-distance-top:0pt;mso-wrap-distance-bottom:0pt;margin-top:0.45pt;mso-position-vertical-relative:text;margin-left:90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  <w:gridCol w:w="3044"/>
                            </w:tblGrid>
                            <w:tr>
                              <w:trPr/>
                              <w:tc>
                                <w:tcPr>
                                  <w:tcW w:w="7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RY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Udział procentowy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% - 100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bardzo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% - 92%  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ponad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6% - 83% 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% - 75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ść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0% - 67% 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statecz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% i poniżej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niedostateczn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DZAJ ZAJĘĆ – SYMULACJE MCSM – WARUNKI ZALICZENIA: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Warunki zaliczenia :- obowiązkowa obecność na wszystkich zajęciach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W przypadku nieobecności usprawiedliwionej – jednorazowej, student jest zobowiązany uzupełnić materiał realizowany na zajęciach i zaliczyć go na konsultacji indywidualnej u koordynatora przedmiotu lub prowadzącego zajęcia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Nieobecność nieusprawiedliwiona, lub usprawiedliwiona, ale w liczbie większej od 1, skutkuje niezaliczeniem przedmiotu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Zaliczenie zajęć symuacyjnych jest warunkiem przystąpienia do zaliczenia w formie pisemnej – test wiedzy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u w:val="single"/>
                <w:shd w:fill="FFFFFF" w:val="clear"/>
              </w:rPr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  <w:t>Kryteria odpowiedzi ustnej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3 pkt - odpowiedź pełna,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2 pkt - nieznaczne braki w odpowiedzi, ale odpowiedź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1 pkt – wyraźne braki w odpowiedzi, ale odpowiedź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0 pkt –odpowiedź, zawiera błędy merytoryczn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Warunek zaliczenia – 2 punkty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  <w:t>Kryteria oceny studenta - studium przypadku/sytuacja kliniczna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Dokonanie oceny stanu pacjenta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Wykorzystanie metod zbierania informacji o pacjencie – analiza dokumentacji (2 pkt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cena stanu bio-psycho-społecznego pacjenta, określenie deficytu wiedzy w zakresie samoopieki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Ustalenie diagnozy pielęgniarskiej (zachowanie hierarchii)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kreślenie celu/ów opieki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Określenie planu interwencji pielęgniarskiej z uwzględnieniem potrzeb edukacyjnych w zakresie samoopieki (2pkt)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Student może uzyskać 12 punktów, zaliczenie zajęć przy uzyskaniu powyżej 7 pkt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u w:val="single"/>
                <w:shd w:fill="FFFFFF" w:val="clear"/>
              </w:rPr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  <w:t xml:space="preserve">Kryteria zaliczenia prac - edukacja terapeutyczna.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u w:val="single"/>
                <w:shd w:fill="FFFFFF" w:val="clear"/>
              </w:rPr>
            </w:pPr>
            <w:r>
              <w:rPr>
                <w:color w:val="333333"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W ustalonych grupach studenci przygotowują poradnik edukacyjny zgodnie z wyznaczoną tematyką (forma prezentacji ustalana z prowadzącymi poszczególne moduły zajęć)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3 pkt - odpowiedź pełna, prawidłowa merytorycznie 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2 pkt - nieznaczne braki w odpowiedzi, ale odpowiedź prawidłowa merytorycznie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1 pkt – wyraźne braki w odpowiedzi, drobne błędy merytoryczne 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0 pkt – odpowiedź, zawiera błędy merytoryczne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Warunek zaliczenia – minimum 2 punkty . W przypadku mniejszej liczby punktów – poprawa, lub konstrukcja nowego poradnik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Kompetencje społeczne - forma sprawdzania: obserwacja posta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  0 -  pożądana postawa, rzetelne wywiązywanie się z obowiązków i regulamin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5 -  pożądana postawa, wywiązywanie się z obowiązków i regulaminów – możliwe niewielkie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0 - pożądana postawa, wywiązywanie się z obowiązków i regulaminów – możliwe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5 - postawa poprawna, wywiązywanie się z obowiązków i regulaminów – dość często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0 - postawa poprawna, wywiązywanie się z obowiązków i regulaminów – często uchybienia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2, 0 - postawa niewłaści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y podające: wykład, opis sytuacyjny</w:t>
            </w:r>
          </w:p>
          <w:p>
            <w:pPr>
              <w:pStyle w:val="Normal"/>
              <w:jc w:val="both"/>
              <w:rPr/>
            </w:pPr>
            <w:r>
              <w:rPr/>
              <w:t>Metody poszukujące: symulacje MCSM [teksty źródłowe, studium przypadku], dyskus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58"/>
      </w:tblGrid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e Walden – Gałuszko K., Ciałkowska – Rysz a. (red.):  Medycyna paliatywna. PZWL, Warszawa 2021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2"/>
              </w:rPr>
            </w:pPr>
            <w:r>
              <w:rPr>
                <w:iCs/>
                <w:szCs w:val="22"/>
              </w:rPr>
              <w:t>Szawłowski A. W., Wallner G.: Stany nagłe w onkologii. Występowanie i leczenie. Tom 1-2, Termedia, Poznań 20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De Walden – Gałuszko K., Kaptacz A.: Pielęgniarstwo opieki paliatywnej, PZWL, Warszawa 2018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iCs/>
                <w:sz w:val="24"/>
                <w:szCs w:val="22"/>
              </w:rPr>
              <w:t>Wójcik A., Pyszczora A.: Fizjoterapia w opiece paliatywnej. PZWL, Warszawa 201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Jeziorski A.: Onkologia. Podręcznik dla pielęgniarek. PZWL, Warszawa 1, 2019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/>
                <w:bCs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Zielińska E., Guziak B., Syroka – Marczewska K.: Opieka długoterminowa. PZWL, Warszawa 2018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757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/ E-learn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jęcia praktyczne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aktyki zawodowe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</w:tr>
      <w:tr>
        <w:trPr>
          <w:trHeight w:val="27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TK_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18:00Z</dcterms:created>
  <dc:creator>`</dc:creator>
  <dc:description/>
  <cp:keywords/>
  <dc:language>en-US</dc:language>
  <cp:lastModifiedBy>Alla Rejniak</cp:lastModifiedBy>
  <cp:lastPrinted>2025-03-28T13:22:00Z</cp:lastPrinted>
  <dcterms:modified xsi:type="dcterms:W3CDTF">2025-08-26T19:38:00Z</dcterms:modified>
  <cp:revision>9</cp:revision>
  <dc:subject/>
  <dc:title>Nazwa przedmiotu: Teoretyczne podstawy wychowania</dc:title>
</cp:coreProperties>
</file>