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Poznańska Akademia Medyczna Nauk Stosowanych im. Księcia Mieszka I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formacje ogólne:</w:t>
      </w:r>
    </w:p>
    <w:tbl>
      <w:tblPr>
        <w:tblW w:w="1003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472"/>
        <w:gridCol w:w="672"/>
        <w:gridCol w:w="1169"/>
        <w:gridCol w:w="513"/>
        <w:gridCol w:w="58"/>
        <w:gridCol w:w="567"/>
        <w:gridCol w:w="709"/>
        <w:gridCol w:w="443"/>
        <w:gridCol w:w="573"/>
        <w:gridCol w:w="573"/>
        <w:gridCol w:w="573"/>
      </w:tblGrid>
      <w:tr>
        <w:trPr>
          <w:trHeight w:val="856" w:hRule="atLeast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 w języku polskim: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Psychologia</w:t>
            </w:r>
          </w:p>
        </w:tc>
      </w:tr>
      <w:tr>
        <w:trPr>
          <w:trHeight w:val="446" w:hRule="atLeast"/>
          <w:cantSplit w:val="true"/>
        </w:trPr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1. Kod przedmiotu: </w:t>
            </w:r>
            <w:r>
              <w:rPr>
                <w:b/>
                <w:bCs/>
                <w:sz w:val="22"/>
                <w:szCs w:val="22"/>
              </w:rPr>
              <w:t>P-I/1-B-10</w:t>
            </w:r>
          </w:p>
        </w:tc>
        <w:tc>
          <w:tcPr>
            <w:tcW w:w="5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2. Liczba punktów ECTS: </w:t>
            </w:r>
            <w:r>
              <w:rPr>
                <w:bCs/>
              </w:rPr>
              <w:t>2</w:t>
            </w:r>
          </w:p>
        </w:tc>
      </w:tr>
      <w:tr>
        <w:trPr>
          <w:trHeight w:val="113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iarstwo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Liczba godzin: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ła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 –  learning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a własna student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Rok studiów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Semestr: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br/>
              <w:t xml:space="preserve">Studia I stopnia </w:t>
            </w:r>
          </w:p>
        </w:tc>
      </w:tr>
      <w:tr>
        <w:trPr>
          <w:trHeight w:val="144" w:hRule="atLeast"/>
          <w:cantSplit w:val="true"/>
        </w:trPr>
        <w:tc>
          <w:tcPr>
            <w:tcW w:w="10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8. Forma zaliczenia: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Język wykładowy: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Cele przedmiotu /cele kształcenia  5 – 10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Opanowanie podstawowej wiedzy z zakresu psychologii klinicznej, rozwojowej, społecznej i komunikacji;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Opanowanie podstawowej wiedzy z zakresu psychologii klinicznej, rozwojowej, społecznej i komunikacji stosowanej w obszarze zdrowia publicznego;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Uzyskanie umiejętności zastosowania wybranych elementów wiedzy z zakresu psychologii klinicznej, rozwojowej, społecznej i komunikacji w życiu codziennym;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Uzyskanie umiejętności zastosowania wybranych elementów wiedzy z zakresu psychologii klinicznej, rozwojowej, społecznej i komunikacji w obszarze zdrowia publicznego;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Cs/>
              </w:rPr>
              <w:t>Uzyskanie umiejętności efektywnego funkcjonowania w relacjach społecznych z osobami niepełnosprawnymi, chorymi oraz specjalistami w służbie zdrowia wykorzystując zdobytą wiedzę psychologiczn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Cs w:val="22"/>
              </w:rPr>
              <w:t>Posiada umiejętność aktywnego słuchania i samodzielnego zgłębiania wied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5670"/>
        <w:gridCol w:w="1418"/>
        <w:gridCol w:w="1417"/>
      </w:tblGrid>
      <w:tr>
        <w:trPr>
          <w:trHeight w:val="410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 efektu kształcen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B.W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Zna i rozumie psychologiczne podstawy rozwoju człowieka, jego zachowania prawidłowe i zaburzon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gzamin pisemny, odpowiedź ustn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C3,C4, C2, C1, C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B.W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Zna i rozumie problematykę relacji człowiek – środowisko społeczne, zachowania adaptacyjne i mechanizmy funkcjonowania człowieka w sytuacjach trudnych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W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na i rozumie </w:t>
            </w:r>
            <w:r>
              <w:rPr>
                <w:rFonts w:eastAsia="Calibri"/>
                <w:color w:val="000000"/>
                <w:lang w:eastAsia="en-US"/>
              </w:rPr>
              <w:t>zasady diagnozowania, planowania, realizowania i oceniania opieki nad pacjentem w pielęgniarstwie internistycznym, chirurgicznym, operacyjnym, pediatrycznym, położniczo-ginekologicznym, geriatrycznym, neurologicznym, psychiatrycznym, w szpitalnym oddziale ratunkowym, w intensywnej opiece, opiece paliatywnej i opiece długoterminowej oraz nad pacjentem z chorobą nowotworową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B.W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Zna i rozumie etapy rozwoju psychicznego człowieka i prawidłowości występujące na poszczególnych etapach tego rozwoju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B.W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Zna i rozumie pojęcia emocji, motywacji, temperamentu i osobowości, cechy osobowości zdrowej, zaburzenia osobowości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B.W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Zna i rozumie istotę, strukturę i zjawiska zachodzące w procesie przekazywania i wymiany informacji oraz modele, style i bariery w komunikacji interpersonalnej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W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na i rozumie </w:t>
            </w:r>
            <w:r>
              <w:rPr>
                <w:rStyle w:val="Fontstyle01"/>
                <w:rFonts w:cs="Times New Roman"/>
                <w:sz w:val="24"/>
              </w:rPr>
              <w:t>teorie stresu psychologicznego, zależności między stresem a stanem zdrowia oraz inne psychologiczne determinanty zdrowia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W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na i rozumie </w:t>
            </w:r>
            <w:r>
              <w:rPr>
                <w:rStyle w:val="Fontstyle01"/>
                <w:rFonts w:cs="Times New Roman"/>
                <w:sz w:val="24"/>
              </w:rPr>
              <w:t>podejście salutogenetyczne i podejście patogenetyczne o zdrowia i choroby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01"/>
                <w:rFonts w:ascii="Times New Roman" w:hAnsi="Times New Roman" w:cs="Times New Roman"/>
                <w:bCs/>
                <w:sz w:val="24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W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na i rozumie </w:t>
            </w:r>
            <w:r>
              <w:rPr>
                <w:rStyle w:val="Fontstyle01"/>
                <w:rFonts w:cs="Times New Roman"/>
                <w:sz w:val="24"/>
              </w:rPr>
              <w:t>procesy adaptacji człowieka do życia z chorobą przewlekłą lub o niepomyślnym rokowaniu i uwarunkowania tych procesów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01"/>
                <w:rFonts w:ascii="Times New Roman" w:hAnsi="Times New Roman" w:cs="Times New Roman"/>
                <w:bCs/>
                <w:sz w:val="24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W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na i rozumie </w:t>
            </w:r>
            <w:r>
              <w:rPr>
                <w:rStyle w:val="Fontstyle01"/>
                <w:rFonts w:cs="Times New Roman"/>
                <w:sz w:val="24"/>
              </w:rPr>
              <w:t>znaczenie wsparcia społecznego i psychologicznego w zdrowiu i chorobie oraz w sytuacjach szczególnych w opiece zdrowotnej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01"/>
                <w:rFonts w:ascii="Times New Roman" w:hAnsi="Times New Roman" w:cs="Times New Roman"/>
                <w:bCs/>
                <w:sz w:val="24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W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</w:rPr>
            </w:pPr>
            <w:r>
              <w:rPr/>
              <w:t xml:space="preserve">Zna i rozumie </w:t>
            </w:r>
            <w:r>
              <w:rPr>
                <w:rStyle w:val="Fontstyle01"/>
                <w:rFonts w:cs="Times New Roman"/>
                <w:sz w:val="24"/>
              </w:rPr>
              <w:t>techniki radzenia sobie ze stresem, redukowania lęku, metody relaksacji oraz mechanizmy powstawania zespołu wypalenia zawodowego i zapobiegania jego powstaniu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01"/>
                <w:rFonts w:ascii="Times New Roman" w:hAnsi="Times New Roman" w:cs="Times New Roman"/>
                <w:bCs/>
                <w:sz w:val="24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B.U1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Potrafi rozpoznawać zachowania prawidłowe, zaburzone i patologiczne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Cs w:val="20"/>
              </w:rPr>
              <w:t>opis przypadku, obserwacja studenta, pytania zadawane podczas zaję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,C4, C2, C1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B.U2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Potrafi rozpoznawać zaburzenia w funkcjonowaniu społecznym człowieka raz oceniać proces adaptacji człowieka w różnych kontekstach zdrowia i choroby, a także wskazywać rolę wsparcia społecznego i psychologicznego w opiece nad człowiekiem zdrowym i chorym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B.U3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Potrafi oceniać związek choroby i hospitalizacji ze stanem fizycznym i psychicznym człowieka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B.U4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Potrafi oceniać funkcjonowanie człowieka w sytuacjach trudnych takich jak stres, frustracja, konflikt, trauma, żałoba, przemoc fizyczna, przemoc seksualna, wprowadzać elementarne formy pomocy psychologicznej oraz informować o specjalistycznych formach pomocy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B.U5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Potrafi identyfikować błędy i bariery w procesie komunikowania się w sytuacjach trudnych, wykazywać umiejętność aktywnego słuchania oraz tworzyć warunki do prawidłowej komunikacji z pacjentem i członkami zespołu interprofesjonalnego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B.U6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Potrafi wykorzystywać techniki komunikacji werbalnej i pozawerbalnej w praktyce pielęgniarskiej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B.U7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Potrafi wskazywać i stosować właściwe techniki redukowania lęku i metody relaksacyjn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U8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stosować techniki zapobiegania zespołowi wypalenia zawodowego oraz rozwijać zasoby osobiste umożliwiające radzenie sobie z zespołem wypalenia zawodowego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U9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stosować techniki radzenia sobie w sytuacjach trudnych w pracy zawodowej pielęgniarki takich jak ciężka choroba pacjenta, śmierć, błąd medyczny, przemoc fizyczna i psychiczna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efektu kształcenia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zaję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.S7.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dostrzegania i rozpoznawania własnych ograniczeń w zakresie wiedzy, umiejętności i kompetencji społecznych oraz dokonywania samooceny deficytów i potrze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dyskus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3,C4, C2, C1, C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5634"/>
        <w:gridCol w:w="2652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TK_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Podstawowe pojęcia psychologii rozwojowej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B.W1, B.W2, B.W4, B.W6, B.W7, B.W10, B.U5, B.U7, B.U8, B.U9, K.S7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TK_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Wybrane teorie rozwoju psychicznego człowieka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TK_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Teoria rozwoju psychospołecznego E. Eriksona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TK_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Podstawy wpływu społecznego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TK_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Charakterystyka wybranych zjawisk społecznych: konformizm, polaryzacja grupowa, rozproszenie odpowiedzialności, próżniactwo społeczne, posłuszeństwo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TK_6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espół wypalenia zawodowego i techniki jego zapobiegania. Radzenie sobie z zespołem wypalenia zawodowego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TK_7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ytuacje trudne w zawodzie pielęgniarki: ciężka choroba pacjenta, śmierć, błąd medyczny, przemoc fizyczna i psychiczna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prowadzenie do Protokołu Stambulskiego – znaczenie w ochronie praw człowieka. Rola pielęgniarki w interdyscyplinarnym zespole dokumentującym tortury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TK_9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Założenia dobrej obserwacji jako metody poznawania ludzi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B.W3, B.W7, B.W8, B.W11, B.U1, B.U2, B.U3, B.U4, B.U5, B.U6, B.U7, 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e wskaźników obserwacyjnych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yle radzenia sobie ze stresem. Salutogeneza – zrozumiałość, zaradność, sensowność.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i relaksacji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unikacja w ujęciu analizy transakcyjnej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ategie zachowań pomocowych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5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ztałtowanie odporności emocjonalnej w sytuacjach trudnych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6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brane aspekty zaburzeń osobowości 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poznawanie oznak tortur i złego traktowania – objawy fizyczne, psychiczne i obawy nietypowe.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7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miot psychologii oraz jej zastosowanie w kontekście zdrowia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W5, B.W9, B.W10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8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6" w:leader="none"/>
              </w:tabs>
              <w:jc w:val="both"/>
              <w:rPr/>
            </w:pPr>
            <w:r>
              <w:rPr/>
              <w:t>Zasady skutecznej komunikacji</w:t>
              <w:tab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9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6" w:leader="none"/>
              </w:tabs>
              <w:jc w:val="both"/>
              <w:rPr/>
            </w:pPr>
            <w:r>
              <w:rPr/>
              <w:t>Charakterystyka procesów emocjonalno-motywacyjnych człowieka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2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6" w:leader="none"/>
              </w:tabs>
              <w:jc w:val="both"/>
              <w:rPr/>
            </w:pPr>
            <w:r>
              <w:rPr/>
              <w:t>Proces adaptacji do życia z chorobą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CA WŁASNA STUDENTA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2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6" w:leader="none"/>
              </w:tabs>
              <w:jc w:val="both"/>
              <w:rPr/>
            </w:pPr>
            <w:r>
              <w:rPr/>
              <w:t>Reguły wywierania wpływu na ludzi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W1, B.W2, B.W6,</w:t>
            </w:r>
          </w:p>
        </w:tc>
      </w:tr>
      <w:tr>
        <w:trPr>
          <w:trHeight w:val="23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2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6" w:leader="none"/>
              </w:tabs>
              <w:jc w:val="both"/>
              <w:rPr/>
            </w:pPr>
            <w:r>
              <w:rPr/>
              <w:t>Style słuchania i odpowiadania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62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62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" w:hanging="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dmiot kończy się egzamin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i procentowe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114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% - 100% - 5,0 (bardzo dobry)                                                          </w:t>
            </w:r>
          </w:p>
          <w:p>
            <w:pPr>
              <w:pStyle w:val="Normal"/>
              <w:shd w:fill="FFFFFF" w:val="clear"/>
              <w:ind w:firstLine="114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% - 92%  - 4,5 (ponad dobry)</w:t>
            </w:r>
          </w:p>
          <w:p>
            <w:pPr>
              <w:pStyle w:val="Normal"/>
              <w:shd w:fill="FFFFFF" w:val="clear"/>
              <w:ind w:firstLine="1141"/>
              <w:rPr/>
            </w:pPr>
            <w:r>
              <w:rPr>
                <w:bCs/>
                <w:sz w:val="20"/>
                <w:szCs w:val="20"/>
              </w:rPr>
              <w:t>76% - 83%  - 4,0 (dobry)</w:t>
            </w:r>
          </w:p>
          <w:p>
            <w:pPr>
              <w:pStyle w:val="Normal"/>
              <w:shd w:fill="FFFFFF" w:val="clear"/>
              <w:ind w:firstLine="114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% - 75%  - 3,5 (dość dobry)</w:t>
            </w:r>
          </w:p>
          <w:p>
            <w:pPr>
              <w:pStyle w:val="Normal"/>
              <w:shd w:fill="FFFFFF" w:val="clear"/>
              <w:ind w:firstLine="114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% - 67%  - 3,0 (dostateczny)</w:t>
            </w:r>
          </w:p>
          <w:p>
            <w:pPr>
              <w:pStyle w:val="Normal"/>
              <w:ind w:firstLine="1141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niżej 60%  - 2,0 (niedostateczny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/praktyki zawodowe  – 100% obecność na zajęciach, pozytywne oceny z wykonanych czynności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Umiejętności praktyczn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forma sprawdzania: obserwacja wykonywanych zabiegów i czynności (realizacji zadań praktycznych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5, 0</w:t>
            </w:r>
            <w:r>
              <w:rPr>
                <w:sz w:val="20"/>
                <w:szCs w:val="20"/>
              </w:rPr>
              <w:t xml:space="preserve"> - pełne osiągnięcie założonych efektów uczenia się (umiejętności praktycznych), zabiegi wykonywane zgodnie z zasadami i techniką (procedurami), sprawnie, samodzielnie, bardzo dobra organizacja pracy, przestrzega praw pacjenta, umie dokonywać krytycznej samooceny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4, 5</w:t>
            </w:r>
            <w:r>
              <w:rPr>
                <w:sz w:val="20"/>
                <w:szCs w:val="20"/>
              </w:rPr>
              <w:t xml:space="preserve"> - pełne osiągnięcie założonych efektów uczenia się (umiejętności praktycznych), zabiegi wykonywane zgodnie z zasadami i techniką, sprawnie i samodzielnie po niewielkim ukierunkowaniu, w zakresie organizacji pracy wymaga niewielkiego ukierunkowania, przestrzega praw pacjenta, umie dokonywać krytycznej samooceny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4, 0</w:t>
            </w:r>
            <w:r>
              <w:rPr>
                <w:sz w:val="20"/>
                <w:szCs w:val="20"/>
              </w:rPr>
              <w:t xml:space="preserve"> - osiągnięcie zdecydowanej większości efektów uczenia się (umiejętności praktycznych) w stopniu bd i db, zabiegi wykonywane zgodnie z zasadami i techniką, sprawnie i samodzielnie często po ukierunkowaniu przez opiekuna, w zakresie organizacji pracy wymaga ukierunkowania, przestrzega praw pacjenta, trafna samoocena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3, 5</w:t>
            </w:r>
            <w:r>
              <w:rPr>
                <w:sz w:val="20"/>
                <w:szCs w:val="20"/>
              </w:rPr>
              <w:t xml:space="preserve"> - osiągnięcie zdecydowanej większości efektów uczenia się (umiejętności praktycznych) w stopniu dość dobrym, zabiegi wykonywane zgodnie z zasadami i techniką (możliwe nieliczne błędy, nie zagrażające pacjentowi), dość sprawnie i samodzielnie zazwyczaj po ukierunkowaniu przez opiekuna, w zakresie organizacji pracy wymaga ukierunkowania, przestrzega praw pacjenta, dość trafnie ocenia wykonywane przez siebie działania pod kątem poprawności, sprawności, skuteczności, samodzielności, komunikowania się, umiejętności współpracy w grupi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3, 0</w:t>
            </w:r>
            <w:r>
              <w:rPr>
                <w:sz w:val="20"/>
                <w:szCs w:val="20"/>
              </w:rPr>
              <w:t xml:space="preserve"> - osiągnięcie większości założonych efektów uczenia się (umiejętności praktycznych) , zabiegi wykonywane zgodnie z zasadami i techniką (możliwe błędy nie zagrażające pacjentowi), sprawnie i samodzielnie zazwyczaj po ukierunkowaniu przez opiekuna, w zakresie organizacji pracy wymaga ukierunkowania, przestrzega praw pacjenta, dość trafnie ocenia podejmowanych działań pod kątem poprawności, sprawności, skuteczności, samodzielności, komunikowania się, umiejętności współpracy w grupi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0</w:t>
            </w:r>
            <w:r>
              <w:rPr>
                <w:sz w:val="20"/>
                <w:szCs w:val="20"/>
              </w:rPr>
              <w:t xml:space="preserve"> - nie osiągnięto zamierzonych efektów uczenia się (umiejętności praktycznych), W sytuacjach typowych o niewielkim stopniu trudności, wymaga stałego ukierunkowania i nadzoru, nie przestrzega zasad i procedur mimo ukierunkowania, zabiegi wykonuje pod kontrolą, niesamodzielnie, nie respektuje praw pacjenta, wykazuje brak umiejętności współpracy w zespole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Kompetencje społeczn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- forma sprawdzania: obserwacja postawy wobec pacjenta, zawodu, zespołu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5,  0</w:t>
            </w:r>
            <w:r>
              <w:rPr>
                <w:sz w:val="20"/>
                <w:szCs w:val="20"/>
              </w:rPr>
              <w:t xml:space="preserve"> -  pożądana postawa, rzetelne wywiązywanie się z obowiązków i regulaminów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4, 5</w:t>
            </w:r>
            <w:r>
              <w:rPr>
                <w:sz w:val="20"/>
                <w:szCs w:val="20"/>
              </w:rPr>
              <w:t xml:space="preserve"> -  pożądana postawa, wywiązywanie się z obowiązków i regulaminów – możliwe niewielkie uchybieni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4, 0</w:t>
            </w:r>
            <w:r>
              <w:rPr>
                <w:sz w:val="20"/>
                <w:szCs w:val="20"/>
              </w:rPr>
              <w:t xml:space="preserve"> - pożądana postawa, wywiązywanie się z obowiązków i regulaminów – możliwe uchybieni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3, 5</w:t>
            </w:r>
            <w:r>
              <w:rPr>
                <w:sz w:val="20"/>
                <w:szCs w:val="20"/>
              </w:rPr>
              <w:t xml:space="preserve"> - postawa poprawna, wywiązywanie się z obowiązków i regulaminów – dość często uchybieni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3, 0</w:t>
            </w:r>
            <w:r>
              <w:rPr>
                <w:sz w:val="20"/>
                <w:szCs w:val="20"/>
              </w:rPr>
              <w:t xml:space="preserve"> - postawa poprawna, wywiązywanie się z obowiązków i regulaminów – często uchybieni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6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 0</w:t>
            </w:r>
            <w:r>
              <w:rPr>
                <w:sz w:val="20"/>
                <w:szCs w:val="20"/>
              </w:rPr>
              <w:t xml:space="preserve"> - postawa niewłaściwa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 xml:space="preserve">Wykład teoretyczny, ćwiczenia, prezentacja multimedialn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1) Hamer H., Psychologia społeczna. Difin, Warszawa 2005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2) McKay M., Davis M., Sztuka skutecznego porozumiewania się. GWP, Gdańsk 2005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3) Strelau J. Doliński D., (red.) Psychologia. Podręcznik akademicki. T.1/2 Gdańsk 2008: GWP,  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Cs w:val="20"/>
              </w:rPr>
              <w:t>4)</w:t>
            </w:r>
            <w:r>
              <w:rPr/>
              <w:t xml:space="preserve"> </w:t>
            </w:r>
            <w:r>
              <w:rPr>
                <w:szCs w:val="20"/>
              </w:rPr>
              <w:t>Psychologia i życie, Gerrig Richard J., Zimbardo Philip G. PWN 2023,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0"/>
              </w:rPr>
              <w:t>1) Łosiak W., Psychologia stresu. Wydawnictwa Akademickie i Profesjonalne, Warszawa 2008.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2) Sęk H., Cieślak R. (red.), Wsparcie społeczne, stres i zdrowie. PWN, Warszawa 2004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3) Murgatroyd S., Poradnictwo i pomoc. Zysk i S-ka, Poznan 20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2473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  <w:bookmarkStart w:id="0" w:name="_Hlk166745501"/>
            <w:bookmarkStart w:id="1" w:name="_Hlk166745501"/>
            <w:bookmarkEnd w:id="1"/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812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/E-learning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color w:val="FF0000"/>
          <w:sz w:val="16"/>
          <w:szCs w:val="16"/>
        </w:rPr>
      </w:r>
      <w:bookmarkStart w:id="2" w:name="_Hlk166747436"/>
      <w:bookmarkStart w:id="3" w:name="_Hlk166747436"/>
      <w:bookmarkEnd w:id="3"/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/>
      </w:pPr>
      <w:bookmarkStart w:id="4" w:name="_Hlk166747436"/>
      <w:bookmarkEnd w:id="4"/>
      <w:r>
        <w:rPr>
          <w:b/>
          <w:bCs/>
          <w:i/>
          <w:iCs/>
          <w:sz w:val="16"/>
          <w:szCs w:val="16"/>
        </w:rPr>
        <w:t>Niniejszy dokument jest własnością PAM NS im. Księcia Mieszka I i nie może być kopiowany, przetwarzany, publikowany, przegrywany, przesyłany pocztą, przekazywany, rozpowszechniany lub dystrybuowany w inny sposób. Dokument podlega ochronie wynikającej z ustawy z dnia 4 lutego 1994 r. o prawie autorskim i prawach pokrewnych oraz ustawie z dnia z dnia 10 maja 2018 r. o ochronie danych osobowych (t.j. Dz. U. z 2019 r. poz. 1781)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Mwheadline">
    <w:name w:val="mw-headlin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32:00Z</dcterms:created>
  <dc:creator>`</dc:creator>
  <dc:description/>
  <cp:keywords/>
  <dc:language>en-US</dc:language>
  <cp:lastModifiedBy>Alla Rejniak</cp:lastModifiedBy>
  <cp:lastPrinted>2020-03-04T14:56:00Z</cp:lastPrinted>
  <dcterms:modified xsi:type="dcterms:W3CDTF">2025-08-26T19:26:00Z</dcterms:modified>
  <cp:revision>8</cp:revision>
  <dc:subject/>
  <dc:title>Nazwa przedmiotu: Teoretyczne podstawy wychowania</dc:title>
</cp:coreProperties>
</file>