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Filia w Świnoujśc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513"/>
        <w:gridCol w:w="54"/>
        <w:gridCol w:w="567"/>
        <w:gridCol w:w="851"/>
        <w:gridCol w:w="425"/>
        <w:gridCol w:w="453"/>
        <w:gridCol w:w="573"/>
        <w:gridCol w:w="573"/>
      </w:tblGrid>
      <w:tr>
        <w:trPr>
          <w:trHeight w:val="558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ęzyku polskim:</w:t>
            </w:r>
          </w:p>
          <w:p>
            <w:pPr>
              <w:pStyle w:val="Heading1"/>
              <w:jc w:val="center"/>
              <w:rPr/>
            </w:pPr>
            <w:r>
              <w:rPr/>
              <w:t>Etyka zawodu pielęgniarki</w:t>
            </w:r>
          </w:p>
        </w:tc>
      </w:tr>
      <w:tr>
        <w:trPr>
          <w:trHeight w:val="446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od : P-I/1-</w:t>
            </w:r>
            <w:r>
              <w:rPr>
                <w:b/>
                <w:sz w:val="20"/>
                <w:szCs w:val="20"/>
              </w:rPr>
              <w:t>B_15</w:t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Liczba punktów ECTS: 2</w:t>
            </w:r>
          </w:p>
        </w:tc>
      </w:tr>
      <w:tr>
        <w:trPr>
          <w:trHeight w:val="1288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Liczba godzin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ierwszy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I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/>
            </w:pPr>
            <w:r>
              <w:rPr>
                <w:b/>
                <w:sz w:val="20"/>
                <w:szCs w:val="20"/>
              </w:rPr>
              <w:t>Koordynator i osoby prowadząc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Cele kształceni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zekazanie niezbędnych treści związanych z realizacją przedmiotu Etyka zawodu pielęgniar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Kształtowanie postaw i wrażliwości moralnej oraz nabycie umiejętności odnajdywania elementów filozoficznych w etyce zawodu pielęgniar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Cs/>
                <w:szCs w:val="20"/>
              </w:rPr>
              <w:t>Przygotowanie studenta do pełnienia podstawowych ról zawodowych wynikających z racji wykonywania zawodu Pielęgniarki/Pielęgniarz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kazanie etyki jako dyscypliny ukierunkowanej na podejście holistyczne w stosunku do pacjent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Opanowanie wiedzy dotyczącej aspektów etyczno-prawnych powiązanych z wykonywaniem zawodu Pielęgniarki/Pielęgniarz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zygotowanie studenta do rozpoznawania problemów etycznych wynikających z opieki nad pacjente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zygotowanie studenta do rozwiązywania problemów etycznych występujących w grupie zawodowej Pielęgniarki/Pielęgniarz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4961"/>
        <w:gridCol w:w="1701"/>
        <w:gridCol w:w="1701"/>
      </w:tblGrid>
      <w:tr>
        <w:trPr>
          <w:trHeight w:val="27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 zakresie wiedzy student zna i rozumie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W3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rzedmiot etyki ogólne i zawodowej pielęgniark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opisowy (D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W3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istotę podejmowania decyzji etycznych i zasady rozwiązywania dylematów moralnych w pracy pielęgniark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 (D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W3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problematykę etyki normatywnej, w tym wartości, powinności i sprawności moralnych istotnych w pracy pielęgniark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 (D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W3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Zna i rozumie odrębności kulturowe i religijne oraz wynikające z nich potrzeby pacjentów, ich rodzin lub opiekunów oraz zasady interwencji pielęgniarskich zgodnych z etyką zawodow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 (D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W3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Zna i rozumie Kodeks etyki dla pielęgniarek Międzynarodowej Rady Pielęgniarek (International Council of Nurses, ICN) i kodeks etyki zawodowej pielęgniarki i położnej Rzeczypospolitej Polskiej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 (D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umiejętności student potrafi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B.U18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color w:val="000000"/>
                <w:lang w:eastAsia="en-US"/>
              </w:rPr>
              <w:t>Potrafi rozwiązywać dylematy etyczne i moralne występujące w praktyce zawodowej pielęgniark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odpowiedź ustna (D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C1-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U19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rozpoznawać potrzeby pacjentów, ich rodzin lub opiekunów w zakresie odrębności kulturowych i religijnych oraz podejmować interwencje zgodne z zasadami etyki zawodowej pielęgniark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odpowiedź ustna (D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akresie kompetencji społecznych student jest gotów do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1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kierowania się dobrem pacjenta, poszanowania godności i autonomii osób powierzonych opiece, okazywania zrozumienia dla różnic światopoglądowych i kulturowych oraz empatii w relacji z pacjentem, jego rodziną lub opiekunem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Obserwac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C1-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2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przestrzegania praw pacjenta i zasad humanizm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3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samodzielnego i rzetelnego wykonywania zawodu zgodnie z zasadami etyki, w tym przestrzegania wartości i powinności moralnych w opiece nad pacjentem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4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ponoszenia odpowiedzialności za wykonywane czynności zawodowe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5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zasięgania opinii ekspertów w przypadku trudności z samodzielnym rozwiązaniem problemu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6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przewidywania i uwzględniania czynników wpływających na reakcje własne i pacjenta;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.S7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rFonts w:eastAsia="Calibri"/>
                <w:color w:val="000000"/>
                <w:lang w:eastAsia="en-US"/>
              </w:rPr>
              <w:t>dostrzegania i rozpoznawania własnych ograniczeń w zakresie wiedzy, umiejętności i kompetencji społecznych oraz dokonywania samooceny deficytów i potrzeb edukacyj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WYKŁADY</w:t>
            </w:r>
          </w:p>
        </w:tc>
      </w:tr>
      <w:tr>
        <w:trPr>
          <w:trHeight w:val="1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Wprowadzenie do etyki – podstawowe pojęci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W34., B.W35., B.W36., B.U18., K.S1., K.S2., K.S3., K.S4., K.S5., K.S6., K.S7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-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yka niezależna Tadeusza Kotarbiński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-03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tyka w Pielęgniarstwie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oncepcje etyczne: adwokatura, odpowiedzialność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04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tyka w Pielęgniarstwie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Koncepcje etyczne: współpraca i troskliwość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tyka normatywna i aksjologi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06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Tajemnica zawodowa w odniesieniu prawa, moralności i etyki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tyka w badaniach naukowych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08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Kodeks etyki zawodowej -moralność, prawda, dylematy – czy mówić prawdę?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>SEMINARIA</w:t>
            </w:r>
          </w:p>
        </w:tc>
      </w:tr>
      <w:tr>
        <w:trPr>
          <w:trHeight w:val="36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09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deks etyki zawodowej Pielęgniarki i Położnej, prawa pacjenta w odniesieniu do pielęgniarst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Cs w:val="20"/>
              </w:rPr>
              <w:t xml:space="preserve">B.W34., B.W35., B.W36., B.W38., B.U18., B.U19., K.S1.,K.S2., K.S3., K.S4., K.S5., </w:t>
            </w:r>
            <w:r>
              <w:rPr>
                <w:szCs w:val="20"/>
              </w:rPr>
              <w:t>K.S6., K.S7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rta praw dziecka w odniesieniu do pielęgniarstwa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dzaje dylematów moralnych i etycznych w zawodzie pielęgniarki/pielęgniarz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spółczesne koncepcje etyczne w praktyce pielęgniarski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Prawa i obowiązki pielęgniarki, struktura organizacyjn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.W34., B.W35., B.W38., K.S1., K.S2., K.S3., K.S4., K.S5., K.S6., K.S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Zasady funkcjonowania samorządu zawodowego pielęgniarek i położ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tyka zawodowa w kontekście odrębności kulturowych i religij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P_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rodziny etyki-rys historycz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B.W34., K.S1., K.S7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 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-diagnostyczny </w:t>
            </w:r>
            <w:r>
              <w:rPr>
                <w:bCs/>
                <w:sz w:val="20"/>
                <w:szCs w:val="20"/>
              </w:rPr>
              <w:t>sprawdziany odpowiedź ustn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F- Formułujące </w:t>
            </w:r>
            <w:r>
              <w:rPr>
                <w:bCs/>
                <w:sz w:val="20"/>
                <w:szCs w:val="20"/>
              </w:rPr>
              <w:t xml:space="preserve">obserwacja wykonywanych zadań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- Podsumowujące </w:t>
            </w:r>
            <w:r>
              <w:rPr>
                <w:bCs/>
                <w:sz w:val="20"/>
                <w:szCs w:val="20"/>
              </w:rPr>
              <w:t>test końcow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: Pozytywne oceny</w:t>
            </w:r>
            <w:r>
              <w:rPr>
                <w:bCs/>
                <w:sz w:val="20"/>
                <w:szCs w:val="20"/>
              </w:rPr>
              <w:t xml:space="preserve"> – ze sprawdzianów/testów cząstkowych (obejmujących treści wykładowe oraz e-learning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: Zaliczenie z oceną - </w:t>
            </w:r>
            <w:r>
              <w:rPr>
                <w:bCs/>
                <w:sz w:val="20"/>
                <w:szCs w:val="20"/>
              </w:rPr>
              <w:t>Analiza problemu etycznego na podstawie studium indywidualnego przypadku</w:t>
            </w:r>
            <w:r>
              <w:rPr>
                <w:b/>
                <w:bCs/>
                <w:sz w:val="20"/>
                <w:szCs w:val="20"/>
              </w:rPr>
              <w:t>: referat, e-learning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: Test końcowy – </w:t>
            </w:r>
            <w:r>
              <w:rPr>
                <w:bCs/>
                <w:sz w:val="20"/>
                <w:szCs w:val="20"/>
              </w:rPr>
              <w:t>zaliczenie składające się z 30 pytań zamkniętych obejmujących 30 godzin zgodnie z programem nauczania. Do testu dopuszcza się osoby, które mają oceny pozytywne z cząstkowych sprawdzianów oraz uczestniczyły w zajęciach zgodnie z regulaminem uczelni oraz danego przedmiot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F: Obecność na wykładach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2597150</wp:posOffset>
                      </wp:positionH>
                      <wp:positionV relativeFrom="paragraph">
                        <wp:posOffset>-56515</wp:posOffset>
                      </wp:positionV>
                      <wp:extent cx="3322320" cy="168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320" cy="168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0"/>
                                    <w:gridCol w:w="4412"/>
                                  </w:tblGrid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Bardzo dobry – znakomit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nad dobry – bardzo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bry – dobra wiedza, umiejętności, kompetencj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ść dobry – zadowalająca wiedza, umiejętności, kompetencje, ale ze znacznymi niedociągnięcia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ostateczny – zadowalająca wiedza, umiejętności, kompetencje, z licznymi błędami (próg 60% 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" w:hRule="atLeast"/>
                                    </w:trPr>
                                    <w:tc>
                                      <w:tcPr>
                                        <w:tcW w:w="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Niedostateczny – niezadowalająca wiedza, umiejętności, kompetencje (poniżej 60%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6pt;height:132.7pt;mso-wrap-distance-left:7.05pt;mso-wrap-distance-right:7.05pt;mso-wrap-distance-top:0pt;mso-wrap-distance-bottom:0pt;margin-top:-4.45pt;mso-position-vertical-relative:text;margin-left:204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4412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rdzo dobry – znakomit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nad dobry – bardzo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ry – dobra wiedza, umiejętności, kompetenc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ść dobry – zadowalająca wiedza, umiejętności, kompetencje, ale ze znacznymi niedociągnięci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stateczny – zadowalająca wiedza, umiejętności, kompetencje, z licznymi błędami (próg 60%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edostateczny – niezadowalająca wiedza, umiejętności, kompetencje (poniżej 60%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gi procentowe: test </w:t>
            </w:r>
          </w:p>
          <w:p>
            <w:pPr>
              <w:pStyle w:val="Normal"/>
              <w:tabs>
                <w:tab w:val="clear" w:pos="708"/>
                <w:tab w:val="left" w:pos="433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%-100% bardzo dobry -5,0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%-92%  ponad dobry -4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%-83%  dobry -4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-75% dość dobry -3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-67% dostateczny -3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niżej 60% niedostateczny -2,0  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ykład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Dyskusja, analiz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2"/>
                <w:szCs w:val="20"/>
              </w:rPr>
              <w:t>Łuków P., Pasierski T., Etyka medyczna z elementami filozofii., PZWL 2019.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.T.Fry, M.- J Johnstone Etyka w praktyce pielęgniarskiej- zasady podejmowanie decyzji etycznych. Makmed Lublin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Etyka pielęgniarska, Konstańczak S., Warszawa, Difin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Naczelna izba Pielęgniarek i położnych, Obciążenia i ryzyko zawodowe na stanowisku pracy pielęgniarki i położnej- 2022,2023,202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 xml:space="preserve">Kodeks etyki zawodowej pielęgniarki i położnej RP, załącznik do uchwały nr. 18 Krajowego Zjazdu Pielęgniarek i Położonych z dnia 17.05.2023r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Sara T. Fry, Megan- Jane Johnstone, Etyka w praktyce pielęgniarskiej, wydanie II polskie, Warszawa - Lublin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0"/>
              </w:rPr>
              <w:t xml:space="preserve">P. Łuków, T. Pasierski, Etyka medyczna z elementami filozofii. Warszawa 2019, PZWL, 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3. S. Konstańczak, Etyka pielęgniarska, Warszawa 2010, DIFIN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Prewencja wykroczeń zawodowych na stanowisku pielęgniarki, położnej, Naczelna Izba Pielęgniarek i Położnych, rok  2021,2022,20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  <w:t>Magazyn Pielęgniarki i Położnej, Naczelna Izba Pielęgniarek i Położnych, rok 2021,2022, 20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napToGrid w:val="false"/>
              <w:rPr>
                <w:b w:val="false"/>
                <w:b w:val="false"/>
                <w:sz w:val="22"/>
                <w:szCs w:val="20"/>
              </w:rPr>
            </w:pPr>
            <w:r>
              <w:rPr>
                <w:b w:val="false"/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  <w:br/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2282"/>
      </w:tblGrid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 Kalkulacja ECTS – proponowana:</w:t>
            </w:r>
          </w:p>
        </w:tc>
      </w:tr>
      <w:tr>
        <w:trPr>
          <w:trHeight w:val="69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467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łasna studenta/E-learni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UMA GODZIN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17:00Z</dcterms:created>
  <dc:creator>`</dc:creator>
  <dc:description/>
  <cp:keywords/>
  <dc:language>en-US</dc:language>
  <cp:lastModifiedBy>Alla Rejniak</cp:lastModifiedBy>
  <cp:lastPrinted>2020-03-04T14:52:00Z</cp:lastPrinted>
  <dcterms:modified xsi:type="dcterms:W3CDTF">2025-08-26T19:28:00Z</dcterms:modified>
  <cp:revision>6</cp:revision>
  <dc:subject/>
  <dc:title>Nazwa przedmiotu: Teoretyczne podstawy wychowania</dc:title>
</cp:coreProperties>
</file>