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Poznańska Akademia Medyczna Nauk Stosowanych im. Księcia Mieszka I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ZCZEGÓŁOWY PROGRAM ZAJĘĆ Z PRZYPISANIEM EFEKTÓW UCZENIA SIĘ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TREŚCI PROGRAMOWYCH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e ogólne:</w:t>
      </w:r>
    </w:p>
    <w:tbl>
      <w:tblPr>
        <w:tblW w:w="1003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2473"/>
        <w:gridCol w:w="1843"/>
        <w:gridCol w:w="572"/>
        <w:gridCol w:w="425"/>
        <w:gridCol w:w="850"/>
        <w:gridCol w:w="567"/>
        <w:gridCol w:w="449"/>
        <w:gridCol w:w="573"/>
        <w:gridCol w:w="573"/>
      </w:tblGrid>
      <w:tr>
        <w:trPr>
          <w:trHeight w:val="635" w:hRule="atLeast"/>
        </w:trPr>
        <w:tc>
          <w:tcPr>
            <w:tcW w:w="10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zwa w języku polskim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ielęgniarstwo w opiece długoterminowej</w:t>
            </w:r>
          </w:p>
        </w:tc>
      </w:tr>
      <w:tr>
        <w:trPr>
          <w:trHeight w:val="446" w:hRule="atLeast"/>
          <w:cantSplit w:val="true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Kod : P-III/6_D_37</w:t>
            </w:r>
          </w:p>
        </w:tc>
        <w:tc>
          <w:tcPr>
            <w:tcW w:w="5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Liczba punktów ECTS: 6</w:t>
            </w:r>
          </w:p>
        </w:tc>
      </w:tr>
      <w:tr>
        <w:trPr>
          <w:trHeight w:val="1293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Kierunek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elęgniarstw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. Liczba godzin: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 –  learning/ praca własna studen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ulacje MCS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wodowe</w:t>
            </w:r>
          </w:p>
        </w:tc>
      </w:tr>
      <w:tr>
        <w:trPr>
          <w:trHeight w:val="47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. Rok studiów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>
          <w:trHeight w:val="54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. Semestr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. Poziom studiów:</w:t>
            </w:r>
          </w:p>
        </w:tc>
        <w:tc>
          <w:tcPr>
            <w:tcW w:w="4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ia I stopnia</w:t>
            </w:r>
          </w:p>
        </w:tc>
      </w:tr>
      <w:tr>
        <w:trPr>
          <w:trHeight w:val="144" w:hRule="atLeast"/>
          <w:cantSplit w:val="true"/>
        </w:trPr>
        <w:tc>
          <w:tcPr>
            <w:tcW w:w="10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ind w:left="1424" w:hanging="1424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ordynator przedmiotu i osoby prowadzące</w:t>
            </w:r>
          </w:p>
          <w:p>
            <w:pPr>
              <w:pStyle w:val="Normal"/>
              <w:shd w:fill="C0C0C0" w:val="clear"/>
              <w:ind w:left="1424" w:hanging="14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. Forma zaliczenia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. Język wykładowy:</w:t>
            </w:r>
          </w:p>
        </w:tc>
        <w:tc>
          <w:tcPr>
            <w:tcW w:w="4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sk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Informacje szczegółow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.Cele kształcenia  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Zapoznanie studenta z różnymi formami opieki długoterminowej (leczenie domowe, szpitale, zakłady opieki długoterminowej, domy pomocy społecznej) oraz zasadami finansowania świadczeń zdrowotnych przez Narodowy Fundusz Zdrowia.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Przygotowanie studenta do samodzielnej oceny sytuacji pacjentów w opiece długoterminowej niezależnie od sytuacji zdrowotnej i miejsca pobytu podopieczn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rFonts w:eastAsia="Calibri"/>
                <w:szCs w:val="20"/>
                <w:lang w:eastAsia="en-US"/>
              </w:rPr>
              <w:t>Przygotowanie studenta do zadań z zakresu samodzielnego diagnozowania, planowania, organizowania i realizacji opieki pielęgniarskiej w opiece długoterminowej w warunkach środowiska zamieszkania i instytucj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Wykształcenie</w:t>
            </w:r>
            <w:r>
              <w:rPr>
                <w:b/>
                <w:szCs w:val="20"/>
              </w:rPr>
              <w:t xml:space="preserve"> </w:t>
            </w:r>
            <w:r>
              <w:rPr>
                <w:bCs/>
                <w:szCs w:val="20"/>
              </w:rPr>
              <w:t>u studenta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 xml:space="preserve">umiejętności prawidłowego </w:t>
            </w:r>
            <w:r>
              <w:rPr>
                <w:rFonts w:eastAsia="Calibri"/>
                <w:szCs w:val="20"/>
                <w:lang w:eastAsia="en-US"/>
              </w:rPr>
              <w:t>udzielania specjalistycznej pomocy w zakresie rozwiązywania złożonych problemów zdrowotnych i psychospołecznych pacjentów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rFonts w:eastAsia="Calibri"/>
                <w:szCs w:val="20"/>
                <w:lang w:eastAsia="en-US"/>
              </w:rPr>
              <w:t>Przygotowanie studenta do p</w:t>
            </w:r>
            <w:r>
              <w:rPr>
                <w:szCs w:val="20"/>
              </w:rPr>
              <w:t>rowadzenia edukacji podopiecznych i ich rodzin, szczególnie w zakresie organizacji samoopieki i/lub samopielęgnacji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7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41"/>
        <w:gridCol w:w="4743"/>
        <w:gridCol w:w="1427"/>
        <w:gridCol w:w="2283"/>
        <w:gridCol w:w="13"/>
      </w:tblGrid>
      <w:tr>
        <w:trPr/>
        <w:tc>
          <w:tcPr>
            <w:tcW w:w="10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. Wymagania wstępne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0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Konieczna jest wiedza z zakresu klinik i pielęgniarstw: </w:t>
            </w:r>
            <w:r>
              <w:rPr>
                <w:rFonts w:eastAsia="Calibri"/>
                <w:bCs/>
                <w:color w:val="000000"/>
                <w:szCs w:val="20"/>
                <w:lang w:eastAsia="en-US"/>
              </w:rPr>
              <w:t>internistycznego, chirurgicznego, geriatrycznego, neurologicznego oraz p</w:t>
            </w:r>
            <w:r>
              <w:rPr>
                <w:rFonts w:eastAsia="Calibri"/>
                <w:bCs/>
                <w:szCs w:val="20"/>
                <w:lang w:eastAsia="en-US"/>
              </w:rPr>
              <w:t xml:space="preserve">odstawowej opieki zdrowotnej. </w:t>
              <w:br/>
            </w:r>
          </w:p>
        </w:tc>
      </w:tr>
      <w:tr>
        <w:trPr>
          <w:trHeight w:val="279" w:hRule="atLeast"/>
        </w:trPr>
        <w:tc>
          <w:tcPr>
            <w:tcW w:w="10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Efekty kształcenia (kierunkowe, specjalnościowe, specjalizacyjne):</w:t>
            </w:r>
          </w:p>
        </w:tc>
      </w:tr>
      <w:tr>
        <w:trPr>
          <w:trHeight w:val="269" w:hRule="atLeast"/>
        </w:trPr>
        <w:tc>
          <w:tcPr>
            <w:tcW w:w="10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efektu kształcenia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zajęć założonego efektu kształcenia kierunkowego. Student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0"/>
              </w:rPr>
              <w:t>D.W1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color w:val="000000"/>
                <w:lang w:eastAsia="en-US"/>
              </w:rPr>
              <w:t>Zna i rozumie czynniki ryzyka i zagrożenia zdrowotne u pacjentów w różnym wieku;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pisemny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0"/>
              </w:rPr>
              <w:t>D.W2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color w:val="000000"/>
                <w:lang w:eastAsia="en-US"/>
              </w:rPr>
              <w:t>Zna i rozumie etiopatogenezę, objawy kliniczne, przebieg, leczenie, rokowanie i zasady opieki pielęgniarskiej nad pacjentami w wybranych chorobach, w tym w chorobach nowotworowych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</w:tr>
      <w:tr>
        <w:trPr>
          <w:trHeight w:val="33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0"/>
              </w:rPr>
              <w:t>D.W5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color w:val="000000"/>
                <w:lang w:eastAsia="en-US"/>
              </w:rPr>
              <w:t>Zna i rozumie zasady i zakres farmakoterapii w poszczególnych stanach klinicznych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, C4</w:t>
            </w:r>
          </w:p>
        </w:tc>
      </w:tr>
      <w:tr>
        <w:trPr>
          <w:trHeight w:val="34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0"/>
              </w:rPr>
              <w:t>D.W6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color w:val="000000"/>
                <w:lang w:eastAsia="en-US"/>
              </w:rPr>
              <w:t>Zna i rozumie właściwości grup leków i ich działanie na układy i narządy organizmu pacjenta w różnych chorobach w zależności od wieku i stanu zdrowia, z uwzględnieniem działań niepożądanych, interakcji z innymi lekami i dróg podania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, C4</w:t>
            </w:r>
          </w:p>
        </w:tc>
      </w:tr>
      <w:tr>
        <w:trPr>
          <w:trHeight w:val="34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0"/>
              </w:rPr>
              <w:t>D.W7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Zna i rozumie zasady organizacji opieki specjalistycznej (internistycznej, chirurgicznej, w bloku operacyjnym, pediatryczne, geriatrycznej, neurologicznej, psychiatryczne, w szpitalnym oddziale ratunkowym, intensywnej opieki, opieki paliatywnej i długoterminowe oraz nad pacjentem z chorobą nowotworową)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</w:tr>
      <w:tr>
        <w:trPr>
          <w:trHeight w:val="42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0"/>
              </w:rPr>
              <w:t>D.W8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Zna i rozumie standardy i procedury pielęgniarskie stosowane w opiece nad pacjentem w różnym wieku i stanie zdrowia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, C2, C3, C4, C5</w:t>
            </w:r>
          </w:p>
        </w:tc>
      </w:tr>
      <w:tr>
        <w:trPr>
          <w:trHeight w:val="5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0"/>
              </w:rPr>
              <w:t>D.W9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Zna i rozumie reakcje pacjenta w różnym wieku na chorobę, przyjęcie do szpitala i hospitalizację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, C4</w:t>
            </w:r>
          </w:p>
        </w:tc>
      </w:tr>
      <w:tr>
        <w:trPr>
          <w:trHeight w:val="49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0"/>
              </w:rPr>
              <w:t>D.W10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Zna i rozumie metody i techniki komunikowania ze względu na stan zdrowia lub stosowane leczenie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, C5</w:t>
            </w:r>
          </w:p>
        </w:tc>
      </w:tr>
      <w:tr>
        <w:trPr>
          <w:trHeight w:val="43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0"/>
              </w:rPr>
              <w:t>D.W11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Zna i rozumie zasady żywienia pacjentów z uwzględnieniem leczenia dietetycznego, wskazań przed- i pooperacyjnych według obowiązujących wytycznych, zaleceń i protokołów (enhanced Recovery After Surgery, ERAS)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, C3, C4</w:t>
            </w:r>
          </w:p>
        </w:tc>
      </w:tr>
      <w:tr>
        <w:trPr>
          <w:trHeight w:val="46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0"/>
              </w:rPr>
              <w:t>D.W12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Zna i rozumie rodzaje i zasady stosowania środków specjalnego przeznaczenia żywieniowego w określonych stanach klinicznych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, C3, C4</w:t>
            </w:r>
          </w:p>
        </w:tc>
      </w:tr>
      <w:tr>
        <w:trPr>
          <w:trHeight w:val="48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0"/>
              </w:rPr>
              <w:t>D.W13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Zna i rozumie zasady opieki nad pacjentami z przetokami odżywczymi, w szczególności przezskórną endoskopową gastrostomią (Percutaneous Endoscopic Gastrostomy, PEG), gastostomią, mikrojejunostomią, przetokami wydalniczymi (kolonostomią, ileostomią, urostomią) oraz przetokami powstałymi w wyniku powikłań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, C3, C4</w:t>
            </w:r>
          </w:p>
        </w:tc>
      </w:tr>
      <w:tr>
        <w:trPr>
          <w:trHeight w:val="51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0"/>
              </w:rPr>
              <w:t>D.W27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Zna i rozumie metody, techniki i narzędzia oceny stanu świadomości i przytomności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</w:tr>
      <w:tr>
        <w:trPr>
          <w:trHeight w:val="76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W43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organizację udzielania świadczeń zdrowotnych, zasady przyjęć i pobytu pacjentów w zakładach opieki długoterminowej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, C2</w:t>
            </w:r>
          </w:p>
        </w:tc>
      </w:tr>
      <w:tr>
        <w:trPr>
          <w:trHeight w:val="32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W44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rolę i zadania pielęgniarki opieki długoterminowej w zapewnieniu kompleksowej opieki i leczenia pacjentów oraz zasady współpracy z instytucjami opieki zdrowotnej i społecznej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, C3</w:t>
            </w:r>
          </w:p>
        </w:tc>
      </w:tr>
      <w:tr>
        <w:trPr>
          <w:trHeight w:val="2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W45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światowe kierunki rozwoju opieki długoterminowe z uwzględnieniem wykorzystania najnowszych technologii medycznych i cyfrowych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0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 zakresie umiejętności</w:t>
            </w:r>
          </w:p>
        </w:tc>
      </w:tr>
      <w:tr>
        <w:trPr>
          <w:trHeight w:val="42" w:hRule="atLeast"/>
        </w:trPr>
        <w:tc>
          <w:tcPr>
            <w:tcW w:w="10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efektu kształcenia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is zmodyfikowanego dla zajęć założonego efektu kształcenia kierunkowego. Student: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1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gromadzić informacje, formułować diagnozę pielęgniarską, ustalać cele i plan opieki pielęgniarskiej, wdrażać interwencje pielęgniarskie oraz dokonywać ewaluacji opieki pielęgniarskiej;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Cs w:val="20"/>
              </w:rPr>
              <w:t>Analiza i ocena poziomu wykonania przygotowania i wykonania określonych czynności podczas zajęć symulowanych, zajęć praktycznych i praktyk zawodowych, obserwacja, dyskusj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2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stosować skale i kwestionariusze do oceny stanu pacjenta lub jego wydolności funkcjonalne w określonych sytuacjach zdrowotnych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3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dokonywać różnymi technikami pomiaru parametrów życiowych (w tym ciśnienia tętniczego na tętnicach kończyn górnych i dolnych, oddechu, temperatury ciała, saturacji, świadomości) i oceniać uzyskane wyniki oraz wykorzystywać je do planowania opieki w różnych stanach klinicznych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4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przeprowadzić kompleksowe badanie podmiotowe i badanie fizykalne w różnych stanach klinicznych do planowania i realizacji opieki pielęgniarskiej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5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oceniać poziom bólu, reakcję pacjenta na ból i jego nasilenie oraz stosować farmakologiczne i niefarmakologiczne metody postępowania przeciwbólowego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3</w:t>
            </w:r>
          </w:p>
        </w:tc>
      </w:tr>
      <w:tr>
        <w:trPr>
          <w:trHeight w:val="2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7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przygotowywać i podawać pacjentowi leki różnymi drogami zgodnie z posiadanymi uprawnieniami zawodowymi pielęgniarki lub pisemnym zleceniem lekarza w określonych stanach klinicznych oraz produkty lecznicze z zestawów przeciwwstrząsowych ratujących życie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3</w:t>
            </w:r>
          </w:p>
        </w:tc>
      </w:tr>
      <w:tr>
        <w:trPr>
          <w:trHeight w:val="2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8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wystawiać recepty na leki w ramach realizacji zleceń lekarskich w określonych stanach klinicznych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3</w:t>
            </w:r>
          </w:p>
        </w:tc>
      </w:tr>
      <w:tr>
        <w:trPr>
          <w:trHeight w:val="2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9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rozpoznawać powikłania farmakoterapii, leczenia dietetycznego oraz wynikające z działań terapeutycznych i pielęgnacji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3</w:t>
            </w:r>
          </w:p>
        </w:tc>
      </w:tr>
      <w:tr>
        <w:trPr>
          <w:trHeight w:val="2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10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dobierać i stosować dietoterapię oraz prowadzić u dzieci i dorosłych żywienie dojelitowe (przez zgłębnik do żołądka i przetokę odżywczą) oraz żywienie pozajelitowe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3</w:t>
            </w:r>
          </w:p>
        </w:tc>
      </w:tr>
      <w:tr>
        <w:trPr>
          <w:trHeight w:val="2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11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prowadzić profilaktykę powikłań występujących w przebiegu chorób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3, C4</w:t>
            </w:r>
          </w:p>
        </w:tc>
      </w:tr>
      <w:tr>
        <w:trPr>
          <w:trHeight w:val="2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12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prowadzić poradnictwo w zakresie samoopieki pacjentów w różnym wieku i stanie zdrowia dotyczące wad rozwojowych, chorób i zaburzeń psychicznych, w tym uzależnień, z uwzględnieniem rodzin tych pacjentów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5</w:t>
            </w:r>
          </w:p>
        </w:tc>
      </w:tr>
      <w:tr>
        <w:trPr>
          <w:trHeight w:val="2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13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prowadzić rehabilitację przyłóżkową i aktywizację pacjenta z wykorzystaniem elementów terapii zajęciowej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3, C4</w:t>
            </w:r>
          </w:p>
        </w:tc>
      </w:tr>
      <w:tr>
        <w:trPr>
          <w:trHeight w:val="2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14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edukować pacjenta, jego rodzinę lub opiekuna w zakresie doboru oraz użytkowania sprzętu pielęgnacyjno-rehabilitacyjnego i wyrobów medycznych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5</w:t>
            </w:r>
          </w:p>
        </w:tc>
      </w:tr>
      <w:tr>
        <w:trPr>
          <w:trHeight w:val="2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15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prowadzić rozmowę terapeutyczną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5</w:t>
            </w:r>
          </w:p>
        </w:tc>
      </w:tr>
      <w:tr>
        <w:trPr>
          <w:trHeight w:val="2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16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stosować metody komunikowania się z pacjentem niezdolnym do nawiązania i podtrzymywania efektywnej komunikacji ze względu na stan zdrowia lub stosowane leczenie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5</w:t>
            </w:r>
          </w:p>
        </w:tc>
      </w:tr>
      <w:tr>
        <w:trPr>
          <w:trHeight w:val="2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17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komunikować się z członkami zespołu interprofesjonalnego w zakresie pozyskiwania i przekazywania informacji o stanie zdrowia pacjenta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3</w:t>
            </w:r>
          </w:p>
        </w:tc>
      </w:tr>
      <w:tr>
        <w:trPr>
          <w:trHeight w:val="2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18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organizować izolację pacjentów z zakażeniem i chorobą zakaźną w podmiotach leczniczych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3</w:t>
            </w:r>
          </w:p>
        </w:tc>
      </w:tr>
      <w:tr>
        <w:trPr>
          <w:trHeight w:val="20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19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doraźnie podawać pacjentowi tlen i monitorować jego stan podczas tlenoterapii w różnych stanach klinicznych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3</w:t>
            </w:r>
          </w:p>
        </w:tc>
      </w:tr>
      <w:tr>
        <w:trPr>
          <w:trHeight w:val="20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20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wykonać badanie EKG  u pacjenta w różnym wieku w spoczynku oraz rozpoznać stan zagrażający zdrowiu i życiu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21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obliczać dawki insuliny okołoposiłkowej z uwzględnieniem wyników badań pacjenta, w tym modyfikować dawkę stałą insuliny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22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przygotować pacjenta fizycznie i psychicznie do badań diagnostycznych oraz zabiegu operacyjnego w trybach pilnym i planowym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U25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Potrafi dobierać metody i środki pielęgnacji ran na podstawie ich klasyfikacji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36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stosować procedury postępowania pielęgniarskiego w stanach zagrożenia zdrowia i życia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U41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Potrafi rozpoznać agonię i pielęgnować pacjenta umierającego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U42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Potrafi postępować zgodnie z procedurą z ciałem zmarłego pacjenta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U43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Potrafi przeprowadzić ocenę pacjenta w ramach procedury kwalifikacji do przyjęcia do świadczeń opieki długoterminowej (domowych, dziennych i stacjonarnych)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, C3, C4</w:t>
            </w:r>
          </w:p>
        </w:tc>
      </w:tr>
      <w:tr>
        <w:trPr>
          <w:trHeight w:val="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U44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Potrafi planować, organizować i koordynować proces udzielania świadczeń zdrowotnych dla pacjentów pielęgniarskiej długoterminowej opieki domowej, opieki dziennej lub przebywających w stacjonarnych zakładach opieki długoterminowej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, C3, C4</w:t>
            </w:r>
          </w:p>
        </w:tc>
      </w:tr>
      <w:tr>
        <w:trPr>
          <w:trHeight w:val="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U45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Potrafi wykorzystać w opiece długoterminowej innowacje organizacyjne i najnowsze technologie medyczne oraz cyfrowe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</w:tr>
      <w:tr>
        <w:trPr>
          <w:trHeight w:val="42" w:hRule="atLeast"/>
        </w:trPr>
        <w:tc>
          <w:tcPr>
            <w:tcW w:w="10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efektu kształcenia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ierunkowego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.S1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Jest gotów do kierowania się dobrem pacjenta, poszanowania godności i autonomii osób powierzonych opiece, okazywania zrozumienia dla różnic światopoglądowych i kulturowych oraz empatii w relacji z pacjentem, jego rodziną lub opiekunem;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Dyskusja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Cs w:val="20"/>
              </w:rPr>
              <w:t>Obserwacja nauczyciel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2-C5</w:t>
            </w:r>
          </w:p>
        </w:tc>
      </w:tr>
      <w:tr>
        <w:trPr>
          <w:trHeight w:val="3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.S2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Jest gotów do przestrzegania praw pacjenta i zasad humanizmu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-C5</w:t>
            </w:r>
          </w:p>
        </w:tc>
      </w:tr>
      <w:tr>
        <w:trPr>
          <w:trHeight w:val="3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.S3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Jest gotów do samodzielnego i rzetelnego wykonywania zawodu zgodnie z zasadami etyki, w tym przestrzegania wartości i powinności moralnych w opiece nad pacjentem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-C5</w:t>
            </w:r>
          </w:p>
        </w:tc>
      </w:tr>
      <w:tr>
        <w:trPr>
          <w:trHeight w:val="44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.S4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Jest gotów do ponoszenia odpowiedzialności za wykonywane czynności zawodowe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-C5</w:t>
            </w:r>
          </w:p>
        </w:tc>
      </w:tr>
      <w:tr>
        <w:trPr>
          <w:trHeight w:val="44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0"/>
              </w:rPr>
              <w:t>K.S5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Jest gotów do zasięgania opinii ekspertów w przypadku trudności z samodzielnym rozwiązaniem problemu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-C5</w:t>
            </w:r>
          </w:p>
        </w:tc>
      </w:tr>
      <w:tr>
        <w:trPr>
          <w:trHeight w:val="44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0"/>
              </w:rPr>
              <w:t>K.S6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Jest gotów do przewidywania i uwzględniania czynników wpływających na reakcje własne i pacjenta;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-C5</w:t>
            </w:r>
          </w:p>
        </w:tc>
      </w:tr>
      <w:tr>
        <w:trPr>
          <w:trHeight w:val="44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0"/>
              </w:rPr>
              <w:t>K.S7.</w:t>
            </w:r>
          </w:p>
        </w:tc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Jest gotów do dostrzegania i rozpoznawania własnych ograniczeń w zakresie wiedzy, umiejętności i kompetencji społecznych oraz dokonywania samooceny deficytów i potrzeb edukacyjnych.</w:t>
              <w:b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1-C5</w:t>
            </w:r>
          </w:p>
        </w:tc>
      </w:tr>
      <w:tr>
        <w:trPr/>
        <w:tc>
          <w:tcPr>
            <w:tcW w:w="10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Treści  programowe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0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treści programowych kształcenia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WYKŁADY</w:t>
            </w:r>
          </w:p>
        </w:tc>
      </w:tr>
      <w:tr>
        <w:trPr>
          <w:trHeight w:val="23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P_01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szCs w:val="20"/>
              </w:rPr>
              <w:t xml:space="preserve">System organizacji opieki długoterminowej w Polsce i na świecie. 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Cs w:val="20"/>
              </w:rPr>
              <w:t>D.W1., D.W2., D.W3., D.W7., D.W8., D.W9., D.W10., D.W43., D.W44., D.W45., K.S7.</w:t>
            </w:r>
          </w:p>
        </w:tc>
      </w:tr>
      <w:tr>
        <w:trPr>
          <w:trHeight w:val="23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P_02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Zasady finansowania i regulacje prawne funkcjonowania opieki długoterminowej w Polsce.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03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Kontraktowanie świadczeń pielęgniarskich w zakresie opieki długoterminowej.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04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0"/>
              </w:rPr>
              <w:t>Problemy pacjentów przewlekle chorych w aspekcie opieki długoterminowej (problemy lokomocyjne, usprawnianie pacjenta ze schorzeniami neurologicznymi i neurodegeneracyjnymi, schorzenia układu  ruchu, rany przewlekłe, pacjent w końcowym stadium niewydolności krążenia i niewydolności oddechowej, problemy pielęgnacyjno-opiekuńcze chorych z nietrzymaniem moczu i stolca, depresja, niedożywienie, ból, cewniki i przetoki).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05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Metody oceny potrzeb, sprawności funkcjonalnej i jakości życia.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06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Problemy w komunikowaniu się z pacjentami w opiece długoterminowej. Praktyczne aspekty komunikacji.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07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Edukacja osób chorych przewlekle i ich rodzin w opiece długoterminowej.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E-LEARNING</w:t>
            </w:r>
          </w:p>
        </w:tc>
      </w:tr>
      <w:tr>
        <w:trPr>
          <w:trHeight w:val="23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08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Standardy i procedury w opiece długoterminowej.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Cs w:val="20"/>
              </w:rPr>
              <w:t>D.W7., D.W8., D.W9., D.W43., D.W44., K.S7.</w:t>
            </w:r>
          </w:p>
        </w:tc>
      </w:tr>
      <w:tr>
        <w:trPr>
          <w:trHeight w:val="23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09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Opieka nad chorymi w stanie apalicznym.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10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Wybrane zagadnienia opieki długoterminowej nad dziećmi.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P_11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Problemy pacjentów upośledzonych umysłowo w aspekcie opieki długoterminowej. 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P_12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Opieka długoterminowa w wybranych chorobach psychicznych.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P_13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pieka długoterminowa w warunkach domowych. 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SYMULACJE MCSM</w:t>
            </w:r>
          </w:p>
        </w:tc>
      </w:tr>
      <w:tr>
        <w:trPr>
          <w:trHeight w:val="23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P_14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Rany przewlekłe – metody i środki pielęgnacji.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.W4., D.W5., D.W6., D.W7., D.W8., D.W11., D.W12., D.W13., D.W27., D.W44., D.U1., D.U2., D.U3., D.U4., D.U5., D.U7., D.U9., D.U10., D.U11., D.U13., D.U19., D.U20., D.U21., D.U22., D.U25., D.U36., </w:t>
            </w:r>
            <w:r>
              <w:rPr>
                <w:szCs w:val="22"/>
              </w:rPr>
              <w:t>K.S1., K.S2., K.S3., K.S4., K.S5., K.S5., K.S6., K.S7.</w:t>
              <w:br/>
              <w:br/>
              <w:br/>
            </w:r>
          </w:p>
        </w:tc>
      </w:tr>
      <w:tr>
        <w:trPr>
          <w:trHeight w:val="23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P_15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</w:rPr>
              <w:t>Pielęgnacja chorych z nietrzymaniem moczu i stolca.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P_16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</w:rPr>
              <w:t>Opieka nad pacjentem w końcowym stadium niewydolności krążenia i niewydolności oddechowej.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P_17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Cs w:val="20"/>
              </w:rPr>
              <w:t xml:space="preserve">Chory z zaawansowaną niesprawnością w tym chorym leżącym znajdującym się w warunkach domowych. 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P_18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Podnoszenia i przemieszczanie pacjentów z niesprawnością ruchową.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P_19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Cs w:val="20"/>
              </w:rPr>
              <w:t>Profilaktyka skutków długotrwałego unieruchomienia.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0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ZAJĘCIA PRAKTYCZNE I PRAKTYKI ZAWOD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W czasie zajęć praktycznych są kształtowane, a podczas praktyk zawodowych doskonalone, umiejętności związane ze sprawowaniem opieki nad pacjentem w oddziale opieki paliatywnej, w tym praktyczne umiejętności zawodowe zawarte w „Dzienniku praktycznych umiejętności zawodowych”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P_20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Cs w:val="22"/>
              </w:rPr>
              <w:t>Organizacja opieki długoterminowej. Dokumentowanie pracy pielęgniarki.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.W1., D.W2., D.W3., D.W4., D.W5., D.W6., D.W7., D.W8., D.W9., D.W10., D.W11., D.W12., D.W13., D.W27., D.W43., D.W44., </w:t>
            </w:r>
            <w:r>
              <w:rPr>
                <w:bCs/>
              </w:rPr>
              <w:t xml:space="preserve">D.U1., D.U2., D.U3., D.U4., D.U5., D.U7., D.U8., D.U9., D.U10., D.U11., D.U12., D.U13., D.U14., D.U15., D.U16., D.U17., D.U19., D.U20., D.U21., D.U22., D.U25., D.U36., D.U41., D.U42., D.U43., D.U44., D.U45., </w:t>
            </w:r>
            <w:r>
              <w:rPr/>
              <w:t>K.S1., K.S2., K.S3., K.S4., K.S5., K.S5., K.S6., K.S7.</w:t>
            </w:r>
          </w:p>
        </w:tc>
      </w:tr>
      <w:tr>
        <w:trPr>
          <w:trHeight w:val="62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21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Cs w:val="22"/>
              </w:rPr>
              <w:t>Komunikowanie się z pacjentem i jego rodziną. Komunikacja w zespole interdyscyplinarnym.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22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16"/>
              <w:gridCol w:w="405"/>
            </w:tblGrid>
            <w:tr>
              <w:trPr>
                <w:trHeight w:val="265" w:hRule="atLeast"/>
              </w:trPr>
              <w:tc>
                <w:tcPr>
                  <w:tcW w:w="6316" w:type="dxa"/>
                  <w:tcBorders/>
                </w:tcPr>
                <w:p>
                  <w:pPr>
                    <w:pStyle w:val="Default"/>
                    <w:ind w:left="-171" w:hanging="0"/>
                    <w:jc w:val="both"/>
                    <w:rPr/>
                  </w:pPr>
                  <w:r>
                    <w:rPr>
                      <w:szCs w:val="22"/>
                    </w:rPr>
                    <w:t>Zasady i sposoby podawania leków</w:t>
                  </w:r>
                </w:p>
              </w:tc>
              <w:tc>
                <w:tcPr>
                  <w:tcW w:w="405" w:type="dxa"/>
                  <w:tcBorders/>
                </w:tcPr>
                <w:p>
                  <w:pPr>
                    <w:pStyle w:val="Default"/>
                    <w:snapToGrid w:val="false"/>
                    <w:jc w:val="both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23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Cs w:val="22"/>
              </w:rPr>
              <w:t>Rola i zadania pielęgniarki w zakresie rozwiązywania wybranych problemów u pacjentów w opiece długoterminowej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24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Cs w:val="22"/>
              </w:rPr>
              <w:t>Proces pielęgnowania pacjenta z różnymi problemami zdrowotnymi.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25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Usprawnianie pacjenta w opiece długoterminowej.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26</w:t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Profilaktyka pogłębiania się problemów zdrowotnych.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5.Warunki zaliczenia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ecność na ćwiczeniach (zajęcia symulacyjne) i wykładach, zaliczenie testu pisemnego (60%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6. Metody prowadzenia zajęć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, dyskusja dydaktyczna, prezentacja multimedialna, studium przypadku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1451"/>
        <w:gridCol w:w="3749"/>
      </w:tblGrid>
      <w:tr>
        <w:trPr/>
        <w:tc>
          <w:tcPr>
            <w:tcW w:w="10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iteratura obowiązk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iteratura zalecan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748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iCs/>
                <w:lang w:eastAsia="en-US"/>
              </w:rPr>
              <w:t>1. Muszalik M.,  Kędziora-Kornatowska K., Skolmowska E.: Pielęgniarstwo w opiece długoterminowej. Wydawnictwo PZWL, Warszawa 2023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. Szwałkiewicz E., Kaussen J. Opieka długoterminowa w świadczeniach pielęgniarek i opiekunek. TZMO. Toruń. [dostępne na stronie internetowej www.tzmo.global.com]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  <w:lang w:eastAsia="en-US"/>
              </w:rPr>
              <w:t>3. Czajka D., Czekała B. Przewlekle chory w domu. Gdzie szukać pomocy? Wydawnictwo PZWL, Warszawa 2017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Szczygieł B.: Niedożywienie związane z chorobą. Wydawnictwo PZWL, Warszawa 2017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Muszalik M., Kędziora-Kornatowska K.: Pielęgnowanie pacjentów w starszym wieku. Wydawnictwo PZWL, Warszawa 2018. </w:t>
            </w:r>
          </w:p>
          <w:p>
            <w:pPr>
              <w:pStyle w:val="Normal"/>
              <w:jc w:val="both"/>
              <w:rPr/>
            </w:pPr>
            <w:r>
              <w:rPr/>
              <w:t>3. Bień B., Doroszkiewicz H : Opieka długoterminowa w geriatrii: dom czy zakład opieki?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4. Czajka D., Czekała B. </w:t>
            </w:r>
            <w:r>
              <w:rPr>
                <w:rFonts w:eastAsia="Calibri"/>
                <w:bCs/>
                <w:kern w:val="2"/>
              </w:rPr>
              <w:t>Standardy domowej pielęgniarskiej opieki długoterminowej</w:t>
            </w:r>
            <w:r>
              <w:rPr>
                <w:bCs/>
                <w:kern w:val="2"/>
              </w:rPr>
              <w:t xml:space="preserve">. Wydawnictwo Borgis 2013. </w:t>
            </w:r>
          </w:p>
        </w:tc>
      </w:tr>
      <w:tr>
        <w:trPr/>
        <w:tc>
          <w:tcPr>
            <w:tcW w:w="10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. Kalkulacja ECTS – proponowana: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Akapitzlist"/>
              <w:snapToGrid w:val="false"/>
              <w:spacing w:lineRule="auto" w:line="240" w:before="0" w:after="0"/>
              <w:ind w:left="0" w:right="17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dziny zajęć (wg planu studiów) z wykładowcą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aca własna studenta / E-learning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jęcia praktyczne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aktyki zawodowe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16"/>
          <w:szCs w:val="16"/>
        </w:rPr>
        <w:t>Niniejszy dokument jest własnością PAM NS im. Księcia Mieszka I i nie może być kopiowany, przetwarzany, publikowany, przegrywany, przesyłany pocztą, przekazywany, rozpowszechniany lub dystrybuowany w inny sposób. Dokument podlega ochronie wynikającej z ustawy z dnia 4 lutego 1994 r. o prawie autorskim i prawach pokrewnych oraz ustawie z dnia z dnia 10 maja 2018 r. o ochronie danych osobowych (t.j. Dz. U. z 2019 r. poz. 1781)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3:03:00Z</dcterms:created>
  <dc:creator>`</dc:creator>
  <dc:description/>
  <cp:keywords/>
  <dc:language>en-US</dc:language>
  <cp:lastModifiedBy>Alla Rejniak</cp:lastModifiedBy>
  <cp:lastPrinted>2025-03-31T12:33:00Z</cp:lastPrinted>
  <dcterms:modified xsi:type="dcterms:W3CDTF">2025-08-26T19:38:00Z</dcterms:modified>
  <cp:revision>9</cp:revision>
  <dc:subject/>
  <dc:title>Nazwa przedmiotu: Teoretyczne podstawy wychowania</dc:title>
</cp:coreProperties>
</file>