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430"/>
        <w:gridCol w:w="83"/>
        <w:gridCol w:w="342"/>
        <w:gridCol w:w="863"/>
        <w:gridCol w:w="572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romocja zdrow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C_19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: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kazanie podstawowej wiedzy i wybranych faktów historycznych dotyczących zdrowia, promocji zdrowia, uwarunkowań zdrowotnych i edukacji zdrowotnej z uwzględnieniem roli pielęgniar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jaśnienie w kontekście zdrowia i zagrożeń zdrowotnych roli edukacji zdrowotnej </w:t>
              <w:br/>
              <w:t xml:space="preserve"> i wybranych strategii oraz programów promocji zdrow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świadomienie współczesnych zagrożeń zdrowia i życia człowieka oraz promocji zdrowia psych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abycie wiedzy na temat współczesnych chorób cywilizacyjnych oraz innych w kontekście szeroko pojętej promocji zdrowi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ywowanie do pogłębiania wiedzy z zakresu zdrowego żywienia i aktywności fizycznej </w:t>
              <w:br/>
              <w:t xml:space="preserve">w kontekście promocji zdrowia i profilaktyki wybranych chorób cywilizacyjnych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umiejętności indywidualnego i społecznego podejścia do promocji zdrow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Znajomość podstaw ze zdrowia publicznego i wybranych przedmiotów klin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103"/>
        <w:gridCol w:w="1701"/>
        <w:gridCol w:w="1559"/>
      </w:tblGrid>
      <w:tr>
        <w:trPr>
          <w:trHeight w:val="274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56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sady udzielania pomocy w stanach zdrowia i profilaktyki zdrowotn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koncepcje i założenia promocji zdrowia i profilaktyki zdrowotn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Zna i rozumie zadania pielęgniarki w promocji zdrowia i zasady konstruowania programów promocji zdrowia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W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Zna i rozumie strategie promocji zdrowia o zasięgu lokalnym, krajowym i światowym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lokwium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, 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C.U44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potencjał zdrowotny pacjenta i jego rodziny z wykorzystaniem narzędzi pomiar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45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oceniać rozwój psychofizyczny dziecka, wykonywać testy przesiewowe i wykrywać zaburzenia w rozwoj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C.U47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dobrać metody i formy profilaktyki i prewencji chorób, kształtować zachowania zdrowotne różnych grup społecznych oraz opracowywać i wdrażać indywidualne programy promocji zdrowia pacjentów, rodzin i grup społecznych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4,</w:t>
            </w:r>
          </w:p>
          <w:p>
            <w:pPr>
              <w:pStyle w:val="Normal"/>
              <w:jc w:val="center"/>
              <w:rPr/>
            </w:pPr>
            <w:r>
              <w:rPr/>
              <w:t>C5,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C.U48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color w:val="000000"/>
                <w:lang w:eastAsia="en-US"/>
              </w:rPr>
              <w:t>Potrafi rozpoznawać uwarunkowania zachowań zdrowotnych pacjenta i czynniki ryzyka chorób wynikających ze stylu życia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C2, C3, C4, C5, C6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S4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ponoszenia odpowiedzialności za wykonywane czynności zawodowe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1, C2, C3, C4, C5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.S7.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lang w:eastAsia="en-US"/>
              </w:rPr>
              <w:t>Jest gotów do 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parat pojęciowy dotyczący zdrowia i promocji zdrow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.W12., C.W13., C.W14., C.W15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brane fakty historyczne dotyczące zdrowia i promocji zdrowi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i zadania pielęgniarki w obszarze promocji zdrowi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i zakres edukacji zdrowotnej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Różnorodność uwarunkowań wspierających zdrowie człowiek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dukacja zdrowotna a profilaktyka chorób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P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brane strategie i programy promocji zdrowi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Współczesne zagrożenia zdrowia i życia człowiek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b/>
                <w:b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ocja zdrowia psychiczn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ocja zdrowia w wybranych chorobach cywilizacyjnyc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ocja zdrowia w kardiologii i hypertensjolog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ocja zdrowia w wybranych chorobach zakaźnyc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ocja zdrowia w wybranych parazytozac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ocja zdrowia w onkolog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ilaktyka HIV/AIDS w XXI wieku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filaktyka STD’s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ilaktyka uzależnień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nieczyszczenia środowiska a promocja zdrow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13., C.W14., C.W15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mocja zdrowia w alergolog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mocja zdrowia w kontekście zdrowego żywienia i aktywności fizycznej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grożenia zdrowotne XXI wiek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13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P_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kontrola w profilaktyce chorób cywilizacyj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TP_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ywidualne i społeczne podejście do promocji zdrowia człowiek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44., C.U45., C.U47., C.U48., K.S4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TP_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za pielęgniarska dla potrzeb promocji zdrowi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TP_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owanie działań edukacyjnych w oparciu o Międzynarodową Klasyfikację Diagnoz Pielęgniarski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jęcia praktyczne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TP_25-TP_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praktyczne obejmujące promocję zdrowia fizycznego, psychicznego i społecznego w różnych miejscach np. w pracy, szkole.</w:t>
            </w:r>
          </w:p>
          <w:p>
            <w:pPr>
              <w:pStyle w:val="Normal"/>
              <w:jc w:val="both"/>
              <w:rPr/>
            </w:pPr>
            <w:r>
              <w:rPr/>
              <w:t>Promocja zdrowia w podstawowej opiece zdrowotnej.</w:t>
            </w:r>
          </w:p>
          <w:p>
            <w:pPr>
              <w:pStyle w:val="Normal"/>
              <w:jc w:val="both"/>
              <w:rPr/>
            </w:pPr>
            <w:r>
              <w:rPr/>
              <w:t>Promocja zdrowia w wybranych chorobach cywilizacyjnych.</w:t>
            </w:r>
          </w:p>
          <w:p>
            <w:pPr>
              <w:pStyle w:val="Normal"/>
              <w:jc w:val="both"/>
              <w:rPr/>
            </w:pPr>
            <w:r>
              <w:rPr/>
              <w:t>Promocja zdrowia w kardiologii, hypertensiologii. pulmonologii, chorobach zakaźnych, alergologii, onkologii, wenerologii.</w:t>
            </w:r>
          </w:p>
          <w:p>
            <w:pPr>
              <w:pStyle w:val="Normal"/>
              <w:jc w:val="both"/>
              <w:rPr/>
            </w:pPr>
            <w:r>
              <w:rPr/>
              <w:t>Psychologia zdrowia i promocja zdrowia psychi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44., C.U45., C.U47., C.U48., K.S4., K.S7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2510"/>
        <w:gridCol w:w="2510"/>
        <w:gridCol w:w="2510"/>
      </w:tblGrid>
      <w:tr>
        <w:trPr>
          <w:trHeight w:val="626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Zaliczenie z oceną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Obecność na zajęciach wyznaczonych planem studiów i samodzielne wykonywanie obliczeń </w:t>
              <w:br/>
              <w:t>z interpretacją oraz analizą wyników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Zaliczenie ćwiczeń na podstawie kolokwium, aktywności i udziału w dyskusj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iczenie materiału wykładowego i teoretycznego wprowadzającego do wykonania ćwiczeń na podstawie testu jednokrotnego wyboru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cena lokal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Definicja lokaln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Ocena ECT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Definicja ECTS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Bardzo dobry – znakomit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Celujący – wybitne osiągnięcia</w:t>
            </w:r>
          </w:p>
        </w:tc>
      </w:tr>
      <w:tr>
        <w:trPr>
          <w:trHeight w:val="97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nad dobry – bardzo dobr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Bardzo dobry – powyżej średniego standardu, </w:t>
              <w:br/>
              <w:t>z pewnymi błędami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bry – dobra wiedza, umiejętności, kompetenc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bry – generalnie solidna praca z szeregiem zauważalnych błędów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ść dobry – zadowalająca wiedza, umiejętności, kompetencje, ale ze znacznymi niedociągnięciami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Zadowalający – zadowalający, ale ze znaczącymi błędami 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118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Dostateczny – zadowalająca wiedza, umiejętności, kompetencje, z licznymi błędami (próg 60% opanowania W, U, KS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Dostateczny – wyniki spełniają minimalne kryteria</w:t>
            </w:r>
          </w:p>
        </w:tc>
      </w:tr>
      <w:tr>
        <w:trPr>
          <w:trHeight w:val="622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Niedostateczny – niezadowalająca wiedza, umiejętności, kompetencje (poniżej 60% opanowania W, U, KS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X, F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dostateczny – podstawowe braki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>w opanowaniu materiału</w:t>
            </w:r>
          </w:p>
        </w:tc>
      </w:tr>
      <w:tr>
        <w:trPr>
          <w:trHeight w:val="622" w:hRule="atLeast"/>
        </w:trPr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is skali ocen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ala ocen opisowa i liczbowa zgodna z regulaminem studiów, odpowiadająca stopniom w systemie ECTS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– bardzo dobry (5,0 –  wyróżniający zasób wiedzy, umiejętności opanowane biegle, – zaangażowany w czasie zajęć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 – plus dobry – 4,5 (wiedza bardzo duża, umiejętności opanowane bardzo dobrze, – student bardzo aktywny.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 – dobry – 4,0 (wiedza duża, umiejętności opanowane dobrze, – aktywny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 – plus dostateczny – 3,5 (wiedza zadowalająca, umiejętności opanowane przeciętnie)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E – dostateczny – 3,0 (wiedza zadowalająca – z brakami, umiejętności opanowane przeciętnie – robi błędy mało istotne, – mała motywacja. Student posiada wiedzę, umiejętności pozwalające na samodzielne wykonywanie zawodu pielęgniarki/pielęgniarza, i umożliwiające podjęcie studiów drugiego stopn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FX, F – niedostateczny – 2,0 (wiedza niezadowalająca – bardzo duże braki, umiejętności – nie opanowane w sposób prawidłowy– uwagi. Braki: w wiedzy, w umiejętnościach uniemożliwiają samodzielne wykonywanie zawodu pielęgniarki/pielęgniarza, i podjęcie studiów drugiego stop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  <w:t>Wykłady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Wykład problemowy, wykład z prezentacją multimedialn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Ćwiczeni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Dyskusja kierowana,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druszewicz A, Banaszkiewicz M(red.), Promocja zdrowia w praktyce pielęgniark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 położnej, Wyd. PZWL, 201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ynarowska B., Edukacja zdrowotna. Podstaawy teoretczne, metodyka, praktyka, wyd 1, Wydawnictwo Naukowe PWN, Warszawa 2017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B.Jerzy Karski, Praktyka i teoria promocji zdrowia, CeDeWu, 20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1765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:</w:t>
            </w:r>
          </w:p>
        </w:tc>
      </w:tr>
      <w:tr>
        <w:trPr/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66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/E-learn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jęcia praktyczne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  <w:bookmarkStart w:id="0" w:name="_Hlk166747436"/>
      <w:bookmarkStart w:id="1" w:name="_Hlk166747436"/>
      <w:bookmarkEnd w:id="1"/>
    </w:p>
    <w:p>
      <w:pPr>
        <w:pStyle w:val="Normal"/>
        <w:rPr/>
      </w:pPr>
      <w:bookmarkStart w:id="2" w:name="_Hlk166747436"/>
      <w:bookmarkEnd w:id="2"/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48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30:00Z</dcterms:modified>
  <cp:revision>7</cp:revision>
  <dc:subject/>
  <dc:title>Nazwa przedmiotu: Teoretyczne podstawy wychowania</dc:title>
</cp:coreProperties>
</file>