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oznańska Akademia Medyczna Nauk Stosowanych im. Księcia Mieszka I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2473"/>
        <w:gridCol w:w="1843"/>
        <w:gridCol w:w="572"/>
        <w:gridCol w:w="425"/>
        <w:gridCol w:w="721"/>
        <w:gridCol w:w="572"/>
        <w:gridCol w:w="573"/>
        <w:gridCol w:w="573"/>
        <w:gridCol w:w="573"/>
      </w:tblGrid>
      <w:tr>
        <w:trPr>
          <w:trHeight w:val="572" w:hRule="atLeast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Zajęcia w języku polskim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RIATRIA I PIELĘGNIARSTWO GERIATRYCZNE</w:t>
            </w:r>
          </w:p>
        </w:tc>
      </w:tr>
      <w:tr>
        <w:trPr>
          <w:trHeight w:val="446" w:hRule="atLeast"/>
          <w:cantSplit w:val="true"/>
        </w:trPr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zajęć: P-III/6_D_31</w:t>
            </w:r>
          </w:p>
        </w:tc>
        <w:tc>
          <w:tcPr>
            <w:tcW w:w="5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8</w:t>
            </w:r>
          </w:p>
        </w:tc>
      </w:tr>
      <w:tr>
        <w:trPr>
          <w:trHeight w:val="1293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lęgniarstw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Liczba godzin: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/ 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ulacje MC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56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trHeight w:val="54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. Poziom studiów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a 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8. Forma zaliczenia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9. Język wykładowy:</w:t>
            </w:r>
          </w:p>
        </w:tc>
        <w:tc>
          <w:tcPr>
            <w:tcW w:w="4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formacje szczegółowe: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kształcenia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Przedstawienie procesu starzenia się człowieka, specyfiki opieki nad osobą starszą oraz jej pra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jakości życia osób starszych oraz narzędzi i metod służących jej ocenie w aspekcie zmian zachodzących w obszarze bio – psycho - spłecz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rakteryzowanie odrębności w zakresie przebiegu chorób wieku podeszł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specyfiki diagnozowania, leczenia i działań rehabilitacyjnych ukierunkowanych na osoby starsz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ocesu pielęgnowania osób starszych w aspekcie poszczególnych jednostek chorobowych oraz procedury postępowania z ciałem pacjenta zmarł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udenta do pełnienia opieki pielęgniarskiej nad osobą starszą w warunkach dom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ezentowanie specyfiki działań z zakresu promocji zdrowia, profilaktyki, przygotowania do samoopieki osób w starszym wiek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form i zasad opieki nad osobami w starszym wieku w Polsce i na świe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9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odstawowych zasad związanych z zachowaniem personelu pielęgniarskiego oraz jego współpracy z poszczególnymi członkami zespołu terapeutycznego w aspekcie Kodeksu Etyki Zawodow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Wiedza, umiejętności, kompetencje społeczne z zakresu anatomii, fizjologii, patologii, farmakologii, podstaw pielęgniarstwa, pielęgniarstwo internistyczne, pielęgniarstwo chirurgiczne, psychologii, pedagogiki, socjologii, filozofii i etyki zawodu pielęgniarki oraz zasad dotyczących bezpieczeństwa i higieny pracy podczas realizowanych zadań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89"/>
        <w:gridCol w:w="5440"/>
        <w:gridCol w:w="1701"/>
        <w:gridCol w:w="1275"/>
      </w:tblGrid>
      <w:tr>
        <w:trPr>
          <w:trHeight w:val="415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dza – Student zna i rozumie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W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czynniki ryzyka i zagrożenia zdrowotne u pacjentów w różnym wieku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W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etiopatogenezę, objawy kliniczne, przebieg, leczenie, rokowanie i zasady opieki pielęgniarskiej nad pacjentami w wybranych chorobach, w tym w chorobach nowotworow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W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odzaje badań diagnostycznych, ich znaczenie kliniczne i zasady ich zlecania oraz uprawnienia zawodowe pielęgniarki w zakresie wystawiania skierować na badania diagnostyczne w poszczegól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W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przygotowania pacjenta w różnym wieku i stanie zdrowia do badań oraz zabiegów diagnostycznych, a także zasady opieki w trakcie oraz po tych badaniach i zabiega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, 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W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i zakres farmakoterapii w poszczegól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, 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0"/>
              </w:rPr>
              <w:t>D.W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właściwości grup leków i ich działanie na układy i narządy organizmu pacjenta w różnych chorobach w zależności od wieku i stanu zdrowia, z uwzględnieniem działań niepożądanych, interakcji z innymi lekami i dróg podani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, 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0"/>
              </w:rPr>
              <w:t>D.W7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rganizacji opieki specjalistycznej (internistycznej, chirurgicznej, w bloku operacyjnym, pediatryczne, geriatrycznej, neurologicznej, psychiatryczne, w szpitalnym oddziale ratunkowym, intensywnej opieki, opieki paliatywnej i długoterminowe oraz nad pacjentem z chorobą nowotworową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, C8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0"/>
              </w:rPr>
              <w:t>D.W8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standardy i procedury pielęgniarskie stosowane w opiece nad pacjentem w różnym wieku i stanie zdrowi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W9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eakcje pacjenta w różnym wieku na chorobę, przyjęcie do szpitala i hospitalizację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0"/>
              </w:rPr>
              <w:t>D.W10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metody i techniki komunikowania ze względu na stan zdrowia lub stosowane leczeni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W1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żywienia pacjentów z uwzględnieniem leczenia dietetycznego, wskazań przed- i pooperacyjnych według obowiązujących wytycznych, zaleceń i protokołów (enhanced Recovery After Surgery, ERAS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W1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odzaje i zasady stosowania środków specjalnego przeznaczenia żywieniowego w określo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W1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pieki nad pacjentami z przetokami odżywczymi, w szczególności przezskórną endoskopową gastrostomią (Percutaneous Endoscopic Gastrostomy, PEG), gastostomią, mikrojejunostomią, przetokami wydalniczymi (kolonostomią, ileostomią, urostomią) oraz przetokami powstałymi w wyniku powikłań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W2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roces starzenia się w aspekcie biologicznym, psychologicznym, społecznym i ekonomicznym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W2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atofizjologię, objawy kliniczne, przebieg, leczenie i rokowanie chorób wieku podeszłego: zespołu otępiennego, majaczenia, depresji, zaburzeń chodu i równowagi, niedożywienia, osteoporozy, hipotonii ortostatycznej, chorób narządu wzroku i narządu słuchu, inkontynencji oraz urazów doznawanych w wyniku upadków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6, C7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W2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narzędzia i skale do całościowej oceny geriatrycznej i oceny wsparcia osób starszych oraz ich rodzin lub opiekunów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W2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usprawniania i aktywizacji osób starsz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7, C8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l-PL"/>
              </w:rPr>
              <w:t>D.W27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metody, techniki i narzędzia oceny stanu świadomości i przytomności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pl-PL"/>
              </w:rPr>
              <w:t>D.W40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działania prewencyjne zaburzeń snu u chorego, w tym w intensywnej opiece, oraz stany deliryczne, ich przyczyny i następstw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iejętności – Student potrafi: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.U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gromadzić informacje, formułować diagnozę pielęgniarską, ustalać cele i plan opieki pielęgniarskiej, wdrażać interwencje pielęgniarskie oraz dokonywać ewaluacji opieki pielęgniarskiej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Analiza opisu przypadku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zygotowanie procesu pielęgnowania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Pisemna praca lub prezentacja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cena realizacji zadań prak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skale i kwestionariusze do oceny stanu pacjenta lub jego wydolności funkcjonalne w określonych sytuacjach zdrowot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dokonywać różnymi technikami pomiaru parametrów życiowych (w tym ciśnienia tętniczego na tętnicach kończyn górnych i dolnych, oddechu, temperatury ciała, saturacji, świadomości) i oceniać uzyskane wyniki oraz wykorzystywać je do planowania opieki w róż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  <w:tr>
        <w:trPr>
          <w:trHeight w:val="112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eprowadzić kompleksowe badanie podmiotowe i badanie fizykalne w różnych stanach klinicznych do planowania i realizacji opieki pielęgniarski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ceniać poziom bólu, reakcję pacjenta na ból i jego nasilenie oraz stosować farmakologiczne i niefarmakologiczne metody postępowania przeciwbólowego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7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ygotowywać i podawać pacjentowi leki różnymi drogami zgodnie z posiadanymi uprawnieniami zawodowymi pielęgniarki lub pisemnym zleceniem lekarza w określonych stanach klinicznych oraz produkty lecznicze z zestawów przeciwwstrząsowych ratujących życi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8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wystawiać recepty na leki w ramach realizacji zleceń lekarskich w określo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9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rozpoznawać powikłania farmakoterapii, leczenia dietetycznego oraz wynikające z działań terapeutycznych i pielęgnacji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0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dobierać i stosować dietoterapię oraz prowadzić u dzieci i dorosłych żywienie dojelitowe (przez zgłębnik do żołądka i przetokę odżywczą) oraz żywienie pozajelitow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1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owadzić profilaktykę powikłań występujących w przebiegu chorób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1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owadzić poradnictwo w zakresie samoopieki pacjentów w różnym wieku i stanie zdrowia dotyczące wad rozwojowych, chorób i zaburzeń psychicznych, w tym uzależnień, z uwzględnieniem rodzin tych pacjentów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7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D.U1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owadzić rehabilitację przyłóżkową i aktywizację pacjenta z wykorzystaniem elementów terapii zajęciow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edukować pacjenta, jego rodzinę lub opiekuna w zakresie doboru oraz użytkowania sprzętu pielęgnacyjno-rehabilitacyjnego i wyrobów medy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, C7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owadzić rozmowę terapeutyczną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metody komunikowania się z pacjentem niezdolnym do nawiązania i podtrzymywania efektywnej komunikacji ze względu na stan zdrowia lub stosowane leczeni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7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komunikować się z członkami zespołu interprofesjonalnego w zakresie pozyskiwania i przekazywania informacji o stanie zdrowia pacjent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8, C9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8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rganizować izolację pacjentów z zakażeniem i chorobą zakaźną w podmiotach lecznicz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19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doraźnie podawać pacjentowi tlen i monitorować jego stan podczas tlenoterapii w róż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,C6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0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wykonać badanie EKG  u pacjenta w różnym wieku w spoczynku oraz rozpoznać stan zagrażający zdrowiu i życi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bliczać dawki insuliny okołoposiłkowej z uwzględnieniem wyników badań pacjenta, w tym modyfikować dawkę stałą insuliny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ygotować pacjenta fizycznie i psychicznie do badań diagnostycznych oraz zabiegu operacyjnego w trybach pilnym i planowym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D.U27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ekazać pacjenta, zgodnie z procedurami, na blok operacyjny na badanie inwazyjne lub przyjąć pacjenta z bloku operacyjnego po badaniach inwazyjnych, przekazać pacjenta z oddziału do innego oddziału, pracowni, podmiotu leczniczego oraz przekazać informacje o pacjencie zgodnie z zasadami protokołu SBAR (Situation – sytuacja, Background – tło, Assessment – ocena, Recommendation – rekomendacja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9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9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Potrafi ocenić możliwości i deficyty funkcjonalne osoby starszej w życiu codziennym, posługując się skalami wchodzącymi w zakres całościowej oceny geriatryczn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 C2, C3, 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30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rozpoznać ryzyko zespołu kruchości (frailty syndrome) u osoby starszej, posługując się rekomendowanymi skalami oceny oraz ustalić na tej podstawie priorytety opieki pielęgniarskiej i działania prewencyjne w zakresie zapobiegania pogłębianiu się deficytów funkcjonal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3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procedury postępowania pielęgniarskiego w stanach zagrożenia zdrowia i życi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rozpoznać agonię i pielęgnować pacjenta umierającego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 C9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ostępować zgodnie z procedurą z ciałem zmarłego pacjent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 C9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 – Student jest gotów do: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1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kierowania się dobrem pacjenta, poszanowania godności i autonomii osób powierzonych opiece, okazywania zrozumienia dla różnic światopoglądowych i kulturowych oraz empatii w relacji z pacjentem, jego rodziną lub opiekunem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Ocena postawy na podstawie obserwacji studen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C1-C9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2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strzegania praw pacjenta i zasad humanizm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3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samodzielnego i rzetelnego wykonywania zawodu zgodnie z zasadami etyki, w tym przestrzegania wartości i powinności moralnych w opiece nad pacjentem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4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5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zasięgania opinii ekspertów w przypadku trudności z samodzielnym rozwiązaniem problem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6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przewidywania i uwzględniania czynników wpływających na reakcje własne i pacjent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zenie się organizmu w aspekcie biologicznym, psychospołecznym i socjoekonomicznym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2., D.W5., D.W6., D.W7., D.W8., D.W11.,  D.W12., D.W13., D.W23., D.W24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lkie problemy geriatryczne – charakterystyk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lochorobowość wieku podeszł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rębności przebiegu chorób w starszym wieku – obraz kliniczny, diagnostyka, leczenie, powikłania wybranych jednostek chorobowych w aspekcie poszczególnych układów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rehabilitacji osób starsz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Zaburzenia odżywiania u osób starszych – epidemiologia i etiolog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Zaburzenia odżywiania u osób starszych – postępowanie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Zaburzenia odżywiania u osób starszych – profilaktyk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Żywienie osób w starszym wieku w aspekcie wybranych jednostek chorob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Zaburzenia wodno – elektrolitowe u pacjentów w starszym wie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owikłania leczenia farmakologicznego, rehabilitacyjnego i dietetycznego u pacjentów w starszym wie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Formy opieki nad osobami starszymi: rola podstawowej opieki zdrowotnej, pielęgniarska opieka długoterminowa, formy stacjonar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 opieki pielęgniarskiej nad osobą w podeszłym wieku ze zmianami fizjologicznymi związanymi ze starzeniem się (układ krążenia, układ oddechowy, układ nerwowy, układ pokarmowy, układ moczowy, układ kostno-stawowy, mięśniowy, dokrewny oraz krwi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2., D.W8., D.W9.,  D.W23., D.W24., D.W26., D.W40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ady aktywizacji chorego niepełnosprawnego objętego opieką geriatryczną. </w:t>
            </w:r>
          </w:p>
          <w:p>
            <w:pPr>
              <w:pStyle w:val="Normal"/>
              <w:jc w:val="both"/>
              <w:rPr/>
            </w:pPr>
            <w:r>
              <w:rPr/>
              <w:t>Następstwa długotrwałego unieruchomienia osoby starszej. Procedura postępowania z ciałem pacjenta zmarł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kcje chorego w starszym wieku na chorobę i hospitalizację, z uwzględnieniem stanu zdrowia.</w:t>
            </w:r>
          </w:p>
          <w:p>
            <w:pPr>
              <w:pStyle w:val="Normal"/>
              <w:rPr/>
            </w:pPr>
            <w:r>
              <w:rPr/>
              <w:t>Rola pielęgniarki przy przyjęciu chorego w starszym wieku do placówki leczniczo-pielęgnacyjnej, z uwzględnieniem stanu zdrowia pacjent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zówki edukacyjne dla rodzin osób z otępieniem starcz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opieka – pojęcie, zasady przygotowania pacjenta w starszym wieku w zależności od występujących problemów zdrowot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aktywności osób starszych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8., D.W26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opieki zdrowotnej nad osobami starszymi w Polsce i na świeci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ka nad pacjentem w starszym wieku w aspekcie praw pacjent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SYMULACJE MCSM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ady diagnozowania w pielęgniarstwie geriatrycznym. </w:t>
            </w:r>
          </w:p>
          <w:p>
            <w:pPr>
              <w:pStyle w:val="Normal"/>
              <w:jc w:val="both"/>
              <w:rPr/>
            </w:pPr>
            <w:r>
              <w:rPr/>
              <w:t>Zasady oceny stanu chorego oraz planowania opieki nad chorym w podeszłym wieku w zależności od jego stanu zdrowia (ocena sprawności funkcjonalnej pacjenta w wieku podeszłym za pomocą wybranych skal i narzędzi oceny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.W1., D.W2., D.W3., D.W4., D.W5., D.W6., D.W7.,  D.W8., D.W24., D.W25., D.W26., D.W27., D.U1., D.U2., D.U3., D.U4., D.U5., D.U7., D.U10., D.U11., D.U12., D.U13., D.U29., D.U30., D.U36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 przygotowania, opieki w trakcie oraz po badaniach i zabiegach diagnostycznych wykonywanych u starszych pacjentów w różnym stanie zdrow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i i procedury pielęgniarskie stosowane w opiece nad chorym geriatrycznym. Wybrane problemy zdrowotne osób w starszym wieku – proces pielęgnowani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Dokumentowanie procesu pielęgnowa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ny przewlekłe w podeszłym wieku – przyczyny, profilaktyka, postępowanie leczniczo-pielęgnacyjn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Ocena sprawności funkcjonalnej pacjenta w podeszłym wieku za pomocą wybranych skal i narzędzi oceny </w:t>
            </w:r>
            <w:r>
              <w:rPr/>
              <w:t xml:space="preserve"> (Activiteis of Daily Living, skala Katza, Instrumental Activiteis of Daily Living, skala Lawtona, Barthel, Norton, TUG – timed ‘up and go’ test, Tinetti, ocean bólu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jęcia praktyczne i praktyka zawod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W czasie zajęć praktycznych są kształtowane, a podczas praktyk zawodowych doskonalone, umiejętności związane ze sprawowaniem opieki nad pacjentem geriatrycznym, w tym praktyczne umiejętności zawodowe zawarte w „Dzienniku praktycznych umiejętności zawodowych”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grafia, wyposażenie i organizacja pracy w oddziale. Dokumentacja stosowana w oddziale. Przepisy wewnątrzoddziałowe. Zapobieganie zakażeniom szpitalnym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.W1., D.W2., D.W3., D.W4., D.W5., D.W6., D.W7.,  D.W8., D.W9., D.W10., D.W11., D.W12., D.W13., D.W23., D.W24., D.W25., D.W26., D.W27., D.W40., D.U1., D.U2., D.U3., D.U4., D.U5., D.U7., D.U8., D.U9., D.U10., D.U11., D.U12., D.U13., D.U14., D.U15., D.U16., D.U17., D.U18., D.U19., D.U20., D.U21., D.U22., D.U27., D.U29., D.U30., D.U36., D.U41., D.U42., K.S1, K.S2., K.S3., K.S4., K.S5., K.S6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munikowanie się z chorym/rodziną chorego, członkami zespołu terapeutycznego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Specyfika opieki nad osobami w wieku podeszłym, starczym i sędziwym.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la pielęgniarki w procesie adaptacji chorego do warunków placówki opiekuńczej. Przygotowanie człowieka starszego i jego opiekunów do wypisu z placówki opiekuńczej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Udział pielęgniarki w diagnostyce i farmakoterapii chorych w podeszłym wieku. Przygotowanie zapisów recepturowych substancji leczniczych w porozumieniu z lekarzem lub na jego zlecenie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>Zaburzenia psychiczne - analiza studium indywidualnego przypadku. Proces pielęgnowa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Zaburzenia metaboliczne związane z wiekiem starszym - analiza studium indywidualnego przypadku. Proces pielęgnowa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Zaburzenia ze strony układu oddechowego - analiza studium indywidualnego przypadku. Proces pielęgnowa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  <w:lang w:val="en-US"/>
              </w:rPr>
            </w:pPr>
            <w:r>
              <w:rPr>
                <w:b/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Zaburzenia ze strony układu krążenia- analiza studium indywidualnego przypadku. Proces pielęgnowa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Zaburzenia ze strony układu wydalniczego- analiza studium indywidualnego przypadku. Proces pielęgnowa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Choroby nowotworowe wieku starczego, specyfika - analiza studium indywidualnego przypadku. Proces pielęgnowan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Zaburzenia funkcji skóry. Odleżyny. Studium przypadku. Proces pielęgnowa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ja pacjenta w wieku podeszłym oraz rodziny pacjenta - zaplanowanie i wdrożenie wybranych form edukacji zdrowotnej w odniesieniu do pacjenta lub/i jego rodziny. Edukacja pacjenta ukierunkowana na samoopiekę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  <w:lang w:val="en-US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ępowanie z ciałem pacjenta zmarł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DZAJ ZAJĘĆ – WYKŁAD – WARUNKI ZALICZENIA: TEST WIEDZY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150620</wp:posOffset>
                      </wp:positionH>
                      <wp:positionV relativeFrom="paragraph">
                        <wp:posOffset>5715</wp:posOffset>
                      </wp:positionV>
                      <wp:extent cx="4774565" cy="1230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4565" cy="1230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75"/>
                                    <w:gridCol w:w="30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1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KRYTER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Udział procent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Oce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3% -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bardzo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4% - 92% 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ponad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76% - 83%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8% - 7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ść dobr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60% - 67%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dostateczn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% i poniże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niedostateczn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95pt;height:96.9pt;mso-wrap-distance-left:7.05pt;mso-wrap-distance-right:7.05pt;mso-wrap-distance-top:0pt;mso-wrap-distance-bottom:0pt;margin-top:0.45pt;mso-position-vertical-relative:text;margin-left:90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5"/>
                              <w:gridCol w:w="3044"/>
                            </w:tblGrid>
                            <w:tr>
                              <w:trPr/>
                              <w:tc>
                                <w:tcPr>
                                  <w:tcW w:w="75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RY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Udział procentowy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93% - 100%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bardzo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84% - 92%  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ponad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76% - 83% 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68% - 75%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ść dob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60% - 67%  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dostatecz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% i poniżej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niedostateczn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RODZAJ ZAJĘĆ – SYMULACJA MCSM – WARUNKI ZALICZENIA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Warunki zaliczenia: - obowiązkowa obecność na wszystkich zajęciach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 przypadku nieobecności usprawiedliwionej – jednorazowej, student jest zobowiązany uzupełnić materiał realizowany na zajęciach i zaliczyć go na konsultacji indywidualnej u koordynatora przedmiotu lub prowadzącego zajęcia (forma pisemna lub ustna- ustalona przez nauczyciela).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Nieobecność nieusprawiedliwiona, lub usprawiedliwiona, ale w liczbie większej od 1, skutkuje niezaliczeniem przedmiotu.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Zaliczenie jest warunkiem przystąpienia do zaliczenia w formie pisemnej – test wiedzy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shd w:fill="FFFFFF" w:val="clear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>Kryteria odpowiedzi ustnej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3 pkt - odpowiedź pełna, prawidłowa merytorycznie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2 pkt - nieznaczne braki w odpowiedzi, ale odpowiedź prawidłowa merytorycznie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 pkt – wyraźne braki w odpowiedzi, ale odpowiedź prawidłowa merytorycznie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0 pkt –odpowiedź, zawiera błędy merytoryczne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Warunek zaliczenia – 2 punkty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shd w:fill="FFFFFF" w:val="clear"/>
              </w:rPr>
              <w:t>Kryteria oceny studenta - studium przypadku/sytuacja kliniczna</w:t>
            </w:r>
            <w:r>
              <w:rPr>
                <w:sz w:val="20"/>
                <w:szCs w:val="20"/>
                <w:shd w:fill="FFFFFF" w:val="clear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Dokonanie oceny stanu pacjenta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Wykorzystanie metod zbierania informacji o pacjencie – analiza dokumentacji (2 pkt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Ocena stanu bio-psycho-społecznego pacjenta, określenie deficytu wiedzy w zakresie samoopieki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Ustalenie diagnozy pielęgniarskiej (zachowanie hierarchii)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Określenie celu/ów opieki (2 pkt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Określenie planu interwencji pielęgniarskiej z uwzględnieniem potrzeb edukacyjnych w zakresie samoopieki (2pkt)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udent może uzyskać 12 punktów, zaliczenie zajęć przy uzyskaniu powyżej 7 pkt.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shd w:fill="FFFFFF" w:val="clear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  <w:t xml:space="preserve">Kryteria zaliczenia prac - prezentacja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  <w:shd w:fill="FFFFFF" w:val="clear"/>
              </w:rPr>
            </w:pPr>
            <w:r>
              <w:rPr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W ustalonych grupach studenci przygotowują poradnik edukacyjny zgodnie z wyznaczoną tematyką (forma prezentacji ustalana z prowadzącymi poszczególne moduły zajęć).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3 pkt - odpowiedź pełna, prawidłowa merytorycznie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2 pkt - nieznaczne braki w odpowiedzi, ale odpowiedź prawidłowa merytorycznie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 pkt – wyraźne braki w odpowiedzi, drobne błędy merytoryczne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0 pkt – odpowiedź, zawiera błędy merytoryczn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Warunek zaliczenia – minimum 2 punkty . W przypadku mniejszej liczby punktów – poprawa, lub konstrukcja nowego poradnika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Kompetencje społeczne - forma sprawdzania: obserwacja postaw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  0 -  pożądana postawa, rzetelne wywiązywanie się z obowiązków i regulaminów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5 -  pożądana postawa, wywiązywanie się z obowiązków i regulaminów – możliwe niewielkie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 0 - pożądana postawa, wywiązywanie się z obowiązków i regulaminów – możliwe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 5 - postawa poprawna, wywiązywanie się z obowiązków i regulaminów – dość często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3, 0 - postawa poprawna, wywiązywanie się z obowiązków i regulaminów – często uchybien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0 - postawa niewłaściw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y podające: wykład, opis sytuacyjny</w:t>
            </w:r>
          </w:p>
          <w:p>
            <w:pPr>
              <w:pStyle w:val="Normal"/>
              <w:jc w:val="both"/>
              <w:rPr/>
            </w:pPr>
            <w:r>
              <w:rPr/>
              <w:t>Metody poszukujące: ćwiczeniowo – praktyczne [teksty źródłowe, studium przypadku, obserwacja], dyskusj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Eksponujące: poka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Value"/>
                <w:rFonts w:cs="Times New Roman" w:ascii="Times New Roman" w:hAnsi="Times New Roman"/>
                <w:lang w:val="en-US"/>
              </w:rPr>
              <w:t xml:space="preserve">Krause O., Hager K., Geriatria, 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Style w:val="Value"/>
                <w:rFonts w:cs="Times New Roman" w:ascii="Times New Roman" w:hAnsi="Times New Roman"/>
                <w:lang w:val="en-US"/>
              </w:rPr>
              <w:t>Edra Urban &amp; Partner, Wrocław, 1,  2018.</w:t>
            </w:r>
          </w:p>
          <w:p>
            <w:pPr>
              <w:pStyle w:val="TextBodyIndent"/>
              <w:ind w:lef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zalik M., Kędziora – Kornatowska K. Pielęgnowanie pacjentów w starszym wieku. PZWL, Warszawa, 1, 2018.</w:t>
            </w:r>
          </w:p>
          <w:p>
            <w:pPr>
              <w:pStyle w:val="TextBodyIndent"/>
              <w:ind w:left="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ieczorowska - Tobis K., Talarska D. (red.). Geriatria i pielęgniarstwo geriatryczne - Podręcznik dla studiów medycznych, PZWL, Warszawa, 2, 2018.</w:t>
            </w:r>
          </w:p>
          <w:p>
            <w:pPr>
              <w:pStyle w:val="TextBodyIndent"/>
              <w:ind w:left="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abiś M., Kuncewicz D., Poza standardami opieki zdrowotnej nad osobami starszymi. Pielęgniarstwo XXI wieku Vol.15, No. 4(57), 201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ota Talarska, Geriatria i pielęgniarstwo geriatryczne, PZWL 20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8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eń B. i wsp. Standardy postępowania w opiece geriatrycznej Stanowisko Polskiego Towarzystwa Gerontologicznego opracowane przez ekspertów Zespołu ds. Gerontologii przy Ministrze Zdrowia. Gerontologia Polska 2013, tom 21, nr 2, s. 33-47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owicz A. M., Wieczorkowska – Tobis K., Fizjoterapia w geriatrii. PZWL, Warszawa 1, 2016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bulski M., Krajewska – Kułak E., Opieka nad osobami starszymi. PZWL, Warszawa 2016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zkiewicz J., Wrońska I., Spisacka S., Staniszewska M., Ławnik A. Problemy opiekuńczo </w:t>
              <w:noBreakHyphen/>
              <w:t xml:space="preserve"> pielęgnacyjne pacjentów oddziału geriatrycznego. Medycyna Ogólna i Nauki o Zdrowiu, 2014, Tom 20, Nr 3, 320–3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332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>
          <w:trHeight w:val="4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 / E-learning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jęcia praktyczne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ktyki zawodowe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TK_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Value">
    <w:name w:val="value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5:22:00Z</dcterms:created>
  <dc:creator>`</dc:creator>
  <dc:description/>
  <cp:keywords/>
  <dc:language>en-US</dc:language>
  <cp:lastModifiedBy>Alla Rejniak</cp:lastModifiedBy>
  <cp:lastPrinted>2025-03-25T15:33:00Z</cp:lastPrinted>
  <dcterms:modified xsi:type="dcterms:W3CDTF">2025-08-26T19:37:00Z</dcterms:modified>
  <cp:revision>9</cp:revision>
  <dc:subject/>
  <dc:title>Nazwa przedmiotu: Teoretyczne podstawy wychowania</dc:title>
</cp:coreProperties>
</file>