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Nauk Stosowanych im. Księcia Mieszka 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rPr/>
      </w:pPr>
      <w:r>
        <w:rPr>
          <w:b/>
          <w:sz w:val="20"/>
          <w:szCs w:val="20"/>
        </w:rPr>
        <w:t>Informacje ogól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2473"/>
        <w:gridCol w:w="672"/>
        <w:gridCol w:w="1170"/>
        <w:gridCol w:w="426"/>
        <w:gridCol w:w="87"/>
        <w:gridCol w:w="338"/>
        <w:gridCol w:w="992"/>
        <w:gridCol w:w="447"/>
        <w:gridCol w:w="573"/>
        <w:gridCol w:w="573"/>
        <w:gridCol w:w="573"/>
      </w:tblGrid>
      <w:tr>
        <w:trPr>
          <w:trHeight w:val="500" w:hRule="atLeast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w języku polskim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etyka</w:t>
            </w:r>
          </w:p>
        </w:tc>
      </w:tr>
      <w:tr>
        <w:trPr>
          <w:trHeight w:val="417" w:hRule="atLeast"/>
          <w:cantSplit w:val="true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przedmiotu: P-I/2-A_6</w:t>
            </w:r>
          </w:p>
        </w:tc>
        <w:tc>
          <w:tcPr>
            <w:tcW w:w="5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03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 Liczba godzin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awodowe</w:t>
            </w:r>
          </w:p>
        </w:tc>
      </w:tr>
      <w:tr>
        <w:trPr>
          <w:trHeight w:val="470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Rok studiów</w:t>
              <w:tab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 Semestr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ordynator przedmiotu i osoby prowadzące</w:t>
            </w:r>
          </w:p>
          <w:p>
            <w:pPr>
              <w:pStyle w:val="Normal"/>
              <w:shd w:fill="C0C0C0" w:val="clear"/>
              <w:ind w:left="1424" w:hanging="14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 Forma zaliczenia: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z oceną 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 Język wykładowy: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Informacje szczegółowe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przedmiotu /cele kształcenia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ezentowanie aparatu pojęciowego i wybranych faktów historycznych w rozwoju genetyk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budowy i funkcji kwasów nukleinowych, genów, alleli i kariotypu oraz genomu człowie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wybranych aspektów genetyki klasycznej. Omówienie praw Mendla oraz dziedziczenia cech autosomalnych i sprzężonych z płcią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enie rodzajów mutacji oraz czynników mutagennych i efektów ich dział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genomu mitochondrialnego, mutacji mitochondrialnego DNA. Zaprezentowanie wybranych chorób mitochondrialnych. Etiopatogeneza i symptomatologia wybranych chorób genetycznych człowieka z uwzględnieniem klasyfikacji i sposobu dziedzicze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enie wad rozwojowych o podłożu genetycznym. Poznanie najnowszych metod diagnostycznych. Diagnostyka prenataln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mówienie genetycznych przyczyn nowotworów. Wyjaśnienie pojęć onkogeny, proonkogeny i geny supresorow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enie podstawowych informacji z zakresu biologii molekularnej w kontekście genety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umiejętności współpracy w grupie i przestrzeganie kodeksu zawodu pielęgniar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eści merytoryczne z zakresu genetyki i biologii komórki ze szkoły średniej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8"/>
        <w:gridCol w:w="53"/>
        <w:gridCol w:w="5246"/>
        <w:gridCol w:w="1276"/>
        <w:gridCol w:w="141"/>
        <w:gridCol w:w="1701"/>
      </w:tblGrid>
      <w:tr>
        <w:trPr>
          <w:trHeight w:val="26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kształcenia wybrane dla przedmiotu (kierunkowe, specjalnościowe, specjalizacyjne)</w:t>
            </w:r>
          </w:p>
        </w:tc>
      </w:tr>
      <w:tr>
        <w:trPr>
          <w:trHeight w:val="26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efektu kształcenia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o zakończeniu przedmiotu dla potwierdzenia osiągnięcia efektów kształcenia student: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ztałceni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.W1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i rozumie uwarunkowania genetyczne grup krwi człowieka oraz konfliktu serologicznego w układzie Rh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 wiedzy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.W1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i rozumie problematykę chorób uwarunkowanych genetycznie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.W1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na i rozumie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budowę chromosomów i molekularne podłoże mutagenezy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2, C3</w:t>
            </w:r>
          </w:p>
        </w:tc>
      </w:tr>
      <w:tr>
        <w:trPr>
          <w:trHeight w:val="3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.W1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i rozumie zasady dziedziczenia różne liczby cech, dziedziczenia cech ilościowych, niezależnego dziedziczenia cech i dziedziczenia pozajądrowej informacji genetycznej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, C6, C7</w:t>
            </w:r>
          </w:p>
        </w:tc>
      </w:tr>
      <w:tr>
        <w:trPr>
          <w:trHeight w:val="3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.W1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na i rozumie </w:t>
            </w:r>
            <w:r>
              <w:rPr>
                <w:rFonts w:eastAsia="Calibri"/>
                <w:color w:val="000000"/>
                <w:lang w:eastAsia="en-US"/>
              </w:rPr>
              <w:t>nowoczesne techniki badań genetycznych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, C7</w:t>
            </w:r>
          </w:p>
        </w:tc>
      </w:tr>
      <w:tr>
        <w:trPr>
          <w:trHeight w:val="3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efektu kształcenia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.U5.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trafi </w:t>
            </w:r>
            <w:r>
              <w:rPr>
                <w:rFonts w:eastAsia="Calibri"/>
                <w:color w:val="000000"/>
                <w:lang w:eastAsia="en-US"/>
              </w:rPr>
              <w:t>szacować ryzyko ujawnienia się danej choroby w oparciu o zasady dziedziczenia i wpływ czynników środowiskowych;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w grupach, dyskus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, C5, C6</w:t>
            </w:r>
          </w:p>
        </w:tc>
      </w:tr>
      <w:tr>
        <w:trPr>
          <w:trHeight w:val="3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A.U6.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rafi wykorzystywać uwarunkowania chorób genetycznych w profilaktyce chorób;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8</w:t>
            </w:r>
          </w:p>
        </w:tc>
      </w:tr>
      <w:tr>
        <w:trPr>
          <w:trHeight w:val="42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efektu kształcenia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ożonego efektu kształcen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K.S7.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trzegania i rozpoznawania własnych ograniczeń w zakresie wiedzy, umiejętności i kompetencji społecznych oraz dokonywania samooceny deficytów i potrzeb edukacyjnych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serwac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5400"/>
        <w:gridCol w:w="2409"/>
      </w:tblGrid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552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YKŁADY</w:t>
            </w:r>
          </w:p>
        </w:tc>
      </w:tr>
      <w:tr>
        <w:trPr>
          <w:trHeight w:val="55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a Mendla. Rodzaje dziedziczenia jednogenowego u człowieka – fizjologia i patologia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.W11., A.W12.. A.W13., A.W14., A.U5., AU6.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y mutacji. Mutacje terminalne i somatyczne oraz ich znaczenie kliniczne. Przykłady chorób związanych z poszczególnymi typami mutacji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om mitochondrialny. Mutacje mitochondrialnego DNA. Przykłady chorób mitochondrialnych – podstawowe objawy kliniczne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ział klasyczny chorób uwarunkowanych genetycznie. Choroby uwarunkowane wieloczynnikowo. Dziedziczenie wieloczynnikowe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a klasyfikacja chorób genetycznych w oparciu o biologię molekularną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ncerogeneza - transformacja nowotworowa, onkogeny, proonkogeny i geny supresorowe. Poradnictwo genetyczne w przypadku nowotworów dziedzicznych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tyczne aspekty starzenia się organizmu. Telomery i telomerazy. Progerie – zespoły przedwczesnego starzenia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pektywy genetyki w medycynie; terapia genowa, komórki macierzyste. Pojęcia eugenika i eufenika. Zagrożenia związane z inżynieria genetyczną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styka molekularna chorób genetycznych. Techniki molekularne – analiza struktury genów PCR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ytogenetyka. Techniki badań kariotypu. Interpretacja wyników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A.W11., A.W12.. A.W13., A.W14., A.W15., A.U5., A.U6.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tyczna diagnostyka prenatalna. Testy genetyczne i choroby możliwe do wykrycia. Określenie wskazań do diagnostyki prenatalnej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emy psychologiczne i etyczne w genetyce człowieka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ci terapeutyczne pielęgniarki w pracy z pacjentami obciążonymi chorobą genetyczną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zystanie z literatury fachowej dotyczącej zaburzeń genetycznych. Elementy samokształcenia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LEARNING</w:t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genetyki. Podstawowe pojęcia genetyczne. Budowa kwasów nukleinowych, genów, alleli i kariotypu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W11., A.W12, K.S7.</w:t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pektywy genetyki w medycynie; terapia genowa, komórki macierzyste. Pojęcia eugenika i eufenika. Zagrożenia związane z inżynieria genetyczną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ACA WŁASNA STUDENTA</w:t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zystanie z literatury fachowej dotyczącej zaburzeń genetycznych. Elementy samokształceni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.W12., K.S7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. 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i procent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% - 100% - 5,0 (bardzo dobr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% - 92% - 4,5 (ponad dobr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% - 83% - 4,0 (dobr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% - 75% - 3,5 (dość dobr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% - 67% - 3,0 (dostateczn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niżej 60% - 2,0 (niedostateczn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/praktyki zawodowe – 100% obecność na zajęciach, pozytywne oceny z wykonanych czynnośc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miejętności praktyczne – forma sprawdzania: obserwacja wykonywanych zabiegów i czynności (realizacji zadań praktycznych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, 0 - pełne osiągnięcie założonych efektów uczenia się (umiejętności praktycznych), zabiegi wykonywane zgodnie z zasadami i techniką (procedurami), sprawnie, samodzielnie, bardzo dobra organizacja pracy, przestrzega praw pacjenta, umie dokonywać krytycznej samooceny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4, 5 - pełne osiągnięcie założonych efektów uczenia się (umiejętności praktycznych), zabiegi wykonywane zgodnie z zasadami i techniką, sprawnie i samodzielnie po niewielkim ukierunkowaniu, w zakresie organizacji pracy wymaga niewielkiego ukierunkowania, przestrzega praw pacjenta, umie dokonywać krytycznej samooceny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4, 0 - osiągnięcie zdecydowanej większości efektów uczenia się (umiejętności praktycznych) w stopniu bd i db, zabiegi wykonywane zgodnie z zasadami i techniką, sprawnie i samodzielnie często po ukierunkowaniu przez opiekuna, w zakresie organizacji pracy wymaga ukierunkowania, przestrzega praw pacjenta, trafna samoocena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, 5 - osiągnięcie zdecydowanej większości efektów uczenia się (umiejętności praktycznych) w stopniu dość dobrym, zabiegi wykonywane zgodnie z zasadami i techniką (możliwe nieliczne błędy, n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rdzo dobry – znakomita wiedza, umiejętności, kompetencj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nad dobry – bardzo dobra wiedza, umiejętności, kompetencj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bry – dobra wiedza, umiejętności, kompetencj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ość dobry – zadowalająca wiedza, umiejętności, kompetencje, ale ze znacznymi niedociągnięciam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tateczny – zadowalająca wiedza, umiejętności, kompetencje, z licznymi błędami (próg 60% 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dostateczny – niezadowalająca wiedza, umiejętności, kompetencje (poniżej 60% 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grażające pacjentowi), dość sprawnie i samodzielnie zazwyczaj po ukierunkowaniu przez opiekuna, w zakresie organizacji pracy wymaga ukierunkowania, przestrzega praw pacjenta, dość trafnie ocenia wykonywane przez siebie działania pod kątem poprawności, sprawności, skuteczności, samodzielności, komunikowania się, umiejętności współpracy w grupie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, 0 - osiągnięcie większości założonych efektów uczenia się (umiejętności praktycznych) , zabiegi wykonywane zgodnie z zasadami i techniką (możliwe błędy nie zagrażające pacjentowi), sprawnie i samodzielnie zazwyczaj po ukierunkowaniu przez opiekuna, w zakresie organizacji pracy wymaga ukierunkowania, przestrzega praw pacjenta, dość trafnie ocenia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, 0 - nie osiągnięto zamierzonych efektów uczenia się (umiejętności praktycznych), W sytuacjach typowych o niewielkim stopniu trudności, wymaga stałego ukierunkowania i nadzoru, nie przestrzega zasad i procedur mimo ukierunkowania, zabiegi wykonuje pod kontrolą, niesamodzielnie, nie respektuje praw pacjenta, wykazuje brak umiejętności współpracy w zespol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petencje społeczne - forma sprawdzania: obserwacja postawy wobec pacjenta, zawodu, zespołu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5, 0 - pożądana postawa, rzetelne wywiązywanie się z obowiązków i regulaminów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4, 5 - pożądana postawa, wywiązywanie się z obowiązków i regulaminów – możliwe niewielkie uchybien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4, 0 - pożądana postawa, wywiązywanie się z obowiązków i regulaminów – możliwe uchybien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3, 5 - postawa poprawna, wywiązywanie się z obowiązków i regulaminów – dość często uchybien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3, 0 - postawa poprawna, wywiązywanie się z obowiązków i regulaminów – często uchybien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• </w:t>
            </w:r>
            <w:r>
              <w:rPr>
                <w:bCs/>
                <w:sz w:val="20"/>
                <w:szCs w:val="20"/>
              </w:rPr>
              <w:t>2, 0 - postawa niewłaściw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</w:tc>
      </w:tr>
      <w:tr>
        <w:trPr>
          <w:trHeight w:val="359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zentacje multimedialne, dyskusja, praca w grupach, filmy dydaktyczne, prezentacje słuchaczy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Keith L. Moore, T.V. Persaud, Mark G. Torchia: Red. </w:t>
            </w:r>
            <w:r>
              <w:rPr>
                <w:bCs/>
                <w:sz w:val="20"/>
                <w:szCs w:val="20"/>
              </w:rPr>
              <w:t xml:space="preserve">I wyd. pol. Zabel M., Bartel H.:Embriologia i wady wrodzone od zapłodnienia do urodzenia Elsevier Urban&amp;Partner, Wrocław 2013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 J.: Biologia molekularna w medycynie. Elementy genetyki klinicznej. Wyd. II, Wydawnictwo Naukowe, Warszawa 201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dakierska-Chudy A.: Genetyka ogólna : instrukcja do ćwiczeń dla studentów biologii. Wydawnictwo Uniwersytetu Mikołaja Kopernika, Toruń 200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echanowicz A. Kokot F. (red.): Genetyka molekularna w chorobach wewnętrznych, PZWL. Warszawa 2008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ssarge E.: Genetyka. Ilustrowany przewodnik, PZWL, Warszawa 200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rk A.G., Hartl D.L.: Podstawy genetyki populacyjnej, Wyd. Uniwersytetu Warszawskiego, Warszawa 2010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Winter P.C. Hickey G.I. Fletcher H.L.: Genetyka. </w:t>
            </w:r>
            <w:r>
              <w:rPr>
                <w:bCs/>
                <w:sz w:val="20"/>
                <w:szCs w:val="20"/>
              </w:rPr>
              <w:t>Krótkie wykłady, PWN, Warszawa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stein R. J.: Biologia molekularna człowieka. Czelej, Lublin 2006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Lynn B. Jorde, John C. Carey, Michael J. Bamshad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red. wyd. pol. </w:t>
            </w:r>
            <w:r>
              <w:rPr>
                <w:bCs/>
                <w:sz w:val="20"/>
                <w:szCs w:val="20"/>
              </w:rPr>
              <w:t>M. Borowiec,  Genetyka medyczna, Wrocław 202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elańska - Pręgowska J.:Prawne i bioetyczne aspekty testów genetycz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ters Kluwer, Warszawa 201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856"/>
      </w:tblGrid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Kalkulacja ECTS – proponowana:</w:t>
            </w:r>
          </w:p>
        </w:tc>
      </w:tr>
      <w:tr>
        <w:trPr>
          <w:trHeight w:val="69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orma aktywności/obciążenie studen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odziny zajęć (wg planu studiów) z wykładowc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0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ca własna studenta/ E-learning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MA GODZI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75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SUMARYCZNA LICZBA PUNKTÓW </w:t>
            </w:r>
            <w:r>
              <w:rPr>
                <w:b/>
                <w:bCs/>
              </w:rPr>
              <w:t>ECTS</w:t>
            </w:r>
            <w:r>
              <w:rPr>
                <w:bCs/>
              </w:rPr>
              <w:t xml:space="preserve"> DLA PRZEDMIOTU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16"/>
          <w:szCs w:val="16"/>
        </w:rPr>
        <w:t>Niniejszy dokument jest własnością PAM NS im. Księcia Mieszka I i nie może być kopiowany, przetwarzany, publikowany, przegrywany, przesyłany pocztą, przekazywany, rozpowszechniany lub dystrybuowany w inny sposób. Dokument podlega ochronie wynikającej z ustawy z dnia 4 lutego 1994 r. o prawie autorskim i prawach pokrewnych oraz ustawie z dnia z dnia 10 maja 2018 r. o ochronie danych osobowych (t.j. Dz. U. z 2019 r. poz. 1781)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05:00Z</dcterms:created>
  <dc:creator>`</dc:creator>
  <dc:description/>
  <cp:keywords/>
  <dc:language>en-US</dc:language>
  <cp:lastModifiedBy>Alla Rejniak</cp:lastModifiedBy>
  <cp:lastPrinted>2015-02-25T13:30:00Z</cp:lastPrinted>
  <dcterms:modified xsi:type="dcterms:W3CDTF">2025-08-26T19:25:00Z</dcterms:modified>
  <cp:revision>11</cp:revision>
  <dc:subject/>
  <dc:title>Nazwa przedmiotu: Teoretyczne podstawy wychowania</dc:title>
</cp:coreProperties>
</file>