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:</w:t>
      </w:r>
      <w:r>
        <w:rPr/>
        <w:t xml:space="preserve"> 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658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ęzyk migowy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C_26A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 –  learning/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Zaliczenie z oceną (Z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kazanie studentom wiedzy na temat systemów telemedycznych i e-zdrowia w pracy pielęgniar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umiejętności wykorzystywania systemów telemedycznych i e-zdrowia w pracy pielęgniark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stawowe kompetencje informatycz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245"/>
        <w:gridCol w:w="1559"/>
        <w:gridCol w:w="1559"/>
      </w:tblGrid>
      <w:tr>
        <w:trPr>
          <w:trHeight w:val="38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.W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systemy telemedyczne i e-zdrowia oraz ich znaczenie dla usprawnienia udzielania świadczeń zdrowotnych, w tym świadczeń pielęgniarskich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, odpowiedź ustn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.W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rodzaje systemów telemedycznych z uwzględnieniem podziału na systemy synchroniczne i asynchroniczne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.W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narzędzia techniczne wykorzystywane w systemach telemedycznych i e-zdrowi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.W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kres i zasady udziału pielęgniarki w udzielaniu świadczeń zdrowotnych przy użyciu systemów telemedycznych i e-zdrowia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78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narzędzia wykorzystywane w systemach telemedycznych i e-zdrowia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, dyskusja, zaliczenie praktycz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79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dokumentować sytuacje zdrowotną pacjenta, dynamikę jej zmian i realizowaną opiekę pielęgniarską, z uwzględnieniem narzędzi teleinformatycznych do gromadzenia danych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80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wspierać pacjenta w zakresie wykorzystywania systemów teleinformatycznych do samoopieki w stanie zdrowia i stanie choroby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S7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Obserw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Historia rozwiązań telemedycznych w Polsce i na świecie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52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warunkowania rozwiązań telemedycznych i e-zdrowia w Polsc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Rozwiązania informatyczne w Polsce – e-recepta, e-skierowanie, Internetowe Konto Pacjenta, platformy regionaln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Definicja i ewolucja telemedycyny i e-zdrowia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W53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ystemy telemedycyny synchroniczne i asynchroniczn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zykłady rozwiązań telemedycznych w zakresie pielęgniarstwa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54., C.W55., C.U78., C.U79., C.U80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agania dla systemów telemedycznych i e-zdrow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3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Kształtowanie umiejętności wykorzystywania systemów w praktyce zawodowej pielęgniark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Wyszukiwanie i analiza informacji na temat aktualnych trendów dotyczących telemedycyny i e-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52., K.S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ecność na zajęciach, aktywność podczas wykonywanych ćwiczeń, projekt końcowy na temat zastosowań telemedycyny i systemów e-zdrowia w rozwiązywaniu określonego problemu zdrowotn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>wykłady, symulacje – odgrywanie ról, ćwiczenia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Lipowicz I., Szpor G., Świerczyński M. (red.): Telemedycyna i e-zdrowie. Prawo i informatyka. Wolters Kluwer Polska, Warszawa 20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enner M., Malinowska A.: Telemedycyna – aspekty prawne. AsteriaMed, Gdańsk 202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Król-Całkowska J.: E-dokumentacja medyczna i telemedycyna. Aspekty prawne. Wolters Kluwer Polska, Warszawa 202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2757"/>
      </w:tblGrid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 / E-learn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  <w:bookmarkStart w:id="0" w:name="_Hlk166747436"/>
      <w:bookmarkStart w:id="1" w:name="_Hlk166747436"/>
      <w:bookmarkEnd w:id="1"/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bookmarkStart w:id="2" w:name="_Hlk166747436"/>
      <w:bookmarkEnd w:id="2"/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42:00Z</dcterms:created>
  <dc:creator>`</dc:creator>
  <dc:description/>
  <cp:keywords/>
  <dc:language>en-US</dc:language>
  <cp:lastModifiedBy>Alla Rejniak</cp:lastModifiedBy>
  <cp:lastPrinted>2020-03-04T15:09:00Z</cp:lastPrinted>
  <dcterms:modified xsi:type="dcterms:W3CDTF">2025-08-26T19:34:00Z</dcterms:modified>
  <cp:revision>9</cp:revision>
  <dc:subject/>
  <dc:title>Nazwa przedmiotu: Teoretyczne podstawy wychowania</dc:title>
</cp:coreProperties>
</file>