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Filia w Świnoujśc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4"/>
        <w:gridCol w:w="426"/>
        <w:gridCol w:w="850"/>
        <w:gridCol w:w="567"/>
        <w:gridCol w:w="453"/>
        <w:gridCol w:w="573"/>
        <w:gridCol w:w="573"/>
      </w:tblGrid>
      <w:tr>
        <w:trPr>
          <w:trHeight w:val="390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w języku polskim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horoby wewnętrzne i pielęgniarstwo internis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Kod przedmiotu: </w:t>
            </w:r>
            <w:r>
              <w:rPr>
                <w:sz w:val="20"/>
                <w:szCs w:val="20"/>
              </w:rPr>
              <w:t>P-II/3- D_ 27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11</w:t>
            </w:r>
          </w:p>
        </w:tc>
      </w:tr>
      <w:tr>
        <w:trPr>
          <w:trHeight w:val="129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 Liczba godzin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learning/ praca własna studen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ulacje MC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wodowe</w:t>
            </w:r>
          </w:p>
        </w:tc>
      </w:tr>
      <w:tr>
        <w:trPr>
          <w:trHeight w:val="422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rug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Studia 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Cs w:val="20"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lski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Cs w:val="20"/>
          <w:u w:val="single"/>
        </w:rPr>
        <w:t>Informacje szczegółow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1.Cele przedmiotu /cele kształcenia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Zapoznanie studentów z zagadnieniami dotyczącymi chorób wewnętrznych i pielęgniarstwa internistycznego oraz organizacją pracy w oddziałach chorób wewnętr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yposażenie studentów w wiedzę opieki nad pacjentami z chorobami wewnętrznymi z uwzględnieniem umiejętności formułowania diagnozy pielęgniarskiej oraz planowania zadań pielęgniarski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yposażenie studentów umiejętności opieki nad pacjentami z chorobami wewnętrznymi z uwzględnieniem umiejętności formułowania diagnozy pielęgniarskiej oraz planowania zadań pielęgniarski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zygotowanie studenta do samodzielnego rozwiązywania problemów opiekuńczych pacjenta i/lub jego rodziny.</w:t>
            </w:r>
          </w:p>
        </w:tc>
      </w:tr>
      <w:tr>
        <w:trPr>
          <w:trHeight w:val="32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76" w:before="0" w:after="200"/>
              <w:ind w:right="-646" w:hanging="0"/>
              <w:jc w:val="both"/>
              <w:rPr>
                <w:rFonts w:eastAsia="Calibri"/>
                <w:color w:val="00000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Cs w:val="20"/>
                <w:lang w:eastAsia="en-US"/>
              </w:rPr>
              <w:t>Doskonalenie umiejętności praktycznych podczas wykonywania zabiegów pielęgnacyj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Przygotowanie studenta do pracy w grupie terapeutycznej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Student powinien posiadać podstawy teoretyczne w zakresie anatomii, fizjologii i patofizjologii organizmu człowieka, </w:t>
            </w:r>
            <w:r>
              <w:rPr/>
              <w:t>dietetyki, genetyki , mikrobiologii i parazytologii, podstaw pielęgniarstwa na poziomie studiów licencjackich oraz</w:t>
            </w:r>
            <w:r>
              <w:rPr>
                <w:bCs/>
              </w:rPr>
              <w:t xml:space="preserve"> umieć wykonać podstawowe zabiegi medyczne.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5387"/>
        <w:gridCol w:w="1701"/>
        <w:gridCol w:w="1417"/>
      </w:tblGrid>
      <w:tr>
        <w:trPr>
          <w:trHeight w:val="414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 zakresie wiedzy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  efektu kształc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ieru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stawionego celu(ów)</w:t>
            </w:r>
          </w:p>
        </w:tc>
      </w:tr>
      <w:tr>
        <w:trPr>
          <w:trHeight w:val="6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czynniki ryzyka i zagrożenia zdrowotne u pacjentów w różnym wieku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zaliczenie                     z oceną – test pisemny i/lub odpowiedź ustna i/lub proces pielęgnowania, egzamin końcowy weryfikujący wiedzę i umiejętności stud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97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etiopatogenezę, objawy kliniczne, przebieg, leczenie, rokowanie i zasady opieki pielęgniarskiej nad pacjentami w wybranych chorobach, w tym w chorobach nowotworow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</w:tr>
      <w:tr>
        <w:trPr>
          <w:trHeight w:val="108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rodzaje badań diagnostycznych, ich znaczenie kliniczne i zasady ich zlecania oraz uprawnienia zawodowe pielęgniarki w zakresie wystawiania skierować na badania diagnostyczne w poszczegól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przygotowania pacjenta w różnym wieku i stanie zdrowia do badań oraz zabiegów diagnostycznych, a także zasady opieki w trakcie oraz po tych badaniach i zabiega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i zakres farmakoterapii w poszczegól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właściwości grup leków i ich działanie na układy i narządy organizmu pacjenta w różnych chorobach w zależności od wieku i stanu zdrowia, z uwzględnieniem działań niepożądanych, interakcji z innymi lekami i dróg podani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organizacji opieki specjalistycznej (internistycznej, chirurgicznej, w bloku operacyjnym, pediatryczne, geriatrycznej, neurologicznej, psychiatryczne, w szpitalnym oddziale ratunkowym, intensywnej opieki, opieki paliatywnej i długoterminowe oraz nad pacjentem z chorobą nowotworową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standardy i procedury pielęgniarskie stosowane w opiece nad pacjentem w różnym wieku i stanie zdrowi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reakcje pacjenta w różnym wieku na chorobę, przyjęcie do szpitala i hospitalizację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metody i techniki komunikowania ze względu na stan zdrowia lub stosowane leczeni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żywienia pacjentów z uwzględnieniem leczenia dietetycznego, wskazań przed- i pooperacyjnych według obowiązujących wytycznych, zaleceń i protokołów (enhanced Recovery After Surgery, ERAS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rodzaje i zasady stosowania środków specjalnego przeznaczenia żywieniowego w określo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W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pieki nad pacjentami z przetokami odżywczymi, w szczególności przezskórną endoskopową gastrostomią (Percutaneous Endoscopic Gastrostomy, PEG), gastostomią, mikrojejunostomią, przetokami wydalniczymi (kolonostomią, ileostomią, urostomią) oraz przetokami powstałymi w wyniku powikłań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, C2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 efektu kształc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ieru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stawionego celu(ów)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gromadzić informacje, formułować diagnozę pielęgniarską, ustalać cele i plan opieki</w:t>
              <w:br/>
              <w:t>pielęgniarskiej, wdrażać interwencje pielęgniarskie oraz dokonywać ewaluacji opieki pielęgniarskiej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Zaliczenie z oceną Dyskusja, obserwacja studenta, proces pielęgn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skale i kwestionariusze do oceny stanu pacjenta lub jego wydolności funkcjonalne w określonych sytuacjach zdrowot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konywać różnymi technikami pomiaru parametrów życiowych (w tym ciśnienia tętniczego na tętnicach kończyn górnych i dolnych, oddechu, temperatury ciała, saturacji, świadomości) i oceniać uzyskane wyniki oraz wykorzystywać je do planowania opieki w róż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eprowadzić kompleksowe badanie podmiotowe i badanie fizykalne w różnych stanach klinicznych do planowania i realizacji opieki pielęgniarski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oceniać poziom bólu, reakcję pacjenta na ból i jego nasilenie oraz stosować farmakologiczne i niefarmakologiczne metody postępowania przeciwbólowego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asystować lekarzowi w trakcie badań diagnostycznych jam ciała (nakłucia jamy brzusznej, nakłucia jamy opłucnowej, pobierania szpiku, punkcji lędźwiowej) oraz endoskopii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zygotowywać i podawać pacjentowi leki różnymi drogami zgodnie z posiadanymi uprawnieniami zawodowymi pielęgniarki lub pisemnym zleceniem lekarza w określonych stanach klinicznych oraz produkty lecznicze z zestawów przeciwwstrząsowych ratujących życi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wystawiać recepty na leki w ramach realizacji zleceń lekarskich w określo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rozpoznawać powikłania farmakoterapii, leczenia dietetycznego oraz wynikające z działań terapeutycznych i pielęgnacji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dobierać i stosować dietoterapię oraz prowadzić u dzieci i dorosłych żywienie dojelitowe (przez zgłębnik do żołądka i przetokę odżywczą) oraz żywienie pozajelitow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profilaktykę powikłań występujących w przebiegu chorób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poradnictwo w zakresie samoopieki pacjentów w różnym wieku i stanie zdrowia dotyczące wad rozwojowych, chorób i zaburzeń psychicznych, w tym uzależnień, z uwzględnieniem rodzin tych pacjentów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rehabilitację przyłóżkową i aktywizację pacjenta z wykorzystaniem elementów terapii zajęciow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edukować pacjenta, jego rodzinę lub opiekuna w zakresie doboru oraz użytkowania sprzętu pielęgnacyjno-rehabilitacyjnego i wyrobów medy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prowadzić rozmowę terapeutyczną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metody komunikowania się z pacjentem niezdolnym do nawiązania i podtrzymywania efektywnej komunikacji ze względu na stan zdrowia lub stosowane leczeni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komunikować się z członkami zespołu interprofesjonalnego w zakresie pozyskiwania i przekazywania informacji o stanie zdrowia pacjent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rganizować izolację pacjentów z zakażeniem i chorobą zakaźną w podmiotach lecznicz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doraźnie podawać pacjentowi tlen i monitorować jego stan podczas tlenoterapii w różnych stanach klinicz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.U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wykonać badanie EKG  u pacjenta w różnym wieku w spoczynku oraz rozpoznać stan zagrażający zdrowiu i życi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obliczać dawki insuliny okołoposiłkowej z uwzględnieniem wyników badań pacjenta, w tym modyfikować dawkę stałą insuliny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ygotować pacjenta fizycznie i psychicznie do badań diagnostycznych oraz zabiegu operacyjnego w trybach pilnym i planowym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rozpoznawać powikłania po specjalistycznych badaniach diagnostycznych i zabiegach operacyjnych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rzekazać pacjenta, zgodnie z procedurami, na blok operacyjny na badanie inwazyjne lub przyjąć pacjenta z bloku operacyjnego po badaniach inwazyjnych, przekazać pacjenta z oddziału do innego oddziału, pracowni, podmiotu leczniczego oraz przekazać informacje o pacjencie zgodnie z zasadami protokołu SBAR (Situation – sytuacja, Background – tło, Assessment – ocena, Recommendation – rekomendacja)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.U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procedury postępowania pielęgniarskiego w stanach zagrożenia zdrowia i życi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 efektu kształc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ieru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stawionego celu/ów</w:t>
            </w:r>
          </w:p>
        </w:tc>
      </w:tr>
      <w:tr>
        <w:trPr>
          <w:trHeight w:val="56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kierowania się dobrem pacjenta, poszanowania godności i autonomii osób powierzonych opiece, okazywania zrozumienia dla różnic światopoglądowych i kulturowych oraz empatii w relacji z pacjentem, jego rodziną lub opiekunem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Dyskusja, obserwacja student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F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przestrzegania praw pacjenta i zasad humanizm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samodzielnego i rzetelnego wykonywania zawodu zgodnie z zasadami etyki, w tym przestrzegania wartości i powinności moralnych w opiece nad pacjentem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zasięgania opinii ekspertów w przypadku trudności z samodzielnym rozwiązaniem problem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przewidywania i uwzględniania czynników wpływających na reakcje własne i pacjent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190"/>
        <w:gridCol w:w="2109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Treści  programowe</w:t>
            </w:r>
            <w:r>
              <w:rPr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 treści programowych kształcenia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 xml:space="preserve">               </w:t>
            </w:r>
            <w:r>
              <w:rPr>
                <w:b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ykłady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P_01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krążenia, serca i naczyń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horoba niedokrwienna serca, zawał serca (objawy kliniczne, diagnostyka, leczenie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iewydolność serca ostra i przewlekła - epidemiologia, klinika, diagnostyka, leczenie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D.W1., D.W2., D.W3., D.W5., D.W8., D.W11., D.W12., D.W13., K.S7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2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krążenia, serca i naczyń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iewydolność krążeni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Nadciśnienie pierwotne i wtórne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3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elęgnowanie chorych w schorzeniach układu krążenia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P_04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oroby naczyń obwodowych: choroba Raynauda, miażdżyca zarostowa kończyn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P_05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oddechowego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Zapalenie płuc i oskrzeli, atypowe zapalenie płuc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rzewlekła obturacyjna choroba płuc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P_06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oddechowego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stma oskrzelow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horoby nowotworowe płuc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7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elęgnowanie chorych w chorobach układu oddechow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08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pokarmowego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horoba wrzodowa żołądka i dwunastnicy, zapalenia jelit, Zapalenie pęcherzyka żółciowego, kamica, lamblioz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irusowe zapalenia wątroby (typu A, B, C)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0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pokarmowego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Marskość wątroby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Ostre i przewlekłe zapalenie trzustki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Nowotwory przewodu pokarmow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elęgnowanie chorych z chorobami układu pokarmow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dokrewnego: nadczynność i niedoczynność tarczycy, przytarczyc, nadnerczy, przysadki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krzyca – etiopatogeneza, powikłania, leczenie, profilaktyka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elęgnowanie chorych z cukrzycą i innymi schorzeniami układu hormonaln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moczoweg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Ostre i przewlekłe odmiedniczkowe zapalenie nerek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Ostre i przewlekłe kłębuszkowe zapalenie nerek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Wielotorbielowate zwyrodnienie nerek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układu moczoweg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stra i przewlekła niewydolność nere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fekcje dolnych dróg moczowych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elęgnowanie chorych z chorobami układu moczow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reumatycznych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Dna moczanowa pierwotna i wtórna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Zesztywniające zapalenie stawów kręgosłupa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obraz kliniczny wybranych chorób reumatyczn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eumatoidalne zapalenie staw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palenia kostno-stawowe ostre i przewlekłe.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elęgnowanie chorych ze schorzeniami narządu ruchu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1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matologia w praktyce pielęgniarskiej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Niedokrwistość z niedoboru żelaza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Niedokrwistość megaloblastyczna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_2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matologia w praktyce pielęgniarskiej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Niedokrwistości hemolityczn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Małopłytkowość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kazy naczyniowe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e – learning 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iologia, patogeneza i obraz kliniczny chorób: zapalenie mięśnia sercowego nerwice układu krążenia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 xml:space="preserve">D.W1., D.W2., D.W3., D.W4., D.11., D.W12., K.S7.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iologia, patogeneza i obraz kliniczny chorób: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gruźlica płuc, nowotwory opłucnej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iologia, patogeneza i obraz kliniczny chorób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bezdechu sennego, zaburzenia odżywiania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iologia, patogeneza i obraz kliniczny chorób:  alkoholizm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iologia, patogeneza i obraz kliniczny chorób: anoreksja, bulimia, guz chromochłonn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iologia, patogeneza i obraz kliniczny chorób: otyłość - AIDS - choroba Pageta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Analiza podstawowych zaburzeń rytmu serca: migotanie komór, migotanie przedsionków, asystolia, częstoskurcz komorowy, PEA – rozkojarzenie elektromechaniczne, zawał mięśnia sercowego, bloki przedsionkowo – komorowe, tachykardia, bradykardia, niemiarowość zatokowa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dział pielęgniarki w badaniach diagnostycznych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2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Stymulatory, kardiowertery i elektrody endokawitarne – metody zakładania, zasady przygotowanie pacjenta i opieka po zabiegu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Symulacje MCSM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Specyfika oddziału chorób wewnętrznych. Rola i zadania pielęgniarki w opiece nad pacjentem hospitalizowanym w oddziale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D.W2., D.W3., D.W4., D.W5., D.W6., D.W7., D.W8., D.W10., D.U1., D.U2.,  D.U3., D.U4., D.U6., D.U7., D.U11., D.U19.,  D.U20., D.U23., D.U36., K.S4., K.S6., K.S7. 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ykonanie i interpretacja zapisu EKG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Wykonanie próby wysiłkowej: EKG – Holter, RR – Holte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Asystowanie do punkcji: opłucnej, otrzewnej, lędźwiowej. Pobieranie szpiku kostnego – rola pielęgniarki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zygotowanie zestawu do wykonania wkłucia centralnego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ielęgnowanie pacjenta z urostomią i nefrostomią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Zasady postępowania z pacjentem w stanie duszności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Odsysanie dróg oddechowych przez rurkę intubacyjną oraz tracheostomijną. Tlenoterapia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Pielęgnowanie chorych o niepomyślnym rokowaniu i w stanie terminalnym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isanie procesu pielęgnowania do wybranego przypadku chorobowego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Zajęcia praktyczne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3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pieka pielęgniarska nad pacjentami ze schorzeniami układu krążenia.</w:t>
            </w:r>
          </w:p>
          <w:p>
            <w:pPr>
              <w:pStyle w:val="Default"/>
              <w:jc w:val="both"/>
              <w:rPr/>
            </w:pPr>
            <w:r>
              <w:rPr>
                <w:szCs w:val="20"/>
              </w:rPr>
              <w:t>Edukacja chorego ze schorzeniami układu krążenia (choroba wieńcowa, niewydolność serca, nadciśnienie tętnicze)</w:t>
            </w:r>
          </w:p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rofilaktyka choroby niedokrwiennej serca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D.W1., D.W2., D.W3., D.W4., D.W5., D.W6., D.W7., D.W8., D.W9., D.W10., D.W11., D.W12., D.W13., D.U1., D.U2., D.U3., D.U4., D.U5., D.U6., D.U7., D.U8., D.U9., D.U10., D.U11., D.U12., D.U13., D.U14., D.U15., D.U16., D.U18., D.U19., D.U20., D.U21., D.U22., D.U23., D.U27., D.U36., K.S1., K.S2., K.S3., K.S4., K.S5., </w:t>
            </w:r>
            <w:r>
              <w:rPr>
                <w:bCs/>
                <w:color w:val="000000"/>
                <w:szCs w:val="20"/>
              </w:rPr>
              <w:t>K.S6., K.S7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pieka pielęgniarska nad chorym ze schorzeniami układu oddechowego.</w:t>
            </w:r>
          </w:p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rzygotowanie chorych do samokontroli i samoopieki, udział pielęgniarki w badaniach diagnostycznych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Wybrane modele opieki pielęgniarskiej chorego ze schorzeniami układu pokarmowego, udział pielęgniarki w diagnostyce i edukacji chor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Model opieki pielęgniarskiej chorego z nadczynnością i niedoczynnością tarczyc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pieka pielęgniarska nad chorym z cukrzycą, profilaktyka powikłań ostrych i przewlekłych. Przygotowanie chorych z cukrzycą do samoobserwacji i samoopieki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pieka pielęgniarska nad chorymi ze schorzeniami układu moczowego, edukacja chorych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pieka pielęgniarska nad chorym ze schorzeniami układu krwiotwórcz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Cs w:val="20"/>
              </w:rPr>
              <w:t>Wybrane modele opieki pielęgniarskiej nad pacjentem ze schorzeniami układu kostno-stawowego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Praktyki zawodowe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4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Diagnozowanie w pielęgniarstwie internistyczny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D.W1., D.W2., D.W3., D.W4., D.W5., D.W6., D.W7., D.W8., D.W9., D.W10., D.W11., D.W12., D.W13., D.U1., D.U2., D.U3., D.U4., D.U5., D.U6., D.U7., D.U8., D.U9., D.U10., D.U11., D.U12., D.U13., D.U14., D.U15., D.U16., D.U18., D.U19., D.U20., D.U21., D.U22., D.U23., D.U27., D.U36., K.S1., K.S2., K.S3., K.S4., K.S5., </w:t>
            </w:r>
            <w:r>
              <w:rPr>
                <w:bCs/>
                <w:color w:val="000000"/>
                <w:szCs w:val="20"/>
              </w:rPr>
              <w:t>K.S6., K.S7.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cena stanu pacjenta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4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ozyskiwanie informacji do diagnozy pielęgniarskiej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Cs w:val="20"/>
              </w:rPr>
              <w:t>Cel i plan opieki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Interwencje pielęgniarskie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2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Dokumentowanie czynności pielęgniarskich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3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rzygotowanie pacjenta do przeprowadzenia badań diagnostycznych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4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Asysta w badaniach diagnostycznych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5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Opieka nad pacjentem po przeprowadzeniu badań diagnostycznych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odawanie leków różnymi drogami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7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Prowadzenie żywienia dojelitowego i pozajelitowego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P_58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Cs w:val="20"/>
              </w:rPr>
            </w:pPr>
            <w:r>
              <w:rPr>
                <w:szCs w:val="20"/>
              </w:rPr>
              <w:t>Wdrażanie pacjenta do samoopieki.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.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D – Diagnostyczny</w:t>
            </w:r>
            <w:r>
              <w:rPr>
                <w:bCs/>
                <w:szCs w:val="20"/>
              </w:rPr>
              <w:t xml:space="preserve"> – sprawdziany, odpowiedzi ustne (pozytywne oceny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>F – Formułujące</w:t>
            </w:r>
            <w:r>
              <w:rPr>
                <w:bCs/>
                <w:szCs w:val="20"/>
              </w:rPr>
              <w:t xml:space="preserve"> – obserwacja wykonywanych zadań, interpretacja wyników badań diagnostycznych, opis przypadku klinicznego,  sprawozdanie z opieki pielęgniarskiej nad pacjentem, obecność na zajęciach (pozytywne oceny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Test końcowy składający się z pytań zamkniętych obejmujący godziny zgodne z programem nauczania. Do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Cs/>
                <w:szCs w:val="20"/>
              </w:rPr>
              <w:t>testu dopuszcza się osoby, które mają oceny pozytywne z cząstkowych sprawdzianów oraz uczestniczyły w zajęciach zgodnie z regulaminem uczelni oraz danego przedmiotu.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tbl>
            <w:tblPr>
              <w:tblW w:w="9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1"/>
              <w:gridCol w:w="6333"/>
            </w:tblGrid>
            <w:tr>
              <w:trPr/>
              <w:tc>
                <w:tcPr>
                  <w:tcW w:w="3551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Skala ocen: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93% - 100% - 5,0 (bardzo dobry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84% - 92%  - 4,5 (ponad dobry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76% - 83%  - 4,0 (dobry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68% - 75%  - 3,5 (dość dobry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60% - 67%  - 3,0 (dostateczny)</w:t>
                  </w:r>
                </w:p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poniżej 60%  - 2,0 (niedostateczny)</w:t>
                  </w:r>
                </w:p>
              </w:tc>
              <w:tc>
                <w:tcPr>
                  <w:tcW w:w="6333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Cs w:val="20"/>
                    </w:rPr>
                  </w:pPr>
                  <w:r>
                    <w:rPr>
                      <w:bCs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12">
                            <wp:simplePos x="0" y="0"/>
                            <wp:positionH relativeFrom="page">
                              <wp:posOffset>2758440</wp:posOffset>
                            </wp:positionH>
                            <wp:positionV relativeFrom="paragraph">
                              <wp:posOffset>-154940</wp:posOffset>
                            </wp:positionV>
                            <wp:extent cx="3014345" cy="267335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14345" cy="2673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44"/>
                                          <w:gridCol w:w="4003"/>
                                        </w:tblGrid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Bardzo dobry – znakomit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4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Ponad dobry – bardzo dobr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2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4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Dobry – dobra wiedza, umiejętności, kompetencj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3,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Dość dobry – zadowalająca wiedza, umiejętności, kompetencje, ale ze znacznymi niedociągnięciami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Dostateczny – zadowalająca wiedza, umiejętności, kompetencje, z licznymi błędami (próg 60% 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" w:hRule="atLeast"/>
                                          </w:trPr>
                                          <w:tc>
                                            <w:tcPr>
                                              <w:tcW w:w="74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Cs w:val="20"/>
                                                </w:rPr>
                                                <w:t>Niedostateczny – niezadowalająca wiedza, umiejętności, kompetencje (poniżej 60% 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37.35pt;height:210.5pt;mso-wrap-distance-left:7.05pt;mso-wrap-distance-right:7.05pt;mso-wrap-distance-top:0pt;mso-wrap-distance-bottom:0pt;margin-top:-12.2pt;mso-position-vertical-relative:text;margin-left:217.2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4"/>
                                    <w:gridCol w:w="4003"/>
                                  </w:tblGrid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Niedostateczny – niezadowalająca wiedza, umiejętności, kompetencje (poniżej 60% 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Wykład informacyjny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Wykład multimedialny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Analiza przypadków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okaz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Omówienie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Ćwiczenia – zajęcia symulacyjne w MCSM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Instruktaż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raca z dokumentacją </w:t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roces pielęgnowania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zczeklik Andrzej (red.); Choroby wewnętrzne: kompendium medycyny praktycznej; Kraków: Wydawnictwo Medycyna Praktyczna, 2022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rStyle w:val="StrongEmphasis"/>
                <w:szCs w:val="20"/>
              </w:rPr>
            </w:pPr>
            <w:r>
              <w:rPr>
                <w:bCs/>
                <w:szCs w:val="20"/>
              </w:rPr>
              <w:t>1.</w:t>
            </w:r>
            <w:r>
              <w:rPr>
                <w:rStyle w:val="StrongEmphasis"/>
                <w:b w:val="false"/>
                <w:szCs w:val="20"/>
              </w:rPr>
              <w:t>Kaszuba D., Nowicka A. (red.): Pielęgniarstwo kardiologiczne. PZWL, Warszawa 2011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Style w:val="StrongEmphasis"/>
                <w:b w:val="false"/>
                <w:szCs w:val="20"/>
              </w:rPr>
              <w:t>2. Szewczyk A.: Pielęgniarstwo diabetologiczne. PZWL, Warszawa 2013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rStyle w:val="StrongEmphasis"/>
                <w:b w:val="false"/>
                <w:szCs w:val="20"/>
              </w:rPr>
              <w:t>3. Beata Białobrzeska Beata Białobrzeska, Alicja Dębska-Ślizień: Pielęgniarstwo nefrologiczne. PZWL, Warszawa 2013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0"/>
              </w:rPr>
              <w:t>4. Procedury pielęgniarskie. Podręcznik dla studiów medycznych. PZWL, Warszawa 2012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0"/>
              </w:rPr>
              <w:t>5. Kurpas D., Kassolik K.: Rehabilitacja w pielęgniarstwie. Wyd. Continuo 2010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bCs/>
                <w:szCs w:val="20"/>
              </w:rPr>
              <w:t>6. Cudak E.,  Dyk D., Aleksandra E.: Badanie fizykalne w pielęgniarstwie. PZWL, Warszawa 2020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8. </w:t>
            </w:r>
            <w:r>
              <w:rPr>
                <w:szCs w:val="20"/>
              </w:rPr>
              <w:t>Krystyna Klimaszewska Anna Baranowska  Elżbieta Krajewska-Kułak: Podstawowe czynności medyczne i pielęgnacyjne.</w:t>
            </w:r>
            <w:r>
              <w:rPr>
                <w:bCs/>
                <w:szCs w:val="20"/>
              </w:rPr>
              <w:t xml:space="preserve"> PZWL, Warszawa 201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Talarska Dorota (red.); Pielęgniarstwo internistyczne: podręcznik dla studiów medycznych; Warszawa: Wydaw. Lekarskie PZWL, 2017.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Jurkowska G.,  Łagoda  K. (red.): Pielęgniarstwo internistyczne Podręcznik dla studiów medycznych. PZWL, Warszawa 2023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Kędziora-Kornatowska K., Muszalik M.: Repetytorium z pielęgniarstwa. PZWL, Warszawa 2010.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0"/>
              </w:rPr>
            </w:pPr>
            <w:r>
              <w:rPr>
                <w:szCs w:val="20"/>
              </w:rPr>
              <w:t>Procedury pielęgniarskie, Podręcznik dla studiów medycznych, PZWL, Warszawa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  <w:br/>
        <w:br/>
        <w:br/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82"/>
      </w:tblGrid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 xml:space="preserve">8. Kalkulacja ECTS </w:t>
            </w:r>
          </w:p>
        </w:tc>
      </w:tr>
      <w:tr>
        <w:trPr>
          <w:trHeight w:val="690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Godziny zajęć (wg planu studiów) z wykładowc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Praca własna studenta/ E-learni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Zajęcia praktycz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Praktyki zawodow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20</w:t>
            </w:r>
          </w:p>
        </w:tc>
      </w:tr>
      <w:tr>
        <w:trPr>
          <w:trHeight w:val="271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>SUMA GODZI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315</w:t>
            </w:r>
          </w:p>
        </w:tc>
      </w:tr>
      <w:tr>
        <w:trPr>
          <w:trHeight w:val="275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1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26:00Z</dcterms:created>
  <dc:creator>`</dc:creator>
  <dc:description/>
  <cp:keywords/>
  <dc:language>en-US</dc:language>
  <cp:lastModifiedBy>Alla Rejniak</cp:lastModifiedBy>
  <cp:lastPrinted>2025-03-21T10:37:00Z</cp:lastPrinted>
  <dcterms:modified xsi:type="dcterms:W3CDTF">2025-08-26T19:35:00Z</dcterms:modified>
  <cp:revision>9</cp:revision>
  <dc:subject/>
  <dc:title>Nazwa przedmiotu: Teoretyczne podstawy wychowania</dc:title>
</cp:coreProperties>
</file>