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430"/>
        <w:gridCol w:w="83"/>
        <w:gridCol w:w="484"/>
        <w:gridCol w:w="721"/>
        <w:gridCol w:w="572"/>
        <w:gridCol w:w="573"/>
        <w:gridCol w:w="573"/>
        <w:gridCol w:w="573"/>
      </w:tblGrid>
      <w:tr>
        <w:trPr>
          <w:trHeight w:val="654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Socjolog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Kod przedmiotu: P-I/1_B_11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1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 xml:space="preserve">Studia pierwszego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Cele przedmiotu /cele kształcenia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bliżenie studentom dyscypliny naukowej: socjologii poprzez nakreślenie zakresu badawczego oraz siatki pojęci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działami socjologii oraz wstępne przybliżenie zagadnień wyodrębnionych zgodnie z zainteresowaniami grupy student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wybranymi zjawiskami obecnymi w życiu społecz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wybranymi procesami zachodzącymi w życiu społeczn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  <w:szCs w:val="22"/>
              </w:rPr>
              <w:t>Przybliżenie studentom specyfiki badań socjologicznych oraz cech, podejścia oraz kompetencji właściwych dla badacza społecz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udent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Ma podstawową wiedzę o społeczeństwie, państwie i prawie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Potrafi wyszukiwać informacje w różnych źródłach i opracowaniach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Ma potrzebę poszerzenia wiedzy o życiu społecznym i przekazywania jej innym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. Rozumie znaczenie takiej wiedzy w pracy zawodow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670"/>
        <w:gridCol w:w="1418"/>
        <w:gridCol w:w="1417"/>
      </w:tblGrid>
      <w:tr>
        <w:trPr>
          <w:trHeight w:val="398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 efektu kształc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.W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pojęcia oraz zasady funkcjonowania rodziny, grupy, organizacji, instytucji, populacji, społeczności i ekosystemu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yskusja,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.W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Zna i rozumie wybrane obszary odrębności kulturowych i religij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.W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zakres interakcji społecznej i proces socjalizacji oraz działanie lokalnych społeczności i ekosystem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.W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 i rozumie pojęcia dewiacji i zaburzenia, ze szczególnym uwzględnieniem patologii dziecięcej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.W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Zna i rozumie zjawisko dyskryminacji społecznej, kulturowej, etnicznej oraz ze względu na płeć i wiek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W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aktualne i prognozowane zmiany społeczne wpływające na funkcjonowanie systemu ochrony zdrowia oraz warunki wykonywania zawodu pielęgniarki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W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 i rozumie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podstawy społeczne wobec zdrowia i systemu ochrony zdrowi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U2.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Potrafi rozpoznawać zaburzenia w funkcjonowaniu społecznym człowieka oraz oceniać proces adaptacji człowieka w różnych kontekstach zdrowia i choroby, a także wskazywać rolę wsparcia społecznego i psychologicznego w opiece nad człowiekiem zdrowym i chorym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t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U10.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oponować działania zapobiegające dyskryminacji, rasizmowi i dysfunkcjonalnością w różnych grupach społecznych w oparciu o zasady humanizm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U11.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iagnozować czynniki wpływające na sytuację zdrowotną jednostki w obrębie rodziny i społeczności lokalnej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 gotów do dostrzegania i rozpoznawania własnych ograniczeń w zakresie wiedzy, umiejętności i kompetencji społecznych oraz dokonywania samooceny deficytów i potrz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5124"/>
        <w:gridCol w:w="318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_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Specyficzne pojęcia socjologiczne oraz charakterystyka socjologiczna wybranych zwyczajnych pojęć, np. pojęcie profilaktyki, patologii, dzieciństwa etc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2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_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brane zjawiska i procesy społeczne – identyfikacja, charakterystyk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4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_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Dyskusja dotycząca współczesnych trendów i problemów społecznych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4. B.W16,B.U10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_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ocjologia przedmiotu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.W13, B.W14, B.W15, B.W16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_5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naliza wybranych lektur, artykułów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3, B.W14, B.W15, B.W16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P_6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brane mechanizmy regulujące funkcjonowanie jednostek w środowisku społecznym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4.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P_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Współczesność i współczesna rzeczywistość społeczna – charakterystyczne procesy i problemy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3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P_8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Cs w:val="22"/>
              </w:rPr>
              <w:t>Sytuacja zdrowotna jednostki – wpływ rodziny i społeczności lokalnej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B.W14, B.W16, B.U2.,  B.U10, B.U1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P_9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Socjologia jako dyscyplina naukowa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2.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P_10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nice i wspólne pola badawcze dyscyplin w naukach społecznych, podejście interdyscyplinarn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4.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TP_1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dacz społeczny i badania społeczne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4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u w:val="single"/>
              </w:rPr>
              <w:t>P/na podstawie testu pisemnego/poprawność wyboru odpowiedzi, w tym wnioskowania, oceniany jest stopień znajomości teorii socjologicznej oraz sprawność posługiwania się perspektywą socjologiczną lub na podstawie przygotowanej prezentacji/ przybliżenie specyfiki zagadnienia, stopień znajomości teorii socjologicznej oraz sprawność posługiwania się perspektywą socjologiczną, wnikliwość analizy przedstawionego zagadn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Wykład teoretyczny z aktualnymi przykładami i danymi, elementy konwersatorium, przybliżenie studentom perspektywy socjologicznej, także poprzez pobudzenie wyobraźni socjologicznej w trakcie dyskusji, wstępne ćwiczenia w zakresie konstrukcji narzędzi badaw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. Sztompka, Socjologia. Analiza społeczeństwa, Wyd. Znak, Kraków 2012 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. Simmel, Pisma socjologiczne, Oficyna Naukowa, Warszawa 200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. Sztompka, M. Kucia (red.), Socjologia – Lektury, Wyd. Znak, Kraków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 Foucault, Historia szaleństwa w dobie klasycyzmu, Warszawa 198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iddens. A., Socjologia PWN Wyd. 20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1765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bookmarkStart w:id="0" w:name="_Hlk16674550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/E-learn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  <w:bookmarkStart w:id="1" w:name="_Hlk166747436"/>
      <w:bookmarkStart w:id="2" w:name="_Hlk166747436"/>
      <w:bookmarkEnd w:id="2"/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/>
      </w:pPr>
      <w:bookmarkStart w:id="3" w:name="_Hlk166747436"/>
      <w:bookmarkEnd w:id="3"/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54:00Z</dcterms:created>
  <dc:creator>`</dc:creator>
  <dc:description/>
  <cp:keywords/>
  <dc:language>en-US</dc:language>
  <cp:lastModifiedBy>Alla Rejniak</cp:lastModifiedBy>
  <cp:lastPrinted>2020-03-04T14:56:00Z</cp:lastPrinted>
  <dcterms:modified xsi:type="dcterms:W3CDTF">2025-08-26T19:26:00Z</dcterms:modified>
  <cp:revision>10</cp:revision>
  <dc:subject/>
  <dc:title>Nazwa przedmiotu: Teoretyczne podstawy wychowania</dc:title>
</cp:coreProperties>
</file>