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znańska Akademia Medyczna Nauk Stosowanych im. Księcia Mieszka 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PROGRAM ZAJĘĆ Z PRZYPISANIEM EFEKTÓW UCZENIA SIĘ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TREŚCI PROGRAM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Informacje ogól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2473"/>
        <w:gridCol w:w="672"/>
        <w:gridCol w:w="1170"/>
        <w:gridCol w:w="408"/>
        <w:gridCol w:w="105"/>
        <w:gridCol w:w="462"/>
        <w:gridCol w:w="850"/>
        <w:gridCol w:w="465"/>
        <w:gridCol w:w="573"/>
        <w:gridCol w:w="573"/>
        <w:gridCol w:w="573"/>
      </w:tblGrid>
      <w:tr>
        <w:trPr>
          <w:trHeight w:val="612" w:hRule="atLeast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w języku polskim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tomia</w:t>
            </w:r>
          </w:p>
        </w:tc>
      </w:tr>
      <w:tr>
        <w:trPr>
          <w:trHeight w:val="508" w:hRule="atLeast"/>
          <w:cantSplit w:val="true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d przedmiotu: P-I/1-A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03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Kierunek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lęgniarstwo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Liczba godzin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 –  learning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własna student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inari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jęc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e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awodowe</w:t>
            </w:r>
          </w:p>
        </w:tc>
      </w:tr>
      <w:tr>
        <w:trPr>
          <w:trHeight w:val="47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Rok studiów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46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Semestr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Poziom studiów: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a pierwszego stopnia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ind w:left="1424" w:hanging="1424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ordynator przedmiotu i osoby prowadząc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C0C0C0" w:val="clear"/>
              <w:ind w:left="1424" w:hanging="142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 Forma zaliczenia: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Język wykładowy: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Informacje szczegółowe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Cele przedmiotu /cele kształcenia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łuchaczy z budową i wzajemną zależnością poszczególnych układów anatomicznych w ciel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łuchaczy z pojęciami norm w zakresie topografii narząd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spółpracy z zespołem terapeutycznym w zakresie planowania procesu pielęgn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 umiejętności posługiwania się wiedzą w zakresie nauk o zdrowi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gotowanie do podjęcia studiów drugiego stopnia i systematycznego doskonalenia zawodowego w zakresie pielęgniarstw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Wymagania wstępn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adomości z zakresu biologii na poziomie szkoły średniej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br/>
        <w:br/>
        <w:b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4961"/>
        <w:gridCol w:w="1701"/>
        <w:gridCol w:w="1701"/>
      </w:tblGrid>
      <w:tr>
        <w:trPr>
          <w:trHeight w:val="73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Efekty kształcenia wybrane dla przedmiotu (kierunkowe, specjalnościowe, specjalizacyjne)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o zakończeniu przedmiotu dla potwierdzenia osiągnięcia efektów kształcenia student: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A.W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Zna i rozumie budowę ciała ludzkiego w podejściu topograficznym (kończyny górna i dolna, klatka piersiowa, brzuch, miednica, grzbiet, szyja, głowa) i czynnościowym (układ kostno-stawowy, układ mięśniowy,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układ krążenia, układ krwiotwórczy, układ oddechowy, układ pokarmowy, układ moczowy, układ płciowy męski i żeński, układ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nerwowy, narządy zmysłów, powłoka wspólna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 – egzamin końcowy pisemny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(testow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C1,C2,C3,C4, C5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95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A.U1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Potrafi posługiwać się w praktyce mianownictwem anatomicznym oraz wykorzystywać znajomość</w:t>
            </w:r>
            <w:r>
              <w:rPr>
                <w:color w:val="000000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topografii narządów ciała ludzkieg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D/F opis przypadku, obserwacja studenta, pytania zadawane podczas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C1,C2,C3,C4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mbol efektu kształcenia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ożonego efektu kształceni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K.S1.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rzegania i rozpoznawania własnych ograniczeń w zakresie wiedzy, umiejętności i kompetencji społecznych oraz dokonywania samooceny deficytów i potrzeb eduk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F- obserwacja studenta, pytania zadawane podczas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C1,C2,C3,C4, C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5431"/>
        <w:gridCol w:w="2390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Treści  programowe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treści programowych kształcenia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-LEARNING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prowadzenie do przedmiotu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natomia jako nauka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ady pracy i  bezpieczeństwa w pracowni anatomicznej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mięśniowy – tkanka mięśniowa, mięśnie tułowia (grzbietu, międzyżebrowe, brzucha)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ład mięśniowy – mięsnie obręczy barkowej (m.in.: piersiowe, kapturowy, naramienny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mięśniowy – mięśnie ramienia, przedramienia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07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mięśniowy – mięśnie ręk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8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mięśniowy – mięśnie głowy i szyi, mięśnie twarzy zlokalizowane głównie wokół oczodołów, nosa, ust i uszu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23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9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szkieletowy – kręgosłup, klatka piersiowa, miednica, czaszka, kończyna górna, kończyna dolna 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nerwowy – mózg, synapsy, rdzeń kręgowy, układ ośrodkowy, mózgowie, układ obwodowy, układ ośrodkowy, mózgowie, układ obwodowy, układ autonomiczny, układ przywspółczulny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oddechowy- nos, jama nosowa, gardło, krtań, tchawica, oskrzela, płuca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okarmowy – jama ustna, zęby, przełyk, dwunastnica, wątroba, otrzewna, pęcherzyk żółciowy, śledziona, żołądek, jelito grube, jelito cienkie, trzustka, dwunastnica, wątroba, otrzewna, pęcherzyk żółciowy, śledziona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ład krwionośny- serce, tętnice, żyły, kre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moczowy – nerki , moczowody, pęcherz moczowy, cewka moczowa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4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łciowy męski - jądra, najądrza, nasieniowody, pęcherzyki nasienne,, przewody wytryskowe, gruczoł krokowy, gruczoły opuszkowo-cewkowe, narządy rozrodcze zewnętrzne: prącie, moszna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4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ład płciowy żeński-  jajniki, jajowody, macica, pochwa ,narządy rozrodcze zewnętrzne: wargi sromowe większe i mniejsze, łechtaczka, gruczoły przedsionkow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4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7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limfatyczny- węzły chłonne, tarczyca, przytarczyce, grasica, migdałki, śledziona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4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.18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dokrewny – szyszynka, przysadka mózgowa, gruczoł tarczycowy, trzustka, nadnercza, gruczoły mleczne.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  <w:tr>
        <w:trPr>
          <w:trHeight w:val="317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Cs w:val="20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19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szkieletowy – kręgosłup, klatka piersiowa, miednica, czaszka, kończyna górna, kończyna dolna- 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nerwowy – mózg, synapsy, rdzeń kręgowy, układ ośrodkowy, mózgowie, układ obwodowy, układ ośrodkowy, mózgowie, układ obwodowy, układ autonomiczny, układ przywspółczulny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nerwowy –układ ośrodkowy, mózgowie, układ obwodowy, układ autonomiczny, układ przywspółczulny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oddechowy- nos, jama nosowa, gardło, krtań, tchawica, oskrzela, płuca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27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okarmowy – jama ustna, zęby, przełyk, żołądek, jelito grube, jelito cienkie, trzustka.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</w:tc>
      </w:tr>
      <w:tr>
        <w:trPr>
          <w:trHeight w:val="12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okarmowy – dwunastnica, wątroba, otrzewna, pęcherzyk żółciowy, śledziona.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1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krwionośny- serce, tętnice, żyły- 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krwionośny- krew - 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70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7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moczowy – nerki , moczowody, pęcherz moczowy, cewka moczowa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A28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łciowy męski - jądra, najądrza, nasieniowody, pęcherzyki nasienne,, przewody wytryskowe, gruczoł krokowy, gruczoły opuszkowo-cewkowe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8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29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łciowy męski - narządy rozrodcze zewnętrzne: prącie, moszna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</w:tc>
      </w:tr>
      <w:tr>
        <w:trPr>
          <w:trHeight w:val="84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łciowy żeński-  jajniki, jajowody, macica, pochwa 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97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płciowy żeński- narządy rozrodcze zewnętrzne: wargi sromowe większe i mniejsze, łechtaczka, gruczoły przedsionkowe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</w:tc>
      </w:tr>
      <w:tr>
        <w:trPr>
          <w:trHeight w:val="82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2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limfatyczny- tarczyca, przytarczyce, grasica, śledziona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58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_A33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limfatyczny- węzły chłonne, migdałki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</w:tc>
      </w:tr>
      <w:tr>
        <w:trPr>
          <w:trHeight w:val="83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4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dokrewny – szyszynka, przysadka mózgowa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83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5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kład dokrewny –gruczoł tarczycowy, trzustka, nadnercza, gruczoły mleczne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556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6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kóra -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.K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7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ydatki skóry - zajęcia prowadzone przy pomocy plansz i modeli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U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K7</w:t>
            </w:r>
          </w:p>
        </w:tc>
      </w:tr>
      <w:tr>
        <w:trPr>
          <w:trHeight w:val="409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Praca własna studenta</w:t>
            </w:r>
          </w:p>
        </w:tc>
      </w:tr>
      <w:tr>
        <w:trPr>
          <w:trHeight w:val="4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8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Historia rozwoju nauk anatomicznych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P_A39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natomia - mianownictwo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W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 Warunki zaliczeni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 - egzamin końcowy pisemny ( testowy)</w:t>
            </w:r>
            <w:r>
              <w:rPr>
                <w:sz w:val="20"/>
                <w:szCs w:val="20"/>
              </w:rPr>
              <w:t xml:space="preserve"> złożony z 15 pytań otwartych, za każde pytanie można uzyskać 1punk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minimalne do zaliczenia przedmiotu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bardzo dobra – 95% -100  % znakomita wiedza, umiejętności i kompetencje społe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ponad dobra – 85% -94 % ponad dobra wiedza, umiejętności i kompetencje społeczne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cena dobra – 75% -84 % dobra wiedza, umiejętności i kompetencje społe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dostateczna plus ( dość dobry) – 65% -74 % zadawalająca wiedza, umiejętności i kompetencje społeczne, ale ze znacznymi niedociągnięcia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dostateczna – 51% -64% zadawalająca wiedza, umiejętności i kompetencje społeczne, ale z licznymi błędam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na niedostateczna – poniżej 50% niezadawalająca wiedza, umiejętności i kompetencje społecz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 - pytania zadawane podczas zajęć, inscenizowanie scen zawodowych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- w semestrze studenci przygotowują i prezentują prezentację jednego z wybranych drogą losowania tematów, jest to forma zaliczenia konserwatorió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semestrze student nie może mieć również więcej niż 3 nieobecności, przekroczenie limitu nieobecności, nie pozwala na uzyskanie zaliczen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Metody prowadzenia zajęć:</w:t>
            </w:r>
          </w:p>
        </w:tc>
      </w:tr>
      <w:tr>
        <w:trPr>
          <w:trHeight w:val="518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e multimedialne, ćwiczenia na fantomach anatomicznych lub planszach, dyskusja, praca w grupach, filmy dydaktyczne, prezentacje słuchaczy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Literatur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obowiązk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iteratura zalecan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Ilustrowany Atlas Anatomii Człowieka 2015 Wydawnictwo: Martel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banowicz Zygmunt 2010 Podręczny słownik mianownictwa anatomicznego Wydawnictwo: Czelej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olfgang Dauber 2010 Ilustrowana anatomia człowieka Feneisa Wydawnictwo Lekarskie PZW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annes Rohen, Elke Lutjen-Drecoll 2012 Anatomia człowieka. Tablice Wydawnictwo: Wydawnictwo Lekarskie PZWL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Prof. dr hab. n. med. </w:t>
            </w:r>
            <w:r>
              <w:rPr>
                <w:bCs/>
                <w:sz w:val="20"/>
                <w:szCs w:val="20"/>
              </w:rPr>
              <w:t>Ryszard Aleksandrowicz, prof. dr hab. n. med. Bogdan Ciszek, Prof. Krzysztof Krasucki, Anatomia człowieka Repetytorium Ćwiczenia, PZWL Wydawnictwo Lekarskie, Warszawa, 201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augh Anne, Grant Allison 2012 Ross &amp; Wilson Anatomia i fizjologia człowieka w warunkach zdrowia i choroby ćwiczenia Wydawnictwo: Edra Urban &amp; Partner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8"/>
        <w:gridCol w:w="1257"/>
      </w:tblGrid>
      <w:tr>
        <w:trPr/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. Kalkulacja ECTS </w:t>
            </w:r>
          </w:p>
        </w:tc>
      </w:tr>
      <w:tr>
        <w:trPr>
          <w:trHeight w:val="690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aktywności/obciążenie studen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ziny zajęć (wg planu studiów) z wykładowc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81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learning/ Praca własna student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MA GODZI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UMARYCZNA LICZBA PUNKTÓW </w:t>
            </w:r>
            <w:r>
              <w:rPr>
                <w:b/>
                <w:bCs/>
                <w:sz w:val="20"/>
                <w:szCs w:val="20"/>
              </w:rPr>
              <w:t>ECTS</w:t>
            </w:r>
            <w:r>
              <w:rPr>
                <w:bCs/>
                <w:sz w:val="20"/>
                <w:szCs w:val="20"/>
              </w:rPr>
              <w:t xml:space="preserve"> DLA PRZEDMIO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szCs w:val="16"/>
        </w:rPr>
        <w:t xml:space="preserve">Niniejszy dokument jest własnością PAM NS im. Księcia Mieszka I i nie może być kopiowany, przetwarzany, publikowany, przegrywany, przesyłany pocztą, przekazywany, rozpowszechniany lub dystrybuowany w inny sposób. </w:t>
      </w:r>
      <w:r>
        <w:rPr>
          <w:rStyle w:val="Greytext10"/>
          <w:b/>
          <w:i/>
          <w:sz w:val="16"/>
          <w:szCs w:val="16"/>
        </w:rPr>
        <w:t xml:space="preserve">Dokument </w:t>
      </w:r>
      <w:r>
        <w:rPr>
          <w:b/>
          <w:i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sz w:val="16"/>
          <w:szCs w:val="16"/>
        </w:rPr>
        <w:t xml:space="preserve">z </w:t>
      </w:r>
      <w:r>
        <w:rPr>
          <w:rStyle w:val="St"/>
          <w:b/>
          <w:i/>
          <w:sz w:val="16"/>
          <w:szCs w:val="16"/>
        </w:rPr>
        <w:t>dnia</w:t>
      </w:r>
      <w:r>
        <w:rPr>
          <w:rStyle w:val="Emphasis"/>
          <w:b/>
          <w:sz w:val="16"/>
          <w:szCs w:val="16"/>
        </w:rPr>
        <w:t xml:space="preserve"> z dnia 10 maja 2018 r. o ochronie danych osobowych (t.j. Dz. U. z 2019 r. poz. 1781)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50:00Z</dcterms:created>
  <dc:creator>`</dc:creator>
  <dc:description/>
  <cp:keywords/>
  <dc:language>en-US</dc:language>
  <cp:lastModifiedBy>Alla Rejniak</cp:lastModifiedBy>
  <cp:lastPrinted>2024-05-21T11:49:00Z</cp:lastPrinted>
  <dcterms:modified xsi:type="dcterms:W3CDTF">2025-08-26T19:21:00Z</dcterms:modified>
  <cp:revision>18</cp:revision>
  <dc:subject/>
  <dc:title>Nazwa przedmiotu: Teoretyczne podstawy wychowania</dc:title>
</cp:coreProperties>
</file>