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Poznańska Akademia Medyczna 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430"/>
        <w:gridCol w:w="83"/>
        <w:gridCol w:w="484"/>
        <w:gridCol w:w="721"/>
        <w:gridCol w:w="572"/>
        <w:gridCol w:w="573"/>
        <w:gridCol w:w="573"/>
        <w:gridCol w:w="573"/>
      </w:tblGrid>
      <w:tr>
        <w:trPr>
          <w:trHeight w:val="750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 w języku polskim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Fizjologia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przedmiotu: P-I/1_A_2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295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 xml:space="preserve">Studia pierwszego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przedmiotu /cele kształcenia  5 – 10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funkcji organizmu człowieka jako podstawy do nauki patologii, a następnie do zrozumienia podstaw zagadnień klinicznych,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neurohormonalną regulację procesów fizjologicznych oraz procesów elektrofizjologicznych,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nie możliwości przystosowania narządów człowieka do utrzymania homeostazy, mimo zmian zachodzących w środowisku zewnętrznym i wewnętrznym,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enzymy biorące w trawieniu,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różnice w budowie i charakteryzuje funkcje życiowe człowieka dorosłego i dzieck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dza z zakresu biologia, chemia, fizyka z poziomu szkoły średni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5387"/>
        <w:gridCol w:w="1701"/>
        <w:gridCol w:w="1275"/>
      </w:tblGrid>
      <w:tr>
        <w:trPr>
          <w:trHeight w:val="287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.W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i rozumie neurohormonalną regulację procesów fizjologicznych i elektrofizjologicznych zachodzących w organizmi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wied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.W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i rozumie</w:t>
            </w:r>
            <w:r>
              <w:rPr/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fizjologię poszczególnych układów i narządów organizmu człowieka: układu kostno-stawowo-mięśniowego, układu moczowego, układu płciowego męskiego i żeńskiego, układu nerwowego, układu hormonalnego, układu immunologicznego oraz narządów zmysłów i powłoki wspólnej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Test wied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2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.W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na i rozumie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udział układów i narządów organizmu człowieka w utrzymaniu ego homeostazy oraz zmiany w funkcjonowaniu organizmu człowieka jako całości w przypadku zaburzenia jego homeostazy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wied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2.,C.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.W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na i rozumie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podstawy działania układów regulacji oraz rolę sprzężenia zwrotnego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dodatniego i ujemnego w utrzymaniu homeostazy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wied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.C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.W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na i rozumie </w:t>
            </w:r>
            <w:r>
              <w:rPr>
                <w:rFonts w:eastAsia="Calibri"/>
                <w:color w:val="000000"/>
                <w:lang w:eastAsia="en-US"/>
              </w:rPr>
              <w:t>mechanizmy odporności wrodzonej i nabytej, humoralnej i komórkowej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 wied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5.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.U2.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trafi interpretować procesy fizjologiczne, ze szczególnym uwzględnieniem neurohormonalnej regulacji procesów fizjologicznych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 i ocena stopnia wykonywania zabiegów i czynności (realizacji zadań praktyczny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.</w:t>
            </w:r>
          </w:p>
        </w:tc>
      </w:tr>
      <w:tr>
        <w:trPr>
          <w:trHeight w:val="82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.U3.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trafi opisywać zmiany w funkcjonowaniu organizmu człowieka jako całości w sytuacji zaburzenia ego homeostazy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.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7.</w:t>
            </w:r>
          </w:p>
        </w:tc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rzega i rozpoznaje własnych ograniczenia w zakresie wiedzy, umiejętności i kompetencji społecznych oraz dokonywania samooceny deficytów i potrzeb eduk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Funkcja krwi. Skład i znaczenie osocza. Charakterystyka erytrocytów. Właściwości hemoglobiny. Krzywa dysocjacji oksyhemoglobiny. Hemoglobina płodowa. Mechanizmy transportu tlenu i dwutlenku węgla w ustroju. Podstawowe normy w zakresie linii czerwonokrwink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W3., A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Grupy krwi. Krwinki białe. Rodzaje odporności i mechanizmy. Udział cytokin w odporności. Płytki krwi. Krzepniecie krwi. Podstawowe normy w zakresie linii białokrwinkowej i płytkowej. Ogólna charakterystyka fizjologii krwi u dzie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.W3, A.W6.,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Podstawowe pojęcia tkanek pobudliwych. Geneza potencjału spoczynkowego i czynnościowego, Czynność i rodzaje włókien nerwowych. Rodzaje przewodzenia impulsu nerwowego wzdłuż włókna nerwowego. Znaczenie synap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3, A.W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zjologia ośrodkowego układu nerwowego (OUN)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ganizacja czynnościowa ośrodkowego układu nerwowego. Cechy czynności odruchowej, rodzaje odruchów, łuk odruchowy. Odruchowa regulacja napięcia mięśniowego. Czynności odruchowe rdzenia przedłużonego i mos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3., A.W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P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Cykl hemodynamiczny serca. Znaczenie aparatu zastawkowego serca. Tony serca. Wpływ układu autonomicznego oraz wybranych jonów na pracę serca. Zapis bioelektrycznej aktywności serca. Krzywa EKG dorosłego człowieka i dziecka. Charakterystyka opisu prawidłowego elektrokardiogram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.W3., A.W4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3.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zjologia mięśni poprzecznie prążkowanych i gładkich. Podział i właściwości mięśni poprzecznie prążkowanych. Złącze nerwowo-mięśniowe. Białka czynnościowe mięśni. Znużenie mięśni. Właściwości i podział mięśni gład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Czucie teleceptywne. Organizacja czynnościowa narządu wzroku. Siatkówka. Pola wzrokowe kory mózgowej. Zmysł słuchu: odbieranie i przewodzenie dźwięków. Pola słuchowe kory mózg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3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Czynność kory mózgowej. Ośrodki czuciowe i ruchowe kory. Funkcje pól asocjacyjnych. Pamięć, mowa, sen i czuwanie, rytmy biologiczne. Ośrodki motywacyjne mózgu. Neurogene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3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2., A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Neurohormonalne mechanizmy regulacji czynności homeostatycznych ustroju. Podwzgórze w regulacji ciepłoty ciała, w mechanizmach pobierania pokarmu, regulacji gospodarki wodno-elektrolitowej, utrzymaniu gatunku. Układ limbiczny. Stres a adaptacja ustrojo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2., A.W3., A.W4., A.W5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2., A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Czynność i podział układu autonomicznego. Organizacja czynnościowa układu współczulnego i przywspółczulnego oraz jego wpływ na poszczególne narządy. Swoiste receptory i mediatory układu autonomicznego. Tonus współczulny i przywspółczul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2., A.W3., A.W4., A.W5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2., A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Fizjologia krążenia. Organizacja krążenia dużego i małego. Charakterystyka przepływu w tętnicach, kapilarach i żyłach. Czynniki kształtujące ciśnienie tętnicze. Tętno tętnicze i żylne. Mechanizmy regulacji układu krążenia. Układ renina-angiotensyna-aldosteron (układ RA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3., A.W4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zjologia układu oddechowego. Mechanika oddychania. Wymiana gazowa w płucach. Kompleks oddechowy pnia mózgu. Regulacja oddychania. Odruchy z chemoreceptorów ośrodkowych i obwodowych. Cechy krążenia płucnego. Surfaktant a wcześnia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.W3., A.W4 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Fizjologia układu dokrewnego. Organizacja czynnościowa wewnątrzwydzielniczego. Ogólna charakterystyka i podział hormonów. Sprzężenia zwrotne pomiędzy podwzgórzem, przysadką mózgową, gruczołami obwodowymi i tkankami. Hormony tropowe. Czynność hormonów kory i rdzenia nadnerczy. Hormony gruczołu tarczycowego. Specyfika czynności endokrynnych u dziec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2., A.W3., A.W4,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A.W5., A.U2., A.U3.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Homeostaza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2, A.W5, A.U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rganizacja i zasady regulacji czynności fizjologicznych ustroju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Ogólnoustrojowe mechanizmy kontroli homeostazy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naczenie błony komórkow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P_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ansport błonowy bierny i czynn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izjologia starzenia się ustroju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W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arzenie się indywidualne i jego rodzaj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miany składu ciał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Zmiany w ośrodkowym i obwodowym układzie nerwowym, zmiany sercowo-naczyniowe, układzie oddechowym, endokrynnym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P_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eta i aktywność fizyczn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62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 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62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Przedmiot kończy się EGZAMINEM.</w:t>
            </w:r>
          </w:p>
          <w:p>
            <w:pPr>
              <w:pStyle w:val="Normal"/>
              <w:jc w:val="both"/>
              <w:rPr/>
            </w:pPr>
            <w:r>
              <w:rPr/>
              <w:t>Progi procentowe:</w:t>
            </w:r>
          </w:p>
          <w:p>
            <w:pPr>
              <w:pStyle w:val="Normal"/>
              <w:jc w:val="both"/>
              <w:rPr/>
            </w:pPr>
            <w:r>
              <w:rPr/>
              <w:t>93% - 100% - 5,0 (bardzo dobry)</w:t>
            </w:r>
          </w:p>
          <w:p>
            <w:pPr>
              <w:pStyle w:val="Normal"/>
              <w:jc w:val="both"/>
              <w:rPr/>
            </w:pPr>
            <w:r>
              <w:rPr/>
              <w:t>84% - 92% - 4,5 (ponad dobry)</w:t>
            </w:r>
          </w:p>
          <w:p>
            <w:pPr>
              <w:pStyle w:val="Normal"/>
              <w:jc w:val="both"/>
              <w:rPr/>
            </w:pPr>
            <w:r>
              <w:rPr/>
              <w:t>76% - 83% - 4,0 (dobry)</w:t>
            </w:r>
          </w:p>
          <w:p>
            <w:pPr>
              <w:pStyle w:val="Normal"/>
              <w:jc w:val="both"/>
              <w:rPr/>
            </w:pPr>
            <w:r>
              <w:rPr/>
              <w:t>68% - 75% - 3,5 (dość dobry)</w:t>
            </w:r>
          </w:p>
          <w:p>
            <w:pPr>
              <w:pStyle w:val="Normal"/>
              <w:jc w:val="both"/>
              <w:rPr/>
            </w:pPr>
            <w:r>
              <w:rPr/>
              <w:t>60% - 67% - 3,0 (dostateczny)</w:t>
            </w:r>
          </w:p>
          <w:p>
            <w:pPr>
              <w:pStyle w:val="Normal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jc w:val="both"/>
              <w:rPr/>
            </w:pPr>
            <w:r>
              <w:rPr/>
              <w:t>Zajęcia praktyczne/praktyki zawodowe – 100% obecność na zajęciach, pozytywne oceny z wykonanych czynności.</w:t>
            </w:r>
          </w:p>
          <w:p>
            <w:pPr>
              <w:pStyle w:val="Normal"/>
              <w:jc w:val="both"/>
              <w:rPr/>
            </w:pPr>
            <w:r>
              <w:rPr/>
              <w:t>Umiejętności praktyczne – forma sprawdzania: obserwacja wykonywanych zabiegów i czynności (realizacji zadań praktycznyc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, 0 - pełne osiągnięcie założonych efektów uczenia się (umiejętności praktycznych), zabiegi wykonywane zgodnie z zasadami i techniką (procedurami), sprawnie, samodzielnie, bardzo dobra organizacja pracy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 5 - pełne osiągnięcie założonych efektów uczenia się (umiejętności praktycznych), zabiegi wykonywane zgodnie z zasadami i techniką, sprawnie i samodzielnie po niewielkim ukierunkowaniu, w zakresie organizacji pracy wymaga niewielkiego ukierunkowania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 0 - osiągnięcie zdecydowanej większości efektów uczenia się (umiejętności praktycznych) w stopniu bd i db, zabiegi wykonywane zgodnie z zasadami i techniką, sprawnie i samodzielnie często po ukierunkowaniu przez opiekuna, w zakresie organizacji pracy wymaga ukierunkowania, przestrzega praw pacjenta, trafna samoocen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>3, 5 - osiągnięcie zdecydowanej większości efektów uczenia się (umiejętności praktycznych) w stopniu dość dobrym, zabiegi wykonywane zgodnie z zasadami i techniką (możliwe nieliczne błędy, nie zagrażające pacjentowi), dość sprawnie i samodzielnie zazwyczaj po ukierunkowaniu przez opiekuna, w zakresie organizacji pracy wymaga ukierunkowania, przestrzega praw pacjenta, dość trafnie ocenia wykonywane przez siebie działania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, 0 - osiągnięcie większości założonych efektów uczenia się (umiejętności praktycznych) , zabiegi wykonywane zgodnie z zasadami i techniką (możliwe błędy nie zagrażające pacjentowi), sprawnie i samodzielnie zazwyczaj po ukierunkowaniu przez opiekuna, w zakresie organizacji pracy wymaga ukierunkowania, przestrzega praw pacjenta, dość trafnie oceni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, 0 - nie osiągnięto zamierzonych efektów uczenia się (umiejętności praktycznych), W sytuacjach typowych o niewielkim stopniu trudności, wymaga stałego ukierunkowania i nadzoru, nie przestrzega zasad i procedur mimo ukierunkowania, zabiegi wykonuje pod kontrolą, niesamodzielnie, nie respektuje praw pacjenta, wykazuje brak umiejętności współpracy w zespole.</w:t>
            </w:r>
          </w:p>
          <w:p>
            <w:pPr>
              <w:pStyle w:val="Normal"/>
              <w:jc w:val="both"/>
              <w:rPr/>
            </w:pPr>
            <w:r>
              <w:rPr/>
              <w:t>Kompetencje społeczne - forma sprawdzania: obserwacja postawy wobec pacjenta, zawodu, zespoł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5, 0 - pożądana postawa, rzetelne wywiązywanie się z obowiązków i regulaminów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4, 5 - pożądana postawa, wywiązywanie się z obowiązków i regulaminów – możliwe niewielkie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4, 0 - pożądana postawa, wywiązywanie się z obowiązków i regulaminów – możliwe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3, 5 - postawa poprawna, wywiązywanie się z obowiązków i regulaminów – dość często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3, 0 - postawa poprawna, wywiązywanie się z obowiązków i regulaminów – często uchybien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2, 0 - postawa niewłaści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1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Wykład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Pokaz z instruktażem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Rozmowa i dyskusja dydaktyczna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Praca w grup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4"/>
        <w:gridCol w:w="4066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izjologia człowieka. Podstawy. Pod red. H. Kraus i M. Gibas-Dorna PZWL 202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las fizjologii człowieka Nettera, wyd. Elsevier Urban Partner rok 2008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zjologia człowieka. Zintegrowane podejście. Pod red. Dee U. Silverthorn PZWL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-learning/ Praca własna studen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Niniejszy dokument jest własnością PAM NS im. Księcia Mieszka I i nie może być kopiowany, przetwarzany, publikowany, przegrywany, przesyłany pocztą, przekazywany, rozpowszechniany lub dystrybuowany w inny sposób. </w:t>
      </w:r>
      <w:r>
        <w:rPr>
          <w:rStyle w:val="Greytext10"/>
          <w:b/>
          <w:i/>
          <w:sz w:val="16"/>
          <w:szCs w:val="16"/>
        </w:rPr>
        <w:t xml:space="preserve">Dokument </w:t>
      </w:r>
      <w:r>
        <w:rPr>
          <w:b/>
          <w:i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sz w:val="16"/>
          <w:szCs w:val="16"/>
        </w:rPr>
        <w:t xml:space="preserve">z </w:t>
      </w:r>
      <w:r>
        <w:rPr>
          <w:rStyle w:val="St"/>
          <w:b/>
          <w:i/>
          <w:sz w:val="16"/>
          <w:szCs w:val="16"/>
        </w:rPr>
        <w:t>dnia</w:t>
      </w:r>
      <w:r>
        <w:rPr>
          <w:rStyle w:val="Emphasis"/>
          <w:b/>
          <w:sz w:val="16"/>
          <w:szCs w:val="16"/>
        </w:rPr>
        <w:t xml:space="preserve">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2:00Z</dcterms:created>
  <dc:creator>`</dc:creator>
  <dc:description/>
  <cp:keywords/>
  <dc:language>en-US</dc:language>
  <cp:lastModifiedBy>Alla Rejniak</cp:lastModifiedBy>
  <cp:lastPrinted>2024-05-16T12:22:00Z</cp:lastPrinted>
  <dcterms:modified xsi:type="dcterms:W3CDTF">2025-08-26T19:22:00Z</dcterms:modified>
  <cp:revision>13</cp:revision>
  <dc:subject/>
  <dc:title>Nazwa przedmiotu: Teoretyczne podstawy wychowania</dc:title>
</cp:coreProperties>
</file>