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Poznańska Akademia Medyczna Nauk Stosowanych im. Księcia Mieszka I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513"/>
        <w:gridCol w:w="59"/>
        <w:gridCol w:w="573"/>
        <w:gridCol w:w="698"/>
        <w:gridCol w:w="567"/>
        <w:gridCol w:w="453"/>
        <w:gridCol w:w="573"/>
        <w:gridCol w:w="573"/>
      </w:tblGrid>
      <w:tr>
        <w:trPr>
          <w:trHeight w:val="718" w:hRule="atLeast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w języku polskim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Medycyna ratunkowa i pielęgniarstwo ratunkowe</w:t>
            </w:r>
          </w:p>
        </w:tc>
      </w:tr>
      <w:tr>
        <w:trPr>
          <w:trHeight w:val="446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1. Kod zajęć: </w:t>
            </w:r>
            <w:r>
              <w:rPr>
                <w:bCs/>
              </w:rPr>
              <w:t>P-III/5-D_34</w:t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2. Liczba punktów ECTS: </w:t>
            </w:r>
            <w:r>
              <w:rPr>
                <w:bCs/>
              </w:rPr>
              <w:t>6</w:t>
            </w:r>
          </w:p>
        </w:tc>
      </w:tr>
      <w:tr>
        <w:trPr>
          <w:trHeight w:val="1133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–  learning/ praca własna stude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mulacje MCS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0"/>
                <w:szCs w:val="16"/>
              </w:rPr>
              <w:t>40</w:t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 xml:space="preserve">Studia I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i osoby prowadzące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kształcenia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poznanie studentów z historią ratownictwa med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poznanie studentów ze standardami ratownictwa med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abycie wiedzy z zakresu stanów nagłych pochodzenia wewnętrznego, urazowego i wypadków mas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zygotowanie studenta do samodzielnego podejmowania decyzji terapeutycznych w stanach zagrożenia życ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zygotowanie studenta do pracy w grupie, podczas udzielania pomocy pacjentowi znajdującemu                 się w stanie zagrożenia zdrowia i życ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panowanie wiedzy z zakresu podstaw bioterroryzmu i zagrożeń środowiskow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udent powinien posiadać podstawy teoretyczne w zakresie anatomii, fizjologii i patofizjologii organizmu człowieka, umieć wykonać podstawowe zabiegi medyczne oraz znać zasady udzielania pierwszej pomocy               i podstaw farmakoterapii. Ponadto student powinien umieć działać w grupie (jako członek zespołu terapeutycznego), kierować jak również koordynować prostą akcją ratunkow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89"/>
        <w:gridCol w:w="5378"/>
        <w:gridCol w:w="62"/>
        <w:gridCol w:w="1559"/>
        <w:gridCol w:w="1417"/>
      </w:tblGrid>
      <w:tr>
        <w:trPr>
          <w:trHeight w:val="206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student zna i rozumie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 efektu kształcenia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(ów)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1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czynniki ryzyka i zagrożenia zdrowotne u pacjentów w różnym wieku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                    z oceną – sprawdzian pisem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2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etiopatogenezę, objawy kliniczne, przebieg, leczenie, rokowanie i zasady opieki pielęgniarskiej nad pacjentami w wybranych chorobach, w tym w chorobach nowotworow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3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rodzaje badań diagnostycznych, ich znaczenie kliniczne i zasady ich zlecania oraz uprawnienia zawodowe pielęgniarki w zakresie wystawiania skierować na badania diagnostyczne w poszczególnych stanach kliniczn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4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przygotowania pacjenta w różnym wieku i stanie zdrowia do badań oraz zabiegów diagnostycznych, a także zasady opieki w trakcie oraz po tych badaniach i zabiega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5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i zakres farmakoterapii w poszczególnych stanach kliniczn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6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właściwości grup leków i ich działanie na układy i narządy organizmu pacjenta w różnych chorobach w zależności od wieku i stanu zdrowia, z uwzględnieniem działań niepożądanych, interakcji z innymi lekami i dróg podania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7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organizacji opieki specjalistycznej (internistycznej, chirurgicznej, w bloku operacyjnym, pediatryczne, geriatrycznej, neurologicznej, psychiatryczne, w szpitalnym oddziale ratunkowym, intensywnej opieki, opieki paliatywnej i długoterminowe oraz nad pacjentem z chorobą nowotworową)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8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standardy i procedury pielęgniarskie stosowane w opiece nad pacjentem w różnym wieku i stanie zdrowia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9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reakcje pacjenta w różnym wieku na chorobę, przyjęcie do szpitala i hospitalizację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10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metody i techniki komunikowania ze względu na stan zdrowia lub stosowane leczenie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11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żywienia pacjentów z uwzględnieniem leczenia dietetycznego, wskazań przed- i pooperacyjnych według obowiązujących wytycznych, zaleceń i protokołów (enhanced Recovery After Surgery, ERAS)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12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rodzaje i zasady stosowania środków specjalnego przeznaczenia żywieniowego w określonych stanach kliniczn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Cs w:val="20"/>
              </w:rPr>
              <w:t>D.W13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opieki nad pacjentami z przetokami odżywczymi, w szczególności przezskórną endoskopową gastrostomią (Percutaneous Endoscopic Gastrostomy, PEG), gastostomią, mikrojejunostomią, przetokami wydalniczymi (kolonostomią, ileostomią, urostomią) oraz przetokami powstałymi w wyniku powikłań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27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metody, techniki i narzędzia oceny stanu świadomości i przytomności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31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standardy i procedury postępowania w stanach nagłych oraz obowiązujące wytyczne Polskiej Rady Resuscytacji (Polish Resuscitation Council, PRC) i Europejskiej Rady Resuscytacji (European Resuscitation Council, ERC)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32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algorytmy postępowania resuscytacyjnego w zakresie podstawowych zabiegów resuscytacyjnych (Basic Life Support, BLS) i zaawansowanych zabiegów resuscytacyjnych (Advanced Life Support, ALS) zgodnie z wytycznymi PRC i ERC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33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organizacji i funkcjonowania systemu Państwowe Ratownictwo Medyczne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34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procedury zabezpieczania medycznego w zdarzeniach masowych, katastrofach i innych sytuacjach szczególnych oraz zasady zapewniania bezpieczeństwa osobom udzielającym pomocy, poszkodowanym i świadkom zdarzenia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, 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35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dania realizowane na stanowisku pielęgniarki w szpitalnym oddziale ratunkowym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36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przyjęcia chorego do szpitalnego oddziału ratunkowego i systemy segregacji medycznej mające zastosowanie w tym oddziale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37.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postępowanie ratownicze w szpitalnym oddziale ratunkowym w schorzeniach nagłych w zależności od jednostki chorobowej oraz wskazania do przyrządowego udrażniania dróg oddechowych metodami nadgłośniowymi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W zakresie umiejętności student potrafi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(ów)</w:t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D.U1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gromadzić informacje, formułować diagnozę pielęgniarską, ustalać cele i plan opieki pielęgniarskiej, wdrażać interwencje pielęgniarskie oraz dokonywać ewaluacji opieki pielęgniarskiej;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Cs w:val="20"/>
              </w:rPr>
              <w:t>Obserwacja, ocena poziomu wykonania poszczegól-nych czynności w ramach zajęć symulacyj-nych, zajęć praktycznych i praktyk zawod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2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stosować skale i kwestionariusze do oceny stanu pacjenta lub jego wydolności funkcjonalne w określonych sytuacjach zdrowotnych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U3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dokonywać różnymi technikami pomiaru parametrów życiowych (w tym ciśnienia tętniczego na tętnicach kończyn górnych i dolnych, oddechu, temperatury ciała, saturacji, świadomości) i oceniać uzyskane wyniki oraz wykorzystywać je do planowania opieki w różnych stanach klinicznych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U4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zeprowadzić kompleksowe badanie podmiotowe i badanie fizykalne w różnych stanach klinicznych do planowania i realizacji opieki pielęgniarskiej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5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oceniać poziom bólu, reakcję pacjenta na ból i jego nasilenie oraz stosować farmakologiczne i niefarmakologiczne metody postępowania przeciwbólowego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65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U7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zygotowywać i podawać pacjentowi leki różnymi drogami zgodnie z posiadanymi uprawnieniami zawodowymi pielęgniarki lub pisemnym zleceniem lekarza w określonych stanach klinicznych oraz produkty lecznicze z zestawów przeciwwstrząsowych ratujących życie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89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U9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rozpoznawać powikłania farmakoterapii, leczenia dietetycznego oraz wynikające z działań terapeutycznych i pielęgnacji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16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stosować metody komunikowania się z pacjentem niezdolnym do nawiązania i podtrzymywania efektywnej komunikacji ze względu na stan zdrowia lub stosowane leczenie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17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komunikować się z członkami zespołu interprofesjonalnego w zakresie pozyskiwania i przekazywania informacji o stanie zdrowia pacjenta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18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organizować izolację pacjentów z zakażeniem i chorobą zakaźną w podmiotach leczniczych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19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doraźnie podawać pacjentowi tlen i monitorować jego stan podczas tlenoterapii w różnych stanach klinicznych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20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wykonać badanie EKG  u pacjenta w różnym wieku w spoczynku oraz rozpoznać stan zagrażający zdrowiu i życiu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21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obliczać dawki insuliny okołoposiłkowej z uwzględnieniem wyników badań pacjenta, w tym modyfikować dawkę stałą insuliny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22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zygotować pacjenta fizycznie i psychicznie do badań diagnostycznych oraz zabiegu operacyjnego w trybach pilnym i planowym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27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zekazać pacjenta, zgodnie z procedurami, na blok operacyjny na badanie inwazyjne lub przyjąć pacjenta z bloku operacyjnego po badaniach inwazyjnych, przekazać pacjenta z oddziału do innego oddziału, pracowni, podmiotu leczniczego oraz przekazać informacje o pacjencie zgodnie z zasadami protokołu SBAR (Situation – sytuacja, Background – tło, Assessment – ocena, Recommendation – rekomendacja)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U31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algorytmy postępowania resuscytacyjnego BLS i ALS zgodnie z wytycznymi PRC i ERC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U32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dokumentacje medyczną w szpitalnym oddziale ratunkowym zgodnie z przepisami prawa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U33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system segregacji medycznej w szpitalnym oddziale ratunkowym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U34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Potrafi analizować i krytycznie oceniać potrzeby pacjentów wymagających wzmożonej opieki medycznej (osób starszych, niedołężnych, samotnych, przewlekle chorych oraz wymagających zastosowania przymusu bezpośredniego) w szpitalnym oddziale ratunkowym oraz reagować na te potrzeby, dostosowując do nich interwencje pielęgniarskie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U35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Potrafi przygotować pacjenta do transportu medycznego i zapewnić mu opiekę w trakcie tego transportu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U36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procedury postępowania pielęgniarskiego w stanach zagrożenia zdrowia i życia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10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U37.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wytyczne postępowania w stanach klinicznych w szpitalnym oddziale ratunkowym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, C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W zakresie kompetencji społecznych student jest gotów do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56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1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kierowania się dobrem pacjenta, poszanowania godności i autonomii osób powierzonych opiece, okazywania zrozumienia dla różnic światopoglądowych i kulturowych oraz empatii w relacji z pacjentem, jego rodziną lub opiekunem;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, obserwacja student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6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przestrzegania praw pacjenta i zasad humanizmu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3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samodzielnego i rzetelnego wykonywania zawodu zgodnie z zasadami etyki, w tym przestrzegania wartości i powinności moralnych w opiece nad pacjentem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4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ponoszenia odpowiedzialności za wykonywane czynności zawodowe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K.S5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zasięgania opinii ekspertów w przypadku trudności z samodzielnym rozwiązaniem problemu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K.S6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przewidywania i uwzględniania czynników wpływających na reakcje własne i pacjenta;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K.S7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244"/>
        <w:gridCol w:w="2024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TP_01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Personel i jego kwalifikacje w służbie ratownictwa medycznego 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W1., D.W2., D.W3., D.W4., D.W5., D.W6., D.W7., D.W8., D.W31., D.W33., D.W34., D.W35., D.W36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TP_02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Sprzęt wykorzystywany w ratownictwie medycznym 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TP_03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Procedury i wytyczne postępowania w ratownictwie medycznym 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04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rmakoterapia .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05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Zagrożenia pochodzenia zakaźnego.                     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6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espół nabytego upośledzenia odporności i HIV.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07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Ratownictwo medyczne w wypadku pojedynczym, mnogim, masowym i katastrofie 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8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/>
              <w:t>Postępowanie z pacjentem urazowym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09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gregacja medyczna. 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10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la pielęgniarski systemu w Zintegrowanym Systemie Ratownictwa Medycznego w tym w SOR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W9., D.W33., D.W34., D.W35., K.S7.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11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y zarządzania kryzysowego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12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gadnienia psychologii w ratownictwie. Psychologia ofiary. Psychologia tłumu. Dziecko w katastrofie.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13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czesne zagrożenia pochodzenia naturalnego i technicznego. Zasady obronności Państwa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SYMULACJE MCSM</w:t>
            </w:r>
          </w:p>
        </w:tc>
      </w:tr>
      <w:tr>
        <w:trPr>
          <w:trHeight w:val="1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14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stre zespoły wieńcowe i zaburzenia rytmu serca. 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1., D.W2., D.W3., D.W4., D.W5., D.W6., D.W7., D.W8., D.W10., D.W27., D.W31., D.W32., D.W33., D.W35., D.W37., D.U1., D.U2., D.U3., D.U4., D.U5., D.U7., D.U9., D.U17., D.U19., D.U20., D.U21., D.U22., D.U31., D.U32., D.U33., D.U34., D.U35., D.U36., D.U37., K.S1., K.S2., K.S3., K.S4., K.S5., K.S5., K.S6., K.S7.</w:t>
            </w:r>
          </w:p>
        </w:tc>
      </w:tr>
      <w:tr>
        <w:trPr>
          <w:trHeight w:val="1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15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agłe zatrzymanie krążenia, postępowanie.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16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horoby układu oddechowego bezpośrednio zagrażające życiu 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17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2"/>
              </w:rPr>
              <w:t>Nagłe stany zagrożenia życia pochodzenia urazowego.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8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2"/>
              </w:rPr>
              <w:t xml:space="preserve">Hipotermia. 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9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2"/>
              </w:rPr>
              <w:t xml:space="preserve">Podstawowe i zaawansowane zabiegi resuscytacyjne u dzieci. 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20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2"/>
              </w:rPr>
              <w:t>Hipoglikemia i cukrzycowa kwasica ketonowa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21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2"/>
              </w:rPr>
              <w:t>Ostra niewydolność nerek, choroby i urazy układu moczowo-płciowego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22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22"/>
              </w:rPr>
              <w:t xml:space="preserve">Nagłe zagrożenia w chorobach alergicznych. 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AJĘCIA PRAKTYCZNE I PRAKTYKI ZAWOD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W czasie zajęć praktycznych są kształtowane, a podczas praktyk zawodowych doskonalone, umiejętności związane z pracą pielęgniarki na oddziale ratunkowym</w:t>
            </w:r>
          </w:p>
        </w:tc>
      </w:tr>
      <w:tr>
        <w:trPr>
          <w:trHeight w:val="132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grafia, wyposażenie i organizacja pracy w oddziale. Dokumentacja stosowana w oddziale. Przepisy wewnątrzoddziałowe. Zapobieganie zakażeniom szpitalnym. 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W1., D.W2., D.W3., D.W4., D.W5., D.W6.,  D.W7., D.W8., D.W9., D.W10., D.W11., D.W12., D.W13., D.W27., D.W31., D.W32., D.W33.,  D.W34., D.W35., D.W36.,  D.W37., D.U7., D.U9., D.U16., D.U17., D.U18., D.U19., D.U20.,D.U21., D.U22., D.U27., D.U31., K.S1., K.S2., K.S3., K.S4., K.S5., K.S5., K.S6., K.S7.</w:t>
            </w:r>
          </w:p>
        </w:tc>
      </w:tr>
      <w:tr>
        <w:trPr>
          <w:trHeight w:val="132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munikowanie się z chorym/rodziną chorego, członkami zespołu terapeutycznego. 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styka w medycynie ratunkowej.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ępowanie resuscytacyjne BLS i ALS wg wytycznych PRC i ERC.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wencje pielęgniarskie na oddziale ratunkowym.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dury postępowania pielęgniarskiego w stanach zagrożenia życia i zdrowia.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yczne postępowania w stanach klinicznych w szpitalnym oddziale ratunkowym.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 – Diagnostyczny – sprawdziany, odpowiedzi ustne (pozytywne oceny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F – Formułujące – obserwacja wykonywanych zadań, interpretacja wyników badań diagnostycznych, opis przypadku klinicznego, sprawozdanie z opieki pielęgniarskiej nad kobietą, obecność na zajęciach (pozytywne oceny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Test końcowy składający się z pytań zamkniętych obejmujący godziny zgodne z programem nauczania.                  Do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testu dopuszcza się osoby, które mają oceny pozytywne z cząstkowych sprawdzianów oraz uczestniczyły                              w zajęciach zgodnie z regulaminem uczelni oraz danego przedmiotu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tbl>
            <w:tblPr>
              <w:tblW w:w="9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6333"/>
            </w:tblGrid>
            <w:tr>
              <w:trPr/>
              <w:tc>
                <w:tcPr>
                  <w:tcW w:w="3551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Skala ocen:    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3% - 100% - 5,0 (bardzo dobry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84% - 92%  - 4,5 (ponad dobry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76% - 83%  - 4,0 (dobry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8% - 75%  - 3,5 (dość dobry)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60% - 67%  - 3,0 (dostateczny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poniżej 60%  - 2,0 (niedostateczny)</w:t>
                  </w:r>
                </w:p>
              </w:tc>
              <w:tc>
                <w:tcPr>
                  <w:tcW w:w="6333" w:type="dxa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10">
                            <wp:simplePos x="0" y="0"/>
                            <wp:positionH relativeFrom="page">
                              <wp:posOffset>2758440</wp:posOffset>
                            </wp:positionH>
                            <wp:positionV relativeFrom="paragraph">
                              <wp:posOffset>-154940</wp:posOffset>
                            </wp:positionV>
                            <wp:extent cx="3014345" cy="138557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14345" cy="13855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744"/>
                                          <w:gridCol w:w="4003"/>
                                        </w:tblGrid>
                                        <w:tr>
                                          <w:trPr>
                                            <w:trHeight w:val="39" w:hRule="atLeast"/>
                                          </w:trPr>
                                          <w:tc>
                                            <w:tcPr>
                                              <w:tcW w:w="7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Bardzo dobry – znakomita wiedza, umiejętności, kompetencj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" w:hRule="atLeast"/>
                                          </w:trPr>
                                          <w:tc>
                                            <w:tcPr>
                                              <w:tcW w:w="7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Ponad dobry – bardzo dobra wiedza, umiejętności, kompetencj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2" w:hRule="atLeast"/>
                                          </w:trPr>
                                          <w:tc>
                                            <w:tcPr>
                                              <w:tcW w:w="7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Dobry – dobra wiedza, umiejętności, kompetencj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" w:hRule="atLeast"/>
                                          </w:trPr>
                                          <w:tc>
                                            <w:tcPr>
                                              <w:tcW w:w="7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Dość dobry – zadowalająca wiedza, umiejętności, kompetencje, ale ze znacznymi niedociągnięciami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" w:hRule="atLeast"/>
                                          </w:trPr>
                                          <w:tc>
                                            <w:tcPr>
                                              <w:tcW w:w="7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Dostateczny – zadowalająca wiedza, umiejętności, kompetencje, z licznymi błędami (próg 60% 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" w:hRule="atLeast"/>
                                          </w:trPr>
                                          <w:tc>
                                            <w:tcPr>
                                              <w:tcW w:w="7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Niedostateczny – niezadowalająca wiedza, umiejętności, kompetencje (poniżej 60% 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37.35pt;height:109.1pt;mso-wrap-distance-left:7.05pt;mso-wrap-distance-right:7.05pt;mso-wrap-distance-top:0pt;mso-wrap-distance-bottom:0pt;margin-top:-12.2pt;mso-position-vertical-relative:text;margin-left:217.2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4"/>
                                    <w:gridCol w:w="4003"/>
                                  </w:tblGrid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Bardzo dobry – znakomit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ad dobry – bardzo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obry –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ość dobry – zadowalająca wiedza, umiejętności, kompetencje, ale ze znacznymi niedociągnięcia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ostateczny – zadowalająca wiedza, umiejętności, kompetencje, z licznymi błędami (próg 60% 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Niedostateczny – niezadowalająca wiedza, umiejętności, kompetencje (poniżej 60% 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  <w:szCs w:val="22"/>
              </w:rPr>
              <w:t>Prezentacje multimedialne, zajęcia symulacyjne, analiza przypadk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iteratura obowiązkow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iteratura zalecana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22" w:leader="none"/>
              </w:tabs>
              <w:jc w:val="left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M.Kózka,B.Rumian.M.Maślanka : </w:t>
            </w:r>
            <w:r>
              <w:rPr>
                <w:b w:val="false"/>
                <w:i/>
                <w:iCs/>
                <w:sz w:val="24"/>
                <w:szCs w:val="22"/>
              </w:rPr>
              <w:t xml:space="preserve">Pielęgniarstwo ratunkowe </w:t>
            </w:r>
            <w:r>
              <w:rPr>
                <w:b w:val="false"/>
                <w:sz w:val="24"/>
                <w:szCs w:val="22"/>
              </w:rPr>
              <w:t>, PZWL 2013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 xml:space="preserve">J.Emory i in.: </w:t>
            </w:r>
            <w:r>
              <w:rPr>
                <w:bCs/>
                <w:i/>
                <w:iCs/>
                <w:szCs w:val="22"/>
                <w:lang w:val="en-US"/>
              </w:rPr>
              <w:t>ITLS International Trauma life support</w:t>
            </w:r>
            <w:r>
              <w:rPr>
                <w:bCs/>
                <w:szCs w:val="22"/>
                <w:lang w:val="en-US"/>
              </w:rPr>
              <w:t>, Medycyna Praktyczna 2017</w:t>
            </w:r>
          </w:p>
          <w:p>
            <w:pPr>
              <w:pStyle w:val="Normal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J.Gucwa, T.Madej, M.Ostroski : </w:t>
            </w:r>
            <w:r>
              <w:rPr>
                <w:i/>
                <w:iCs/>
                <w:szCs w:val="22"/>
              </w:rPr>
              <w:t xml:space="preserve">Zaawansowane zabiegi resuscytacyjne </w:t>
            </w:r>
            <w:r>
              <w:rPr>
                <w:szCs w:val="22"/>
              </w:rPr>
              <w:t xml:space="preserve">, Medycyna Praktyczna 2018 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2565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 Kalkulacja ECTS – proponowana:</w:t>
            </w:r>
          </w:p>
        </w:tc>
      </w:tr>
      <w:tr>
        <w:trPr>
          <w:trHeight w:val="759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</w:rPr>
              <w:t>Godziny zajęć (wg planu studiów) z wykładowc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 / E-learning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Zajęcia praktyczn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Praktyki zawodow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36:00Z</dcterms:created>
  <dc:creator>`</dc:creator>
  <dc:description/>
  <cp:keywords/>
  <dc:language>en-US</dc:language>
  <cp:lastModifiedBy>Alla Rejniak</cp:lastModifiedBy>
  <cp:lastPrinted>2025-03-27T09:55:00Z</cp:lastPrinted>
  <dcterms:modified xsi:type="dcterms:W3CDTF">2025-08-26T19:37:00Z</dcterms:modified>
  <cp:revision>13</cp:revision>
  <dc:subject/>
  <dc:title>Nazwa przedmiotu: Teoretyczne podstawy wychowania</dc:title>
</cp:coreProperties>
</file>