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 Nauk Stosowanych im. Księcia Mieszka I w Pozn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430"/>
        <w:gridCol w:w="83"/>
        <w:gridCol w:w="342"/>
        <w:gridCol w:w="86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Biofizyk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A_4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pierwszego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7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Zaliczeniem z oceną 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kazanie podstawowej wiedzy o prawach, mechanizmach oraz skutkach działania czynników fizycznych endogennych i egzogennych w zakresie funkcjonowania organizmu człowieka na różnych poziomach jego organiz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enie zasad bezpieczeństwa i technik działania wybranych urządzeń i aparatury medycznej w kontekście zdrowia i zagrożeń zdrowot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umiejętności posługiwania się aparatem pojęciowym stosownie do dziedziny w celu rozumienia definicji, praw i pojęć związanych z biofizyk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wiedzy na temat współczesnych metod diagnostycznych i terapeutycznych opierających się na mechanizmach i prawach biofiz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ywowanie do pogłębiania wiedzy z zakresu biofiz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 6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umiejętności samodzielnego prowadzenia pomiarów, opracowania i interpretacji uzyskanych wynikó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fizyki, chemii i biologii na poziomie szkoły średni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812"/>
        <w:gridCol w:w="1276"/>
        <w:gridCol w:w="1275"/>
      </w:tblGrid>
      <w:tr>
        <w:trPr>
          <w:trHeight w:val="73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podstawy fizykochemiczne działania zmysłów wykorzystujących fizyczne nośniki informacji (fale dźwiękowe i elektromagnetyczne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rolę witamin, aminokwasów, nukleozydów, monosacharydów, kwasów karboksylowych i ich pochodnych, wchodzących w skład makrocząsteczek obecnych w komórkach, macierzy zewnątrzkomórkowej i płynach ustrojowych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mechanizmy regulacji i biofizyczne podstawy funkcjonowania metabolizmu w organizmie człowiek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W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wpływ na organizm człowieka czynników zewnętrznych takich jak temperatura, grawitacja, ciśnienie, pole elektromagnetyczne oraz promieniowanie jonizujące w tym radonu występującego w środowisku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st wied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A.U7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Potrafi współuczestniczyć w doborze metod diagnostycznych w poszczególnych stanach klinicznych z wykorzystaniem wiedzy z zakresu biochemii i biofizyki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aca w grupach, ćwiczenia praktycz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serwacja posta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w podstawy biofizyki układów biologicznych. Stan skupienia materii. Podstawowe definicje, prawa i zasady w zakresie aparatu pojęci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owa atomu cząsteczki, promieniowanie jądrowe i promieniotwórczość. Wpływ promieniowania jonizującego na komórki i tkanki organizmu człowieka. Metody ochrony radiologicznej/dozymet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ływ czynników mechanicznych na organizm człowieka. Fizyczne cechy fali dźwiękowej. Wibracje i zmiany ciśnienia. Ultradźwięki i infradźwięki. Zjawiska akustyczne. Fizyczne podstawy działania ultrasonograf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łaściwości elektryczne komórek i tkanek. Oddziaływania pola elektrycznego i magnetycznego na komórki i tkanki organizmu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omieniowanie elektromagnetyczne w zakresie widma światła widzialnego. Zjawiska optyczne. Oddziaływanie ultrafioletu i promieniowania podczerwonego na komórki i tkanki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ydrodynamika przepływu krwi, przepływ laminarny i burzliwy, opór naczyniowy. Podstawowe pojęcia oraz prawa przepływu i statyki cieczy (prawo ciągłości strugi, Bernoulliego, Poiseuille'a, Archimedesa, Pascala itp.), opór naczyniowy, struga, zjawiska towarzyszące przepływowi przez zwężki, lepkość cieczy. Biofizyka płynów ustrojowych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chanika klasyczna. Energetyczne efekty przemian fizycznych i chemicznych w organizmie człowieka. Podstawy termodynam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Przewodnictwo jonowe w elektrolit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9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miar ciśnienia skurczowego i rozkurczowego krwi. Wyznaczanie współczynnika lepkości cie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miar czasu bezwładności oka i progu słyszalności ucha ludz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.1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aktyczne poznanie metodyki rejestracji sygnałów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ektrycznych na przykładzie wykonania elektrokardiogramu. Prawidłowy elektrokardiogram, trójkąt Einthovena, wektor elektryczny serca, typowe odprowadzenia. Analiza sygnałów elektrycznych w organizmie człowieka. Zapis E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.1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P_1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miary i opracowanie wyników wybranych wielkości fizycznych: ciśnienia, gęstości, lepk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Znaczenie i obserwacja przejawów zjawisk adhezji, kohezji i napięcia powierzchniowego w życiu codziennym. Wykorzystanie wymienionych zjawisk w profilaktyce, higienie, diagnostyce, leczeniu (mycie i higiena osobista, środki zmiękczające, działanie na skórę i śluzówkę, leki w płynie i ich dawkowanie it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.19., A.U7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Biofizyczna integralność organizmu człowiek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.W1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łaściwości światła laserowego, zastosowanie laserów w medycy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zedmiot kończy się zaliczeniem z oceną.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3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4% - 92% - 4,5 (ponad dobry)</w:t>
            </w:r>
          </w:p>
          <w:p>
            <w:pPr>
              <w:pStyle w:val="Normal"/>
              <w:jc w:val="both"/>
              <w:rPr/>
            </w:pPr>
            <w:r>
              <w:rPr/>
              <w:t>76% - 83% - 4,0 (dobry)</w:t>
            </w:r>
          </w:p>
          <w:p>
            <w:pPr>
              <w:pStyle w:val="Normal"/>
              <w:jc w:val="both"/>
              <w:rPr/>
            </w:pPr>
            <w:r>
              <w:rPr/>
              <w:t>68% - 75% - 3,5 (dość dobry)</w:t>
            </w:r>
          </w:p>
          <w:p>
            <w:pPr>
              <w:pStyle w:val="Normal"/>
              <w:jc w:val="both"/>
              <w:rPr/>
            </w:pPr>
            <w:r>
              <w:rPr/>
              <w:t>60% - 67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  <w:t>Zajęcia praktyczne/praktyki zawodowe – 100% obecność na zajęciach, pozytywne oceny z wykonanych czynności.</w:t>
            </w:r>
          </w:p>
          <w:p>
            <w:pPr>
              <w:pStyle w:val="Normal"/>
              <w:jc w:val="both"/>
              <w:rPr/>
            </w:pPr>
            <w:r>
              <w:rPr/>
              <w:t>Umiejętności praktyczne – forma sprawdzania: obserwacja wykonywanych zabiegów i czynności (realizacji zadań praktycznyc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 0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5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0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>3, 5 - osiągnięcie zdecydowanej większości efektów uczenia się (umiejętności praktycznych) w stopniu dość dobrym, zabiegi wykonywane zgodnie z zasadami i techniką (możliwe nieliczne błędy, nie 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 0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0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jc w:val="both"/>
              <w:rPr/>
            </w:pPr>
            <w:r>
              <w:rPr/>
              <w:t>Kompetencje społeczne - forma sprawdzania: obserwacja postawy wobec pacjenta, zawodu, zespoł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5, 0 - pożądana postawa, rzetelne wywiązywanie się z obowiązków i regulamin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5 - pożądana postawa, wywiązywanie się z obowiązków i regulaminów – możliwe niewielki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0 - pożądana postawa, wywiązywanie się z obowiązków i regulaminów – możliw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5 - postawa poprawna, wywiązywanie się z obowiązków i regulaminów – dość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0 - postawa poprawna, wywiązywanie się z obowiązków i regulaminów –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2, 0 - postawa niewłaści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łady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ład problemowy, wykład z prezentacją multimedialn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Ćwiczeni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onywanie doświadczeń oraz obliczeń, planowanie eksperymentów, formułowanie i analiza problemów badawczych, opracowywanie oraz prezentacja wyników badań. Seminari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roszyk F. (red): Biofizyka. Podrecznik dla studentów. Wyd. Lekarskie PZWL, Warszawa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walczyk P., Fizyka cząstek, Wyd. Naukowe PWN, Warszawa 200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iofizyka wybrane zagadnienia wraz z ćwiczeniami, Red. Grzegorz Bartosz, Zofia Jóźwiak, Wydawnictwo Naukowe PWN, Warszawa 20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lósarek G., Biofizyka molekularna, Wyd. Wydawnictwo Naukowe PWN, Warszawa 201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rynkiewicz A., Rokita E., Fizyczne metody diagnostyki medycznej i terapii Wyd. Naukowe PWN wydanie 1, Warszawa 20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Hrynkiewicz A., Rokita E Fizyczne metody badań w biologii, medycynie i ochronie środowisk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. Naukowe PWN, wyd.1; Warszawa 1999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40"/>
      </w:tblGrid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learning/ Praca własna student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23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22:00Z</dcterms:modified>
  <cp:revision>13</cp:revision>
  <dc:subject/>
  <dc:title>Nazwa przedmiotu: Teoretyczne podstawy wychowania</dc:title>
</cp:coreProperties>
</file>