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Poznańska Akademia Medyczna Nauk Stosowanych im. Księcia Mieszka 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Informacje ogól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2473"/>
        <w:gridCol w:w="672"/>
        <w:gridCol w:w="1170"/>
        <w:gridCol w:w="426"/>
        <w:gridCol w:w="87"/>
        <w:gridCol w:w="480"/>
        <w:gridCol w:w="708"/>
        <w:gridCol w:w="567"/>
        <w:gridCol w:w="595"/>
        <w:gridCol w:w="573"/>
        <w:gridCol w:w="675"/>
      </w:tblGrid>
      <w:tr>
        <w:trPr>
          <w:trHeight w:val="613" w:hRule="atLeast"/>
        </w:trPr>
        <w:tc>
          <w:tcPr>
            <w:tcW w:w="10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Nazwa przedmiotu 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</w:t>
              <w:br/>
            </w:r>
            <w:r>
              <w:rPr>
                <w:b/>
                <w:sz w:val="28"/>
                <w:szCs w:val="28"/>
              </w:rPr>
              <w:t>Patologia</w:t>
            </w:r>
          </w:p>
        </w:tc>
      </w:tr>
      <w:tr>
        <w:trPr>
          <w:trHeight w:val="446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od przedmiotu: P-I/2-A_5</w:t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3</w:t>
            </w:r>
          </w:p>
        </w:tc>
      </w:tr>
      <w:tr>
        <w:trPr>
          <w:trHeight w:val="1403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Liczba godzin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awodowe</w:t>
            </w:r>
          </w:p>
        </w:tc>
      </w:tr>
      <w:tr>
        <w:trPr>
          <w:trHeight w:val="470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 Poziom studiów: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pierwszego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rPr>
                <w:b/>
                <w:b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 Forma zaliczenia: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- test (P)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 Język wykładowy: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Cele przedmiotu /cele kształcenia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łuchaczy z  zagadnieniami anatomii patologicznej oraz fizjopatolog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łuchaczy z pojęciami w zakresie równowagi pomiędzy ustrojem a środowiskiem zewnętrzn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gotowanie do współpracy z zespołem terapeutycznym w zakresie planowania procesu pielęgn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ształcenie umiejętności posługiwania się wiedzą w zakresie etiopatogenezy, etiologii, patogenezy chorob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gotowanie do podjęcia studiów drugiego stopnia i systematycznego doskonalenia zawodowego w zakresie pielęgniarstw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adomości z zakresu biologii na poziomie szkoły średniej, wiedza z zakresu anatomii prawidłowej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4961"/>
        <w:gridCol w:w="1701"/>
        <w:gridCol w:w="1701"/>
      </w:tblGrid>
      <w:tr>
        <w:trPr>
          <w:trHeight w:val="281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o zakończeniu przedmiotu dla potwierdzenia osiągnięcia efektów kształcenia student: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.W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i rozumie podstawowe pojęcia z zakresu patologii organizmu człowieka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 – zaliczenie z oceną , sprawdzian pisemn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1, C2, C3, C4, C5</w:t>
            </w:r>
          </w:p>
        </w:tc>
      </w:tr>
      <w:tr>
        <w:trPr>
          <w:trHeight w:val="1117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.W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i rozumie czynniki chorobotwórcze zewnętrzne i wewnętrzne, modyfikowalne i niemodyfikowalne oraz ich wpływ na organizm człowieka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.W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i rozumie zagadnienia z zakresu patologii szczegółowej układów organizmu człowieka: układu kostno-stawowo-mięśniowego, układu krążenia, układu krwiotwórczego, układu oddechowego, układu pokarmowego, układu moczowego, układu płciowego męskiego i żeńskiego, układu nerwowego, układu hormonalnego, układu immunologicznego oraz zaburzeń metabolicznych, gospodarki wodno-elektrolitowej i kwasowo-zasadowej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.W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dstawy zaburzeń w funkcjonowaniu układu immunologicznego: alergie, choroby autoimmunologiczne, immunologia nowotworów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.U5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Potrafi szacować ryzyko ujawnienia się danej choroby w oparciu o zasady dziedziczenia i wpływ czynników środowiskowych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/F opis przypadku, obserwacja studenta, pytania zadawane podczas zaję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A.U4. 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rafi łączyć zmiany morfologiczno-czynnościowe w obrębie tkanek, narządów i układów z objawami klinicznymi i wynikami badań diagnostycznych oraz wskazywać konsekwencje rozwijających się zmian patologicznych dla organizmu ludzkiego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/F opis przypadku, obserwacja studenta, pytania zadawane podczas zaję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1, C2, C3, C4, C5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139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K.S7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trzegania i rozpoznawania własnych ograniczeń w zakresie wiedzy, umiejętności i kompetencji społecznych oraz dokonywania samooceny deficytów i potrzeb eduk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/F opis przypadku, obserwacja studenta, pytania zadawane podczas zajęć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1, C2, C3, C4, C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br/>
      </w:r>
    </w:p>
    <w:tbl>
      <w:tblPr>
        <w:tblW w:w="1018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5400"/>
        <w:gridCol w:w="2599"/>
      </w:tblGrid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E-LEARNING</w:t>
            </w:r>
          </w:p>
        </w:tc>
      </w:tr>
      <w:tr>
        <w:trPr>
          <w:trHeight w:val="47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rowadzenie do przedmiotu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</w:t>
            </w:r>
          </w:p>
        </w:tc>
      </w:tr>
      <w:tr>
        <w:trPr>
          <w:trHeight w:val="78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tomia patologiczna – wprowadzenie do problematy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dyscyplinarny status przedmiotu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</w:t>
            </w:r>
          </w:p>
        </w:tc>
      </w:tr>
      <w:tr>
        <w:trPr>
          <w:trHeight w:val="9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tomia patologiczna - mianownictwo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</w:t>
            </w:r>
          </w:p>
        </w:tc>
      </w:tr>
      <w:tr>
        <w:trPr>
          <w:trHeight w:val="49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roba - podział chorób, okres ujawniania, okres zwiastunów, okres jawny choroby. Zasady leczenia chorób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</w:t>
            </w:r>
          </w:p>
        </w:tc>
      </w:tr>
      <w:tr>
        <w:trPr>
          <w:trHeight w:val="10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zmy obronne – tkanka łączna, zmiany odczynowe, dziedzicznoś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alergiczne.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.W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0.</w:t>
            </w:r>
          </w:p>
        </w:tc>
      </w:tr>
      <w:tr>
        <w:trPr>
          <w:trHeight w:val="11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burzenia w krążeniu płucnym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wotoki płucne, przekrwienie płuc, niedokrwienie płuc, zawał płuca krwotoczny, obrzęk płuc.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</w:t>
            </w:r>
          </w:p>
        </w:tc>
      </w:tr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ewydolność wątroby - etiopatogeneza chorób: Marskość wątro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twory wątro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ółtaczka. zapalenie pęcherzyka żółci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ca pęcherzyka żółci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alenia wątroby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trzustki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etiopatogeneza chorób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k włóknisty trzustk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Śródmiąższowe zapalenie trzus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e zapalenie trzust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k trzustki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twory- podział w zależności od budow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oterapia nowotworów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</w:t>
            </w:r>
          </w:p>
        </w:tc>
      </w:tr>
      <w:tr>
        <w:trPr>
          <w:trHeight w:val="138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PRACA WŁASNA STUDENTA</w:t>
            </w:r>
          </w:p>
        </w:tc>
      </w:tr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owisko i jego wpływ chorobotwórczy-etiologia, patogeneza, etiopatogeneza.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</w:t>
            </w:r>
          </w:p>
        </w:tc>
      </w:tr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i jej zaburzeni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.W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10.</w:t>
            </w:r>
          </w:p>
        </w:tc>
      </w:tr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regulacja i jej zaburzeni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.</w:t>
            </w:r>
          </w:p>
        </w:tc>
      </w:tr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zenie się ustroju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.</w:t>
            </w:r>
          </w:p>
        </w:tc>
      </w:tr>
      <w:tr>
        <w:trPr>
          <w:trHeight w:val="138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krąż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wydolność krążenia serco pochodne, naczyniopochodn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krwienia, zakrzepica, zator, obrzęk, wstrzą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roba niedokrwienna serc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rytmu serca i przewodnictwa, migotanie przedsionków, kardiomiopat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ost mięśnia serc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y wrodzone ser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alenie wsierdzia, zapalenie osierdzia, zapalenie mięśnia sercowego. Nadciśnienie tętnicze. Miażdżyca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krwiotwór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wot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krwistości pokrwotoczne, aplastyczne, niedobor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zy naczyniowe, krwotoczne, płytkow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aczki ostre i przewlekł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burzenia syntezy immunoglobul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łoniaki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oddech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ężenie i niedrożność oskrzeli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rożność lub zwężenie jamy nos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ężenie krtani i tchawic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wydolności oddechow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pokarm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łakni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tologia jamy ustnej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tologia żołądka i dwunastnicy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mocz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alenie ner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alenie pęcherza mocz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ca mocz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twory ner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rost gruczołu  krokowego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W9</w:t>
            </w:r>
          </w:p>
        </w:tc>
      </w:tr>
      <w:tr>
        <w:trPr>
          <w:trHeight w:val="461" w:hRule="atLeast"/>
        </w:trPr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KONWERSATORIA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rozpoznawania obrzęku, wstrząsu, krwotoku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U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.S7.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krwiotwór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yników laboratoryjnych w aspekcie rozpoznania anemii, białacz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atologicznych i prawidłowych rozmazów  krwi i szpik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zasu krwawienia i krzepnięc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zmian w zakresie powiększenia węzłów chłonnych oraz biopsja szpiku.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4., A.U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S7.</w:t>
            </w:r>
          </w:p>
        </w:tc>
      </w:tr>
      <w:tr>
        <w:trPr>
          <w:trHeight w:val="2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zmy obronne – rozpoznawanie zmian odczyn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kalendarza pyl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znaczanie FEV1 jako ocenę zaawansowania astmy oskrzelowej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0., A.U4., A.U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.S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metod diagnostyki chorób układu oddech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charakteru kaszlu, gorączki, oddechu.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S7.</w:t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P_A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 oznaczanie badań laboratoryjnych : poziom stężenia cholesterolu, wyznaczanie krzywej cukrow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ndeksu glikemi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badania jamy brzus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nie ostrego brzuc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nie objawu Blumber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skaźników masy ciała BMI, WH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y tkanki tłuszczowej za pomocą badania fałdu skórnego  fałdomierzem.</w:t>
            </w:r>
            <w:r>
              <w:rPr/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U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.S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P_A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iany wsteczn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miany rozplemow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y postęp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tępowanie tkanek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4., A.U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S7.</w:t>
            </w:r>
          </w:p>
        </w:tc>
      </w:tr>
      <w:tr>
        <w:trPr>
          <w:trHeight w:val="14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P_A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układu ruch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typu ziarninowo – niszczącego - reumatoidalne zapalenie staw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roba zwyrodnieniowa staw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roba zwyrodnieniowa kręgosłup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umatyzm tkanek mięk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oceny wydolności ruch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wice aseptyczne k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alenia kości nieswois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zy kości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U4., A.U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.S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P_A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roby tarczycy, przytarczyc, nadnercz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atologia czynności hormonalnej tarczyc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czynność tarczycy - Choroba Hashimo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czynność tarczycy – Choroba Graves – Based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twory gruczołu tarcz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czynność i nadczynność przytarczy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doczynność i nadczynność nadnerc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badania fizykalnego tarczyc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acja wyników labaratoryjnych poziomu wapna i magnezu we krwi.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4., A.U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S7.</w:t>
            </w:r>
          </w:p>
        </w:tc>
      </w:tr>
      <w:tr>
        <w:trPr>
          <w:trHeight w:val="115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P_A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gospodarki wodno – elektrolitow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nie odwodnienia i przewodni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n nadmiaru i niedoboru sodu i potasu – rozpoznawanie, konsekwencje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U4., A.U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.S7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P_A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ciowa i całkowita niewydolność nerek Analiza bilansu wodnego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4., A.U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S7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1"/>
      </w:tblGrid>
      <w:tr>
        <w:trPr>
          <w:trHeight w:val="113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 - egzamin końcowy pisemny ( testowy)</w:t>
            </w:r>
            <w:r>
              <w:rPr>
                <w:sz w:val="20"/>
                <w:szCs w:val="20"/>
              </w:rPr>
              <w:t xml:space="preserve"> złożony z 15 pytań otwartych, za każde pytanie można uzyskać 1punk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minimalne do zaliczenia przedmiotu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bardzo dobra – 95% -100  % znakomita wiedza, umiejętności i kompetencje społeczn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cena ponad dobra – 85% -94 % ponad dobra wiedza, umiejętności i kompetencje społeczn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dobra – 75% -84 % dobra wiedza, umiejętności i kompetencje społeczn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dostateczna plus ( dość dobry) – 65% -74 % zadawalająca wiedza, umiejętności i kompetencje społeczne, ale ze znacznymi niedociągnięciam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dostateczna – 51% -64% zadawalająca wiedza, umiejętności i kompetencje społeczne, ale z licznymi błędam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niedostateczna – poniżej 50% niezadawalająca wiedza, umiejętności i kompetencje społeczn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 - pytania zadawane podczas zajęć, inscenizowanie scen zawodowyc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F- w semestrze studenci przygotowują i prezentują prezentację multimedialną jednego z wybranych drogą losowania przypadków klinicznych, jest to forma zaliczenia konserwatoriów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semestrze student nie może mieć również więcej niż 3 nieobecności, przekroczenie limitu nieobecności, nie pozwala na uzyskanie zaliczeni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1"/>
      </w:tblGrid>
      <w:tr>
        <w:trPr>
          <w:trHeight w:val="112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>
          <w:trHeight w:val="518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e multimedialne, filmy dydaktyczne, przygotowanie prezentacji przez słuchaczy, analizy badań laboratoryjnych, dyskusja , analiza przypadków klinicznych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200"/>
      </w:tblGrid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atologia Przekład wydania drugiego2010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Stevens Alan, Lowe James. Wydawnictwo: Czelej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ofizjologia kliniczna Podręcznik dla studentów medycy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Zahorska-Markiewicz Barbara, Małecka-Tendera Ewa. Wydawnictwo: Edra Urban &amp; Partner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tofizjologia 2010 Damjanov Iva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ydawnictwo: Edra Urban &amp; Partner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zagadnienia patologii klinicznej Podręcznik dla studentów i lekarzy. 2015 Adamek Darius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dawnictwo: Wydawnictwo Uniwersytetu Jagiellońskiego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tologia Robbins,V. Kumar, A.K. Abbas, J.C. Aster, wyd. 10, red. W. Olszewski, 2019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2282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Kalkulacja ECTS – proponowana:</w:t>
            </w:r>
          </w:p>
        </w:tc>
      </w:tr>
      <w:tr>
        <w:trPr>
          <w:trHeight w:val="690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aktywności/obciążenie studen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a własna studenta/e-learnin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MA GODZI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SUMARYCZNA LICZBA PUNKTÓW </w:t>
            </w:r>
            <w:r>
              <w:rPr>
                <w:b/>
                <w:bCs/>
                <w:sz w:val="20"/>
                <w:szCs w:val="20"/>
              </w:rPr>
              <w:t>ECTS</w:t>
            </w:r>
            <w:r>
              <w:rPr>
                <w:bCs/>
                <w:sz w:val="20"/>
                <w:szCs w:val="20"/>
              </w:rPr>
              <w:t xml:space="preserve"> DLA PRZEDMIOTU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Niniejszy dokument jest własnością PAM NS im. Księcia Mieszka I i nie może być kopiowany, przetwarzany, publikowany, przegrywany, przesyłany pocztą, przekazywany, rozpowszechniany lub dystrybuowany w inny sposób. </w:t>
      </w:r>
      <w:r>
        <w:rPr>
          <w:rStyle w:val="Greytext10"/>
          <w:b/>
          <w:i/>
          <w:sz w:val="16"/>
          <w:szCs w:val="16"/>
        </w:rPr>
        <w:t xml:space="preserve">Dokument </w:t>
      </w:r>
      <w:r>
        <w:rPr>
          <w:b/>
          <w:i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sz w:val="16"/>
          <w:szCs w:val="16"/>
        </w:rPr>
        <w:t xml:space="preserve">z </w:t>
      </w:r>
      <w:r>
        <w:rPr>
          <w:rStyle w:val="St"/>
          <w:b/>
          <w:i/>
          <w:sz w:val="16"/>
          <w:szCs w:val="16"/>
        </w:rPr>
        <w:t>dnia</w:t>
      </w:r>
      <w:r>
        <w:rPr>
          <w:rStyle w:val="Emphasis"/>
          <w:b/>
          <w:sz w:val="16"/>
          <w:szCs w:val="16"/>
        </w:rPr>
        <w:t xml:space="preserve"> z dnia 10 maja 2018 r. o ochronie danych osobowych (t.j. Dz. U. z 2019 r. poz. 1781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2:46:00Z</dcterms:created>
  <dc:creator>`</dc:creator>
  <dc:description/>
  <cp:keywords/>
  <dc:language>en-US</dc:language>
  <cp:lastModifiedBy>Alla Rejniak</cp:lastModifiedBy>
  <cp:lastPrinted>2015-02-25T13:30:00Z</cp:lastPrinted>
  <dcterms:modified xsi:type="dcterms:W3CDTF">2025-08-26T19:23:00Z</dcterms:modified>
  <cp:revision>12</cp:revision>
  <dc:subject/>
  <dc:title>Nazwa przedmiotu: Teoretyczne podstawy wychowania</dc:title>
</cp:coreProperties>
</file>