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Poznańska Akademia Medyczna Nauk Stosowanych im. Księcia Mieszka 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PROGRAM ZAJĘĆ Z PRZYPISANIEM EFEKTÓW UCZENIA SIĘ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TREŚCI PROGRAMOW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nformacje ogólne:</w:t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472"/>
        <w:gridCol w:w="672"/>
        <w:gridCol w:w="1169"/>
        <w:gridCol w:w="513"/>
        <w:gridCol w:w="58"/>
        <w:gridCol w:w="426"/>
        <w:gridCol w:w="721"/>
        <w:gridCol w:w="572"/>
        <w:gridCol w:w="573"/>
        <w:gridCol w:w="573"/>
        <w:gridCol w:w="573"/>
      </w:tblGrid>
      <w:tr>
        <w:trPr>
          <w:trHeight w:val="856" w:hRule="atLeast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 w języku polskim: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Mikrobiologia i parazytologia</w:t>
            </w:r>
          </w:p>
        </w:tc>
      </w:tr>
      <w:tr>
        <w:trPr>
          <w:trHeight w:val="446" w:hRule="atLeast"/>
          <w:cantSplit w:val="true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. Kod przedmiotu: P-I/1_A_7</w:t>
            </w:r>
          </w:p>
        </w:tc>
        <w:tc>
          <w:tcPr>
            <w:tcW w:w="5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2. Liczba punktów ECTS: </w:t>
            </w:r>
            <w:r>
              <w:rPr>
                <w:bCs/>
              </w:rPr>
              <w:t>2</w:t>
            </w:r>
          </w:p>
        </w:tc>
      </w:tr>
      <w:tr>
        <w:trPr>
          <w:trHeight w:val="113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iarstwo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Liczba godzin: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 –  learning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a własna student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ina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4. Rok studiów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Semestr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br/>
              <w:t xml:space="preserve">Studia pierwszego stopnia </w:t>
            </w:r>
          </w:p>
        </w:tc>
      </w:tr>
      <w:tr>
        <w:trPr>
          <w:trHeight w:val="144" w:hRule="atLeast"/>
          <w:cantSplit w:val="true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jc w:val="center"/>
              <w:rPr>
                <w:b/>
                <w:b/>
              </w:rPr>
            </w:pPr>
            <w:r>
              <w:rPr>
                <w:b/>
              </w:rPr>
              <w:t>Koordynator przedmiotu i osoby prowadzące</w:t>
            </w:r>
          </w:p>
          <w:p>
            <w:pPr>
              <w:pStyle w:val="Normal"/>
              <w:shd w:fill="C0C0C0" w:val="clear"/>
              <w:ind w:left="1424" w:hanging="1424"/>
              <w:rPr>
                <w:b/>
                <w:b/>
                <w:sz w:val="22"/>
                <w:szCs w:val="22"/>
              </w:rPr>
            </w:pPr>
            <w:r>
              <w:rPr/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. Forma zaliczenia: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 Język wykładowy: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Cele przedmiotu /cele kształcenia  5 – 10 (intencje wykładowcy):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a z podstawową wiedzą z zakresu bakteriologii, wirusologii, mikologii i parazytologi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nowanie wiedzy z zakresu epidemiologii i umiejętności korzystania z danych epidemiologi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oznanie studenta z zasadami sterylizacji i dezynfekcji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oznanie studenta  z podstawowymi technikami diagnostyki laboratoryjnej w zakresie mikrobiologii, mikologii i parazytologii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2"/>
                <w:szCs w:val="22"/>
              </w:rPr>
              <w:t xml:space="preserve">Przygotowanie studenta do opanowania techniki pobierania materiałów do badań mikrobiologicznych, mikologicznych i parazytologicznych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owani podstaw prozdrowotnych związanych z profilaktyką chorób wirusowych, bakteryjnych, grzybiczych i pasożytnicz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bycie wiedzy z zakresu patomechanizmów zakażenia, przebiegu klinicznego i diagnostyki wybranych chorób wywoływanych przez bakterie, wirusy, grzyby i pasożyty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edza na poziomie szkoły średniej z zakresu biologii (klasy o profilu rozszerzonym). Umiejętność wyszukiwania własnej literatury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5245"/>
        <w:gridCol w:w="1276"/>
        <w:gridCol w:w="1842"/>
      </w:tblGrid>
      <w:tr>
        <w:trPr>
          <w:trHeight w:val="326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.W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na i rozumie klasyfikację drobnoustrojów z uwzględnieniem mikroorganizmów chorobotwórczych i obecnych w mikrobiocie fizjologicznej człowieka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st wiedz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.W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na i rozumie podstawowe pojęcia z zakresu mikrobiologii i parazytologii oraz metody stosowane w diagnostyce mikrobiologiczn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est wiedz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A.U10. 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otrafi rozpoznawać najczęściej spotykane mikroorganizmy patogenne oraz pasożyty człowieka na podstawie ich budowy, fizjologii, cykli życiowych oraz wywołanych przez nie objawów chorobowych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raca w grupach , odpowiedzi ustn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.U11.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Potrafi </w:t>
            </w:r>
            <w:r>
              <w:rPr>
                <w:rFonts w:eastAsia="Calibri"/>
                <w:color w:val="000000"/>
                <w:lang w:eastAsia="en-US"/>
              </w:rPr>
              <w:t>zaplanować i wykonać podstawowe działania z zakresu diagnostyki mikrobiologicznej oraz zinterpretować uzyskane wyniki;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, C5</w:t>
            </w:r>
          </w:p>
        </w:tc>
      </w:tr>
      <w:tr>
        <w:trPr>
          <w:trHeight w:val="30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S7.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strzegania i rozpoznawania własnych ograniczeń w zakresie wiedzy, umiejętności i kompetencji społecznych oraz dokonywania samooceny deficytów i potrzeb eduk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serwacja postaw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programowe</w:t>
            </w:r>
            <w:r>
              <w:rPr/>
              <w:t>: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Wstęp do parazytologii medycznej. Podstawowe definicje i terminologia naukowa związana z parazytologią. Kryteria podziału pasożytów, interakcje w układzie pasożyt- żywiciel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A.W2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Cs w:val="22"/>
              </w:rPr>
              <w:t>A.W20., A.U10, 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Diagnostyka laboratoryjna w parazytologii- wybrane zagadnienie: rodzaje materiału, sposoby pobierania, utrwalanie i przechowywanie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Morfologiczne przystosowania do pasożytniczego trybu życia. Parazytologia w stanach osłabionej odporności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arys odpowiedzi immunologicznej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Immunoprofilaktyka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irusologia – informacje wstępne, budowa, klasyfikacja, patogeneza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Wirusologia – obraz kliniczny i mechanizm wybranych zakażeń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Wybrane pierwotniaki płynów ustrojowych i tkanek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Wybrane pierwotniaki układu pokarmowego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TP_10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Wybrane tasiemce układu pokarmowego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brane tasiemce tkanek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Wybrane nicienie układu pokarmowego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Wybrane niecnie tkanek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Stawonogi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Laseczki Gram dodatnie sportujące i niesportujące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łeczki Gram ujemne część 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łeczki Gram ujemne część 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Ziarenkowce Gram dodatnie Staphylococcs i Streptococcus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Ziarenkowce gram ujemne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Mikoplazmy, klamedie, riketsje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TP_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ezynfekcja, sterylizacja, antyseptyka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.W2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Cs w:val="22"/>
              </w:rPr>
              <w:t>A.W20., A.U10, A.U11., 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TP_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ntybiotykoterapia i lekoodporność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TP_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odstawy diagnostyki bakteriologicznie i mikologicznej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TP_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obieranie materiału do badań mikrobiologicznych i mikologicznych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TP_2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iagnostyka parazytologiczna – mikroskopowani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TP_2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Diagnostyka mikrobiologiczna – mikroskopowani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LEARNING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TP_2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ikrobiologia- wprowadzenie, patogeneza diagnostyka obraz kliniczny zakażeń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A.W20, A.W21, 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TP_2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prowadzenie do mikrobiologii medycznej, podział drobnoustrojów, patogeneza zakażeń bakteryjnych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TP_2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horoby pasożytnicze jako ryzyko podróży. Medycyna tropikalna, inwazje pasożytnicze zawlekane do Polski, zalecanie dla osób wyjeżdżających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lora fizjologiczna. Zakażenia szpitalne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WŁASNA STUDENT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3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pidemiologia parazytologiczna w Polsce i na świec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W20., K.S7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626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 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62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D- Diagnostyczne – sprawdziany, odpowiedzi ustn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-Formułujące – obserwacja wykonywanych zadań, interpretacja wyników, obecność na zajęciach. </w:t>
            </w:r>
          </w:p>
          <w:p>
            <w:pPr>
              <w:pStyle w:val="Normal"/>
              <w:jc w:val="both"/>
              <w:rPr/>
            </w:pPr>
            <w:r>
              <w:rPr/>
              <w:t>P – Zaliczenie praktyczne – Wykonanie metaanaliz i przeszukiwanie zadaniowe medycznych baz danych, test końcow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Prezentacja multimedialna z filmami, ćwiczenia praktyczne, dyskusja dydaktyczna, praca w grupi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Baumann-Popczyk A., Małgorzata Sadowska-Todys M., Zielińska A.: Choroby zakażenia i pasożytnicze-epidemiologia i profilaktyka. Wyd. &amp;- medica press. BielskoBiała2014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tualna Ustawa o zapobieganiu oraz zwalczaniu zakażeń i chorób zakaźnych u ludzi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Heczko P. B.: Mikrobiologia. Podręcznik dla pielęgniarek, położnych i ratowników medycznych. PZWL, Warszawa 2007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ajewska-Kułek E.: Zarys mikologii dla pielęgniarek. Wyd. Czelej, Lublin 2005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Mrożek-Budzyń D.: Wakcynologia praktyczna. Wyd &amp;-media Press. Warszawa 2014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rving W., Boswell T.: Krótkie wykłady Mikrobiologia medyczna PWN, Warszawa 2012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dstawy mikrobiologii i epidemiologii szpitalnej, Red. Małgorzata Bulanda, Sława Szostek, Wydawca: PZWL Wydawnictwo Lekarskie, 2020 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gdzik W., Naruszewicz-Lesiuk D., Zieliński A.: Choroby zakaźne i pasożytnicze-epidemiologia i profilaktyka. Wyd. &amp;- media Press. Warszawa 200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2757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502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-learning/Praca własna student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Niniejszy dokument jest własnością PAM NS im. Księcia Mieszka I i nie może być kopiowany, przetwarzany, publikowany, przegrywany, przesyłany pocztą, przekazywany, rozpowszechniany lub dystrybuowany w inny sposób. </w:t>
      </w:r>
      <w:r>
        <w:rPr>
          <w:rStyle w:val="Greytext10"/>
          <w:b/>
          <w:i/>
          <w:sz w:val="16"/>
          <w:szCs w:val="16"/>
        </w:rPr>
        <w:t xml:space="preserve">Dokument </w:t>
      </w:r>
      <w:r>
        <w:rPr>
          <w:b/>
          <w:i/>
          <w:sz w:val="16"/>
          <w:szCs w:val="16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sz w:val="16"/>
          <w:szCs w:val="16"/>
        </w:rPr>
        <w:t xml:space="preserve">z </w:t>
      </w:r>
      <w:r>
        <w:rPr>
          <w:rStyle w:val="St"/>
          <w:b/>
          <w:i/>
          <w:sz w:val="16"/>
          <w:szCs w:val="16"/>
        </w:rPr>
        <w:t>dnia</w:t>
      </w:r>
      <w:r>
        <w:rPr>
          <w:rStyle w:val="Emphasis"/>
          <w:b/>
          <w:sz w:val="16"/>
          <w:szCs w:val="16"/>
        </w:rPr>
        <w:t xml:space="preserve"> z dnia 10 maja 2018 r. o ochronie danych osobowych (t.j. Dz. U. z 2019 r. poz. 1781)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Mwheadline">
    <w:name w:val="mw-headlin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3:17:00Z</dcterms:created>
  <dc:creator>`</dc:creator>
  <dc:description/>
  <cp:keywords/>
  <dc:language>en-US</dc:language>
  <cp:lastModifiedBy>Alla Rejniak</cp:lastModifiedBy>
  <cp:lastPrinted>2024-05-16T12:23:00Z</cp:lastPrinted>
  <dcterms:modified xsi:type="dcterms:W3CDTF">2025-08-26T19:25:00Z</dcterms:modified>
  <cp:revision>10</cp:revision>
  <dc:subject/>
  <dc:title>Nazwa przedmiotu: Teoretyczne podstawy wychowania</dc:title>
</cp:coreProperties>
</file>