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2/2023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 Społecznych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Akademia Nauk Stosowanych im. Księcia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edagogika – studia II stop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i zawodowej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i/>
        </w:rPr>
        <w:t>w Akademia Nauk Stosowanych im. Księcia Mieszka I w Poznani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2:13:00Z</dcterms:created>
  <dc:creator>Ania</dc:creator>
  <dc:description/>
  <cp:keywords/>
  <dc:language>en-US</dc:language>
  <cp:lastModifiedBy>2 - DELL MEIN 2021</cp:lastModifiedBy>
  <dcterms:modified xsi:type="dcterms:W3CDTF">2022-07-22T1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