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GULAMIN PRAKTYK ZAWODOWYCH ODBYWANYCH </w:t>
      </w:r>
    </w:p>
    <w:p>
      <w:pPr>
        <w:pStyle w:val="Normal"/>
        <w:spacing w:lineRule="auto" w:line="360"/>
        <w:ind w:left="1148" w:hanging="1148"/>
        <w:jc w:val="center"/>
        <w:rPr/>
      </w:pPr>
      <w:r>
        <w:rPr>
          <w:b/>
          <w:color w:val="000000"/>
          <w:sz w:val="22"/>
          <w:szCs w:val="22"/>
        </w:rPr>
        <w:t xml:space="preserve">PRZEZ STUDENTÓW WYDZIAŁU NAUK SPOŁECZNYCH </w:t>
      </w:r>
    </w:p>
    <w:p>
      <w:pPr>
        <w:pStyle w:val="Normal"/>
        <w:spacing w:lineRule="auto" w:line="360"/>
        <w:ind w:left="1148" w:hanging="1148"/>
        <w:jc w:val="center"/>
        <w:rPr/>
      </w:pPr>
      <w:r>
        <w:rPr>
          <w:b/>
          <w:color w:val="000000"/>
          <w:sz w:val="22"/>
          <w:szCs w:val="22"/>
        </w:rPr>
        <w:t>AKADEMII NAUK STOSOWANYCH IM. KSIĘCIA MIESZKA I W POZNANIU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NA KIERUNKACH ADMINISTRACJA I i II STOPNIA, PRAWO JEDNOLITE STUDIA MAGISTERSKIE, BEZPIECZEŃSTWO WEWNĘTRZNE STUDIA I STOPNI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iniejszy Regulamin określa zasady i formy odbywania praktyk </w:t>
      </w:r>
      <w:r>
        <w:rPr>
          <w:sz w:val="22"/>
          <w:szCs w:val="22"/>
        </w:rPr>
        <w:t xml:space="preserve">zawodowych przez studentów Wydziału Nauk Społecznych Akademii Nauk Stosowanych im. Księcia Mieszka I w Poznaniu na kierunkach </w:t>
      </w:r>
      <w:r>
        <w:rPr>
          <w:i/>
          <w:sz w:val="22"/>
          <w:szCs w:val="22"/>
        </w:rPr>
        <w:t>Administracja I i II stopnia, Prawo jednolite studia magisterskie, Bezpieczeństwo wewnętrzne studia I stopnia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Studenci Wydziału Nauk Społecznych Akademii Nauk Stosowanych im. Księcia Mieszka I w Poznaniu, odbywający studia w formie stacjonarnej lub niestacjonarnej, mają obowiązek odbycia praktyki zawodowej i uzyskania jej zaliczenia, zgodnie z programem kształcenia dla danego kierunku i planem studiów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ktyka zawodowa, określona efektami uczenia się, stanowi integralną część procesu kształcenia na danym kierunku studiów. 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TextBodyIndent"/>
        <w:numPr>
          <w:ilvl w:val="0"/>
          <w:numId w:val="9"/>
        </w:numPr>
        <w:ind w:left="426" w:hanging="426"/>
        <w:rPr/>
      </w:pPr>
      <w:r>
        <w:rPr>
          <w:sz w:val="22"/>
          <w:szCs w:val="22"/>
        </w:rPr>
        <w:t>Celem praktyki zawodowej jest: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>kształtowanie umiejętności praktycznego wykorzystania zdobytej wiedzy teoretycznej</w:t>
      </w:r>
    </w:p>
    <w:p>
      <w:pPr>
        <w:pStyle w:val="TextBodyIndent"/>
        <w:numPr>
          <w:ilvl w:val="1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możliwienie studentom nabywania doświadczeń związanych z funkcjonowaniem organów administracji publicznej – tak rządowej, jak i samorządowej i placówkach których działalność zgodna jest z kierunkiem studiów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 xml:space="preserve">poznanie zasad obowiązujących w danym środowisku zawodowym, 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poznanie zasad funkcjonowania różnych instytucji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obserwacja pracy osób zatrudnionych w danej placówce</w:t>
      </w:r>
    </w:p>
    <w:p>
      <w:pPr>
        <w:pStyle w:val="TextBodyIndent"/>
        <w:numPr>
          <w:ilvl w:val="1"/>
          <w:numId w:val="2"/>
        </w:numPr>
        <w:ind w:left="709" w:hanging="283"/>
        <w:rPr/>
      </w:pPr>
      <w:r>
        <w:rPr>
          <w:sz w:val="22"/>
          <w:szCs w:val="22"/>
        </w:rPr>
        <w:t>zdobycie doświadczeń zawodowych pomocnych przy wyborze przyszłej ścieżki zawodowej studenta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TextBodyIndent"/>
        <w:numPr>
          <w:ilvl w:val="2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udent, który studiuje na dwóch lub więcej kierunkach, powinien odbyć pełny zakres praktyk przewidzianych dla każdego kierunku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6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Program praktyk zawodowych dla poszczególnych kierunków studiów określa załącznik nr 1 dla poszczególnych kierunków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Czas trwania praktyki i liczba punktów ECTS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abela godzin praktyk dla kierunków: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Prawo, Administracja i Bezpieczeństwo wewnętrzne  stanowi załącznik nr 2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 stopniu przypisane są łącznie 24 punkty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I stopniu przypisanych jest łącznie 16 punktów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, na jednolitych studiach magisterskich przypisane są łącznie 24 punkty ECT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rganizacja praktyk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>Organizacją i koordynacją praktyk zawodowych zajmuje się Biuro Karier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 realizację praktyki zawodowej na Wydziale odpowiada Dziekan lub Prodzieka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miejscu i terminie uzgodnionym z Biurem Kari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warcie umowy pomiędzy Uczelnią i instytucją przyjmującą na praktykę zawodową jest obligatoryj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udent rozpoczynający praktykę zawodową jest zobowiązany pobrać </w:t>
      </w:r>
      <w:r>
        <w:rPr>
          <w:bCs/>
          <w:i/>
          <w:sz w:val="22"/>
          <w:szCs w:val="22"/>
        </w:rPr>
        <w:t>Dziennik Praktyk</w:t>
      </w:r>
      <w:r>
        <w:rPr>
          <w:bCs/>
          <w:sz w:val="22"/>
          <w:szCs w:val="22"/>
        </w:rPr>
        <w:t>, dostępny na stronie internetowej Uczel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łnomocnik rektora ds. hospitacji praktyk przeprowadza hospitacje wybranych instytucji w instytucji, w której odbywana jest praktyka zawodo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kumentacja związana z praktyką studenta przechowywana jest w jego teczce osobowej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zaliczenia praktyki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pisu zaliczenia praktyki zawodowej dokonuje Dziekan lub Prodziekan po uprzednim przesłaniu przez student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pii umowy zawartej między </w:t>
      </w:r>
      <w:r>
        <w:rPr>
          <w:sz w:val="22"/>
          <w:szCs w:val="22"/>
        </w:rPr>
        <w:t>Akademią Nauk Stosowanych im. Księcia Mieszka I w Poznaniu</w:t>
      </w:r>
      <w:r>
        <w:rPr>
          <w:bCs/>
          <w:sz w:val="22"/>
          <w:szCs w:val="22"/>
        </w:rPr>
        <w:t xml:space="preserve"> a instytucją organizującą praktykę zawodową, na której poświadczone jest odbycie prakty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awidłowo wypełnionego </w:t>
      </w:r>
      <w:r>
        <w:rPr>
          <w:bCs/>
          <w:i/>
          <w:sz w:val="22"/>
          <w:szCs w:val="22"/>
        </w:rPr>
        <w:t>Dziennika praktyk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ectwa realizacji prakty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Cs/>
          <w:sz w:val="22"/>
          <w:szCs w:val="22"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student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odbywaniem praktyki zawodowej student ma prawo d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>pomocy Dziekana, Prodziekana lub Pełnomocnika Dziekana ds. Praktyk Studenckich, włączając Pełnomocnika Rektora ds. Praktyk Studenckich oraz pracowników Biura Karier w zakresie dotyczącym odbywania praktyki zawod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ełnego realizowania programu praktyki zawodowej w wyznaczonej instytucji, w warunkach odpowiadających wymogom bezpieczeństwa i higieny pra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ów w trakcie odbywania praktyki obowiązuje przestrzeganie regulaminu pracy podmiotu przyjmującego na praktykę, przepisów prawa pracy, przepisów BHP, przepisów o ochronie tajemnicy służbowej i innych przepisów obowiązujących w miejscu praktyk oraz zachowanie godne studenta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ozdział V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Obowiązki studen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odbywaniem praktyki zawodowej student ma obowiązek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zestrzeganie zasad obowiązujących w placówce w której realizuje praktyki, w tym  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strzeganie regulaminu pracy podmiotu przyjmującego na praktykę, przepisów prawa pracy, przepisów BHP, przepisów o ochronie tajemnicy służbowej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iennego realizowania programu praktyki zawodowej,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owadzenia na bieżąco </w:t>
      </w:r>
      <w:r>
        <w:rPr>
          <w:i/>
          <w:sz w:val="22"/>
          <w:szCs w:val="22"/>
        </w:rPr>
        <w:t>Dziennika praktyk</w:t>
      </w:r>
      <w:r>
        <w:rPr>
          <w:sz w:val="22"/>
          <w:szCs w:val="22"/>
        </w:rPr>
        <w:t>, przez szczegółowe dokumentowanie codziennych czynności związanych z wykonywaniem powierzonych zadań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odnego reprezentowania Uczelni w instytucji, w której realizowana jest praktyka zawod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dyscyplinarn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udent ponosi odpowiedzialność dyscyplinarną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ruszenie w trakcie odbywania praktyki zawodowej przepisów obowiązujących w Uczel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ny uchybiające godności studenta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awo do rozstrzygania kwestii nieunormowanych niniejszym Regulaminem przysługuje Dziekan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ci moc </w:t>
      </w:r>
      <w:r>
        <w:rPr>
          <w:i/>
          <w:sz w:val="22"/>
          <w:szCs w:val="22"/>
        </w:rPr>
        <w:t xml:space="preserve">Regulamin </w:t>
      </w:r>
      <w:r>
        <w:rPr>
          <w:i/>
          <w:color w:val="000000"/>
          <w:sz w:val="22"/>
          <w:szCs w:val="22"/>
        </w:rPr>
        <w:t xml:space="preserve">praktyk studenckich </w:t>
      </w:r>
      <w:r>
        <w:rPr>
          <w:i/>
          <w:sz w:val="22"/>
          <w:szCs w:val="22"/>
        </w:rPr>
        <w:t xml:space="preserve">z dnia </w:t>
      </w:r>
      <w:r>
        <w:rPr>
          <w:sz w:val="22"/>
          <w:szCs w:val="22"/>
        </w:rPr>
        <w:t>19 grudnia 2016 roku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niejszy Regulamin wchodzi w życie z dniem </w:t>
      </w:r>
      <w:r>
        <w:rPr>
          <w:b/>
          <w:sz w:val="22"/>
          <w:szCs w:val="22"/>
        </w:rPr>
        <w:t>1 października 2022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ziekan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ydziału Nauk Społecznych</w:t>
      </w:r>
    </w:p>
    <w:p>
      <w:pPr>
        <w:pStyle w:val="Normal"/>
        <w:spacing w:lineRule="auto" w:line="360"/>
        <w:jc w:val="center"/>
        <w:rPr/>
      </w:pPr>
      <w:r>
        <w:rPr/>
        <w:t xml:space="preserve">Akademii Nauk Stosowanych im. Księcia Mieszka I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  <w:t>w Pozn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4:00Z</dcterms:created>
  <dc:creator>WSPiA</dc:creator>
  <dc:description/>
  <cp:keywords/>
  <dc:language>en-US</dc:language>
  <cp:lastModifiedBy>3 - DELL MEIN 2021</cp:lastModifiedBy>
  <cp:lastPrinted>2007-08-21T09:52:00Z</cp:lastPrinted>
  <dcterms:modified xsi:type="dcterms:W3CDTF">2022-11-08T11:56:00Z</dcterms:modified>
  <cp:revision>22</cp:revision>
  <dc:subject/>
  <dc:title>Decyzja Nr 1/2006</dc:title>
</cp:coreProperties>
</file>