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EMISJA GŁOS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-3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tudenta z podstawową wiedzą  w zakresie anatomii i fizjologii narządu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tudenta z możliwościami aparatu głosowego w zakresie wpływania na parametry fizyczne dźwię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ocesem ewolucji form ekspresji głos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zyczynami zaburzeń pracy narządu głosu, z zasadami profilaktyki i higieny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świadomego posługiwania się głosem w pracy zawod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(potrafi opisać) budowę i rozumie czynności i funkcje elementów składowych poszczególnych układów istotnych z punktu widzenia aktywności fizycznej człowieka, w tym procesu tworzenia głosu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pracy aparatu głosowego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dotyczącą założeń promocji zdrowia i zdrowego stylu życia, w tym higieny pracy głosem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procesów komunikowania interpersonalnego i społecznego ze szczególnym uwzględnieniem form komunikacji głosowej, w tym w działalności pedagogicznej (dydaktycznej, wychowawczej i opiekuńczej), oraz ich prawidłowości i zakłóc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.,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projektowania ścieżki własnego rozwoju i awansu zawodowego w zakresie pracy nad głos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2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amodzielnie zdobywać wiedzę i rozwijać swoje profesjonalne umiejętności wokalne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., C 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ykorzystywać podstawową wiedzę z zakresu pedagogiki oraz powiązanych z nią dyscyplin, w tym przypadku emisji głosu w celu analizowania i interpretowania problemów edukacyjnych, wychowawczych, opiekuńczych, kulturalnych i pomocowych,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głosowego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cja zadania głosowego;</w:t>
            </w:r>
            <w:r>
              <w:rPr>
                <w:sz w:val="22"/>
                <w:szCs w:val="22"/>
              </w:rPr>
              <w:t xml:space="preserve"> analiza i interpretacja zachowań głos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, C 3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animować prace nad rozwojem wokalnym uczestników procesów pedagogicznych, wspierać ich samodzielność w zdobywaniu wiedzy zwłaszcza w obszarze wiedzy o głosie,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owanie zadań głos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, C 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1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 sposób precyzyjny i spójny prezentować w formie ustnej (ze szczególną troską o walory brzmieniowe) i pisemnej, wyniki własnych pomysłów, wątpliwości i sugestii, opierając je argumentacją w kontekście poglądów różnych autor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cja zadania głos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3., C 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2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analizować własne działania pedagogiczne (dydaktyczne, wychowawcze i opiekuńcze) i wskazywać obszary wymagające modyfikacji, potrafi eksperymentować i wdrażać działania innowacyjne na rzecz doskonalenia form autoekspres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zadania głosowego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i interpretacja zachowań głos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0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kształcenia się oraz rozwoju zawodowego, wyznacza kierunki własnego rozwoju w zakresie emisji głos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w formie tes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0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znaczenia o wadze zachowania się w sposób profesjonalizmu w doborze form ekspresji głosowej, refleksji na tematy etyczne i przestrzegania zasad etyki zawodowej,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i interpretacja zachowań głos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0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uje w sposób odpowiedzialny powierzone mu zadania, wykazuje się wytrwałością w ich realizacji oraz przestrzega zasad bezpieczeństwa i higieny pracy głos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realizacja zadania głosow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tomia i fizjologia głosu – zagadnienia dotyczące układu oddechowego, budowy krtani oraz roli rezonatorów i artykulatorów w procesie tworzenia głos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, 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arat głosowy jako źródło dźwięku. Akustyczne uwarunkowania rozprzestrzeniania się dźwięku a możliwości wpływania na fizyczne parametry dźwięk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5, K1A_U16, K1A_U26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os jako narzędzie komunikacji, funkcje i możliwości narządu gło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, K1A_U05, K1A_U12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isja głosu w procesie historycznym w kontekście ewolucji form ekspres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iena pracy głosem. Zaburzenia, profilaktyka i le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3, K1A_W08, K1A_U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ustyczne uwarunkowania pracy głos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8, K1A_W25, K1A_U26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izowanie generatora – ćwiczenia oddech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, K1A_W25, 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tawienia głosowe i skala głosu – ćwiczenia fonacyj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, 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ykułowanie dźwięku – ćwiczenia artykulacyj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01, K1A_W23, K1A_U12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zmacnianie głosu i regulacja barwy – ćwiczenia w uaktywnianiu możliwości rezonans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1, K1A_W25, 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cja głosowa - śpi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, K1A_U07, K1A_U26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pretacja głosowa – praca z tekstem poetyc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, K1A_U07, K1A_U26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Interpretacja głosowa – praca z tekstem – pro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, K1A_U07, K1A_U26, K1A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 / stopnie / aktywny udział w zajęciach, zarówno w dyskusji jak i wykonywaniu ćwiczeń głosowych oraz znajomość zagadnień teoretycznych dotyczących przedmiotu potwierdzona zaliczeniem pisemnego kolokwium</w:t>
            </w:r>
            <w:r>
              <w:rPr>
                <w:b/>
                <w:bCs/>
              </w:rPr>
              <w:t>. Wymagania minimalne na ocenę dostateczną – zaliczenie kolokwium min. na ocenę dostateczną oraz zrealizowanie tekstowego zadania głosowego min. na ocenę dostatecz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wykładowa, dyskusja, burza mózgów, ćwiczenia głosowe, praca w grup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rasiewicz B., </w:t>
            </w:r>
            <w:r>
              <w:rPr>
                <w:b/>
                <w:i/>
                <w:sz w:val="24"/>
                <w:szCs w:val="24"/>
              </w:rPr>
              <w:t>Mówię i śpiewam świadomi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bCs w:val="false"/>
                <w:sz w:val="24"/>
              </w:rPr>
              <w:t xml:space="preserve">Mitrinowicz-Modrzejewska A., </w:t>
            </w:r>
            <w:r>
              <w:rPr>
                <w:bCs w:val="false"/>
                <w:i/>
                <w:sz w:val="24"/>
              </w:rPr>
              <w:t>Fizjologia i patologia głosu, słuchu, mow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Toczyska B.,  </w:t>
            </w:r>
            <w:r>
              <w:rPr>
                <w:i/>
                <w:sz w:val="24"/>
              </w:rPr>
              <w:t>Łamańce z dykcją, czyli makaka ma k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0:2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1:00Z</dcterms:modified>
  <cp:revision>8</cp:revision>
  <dc:subject/>
  <dc:title>Nazwa przedmiotu: Teoretyczne podstawy wychowania</dc:title>
</cp:coreProperties>
</file>