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Fizjologia wysiłku fizyczneg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IWF-II/4-59sd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rwszy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): 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Zaznajomienie studentów z podstawowymi poj</w:t>
            </w:r>
            <w:r>
              <w:rPr>
                <w:rFonts w:eastAsia="TT27o00;Arial Unicode MS"/>
                <w:color w:val="000000"/>
                <w:sz w:val="22"/>
                <w:szCs w:val="22"/>
              </w:rPr>
              <w:t>ę</w:t>
            </w:r>
            <w:r>
              <w:rPr>
                <w:color w:val="000000"/>
                <w:sz w:val="22"/>
                <w:szCs w:val="22"/>
              </w:rPr>
              <w:t>ciami dotycz</w:t>
            </w:r>
            <w:r>
              <w:rPr>
                <w:rFonts w:eastAsia="TT27o00;Arial Unicode MS"/>
                <w:color w:val="000000"/>
                <w:sz w:val="22"/>
                <w:szCs w:val="22"/>
              </w:rPr>
              <w:t>ą</w:t>
            </w:r>
            <w:r>
              <w:rPr>
                <w:color w:val="000000"/>
                <w:sz w:val="22"/>
                <w:szCs w:val="22"/>
              </w:rPr>
              <w:t>cymi fizjologii wysiłku fizycznego  (m.in. rodzaje wysiłków fizycznych, rodzaje skurczów, wydolność fizyczna, trening fizyczny, bezruch)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kazanie kompleksowej wiedzy o podstawowych procesach fizjologicznych zachodzący w organizmie człowieka podczas wysiłku fizycznego (m.in. układ krążenia, oddechowy, wydalniczy, mięśnie, wydzielanie wewnętrzne, krew itp.)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anie i zrozumienie zasad wykonywania prób wysiłkow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azanie wiedzy dotyczącej zasad pomiaru wydolności fizycznej oraz sprawdzania reakcji organizmu na wysiłek u dorosłych i dziec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anie i zrozumienie metod treningu oraz zasad stosowania testów sprawnościow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owanie postaw świadomości własnej wiedzy i ciągłej potrzeby doskonalenia nabytych umiejętnośc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Podstawy fizjologi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ształce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W01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W01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59SD-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podstawowe terminy z zakresu podziału wysiłków fizycznych, rodzajów treningów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1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59SD-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na podstawowe terminy z zakresu parametrów fizjologicznych wykorzystywanych w medycynie sport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W03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W02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59SD-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zasady oceny i kontroli fizjologicznych reakcji organizmu na wysiłek fizyczn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W18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W21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W04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59SD-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teoretyczną i praktyczną w zakresie podstawowych metod treningu oraz testów sprawnościowych stosowanych w sporci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W08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W06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</w:rPr>
              <w:t>P59SD-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zasady treningu zdrowot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W18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W02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</w:rPr>
              <w:t>P59SD-W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zasady przeprowadzania prób wysiłkow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U18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U01SD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</w:rPr>
              <w:t>P59SD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umiejętność pomiaru podstawowych wskaźników fizjologicz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prak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U18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U01SD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</w:rPr>
              <w:t>P59SD-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umiejętność przeprowadzenia testów wysiłkow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prak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U18 K1A_U20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U01SD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</w:rPr>
              <w:t>P59SD-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umiejętność interpretacji wyników prób wysiłkow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prak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U14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U06SD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</w:rPr>
              <w:t>P59SD-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określić i zrealizować cel treningu zdrowotneg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U14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U06SD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</w:rPr>
              <w:t>P59SD-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zaprogramować i przeprowadzić jednostkę treningu zdrowotneg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prak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K02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KS01SD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</w:rPr>
              <w:t>P59SD-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</w:rPr>
              <w:t>Wykazuje kreatywność w doborze odpowiednich metod treningu poprzez ciągłe dokształcani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K04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KS05SD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</w:rPr>
              <w:t>P59SD-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azuje postawę promującą potrzebę profilaktyki w przebiegu kariery sportow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K08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KS04SD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</w:rPr>
              <w:t>P59SD-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</w:rPr>
              <w:t>Rozwiązuje skomplikowane problemy związane z prowadzeniem odnowy biologicznej w świecie sportowym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C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zjologia wysiłku fizycznego – przedmiot i zakres oraz kierunki rozwoju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W03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W08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W18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W21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U14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U18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K02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K04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K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1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e wysiłków fizycznych i ich charakterystyka. Reakcje organizmu na wysiłek fizyczn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W03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W08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W18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W21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U14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U18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K02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K04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K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1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Wpływ rozgrzewki na organiz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W03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W08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W18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W21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U14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U18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K02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K04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K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1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óby wysiłkowe – charakterystyka. Wskazania i przeciwwskazania do stosowania prób wysiłk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W03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W08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W18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W21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U14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U18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K02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K04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K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t energetyczny wysiłku fizycznego.. Fizjologiczna ocena wydolności fizycznej.</w:t>
              <w:tab/>
              <w:t>Skład ciała a wydolność fizyczna. Charakterystyka wydolności fizycznej osób trenujących i nietrenując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W03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W08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W18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W21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U14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U18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K02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K04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K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i rodzaje prowadzenia i kontroli treningów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e wysiłków fizycznych i ich charakterystyka.. Obciążenie treningow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W03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W08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W18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W21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U14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U18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K02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K04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K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SD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ning zdrowot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W03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W08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W18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W21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U14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U18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K02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K04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K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5S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  <w:r>
              <w:rPr/>
              <w:t xml:space="preserve"> podsumowujące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yteria oceny:</w:t>
            </w:r>
          </w:p>
          <w:p>
            <w:pPr>
              <w:pStyle w:val="Normal"/>
              <w:rPr/>
            </w:pPr>
            <w:r>
              <w:rPr/>
              <w:t xml:space="preserve">Zaliczenie na podstawie aktywnego uczestnictwa w zajęciach (przygotowywanie prezentacji oraz zadań domowych). Zaliczenie kolokwiów cząstkowych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Zaliczenie końcowe, pisemne – test jednokrotnego wyboru z treści wykładów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łady – wykład informacyjny, prezentacje multimedialn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Krauss H, Sosnowski P „ Fizjologia człowieka z elementami patologii”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Traczyk Z, "Fizjologia człowieka w zarysie", Wydawnictwo Lekarskie PZWL, Warszawa, 2005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0:43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21:00Z</dcterms:modified>
  <cp:revision>11</cp:revision>
  <dc:subject/>
  <dc:title>Nazwa przedmiotu: Teoretyczne podstawy wychowania</dc:title>
</cp:coreProperties>
</file>