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FIZJOLOG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WFI/1/2</w:t>
            </w:r>
            <w:r>
              <w:rPr>
                <w:rFonts w:cs="Arial" w:ascii="Arial" w:hAnsi="Arial"/>
                <w:b/>
                <w:bCs/>
              </w:rPr>
              <w:t>_</w:t>
            </w:r>
            <w:r>
              <w:rPr>
                <w:b/>
                <w:bCs/>
              </w:rPr>
              <w:t>1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 dotycz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 i I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a I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 </w:t>
            </w:r>
            <w:r>
              <w:rPr/>
              <w:t>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49"/>
            </w:tblGrid>
            <w:tr>
              <w:trPr>
                <w:trHeight w:val="206" w:hRule="atLeast"/>
              </w:trPr>
              <w:tc>
                <w:tcPr>
                  <w:tcW w:w="9149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/>
                    <w:t>Zapoznanie słuchaczy z fizjologią i wzajemną zależnością fizjologiczną poszczególnych układów w ciele człowieka</w:t>
                  </w: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słuchaczy z pojęciami norm w zakresie procesów fizjologicznych odbywających się w ciele człowiek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oznanie funkcji organizmu człowieka jako podstawy do nauki fizjologii wysiłku fizycz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4</w:t>
            </w:r>
            <w:r>
              <w:rPr/>
              <w:t>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49"/>
            </w:tblGrid>
            <w:tr>
              <w:trPr>
                <w:trHeight w:val="322" w:hRule="atLeast"/>
              </w:trPr>
              <w:tc>
                <w:tcPr>
                  <w:tcW w:w="9149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Poznanie możliwości przystosowania narządów człowieka do utrzymania homeostazy, mimo zmian zachodzących w środowisku zewnętrznym i wewnętrznym. </w:t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podjęcia studiów II stopnia i systematycznego doskonalenia zawodow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9"/>
            </w:tblGrid>
            <w:tr>
              <w:trPr>
                <w:trHeight w:val="322" w:hRule="atLeast"/>
              </w:trPr>
              <w:tc>
                <w:tcPr>
                  <w:tcW w:w="9899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tudent zna materiał z zakresu biologii, chemii, fizyki – na poziomie szkoły średniej. Ponadto posiada wiedzę z zakresu budowy organizmu człowieka, komórek, tkanek, narządów uzyskaną  podczas nauki anatomii prawidłowej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F14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(potrafi opisać) budowę i rozumie czynności i funkcje elementów składowych poszczególnych układów istotnych z punktu widzenia aktywności fizycznej człowieka oraz fizjologiczne procesy regulujące działanie organizmu ludzki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-zaliczenie            z oceną, sprawdzia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F14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i rozumie procesy metaboliczne, determinujące udział człowieka w zwiększonej aktywności ruchowej, na poziomie komórkowym, narządowym i ustrojow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-zaliczenie               z oceną, sprawdzia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A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F14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rozwoju człowieka w różnych cyklach życ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-zaliczenie               z oceną, sprawdzia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A_W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F14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projektowania ścieżki własnego rozwoju i awansu zawod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-zaliczenie                z oceną, sprawdzia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WF14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Potrafi samodzielnie zdobywać wiedzę i rozwijać swoje profesjonalne umiejętności korzystając z różnych źródeł i nowoczesnych technolog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F opis przypadku, 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A1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F14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Potrafi wykorzystać wiedzę teoretyczną z zakresu fizjologii do analizowania i interpretowania określonego rodzaju sytuacji i zdarzeń pedagogi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F opis przypadku, 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1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F14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" w:right="-1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otrafi uzasadnić potrzebę aktywnego stylu życia posługując się argumentami z zakresu fizjologicznych  podstaw kultury fizycznej, wyjaśnić mechanizmy oddziaływania środkami fizycznymi na organiz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F opis przypadku, 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C1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F14_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osiada świadomość i umiejętność stałego kształcenia się oraz rozwoju zawodowego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F14_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Dokonuje samooceny własnych kompetencji oraz posiada świadomość własnych ogranicze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-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C1-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4739"/>
        <w:gridCol w:w="3600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P_0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zjologia-mianownictwo. Czynność fizjologiczna komórk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,</w:t>
            </w:r>
          </w:p>
          <w:p>
            <w:pPr>
              <w:pStyle w:val="Normal"/>
              <w:rPr/>
            </w:pPr>
            <w:r>
              <w:rPr/>
              <w:t>M1A_W08,M1A_W09,M1A_W12,</w:t>
            </w:r>
          </w:p>
          <w:p>
            <w:pPr>
              <w:pStyle w:val="Normal"/>
              <w:jc w:val="both"/>
              <w:rPr/>
            </w:pPr>
            <w:r>
              <w:rPr/>
              <w:t>M1A_U01, M1A_U14, M1A_U15, M1A_U16, M1A_U03, M1A_U04,</w:t>
            </w:r>
          </w:p>
          <w:p>
            <w:pPr>
              <w:pStyle w:val="Normal"/>
              <w:jc w:val="both"/>
              <w:rPr/>
            </w:pPr>
            <w:r>
              <w:rPr/>
              <w:t>M1A_U07, M1A_U10, M1A_U02,</w:t>
            </w:r>
          </w:p>
          <w:p>
            <w:pPr>
              <w:pStyle w:val="Normal"/>
              <w:jc w:val="both"/>
              <w:rPr/>
            </w:pPr>
            <w:r>
              <w:rPr/>
              <w:t>M1A_U05, M1A_U12, M1A_U13, M1A_U17, M1A_K01, M1A_K02,</w:t>
            </w:r>
          </w:p>
          <w:p>
            <w:pPr>
              <w:pStyle w:val="Normal"/>
              <w:jc w:val="both"/>
              <w:rPr/>
            </w:pPr>
            <w:r>
              <w:rPr/>
              <w:t>M1A_K05, M1A_K09 M1A_K11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0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ostaza. Organizacja i zasady regulacji czynności fizjologicznych ustroju. Ogólnoustrojowe mechanizmy kontroli homeostazy. Znaczenie błony komórkowej. Transport błonowy bierny i czynn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,</w:t>
            </w:r>
          </w:p>
          <w:p>
            <w:pPr>
              <w:pStyle w:val="Normal"/>
              <w:rPr/>
            </w:pPr>
            <w:r>
              <w:rPr/>
              <w:t>M1A_W08,M1A_W09,M1A_W12,</w:t>
            </w:r>
          </w:p>
          <w:p>
            <w:pPr>
              <w:pStyle w:val="Normal"/>
              <w:jc w:val="both"/>
              <w:rPr/>
            </w:pPr>
            <w:r>
              <w:rPr/>
              <w:t>M1A_U01, M1A_U14, M1A_U15, M1A_U16, M1A_U03, M1A_U04,</w:t>
            </w:r>
          </w:p>
          <w:p>
            <w:pPr>
              <w:pStyle w:val="Normal"/>
              <w:jc w:val="both"/>
              <w:rPr/>
            </w:pPr>
            <w:r>
              <w:rPr/>
              <w:t>M1A_U07, M1A_U10, M1A_U02,</w:t>
            </w:r>
          </w:p>
          <w:p>
            <w:pPr>
              <w:pStyle w:val="Normal"/>
              <w:jc w:val="both"/>
              <w:rPr/>
            </w:pPr>
            <w:r>
              <w:rPr/>
              <w:t>M1A_U05, M1A_U12, M1A_U13, M1A_U17, M1A_K01, M1A_K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1A_K05, M1A_K09 M1A_K11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0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ość i rodzaje włókien nerwowych. Rodzaje przewodzenia impulsu nerwowego wzdłuż włókna nerwowego. Znaczenie synap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,</w:t>
            </w:r>
          </w:p>
          <w:p>
            <w:pPr>
              <w:pStyle w:val="Normal"/>
              <w:rPr/>
            </w:pPr>
            <w:r>
              <w:rPr/>
              <w:t>M1A_W08,M1A_W09,M1A_W12,</w:t>
            </w:r>
          </w:p>
          <w:p>
            <w:pPr>
              <w:pStyle w:val="Normal"/>
              <w:jc w:val="both"/>
              <w:rPr/>
            </w:pPr>
            <w:r>
              <w:rPr/>
              <w:t>M1A_U01, M1A_U14, M1A_U15, M1A_U16, M1A_U03, M1A_U04,</w:t>
            </w:r>
          </w:p>
          <w:p>
            <w:pPr>
              <w:pStyle w:val="Normal"/>
              <w:jc w:val="both"/>
              <w:rPr/>
            </w:pPr>
            <w:r>
              <w:rPr/>
              <w:t>M1A_U07, M1A_U10, M1A_U02,</w:t>
            </w:r>
          </w:p>
          <w:p>
            <w:pPr>
              <w:pStyle w:val="Normal"/>
              <w:jc w:val="both"/>
              <w:rPr/>
            </w:pPr>
            <w:r>
              <w:rPr/>
              <w:t>M1A_U05, M1A_U12, M1A_U13, M1A_U17, M1A_K01, M1A_K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1A_K05, M1A_K09 M1A_K11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0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logia ośrodkowego układu nerwowego (OUN). Organizacja czynnościowa ośrodkowego układu nerwow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,</w:t>
            </w:r>
          </w:p>
          <w:p>
            <w:pPr>
              <w:pStyle w:val="Normal"/>
              <w:rPr/>
            </w:pPr>
            <w:r>
              <w:rPr/>
              <w:t>M1A_W08,M1A_W09,M1A_W12,</w:t>
            </w:r>
          </w:p>
          <w:p>
            <w:pPr>
              <w:pStyle w:val="Normal"/>
              <w:jc w:val="both"/>
              <w:rPr/>
            </w:pPr>
            <w:r>
              <w:rPr/>
              <w:t>M1A_U01, M1A_U14, M1A_U15, M1A_U16, M1A_U03, M1A_U04,</w:t>
            </w:r>
          </w:p>
          <w:p>
            <w:pPr>
              <w:pStyle w:val="Normal"/>
              <w:jc w:val="both"/>
              <w:rPr/>
            </w:pPr>
            <w:r>
              <w:rPr/>
              <w:t>M1A_U07, M1A_U10, M1A_U02,</w:t>
            </w:r>
          </w:p>
          <w:p>
            <w:pPr>
              <w:pStyle w:val="Normal"/>
              <w:jc w:val="both"/>
              <w:rPr/>
            </w:pPr>
            <w:r>
              <w:rPr/>
              <w:t>M1A_U05, M1A_U12, M1A_U13, M1A_U17, M1A_K01, M1A_K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1A_K05, M1A_K09 M1A_K11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0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chy czynności odruchowej, rodzaje odruchów, łuk odruchowy. Odruchowa regulacja napięcia mięśniowego. Czynności odruchowe rdzenia przedłużonego i mos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,</w:t>
            </w:r>
          </w:p>
          <w:p>
            <w:pPr>
              <w:pStyle w:val="Normal"/>
              <w:rPr/>
            </w:pPr>
            <w:r>
              <w:rPr/>
              <w:t>M1A_W08,M1A_W09,M1A_W12,</w:t>
            </w:r>
          </w:p>
          <w:p>
            <w:pPr>
              <w:pStyle w:val="Normal"/>
              <w:jc w:val="both"/>
              <w:rPr/>
            </w:pPr>
            <w:r>
              <w:rPr/>
              <w:t>M1A_U01, M1A_U14, M1A_U15, M1A_U16, M1A_U03, M1A_U04,</w:t>
            </w:r>
          </w:p>
          <w:p>
            <w:pPr>
              <w:pStyle w:val="Normal"/>
              <w:jc w:val="both"/>
              <w:rPr/>
            </w:pPr>
            <w:r>
              <w:rPr/>
              <w:t>M1A_U07, M1A_U10, M1A_U02,</w:t>
            </w:r>
          </w:p>
          <w:p>
            <w:pPr>
              <w:pStyle w:val="Normal"/>
              <w:jc w:val="both"/>
              <w:rPr/>
            </w:pPr>
            <w:r>
              <w:rPr/>
              <w:t>M1A_U05, M1A_U12, M1A_U13, M1A_U17, M1A_K01, M1A_K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1A_K05, M1A_K09 M1A_K11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0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logia mięśni poprzecznie prążkowanych i gładkich. Podział i właściwości mięśni poprzecznie prążkowa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,</w:t>
            </w:r>
          </w:p>
          <w:p>
            <w:pPr>
              <w:pStyle w:val="Normal"/>
              <w:rPr/>
            </w:pPr>
            <w:r>
              <w:rPr/>
              <w:t>M1A_W08,M1A_W09,M1A_W12,</w:t>
            </w:r>
          </w:p>
          <w:p>
            <w:pPr>
              <w:pStyle w:val="Normal"/>
              <w:jc w:val="both"/>
              <w:rPr/>
            </w:pPr>
            <w:r>
              <w:rPr/>
              <w:t>M1A_U01, M1A_U14, M1A_U15, M1A_U16, M1A_U03, M1A_U04,</w:t>
            </w:r>
          </w:p>
          <w:p>
            <w:pPr>
              <w:pStyle w:val="Normal"/>
              <w:jc w:val="both"/>
              <w:rPr/>
            </w:pPr>
            <w:r>
              <w:rPr/>
              <w:t>M1A_U07, M1A_U10, M1A_U02,</w:t>
            </w:r>
          </w:p>
          <w:p>
            <w:pPr>
              <w:pStyle w:val="Normal"/>
              <w:jc w:val="both"/>
              <w:rPr/>
            </w:pPr>
            <w:r>
              <w:rPr/>
              <w:t>M1A_U05, M1A_U12, M1A_U13, M1A_U17, M1A_K01, M1A_K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1A_K05, M1A_K09 M1A_K11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0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Budowa i fizjologia nerek. Nefron - filtracja, resorpcja, sekrecja. Mechanizmy zagęszczania i rozcieńczania moczu. Rola nerek w regulacji ciśnienia tętniczego i równowagi kwasowo-zasadowej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,</w:t>
            </w:r>
          </w:p>
          <w:p>
            <w:pPr>
              <w:pStyle w:val="Normal"/>
              <w:rPr/>
            </w:pPr>
            <w:r>
              <w:rPr/>
              <w:t>M1A_W08,M1A_W09,M1A_W12,</w:t>
            </w:r>
          </w:p>
          <w:p>
            <w:pPr>
              <w:pStyle w:val="Normal"/>
              <w:jc w:val="both"/>
              <w:rPr/>
            </w:pPr>
            <w:r>
              <w:rPr/>
              <w:t>M1A_U01, M1A_U14, M1A_U15, M1A_U16, M1A_U03, M1A_U04,</w:t>
            </w:r>
          </w:p>
          <w:p>
            <w:pPr>
              <w:pStyle w:val="Normal"/>
              <w:jc w:val="both"/>
              <w:rPr/>
            </w:pPr>
            <w:r>
              <w:rPr/>
              <w:t>M1A_U07, M1A_U10, M1A_U02,</w:t>
            </w:r>
          </w:p>
          <w:p>
            <w:pPr>
              <w:pStyle w:val="Normal"/>
              <w:jc w:val="both"/>
              <w:rPr/>
            </w:pPr>
            <w:r>
              <w:rPr/>
              <w:t>M1A_U05, M1A_U12, M1A_U13, M1A_U17, M1A_K01, M1A_K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1A_K05, M1A_K09 M1A_K11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0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limfatyczny. Budowa i fizjologia układu odpornościowego. Chłon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,</w:t>
            </w:r>
          </w:p>
          <w:p>
            <w:pPr>
              <w:pStyle w:val="Normal"/>
              <w:rPr/>
            </w:pPr>
            <w:r>
              <w:rPr/>
              <w:t>M1A_W08,M1A_W09,M1A_W12,</w:t>
            </w:r>
          </w:p>
          <w:p>
            <w:pPr>
              <w:pStyle w:val="Normal"/>
              <w:jc w:val="both"/>
              <w:rPr/>
            </w:pPr>
            <w:r>
              <w:rPr/>
              <w:t>M1A_U01, M1A_U14, M1A_U15, M1A_U16, M1A_U03, M1A_U04,</w:t>
            </w:r>
          </w:p>
          <w:p>
            <w:pPr>
              <w:pStyle w:val="Normal"/>
              <w:jc w:val="both"/>
              <w:rPr/>
            </w:pPr>
            <w:r>
              <w:rPr/>
              <w:t>M1A_U07, M1A_U10, M1A_U02,</w:t>
            </w:r>
          </w:p>
          <w:p>
            <w:pPr>
              <w:pStyle w:val="Normal"/>
              <w:jc w:val="both"/>
              <w:rPr/>
            </w:pPr>
            <w:r>
              <w:rPr/>
              <w:t>M1A_U05, M1A_U12, M1A_U13, M1A_U17, M1A_K01, M1A_K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1A_K05, M1A_K09 M1A_K11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krwi. Skład i znaczenie osocza. Charakterystyka erytrocytów. Właściwości hemoglobiny. Krzywa dysocjacji oksyhemoglobiny. Hemoglobina płodow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,</w:t>
            </w:r>
          </w:p>
          <w:p>
            <w:pPr>
              <w:pStyle w:val="Normal"/>
              <w:rPr/>
            </w:pPr>
            <w:r>
              <w:rPr/>
              <w:t>M1A_W08,M1A_W09,M1A_W12,</w:t>
            </w:r>
          </w:p>
          <w:p>
            <w:pPr>
              <w:pStyle w:val="Normal"/>
              <w:jc w:val="both"/>
              <w:rPr/>
            </w:pPr>
            <w:r>
              <w:rPr/>
              <w:t>M1A_U01, M1A_U14, M1A_U15, M1A_U16, M1A_U03, M1A_U04,</w:t>
            </w:r>
          </w:p>
          <w:p>
            <w:pPr>
              <w:pStyle w:val="Normal"/>
              <w:jc w:val="both"/>
              <w:rPr/>
            </w:pPr>
            <w:r>
              <w:rPr/>
              <w:t>M1A_U07, M1A_U10, M1A_U02,</w:t>
            </w:r>
          </w:p>
          <w:p>
            <w:pPr>
              <w:pStyle w:val="Normal"/>
              <w:jc w:val="both"/>
              <w:rPr/>
            </w:pPr>
            <w:r>
              <w:rPr/>
              <w:t>M1A_U05, M1A_U12, M1A_U13, M1A_U17, M1A_K01, M1A_K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1A_K05, M1A_K09 M1A_K11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1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y krwi. Krwinki białe. Rodzaje odporności                        i mechanizmy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łytki krwi. Krzepnięcie krwi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,</w:t>
            </w:r>
          </w:p>
          <w:p>
            <w:pPr>
              <w:pStyle w:val="Normal"/>
              <w:rPr/>
            </w:pPr>
            <w:r>
              <w:rPr/>
              <w:t>M1A_W08,M1A_W09,M1A_W12,</w:t>
            </w:r>
          </w:p>
          <w:p>
            <w:pPr>
              <w:pStyle w:val="Normal"/>
              <w:jc w:val="both"/>
              <w:rPr/>
            </w:pPr>
            <w:r>
              <w:rPr/>
              <w:t>M1A_U01, M1A_U14, M1A_U15, M1A_U16, M1A_U03, M1A_U04,</w:t>
            </w:r>
          </w:p>
          <w:p>
            <w:pPr>
              <w:pStyle w:val="Normal"/>
              <w:jc w:val="both"/>
              <w:rPr/>
            </w:pPr>
            <w:r>
              <w:rPr/>
              <w:t>M1A_U07, M1A_U10, M1A_U02,</w:t>
            </w:r>
          </w:p>
          <w:p>
            <w:pPr>
              <w:pStyle w:val="Normal"/>
              <w:jc w:val="both"/>
              <w:rPr/>
            </w:pPr>
            <w:r>
              <w:rPr/>
              <w:t>M1A_U05, M1A_U12, M1A_U13, M1A_U17, M1A_K01, M1A_K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1A_K05, M1A_K09 M1A_K11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1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logia krążenia. Organizacja krążenia dużego i małego. Charakterystyka przepływu w tętnicach, kapilarach i żyłach. Czynniki kształtujące ciśnienie tętnicze. Tętno tętnicze i żylne. Mechanizmy regulacji układu krążenia. Układ renina-angiotensyna-aldosteron (układ RA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,</w:t>
            </w:r>
          </w:p>
          <w:p>
            <w:pPr>
              <w:pStyle w:val="Normal"/>
              <w:rPr/>
            </w:pPr>
            <w:r>
              <w:rPr/>
              <w:t>M1A_W08,M1A_W09,M1A_W12,</w:t>
            </w:r>
          </w:p>
          <w:p>
            <w:pPr>
              <w:pStyle w:val="Normal"/>
              <w:jc w:val="both"/>
              <w:rPr/>
            </w:pPr>
            <w:r>
              <w:rPr/>
              <w:t>M1A_U01, M1A_U14, M1A_U15, M1A_U16, M1A_U03, M1A_U04,</w:t>
            </w:r>
          </w:p>
          <w:p>
            <w:pPr>
              <w:pStyle w:val="Normal"/>
              <w:jc w:val="both"/>
              <w:rPr/>
            </w:pPr>
            <w:r>
              <w:rPr/>
              <w:t>M1A_U07, M1A_U10, M1A_U02,</w:t>
            </w:r>
          </w:p>
          <w:p>
            <w:pPr>
              <w:pStyle w:val="Normal"/>
              <w:jc w:val="both"/>
              <w:rPr/>
            </w:pPr>
            <w:r>
              <w:rPr/>
              <w:t>M1A_U05, M1A_U12, M1A_U13, M1A_U17, M1A_K01, M1A_K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1A_K05, M1A_K09 M1A_K11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1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zjologia układu oddechowego. Mechanika oddychania. Wymiana gazowa w płucach. Kompleks oddechowy pnia mózgu. Regulacja oddychania. Odruchy z chemoreceptorów ośrodkowych i obwodowych. Cechy krążenia płucnego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,</w:t>
            </w:r>
          </w:p>
          <w:p>
            <w:pPr>
              <w:pStyle w:val="Normal"/>
              <w:rPr/>
            </w:pPr>
            <w:r>
              <w:rPr/>
              <w:t>M1A_W08,M1A_W09,M1A_W12,</w:t>
            </w:r>
          </w:p>
          <w:p>
            <w:pPr>
              <w:pStyle w:val="Normal"/>
              <w:jc w:val="both"/>
              <w:rPr/>
            </w:pPr>
            <w:r>
              <w:rPr/>
              <w:t>M1A_U01, M1A_U14, M1A_U15, M1A_U16, M1A_U03, M1A_U04,</w:t>
            </w:r>
          </w:p>
          <w:p>
            <w:pPr>
              <w:pStyle w:val="Normal"/>
              <w:jc w:val="both"/>
              <w:rPr/>
            </w:pPr>
            <w:r>
              <w:rPr/>
              <w:t>M1A_U07, M1A_U10, M1A_U02,</w:t>
            </w:r>
          </w:p>
          <w:p>
            <w:pPr>
              <w:pStyle w:val="Normal"/>
              <w:jc w:val="both"/>
              <w:rPr/>
            </w:pPr>
            <w:r>
              <w:rPr/>
              <w:t>M1A_U05, M1A_U12, M1A_U13, M1A_U17, M1A_K01, M1A_K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1A_K05, M1A_K09 M1A_K11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1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kład pokarmowy. Procesy zachodzące w poszczególnych odcinakach przewodu pokarmowego w aspekcie fizjologii czynnościowej układu pokarmowego. Trawienie pokarmu i wchłanian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,</w:t>
            </w:r>
          </w:p>
          <w:p>
            <w:pPr>
              <w:pStyle w:val="Normal"/>
              <w:rPr/>
            </w:pPr>
            <w:r>
              <w:rPr/>
              <w:t>M1A_W08,M1A_W09,M1A_W12,</w:t>
            </w:r>
          </w:p>
          <w:p>
            <w:pPr>
              <w:pStyle w:val="Normal"/>
              <w:jc w:val="both"/>
              <w:rPr/>
            </w:pPr>
            <w:r>
              <w:rPr/>
              <w:t>M1A_U01, M1A_U14, M1A_U15, M1A_U16, M1A_U03, M1A_U04,</w:t>
            </w:r>
          </w:p>
          <w:p>
            <w:pPr>
              <w:pStyle w:val="Normal"/>
              <w:jc w:val="both"/>
              <w:rPr/>
            </w:pPr>
            <w:r>
              <w:rPr/>
              <w:t>M1A_U07, M1A_U10, M1A_U02,</w:t>
            </w:r>
          </w:p>
          <w:p>
            <w:pPr>
              <w:pStyle w:val="Normal"/>
              <w:jc w:val="both"/>
              <w:rPr/>
            </w:pPr>
            <w:r>
              <w:rPr/>
              <w:t>M1A_U05, M1A_U12, M1A_U13, M1A_U17, M1A_K01, M1A_K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1A_K05, M1A_K09 M1A_K11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1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ość i podział układu autonomicznego. Organizacja czynnościowa układu współczulnego i przywspółczulnego oraz jego wpływ na poszczególne narząd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,</w:t>
            </w:r>
          </w:p>
          <w:p>
            <w:pPr>
              <w:pStyle w:val="Normal"/>
              <w:rPr/>
            </w:pPr>
            <w:r>
              <w:rPr/>
              <w:t>M1A_W08,M1A_W09,M1A_W12,</w:t>
            </w:r>
          </w:p>
          <w:p>
            <w:pPr>
              <w:pStyle w:val="Normal"/>
              <w:jc w:val="both"/>
              <w:rPr/>
            </w:pPr>
            <w:r>
              <w:rPr/>
              <w:t>M1A_U01, M1A_U14, M1A_U15, M1A_U16, M1A_U03, M1A_U04,</w:t>
            </w:r>
          </w:p>
          <w:p>
            <w:pPr>
              <w:pStyle w:val="Normal"/>
              <w:jc w:val="both"/>
              <w:rPr/>
            </w:pPr>
            <w:r>
              <w:rPr/>
              <w:t>M1A_U07, M1A_U10, M1A_U02,</w:t>
            </w:r>
          </w:p>
          <w:p>
            <w:pPr>
              <w:pStyle w:val="Normal"/>
              <w:jc w:val="both"/>
              <w:rPr/>
            </w:pPr>
            <w:r>
              <w:rPr/>
              <w:t>M1A_U05, M1A_U12, M1A_U13, M1A_U17, M1A_K01, M1A_K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M1A_K05, M1A_K09 M1A_K11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1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ądy zmysłu. Analizatory wrażeń zmysłowych. Fizjologia narządów zmysłu. Analiza mechanizmów z udziałem fotoreceptorów. Pole widzenia, ostrość widzenia, widzenie barwne. Drogi słuchowe i narząd równowagi. Czucie smaku i węchu. Zmysł ruchu. Ruchy i postawa ciał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,</w:t>
            </w:r>
          </w:p>
          <w:p>
            <w:pPr>
              <w:pStyle w:val="Normal"/>
              <w:rPr/>
            </w:pPr>
            <w:r>
              <w:rPr/>
              <w:t>M1A_W08,M1A_W09,M1A_W12,</w:t>
            </w:r>
          </w:p>
          <w:p>
            <w:pPr>
              <w:pStyle w:val="Normal"/>
              <w:jc w:val="both"/>
              <w:rPr/>
            </w:pPr>
            <w:r>
              <w:rPr/>
              <w:t>M1A_U01, M1A_U14, M1A_U15, M1A_U16, M1A_U03, M1A_U04,</w:t>
            </w:r>
          </w:p>
          <w:p>
            <w:pPr>
              <w:pStyle w:val="Normal"/>
              <w:jc w:val="both"/>
              <w:rPr/>
            </w:pPr>
            <w:r>
              <w:rPr/>
              <w:t>M1A_U07, M1A_U10, M1A_U02,</w:t>
            </w:r>
          </w:p>
          <w:p>
            <w:pPr>
              <w:pStyle w:val="Normal"/>
              <w:jc w:val="both"/>
              <w:rPr/>
            </w:pPr>
            <w:r>
              <w:rPr/>
              <w:t>M1A_U05, M1A_U12, M1A_U13, M1A_U17, M1A_K01, M1A_K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M1A_K05, M1A_K09 M1A_K11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1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logia starzenia się ustroju. Starzenie się indywidualne i jego rodzaje. Zmiany składu ciała. Zmiany w ośrodkowym i obwodowym układzie nerwowym, zmiany sercowo-naczyniowe, układzie oddechowym, endokrynnym. Dieta i aktywność fizyczn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,</w:t>
            </w:r>
          </w:p>
          <w:p>
            <w:pPr>
              <w:pStyle w:val="Normal"/>
              <w:rPr/>
            </w:pPr>
            <w:r>
              <w:rPr/>
              <w:t>M1A_W08,M1A_W09,M1A_W12,</w:t>
            </w:r>
          </w:p>
          <w:p>
            <w:pPr>
              <w:pStyle w:val="Normal"/>
              <w:jc w:val="both"/>
              <w:rPr/>
            </w:pPr>
            <w:r>
              <w:rPr/>
              <w:t>M1A_U01, M1A_U14, M1A_U15, M1A_U16, M1A_U03, M1A_U04,</w:t>
            </w:r>
          </w:p>
          <w:p>
            <w:pPr>
              <w:pStyle w:val="Normal"/>
              <w:jc w:val="both"/>
              <w:rPr/>
            </w:pPr>
            <w:r>
              <w:rPr/>
              <w:t>M1A_U07, M1A_U10, M1A_U02,</w:t>
            </w:r>
          </w:p>
          <w:p>
            <w:pPr>
              <w:pStyle w:val="Normal"/>
              <w:jc w:val="both"/>
              <w:rPr/>
            </w:pPr>
            <w:r>
              <w:rPr/>
              <w:t>M1A_U05, M1A_U12, M1A_U13, M1A_U17, M1A_K01, M1A_K0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M1A_K05, M1A_K09 M1A_K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– egzamin końcowy pisemny złożony z 10 pytań otwartych, za każde pytanie można uzyskać 1 pun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minimalne do zaliczenia przedmiotu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bardzo dobra - 95%-100% - znakomita wiedza, umiejętności i kompetencje społeczn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ponad dobra  - 85%-94% - ponad dobra wiedza, umiejętności i kompetencje społeczn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dobra  - 75%-84% - dobra wiedza, umiejętności i kompetencje społeczn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dostateczna plus  (dość dobry)  - 65%-74% - zadawalająca wiedza, umiejętności i kompetencje społeczne, ale ze znacznymi niedociągnięciami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dostateczna  - 51%-64% - zadawalająca wiedza, umiejętności i kompetencje społeczne, ale z licznymi błędam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niedostateczna  - poniżej 50%- niezadawalająca wiedza, umiejętności i kompetencje społecz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pytania zadawane podczas zajęć, inscenizowanie scen zawodowych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W semestrze studenci przygotowują i prezentują pokaz multimedialny na wybrany tema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W semestrze student nie może mieć więcej niż jedną nieobecność, przekroczenie limitu nieobecności, nie pozwala na uzyskanie zalicz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multimedial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aca w grupach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Ćwiczenia praktyczne, </w:t>
            </w:r>
          </w:p>
          <w:p>
            <w:pPr>
              <w:pStyle w:val="Normal"/>
              <w:jc w:val="both"/>
              <w:rPr/>
            </w:pPr>
            <w:r>
              <w:rPr/>
              <w:t>Zajęcia pokazowe w laboratorium</w:t>
            </w:r>
          </w:p>
          <w:p>
            <w:pPr>
              <w:pStyle w:val="Normal"/>
              <w:jc w:val="both"/>
              <w:rPr/>
            </w:pPr>
            <w:r>
              <w:rPr/>
              <w:t>Dyskusj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Rozmowa dydaktycz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ładysław Z. Traczyk. „Fizjologia człowieka w zarysie”. Wydawnictwo Lekarskie PZWL, 20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ładysław Z. Traczyk, Andrzej Trzebski. „Fizjologia człowieka z elementami fizjologii stosowanej i klinicznej”, </w:t>
            </w:r>
          </w:p>
          <w:p>
            <w:pPr>
              <w:pStyle w:val="Heading2"/>
              <w:rPr/>
            </w:pPr>
            <w:r>
              <w:rPr/>
              <w:t>PZWL, Warszawa, 201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Jan Górski. „Fizjologia człowieka”, Wydawnictwo Lekarskie PZWL, 2010 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John.T. Hansen, Bruce.M. Koeppen. </w:t>
            </w:r>
            <w:r>
              <w:rPr>
                <w:b/>
                <w:sz w:val="20"/>
                <w:szCs w:val="20"/>
              </w:rPr>
              <w:t>„Atlas fizjologii człowieka”. Urban&amp;Partner, 20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1"/>
            </w:tblGrid>
            <w:tr>
              <w:trPr/>
              <w:tc>
                <w:tcPr>
                  <w:tcW w:w="4801" w:type="dxa"/>
                  <w:tcBorders/>
                  <w:vAlign w:val="center"/>
                </w:tcPr>
                <w:p>
                  <w:pPr>
                    <w:pStyle w:val="Heading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ogdan Ciszek Anne Waugh Allison Grant Ryszard Maciejewski. „Ross &amp; Wilson Anatomia i fizjologia człowieka w warunkach zdrowia i choroby”. Urban&amp;Partner, 2012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2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nisław J. Konturek. „Fizjologia człowieka”.  Urban&amp;Partner, 2016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20:02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1:00Z</dcterms:modified>
  <cp:revision>10</cp:revision>
  <dc:subject/>
  <dc:title>Nazwa przedmiotu: Teoretyczne podstawy wychowania</dc:title>
</cp:coreProperties>
</file>