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UDIA I STOP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Mechanika urazów układu ruchu człowiek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II/5-SD58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ustn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poznanie studentów z zagadnieniami dotyczącymi funkcjonowaniu i współdziałania układu kostno-stawowego i mięśniowego człowieka w warunkach ekstremalnych obciążeń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rzekazanie studentom wiedzy o rodzajach i mechanizmach urazów występujących podczas ćwiczeń fizycznych u młodzieży i osób dorosłych oraz związanych z obciążeniami występującymi w sporci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ekazanie studentom wiedzy niezbędnej do zrozumienia mechanizmów urazów oraz oceny ich wpływu na zdrowie i życie człowiek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odstawami postępowania pourazowego doraźnego i długofalow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robienie umiejętności oceny obciążeń układu kostno-stawowego i mięśniowego bezpiecznych dla organizmu człowieka podczas ruchów standardowych, oraz złożonych, związanych z dużymi obciążeniami w sporci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robienie umiejętności w zakresie wstępnej diagnostyki urazowej, postępowania z osobami po urazach narządu ruchu oraz przewidywania następstw urazów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Przygotowanie do permanentnego uczenia się i podnoszenia posiadanych kompetencj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8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yrobienie umiejętności kreatywnego myśle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2"/>
        <w:gridCol w:w="1327"/>
      </w:tblGrid>
      <w:tr>
        <w:trPr>
          <w:trHeight w:val="732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W01 K1A_W01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D58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w zakresie budowy, funkcjonowania i czynności układu ruchu człowieka przy znacznych obciążenia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/aktywnoś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1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W01 K1A_W01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SD58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na podstawowe metody i techniki pomiarowe do oceny prawidłowego rozwoju fizycznego oraz dostępne testy dysfunkcji układu ruchu człowie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/aktywnoś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2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W02 K1A_W03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SD58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ozumie mechanizmy i mechanikę urazów oraz znaczenie oddziaływania sił na układ ruchu w czasie działań ruchow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/aktywnoś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3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W02 K1A_W03SD K1A_W04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SD58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na podstawowe metody postępowania pourazowego doraźnego i długofal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/aktywnoś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4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W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SD58-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ozumie etapy szkolenia sportowego i specyfikę szkolenia sportowego dzieci i młodzież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/aktywnoś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6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W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SD58-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na podstawowe zasady, formy, środki i metody treningu oraz czynniki warunkujące rozwój sportu masowego i kwalifikowan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/aktywnoś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5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SD58-W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na podstawowe zasady doboru i kwalifikacja do sportu wyczynowego oraz zasady, formy, środki i metody trening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/aktywnoś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6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D58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trafi prawidłowo wykorzystać podstawowe metody i techniki pomiarowe do oceny rozwoju fizycznego oraz  dostępne testy do ocen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dstawowych komponentów sprawności fizycznej dzieci i młodzieży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iad/aktywność/kolokwium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 1., C 2.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 5., C 6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K1A_U22 K1A_U02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SD58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mie zastosować praktycznie wiedzę z zakresu nauk o człowieku do bezpiecznej aktywności fizycznej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iad/aktywność/kolokwium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1., C 2., C 3., C 4., C 5., C 6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K1A_U18 K1A_U05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SD58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mie przewidywać zagrożenia dla życia i zdrowia, właściwie zachować się w miejscu nieszczęśliwych wypadków oraz udzielić pomocy przedmedycznej ich ofiarom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Wywiad/aktywność/kolokwium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1., C 2., C 3., C 4., C 5., C 6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K1A_U1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SD58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trafi dobrać podstawowe środki i metod treningowe na potrzeby sportu dzieci i młodzieży oraz stosować wybrane testy sprawności specjalnej.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Wywiad/aktywność/kolokwium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1., C 2., C 3., C 4., C 5., C 6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21 K1A_U02S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SD58-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ocenić postawę ciała, rozpoznać podstawowe wady postawy oraz dobrać ćwiczenia o charakterze kompensującym i korygującym – zapobiegające powstawaniu i pogłębianiu się wad postawy.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Wywiad/aktywność/kolokwium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1., C 2., C 3., C 4., C 5., C 6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1 K1A_KS03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SD58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amodzielnie podejmuje działania związane z autoedukacją i dokształcaniem się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7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8 K1A_KS05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SD58-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16" w:hanging="0"/>
              <w:rPr/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 xml:space="preserve">Odrzuca zachowania niebezpieczne dla życia i zdrowia,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przyjmując rolę promotora zachowań rekreacyjnych i zdrowotnych w środowisk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okalny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iad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ł.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tobiomechanika głow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2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3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ł.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tobiomechanika kręgosłupa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W2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3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90" w:leader="none"/>
                <w:tab w:val="right" w:pos="178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Wykł. 3.</w:t>
              <w:tab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tobiomechanika kończyn górnych i dol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U2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3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ł.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chanizmy i mechanika urazó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U18 K1A_W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3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ł.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ciążenia struktur kostno-staw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7 K1A_W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ł. 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stawy wytrzymałości struktur tkank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U2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ł. 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onstrukcja układu kostno-stawowego człowie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5S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 </w:t>
            </w:r>
            <w:r>
              <w:rPr>
                <w:b/>
                <w:bCs/>
              </w:rPr>
              <w:t>– formują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1: sprawdzian ustny wiedzy</w:t>
            </w:r>
          </w:p>
          <w:p>
            <w:pPr>
              <w:pStyle w:val="Normal"/>
              <w:rPr/>
            </w:pPr>
            <w:r>
              <w:rPr>
                <w:b/>
              </w:rPr>
              <w:t>F4: obserwacja podczas zajęć / aktywność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</w:t>
            </w:r>
            <w:r>
              <w:rPr>
                <w:b/>
                <w:bCs/>
              </w:rPr>
              <w:t>– podsumowują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1: zaliczenie us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ykłady  </w:t>
            </w:r>
            <w:r>
              <w:rPr/>
              <w:t>z wykorzystaniem sprzętu multimedialn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  <w:gridCol w:w="3715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S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5</w:t>
            </w:r>
          </w:p>
        </w:tc>
        <w:tc>
          <w:tcPr>
            <w:tcW w:w="3715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6:42:00Z</dcterms:created>
  <dc:creator>`</dc:creator>
  <dc:description/>
  <cp:keywords/>
  <dc:language>en-US</dc:language>
  <cp:lastModifiedBy>Toshiba</cp:lastModifiedBy>
  <cp:lastPrinted>2015-04-02T14:24:00Z</cp:lastPrinted>
  <dcterms:modified xsi:type="dcterms:W3CDTF">2019-11-13T10:22:00Z</dcterms:modified>
  <cp:revision>12</cp:revision>
  <dc:subject/>
  <dc:title>Nazwa przedmiotu: Teoretyczne podstawy wychowania</dc:title>
</cp:coreProperties>
</file>