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SZCZEGÓŁOWY PROGRAM ZAJĘĆ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ria i metodyka pływania i ratownictwa wodnego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(I-III)/(1-5) - 38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, II, 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liczenie praktyczne z oce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zamin teore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się z prowadzeniem dokumentacji i organizacji pracy nauczycie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z zakresu bezpieczeństwa i higieny p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ćwiczeń z zakresu pływania stylem grzbietowym, stylem dowolnym, stylem klasycznym, stylem motylkowym, stylem zmiennym. Podstawy ratownictwa wodneg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portowej techniki we wszystkich stylach zgodnej z przepisami FI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form zabawowych w treningu sportowym u dzie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a skoków startowych i nawrotów we wszystkich stylach zgodnie z przepisami FINA.</w:t>
            </w:r>
          </w:p>
          <w:p>
            <w:pPr>
              <w:pStyle w:val="Normal"/>
              <w:rPr/>
            </w:pPr>
            <w:r>
              <w:rPr/>
              <w:t>Nauka skoku ratowniczego, podejście do tonącego oraz holowan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form treningowych wytrzymałości, szybkości i sił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dzielne przepłynięcie dystansu 100 m wszystkimi stylami zgodnie z przepisami F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ć pływania w formie podstawow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3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trafi scharakteryzować technikę wykonywania ćwiczeń  z zakresu nauki pływania podstawowego wszystkimi stylam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3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 opisać  formy aktywizacji uczestników zajęć z pływania poprzez formy zabaw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3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uje skok ratowniczy, skok startowy i nawroty w każdym styl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</w:t>
              <w:softHyphen/>
              <w:t>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38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alizuje różnicę pomiędzy formą podstawową a sportow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, omówie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38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mawia ćwiczenia sprawności specjalnej w doskonaleniu każdego stylu pływania oraz holowaniu tonąc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38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obrać ćwiczenia w zakresie treningu wytrzymałości, szybkości i sił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, zastosowanie praktycz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</w:rPr>
              <w:t>P38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entyfikuje środki pomocnicze w nauce, treningu i ratownictwie wodn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3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 dokumentację organizacji pracy nauczycie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3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uje samodzielnie zdobytą wiedz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3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yfikuje ćw. dla odpowiedniego okresu rozwoju dziec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38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a kryteria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38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 ćw. doskonalące formę podstawową i sportową, technikę holowania tonąc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2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38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ia własne umiejętności w pływani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3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oszczy się o dostosowanie ćwiczeń do umiejętności grupy i jednostk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, C3, C4, C5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3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ptuje własną aktywność w trakcie prowadzenia zaję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5, C8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38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ia potrzebę uczenia się podczas aktyw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38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guje błędy w przypadkach indywidualnych i grup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38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ia wartość bezpieczeństwa i higienę pracy na base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38_K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organizacji zawodów pływacki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ach, omówie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owisko wodne a człowiek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K1A_U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pisy w poszczególnych stylach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  U19  ,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yka nauczania pracy kończyn dolnych i górnych, oddechu. Metodyka pracy z dziećm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  U19  ,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ja i organizacja pracy instruktor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 U11 K1A_W01, K1A_W22   K1A_ U19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_0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pisy dotyczące ratownictwa wodnego w Polsce.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U19</w:t>
            </w:r>
          </w:p>
        </w:tc>
      </w:tr>
      <w:tr>
        <w:trPr>
          <w:trHeight w:val="2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oskonalenie pracy nóg w st. grzbietow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 U19       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Testy kompetencji pracy nóg w st. grzbietow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K1A_ U19 </w:t>
            </w:r>
            <w:r>
              <w:rPr>
                <w:bCs/>
                <w:sz w:val="20"/>
                <w:szCs w:val="20"/>
              </w:rPr>
              <w:t>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Nauka pracy Ramion nad i pod wodą w st. grzbietow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 U22  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Nauka pływania st. sportow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  U19  ,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Skok startowy i nawroty w st. grzbietow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 U09,  K1A_ W22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 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Ćwiczenia koordynacji ruchowej w st. grzbietow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W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0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Trening wytrzymałości, szybkości i siły zgodny z rozwojem somatycznym dziec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 U11 K1A_W01, K1A_W22 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Zastosowanie form zabawowych w treningu sportowym dziec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Nauka pracy nóg  i ramion w st. dowoln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K1A_ U19</w:t>
            </w:r>
            <w:r>
              <w:rPr>
                <w:bCs/>
                <w:sz w:val="20"/>
                <w:szCs w:val="20"/>
              </w:rPr>
              <w:t xml:space="preserve"> 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Nauka pływania st. ratownicz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Podejście do tonącego oraz techniki holowania ratowniczego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K1A_ U22</w:t>
            </w:r>
            <w:r>
              <w:rPr>
                <w:bCs/>
                <w:sz w:val="20"/>
                <w:szCs w:val="20"/>
              </w:rPr>
              <w:t xml:space="preserve"> 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Nauka pływania st. dowolnym w formie sportowej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  U19  ,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 Skok startowy i nawroty w st. dowoln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U19,K1A_ U09,  K1A_ 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 Ćwiczenia koordynacji ruchowej w st. dowoln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W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. Nauka pracy nóg i ramion w st. klasycznym – forma podstawowa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. Poznanie ćw. koordynacji pracy nóg i ramion w st. klasyczny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K1A_ U19</w:t>
            </w:r>
            <w:r>
              <w:rPr>
                <w:bCs/>
                <w:sz w:val="20"/>
                <w:szCs w:val="20"/>
              </w:rPr>
              <w:t xml:space="preserve"> 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. Ćw. asymetryczne w nauce pływania w st. klasyczn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8 Skok startowy i nawrót w st. klasycznym zgodnie z przepisami FIN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  U19  ,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.Nauka pływania st. klasycznym w formie sportowej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U19,K1A_ U09,  K1A_ 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. Nauka pracy nóg i ramion w st. motylkowym – forma podstawow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K1A_ U19</w:t>
            </w:r>
            <w:r>
              <w:rPr>
                <w:bCs/>
                <w:sz w:val="20"/>
                <w:szCs w:val="20"/>
              </w:rPr>
              <w:t xml:space="preserve"> 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.  Poznanie ćw. koordynacji pracy nóg i ramion w st. Motylkowy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K1A_ U19</w:t>
            </w:r>
            <w:r>
              <w:rPr>
                <w:bCs/>
                <w:sz w:val="20"/>
                <w:szCs w:val="20"/>
              </w:rPr>
              <w:t xml:space="preserve"> 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.  Ćw. asymetryczne w nauce pływania w st. motylkow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3.  Skok startowy i nawrót w st. motylkowym zgodnie z przepisami FIN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  U19  ,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. Nauka pływania st. motylkowym w formie sportowej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U19,K1A_ U09,  K1A_ 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. Wykorzystanie sprzętu pomocnego w nauce  i treningu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 W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Poznanie środków nauczania początkowego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ćw. o charakterze chodzonym, zanurzeniowym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ypornościowym, w ślizgu, skoki do wody na nog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1A_ U19        </w:t>
            </w:r>
            <w:r>
              <w:rPr>
                <w:bCs/>
                <w:sz w:val="20"/>
                <w:szCs w:val="20"/>
              </w:rPr>
              <w:t>K1A_W22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Tworzenie konspektu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 U19   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Samodzielne prowadzenie zajęć – nauczanie początkowe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 U19,K1A_ U05   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Doskonalenie ćw. kształtujących rozwój techniki pływania 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t. zmienn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 U19   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Skok startowy i nawroty w st. zmienn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 U19, K1A_ W22    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 Potrafi korzystać ze środków pomocniczych do nauki pływ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 treningu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 U17, K1A_ W22 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Przepłynięcie dystansu 100m st. Zmiennym - zawod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 U14, K1A_ U25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y udział w zajęciach, sprawdzian wiedzy teoretycznej, zaliczenie praktyczne – 100m. stylami sportowym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</w:rPr>
              <w:t>słowna, poglądowa, działanie praktyczne i powtórzeniow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. Bartkowiak  Sportowa technika pływania  1995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Warszawa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. Platonow  Trening wyczynowy  1998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b w:val="false"/>
              </w:rPr>
              <w:t xml:space="preserve">R. Karpiński  Pływanie : Podstawy techniki, nauczani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2009 Katowice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b w:val="false"/>
                <w:lang w:val="en-US"/>
              </w:rPr>
              <w:t>Lauhling T. Kraul  Metoda Total Imesion 19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803"/>
        <w:gridCol w:w="1814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, prowadzenia lekcji i przygotowanie zawodów pływackich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0:00Z</dcterms:modified>
  <cp:revision>13</cp:revision>
  <dc:subject/>
  <dc:title>Nazwa przedmiotu: Teoretyczne podstawy wychowania</dc:title>
</cp:coreProperties>
</file>