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480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ocjolog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.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praktycz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833"/>
        <w:gridCol w:w="53"/>
        <w:gridCol w:w="135"/>
        <w:gridCol w:w="1566"/>
        <w:gridCol w:w="1604"/>
        <w:gridCol w:w="2020"/>
        <w:gridCol w:w="810"/>
        <w:gridCol w:w="811"/>
        <w:gridCol w:w="1457"/>
        <w:gridCol w:w="12"/>
      </w:tblGrid>
      <w:tr>
        <w:trPr/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2"/>
              </w:numPr>
              <w:ind w:left="290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kazanie wiedzy na temat miejsca socjologii ogólnej wśród nauk społecznych oraz stosowanych metod badań socj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wiedzy o osobowości w ujęciu socjologicznym oraz kształtowanie umiejętności wykorzystywania tej wiedzy do psychosocjologicznej oceny postaw i zachowań ludzki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o grupy społecznej, mechanizmie jej powstawania, jej cechach, rodzajach i znacze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wiedzy o przyrodniczych, ekonomicznych i kulturowych podstawach życia społe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gruntowanie wiedzy o jednostce ludzkiej, jako o istocie społe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ształtowanie umiejętności rozpoznawania źródeł konfliktów międzyludzkich w małych grupach społecznych oraz wykorzystywania różnych metod rozwiązywania konflik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wiedzy o postawach człowieka, mechanizmie ich kształtowania oraz pogłębienie wiedzy o zachowaniach człowieka.</w:t>
            </w:r>
          </w:p>
        </w:tc>
      </w:tr>
      <w:tr>
        <w:trPr/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Student posiada podstawowy zasób wiedzy z </w:t>
            </w:r>
            <w:r>
              <w:rPr>
                <w:i/>
                <w:sz w:val="20"/>
                <w:szCs w:val="20"/>
              </w:rPr>
              <w:t>Wiedzy o społeczeństwie</w:t>
            </w:r>
            <w:r>
              <w:rPr>
                <w:sz w:val="20"/>
                <w:szCs w:val="20"/>
              </w:rPr>
              <w:t>. Wiedza ta pozwoli zrozumieć i interpretować procesy i zjawiska społeczne.</w:t>
            </w:r>
          </w:p>
        </w:tc>
      </w:tr>
      <w:tr>
        <w:trPr>
          <w:trHeight w:val="508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4</w:t>
            </w:r>
          </w:p>
          <w:p>
            <w:pPr>
              <w:pStyle w:val="Normal"/>
              <w:jc w:val="center"/>
              <w:rPr/>
            </w:pPr>
            <w:r>
              <w:rPr/>
              <w:t>M1A_W09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isuje genezę, przedmiot i miejsce socjologii wśród nauk społecznych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4</w:t>
            </w:r>
          </w:p>
          <w:p>
            <w:pPr>
              <w:pStyle w:val="Normal"/>
              <w:jc w:val="center"/>
              <w:rPr/>
            </w:pPr>
            <w:r>
              <w:rPr/>
              <w:t>M1A_W09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014</w:t>
            </w:r>
          </w:p>
          <w:p>
            <w:pPr>
              <w:pStyle w:val="Normal"/>
              <w:jc w:val="center"/>
              <w:rPr/>
            </w:pPr>
            <w:r>
              <w:rPr/>
              <w:t>M1A_W08</w:t>
            </w:r>
          </w:p>
          <w:p>
            <w:pPr>
              <w:pStyle w:val="Normal"/>
              <w:jc w:val="center"/>
              <w:rPr/>
            </w:pPr>
            <w:r>
              <w:rPr/>
              <w:t>M1A_W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mienia metody i narzędzia badań socjologicznych oraz wskazuje społeczne znaczenie badań socjologicznych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W02</w:t>
            </w:r>
          </w:p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1</w:t>
            </w:r>
          </w:p>
          <w:p>
            <w:pPr>
              <w:pStyle w:val="Normal"/>
              <w:jc w:val="center"/>
              <w:rPr/>
            </w:pPr>
            <w:r>
              <w:rPr/>
              <w:t>M1A_W02</w:t>
            </w:r>
          </w:p>
          <w:p>
            <w:pPr>
              <w:pStyle w:val="Normal"/>
              <w:jc w:val="center"/>
              <w:rPr/>
            </w:pPr>
            <w:r>
              <w:rPr/>
              <w:t>M1A_W003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14</w:t>
            </w:r>
          </w:p>
          <w:p>
            <w:pPr>
              <w:pStyle w:val="Normal"/>
              <w:jc w:val="center"/>
              <w:rPr/>
            </w:pPr>
            <w:r>
              <w:rPr/>
              <w:t>M1A_W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jaśnia kim jest człowiek jako istota społeczna oraz opisuje czynniki przyrodnicze, ekonomiczne i kulturowe determinujące życie społeczne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, C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4</w:t>
            </w:r>
          </w:p>
          <w:p>
            <w:pPr>
              <w:pStyle w:val="Normal"/>
              <w:jc w:val="center"/>
              <w:rPr/>
            </w:pPr>
            <w:r>
              <w:rPr/>
              <w:t>M1A_W09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isuje socjologiczną koncepcję osobowości człowieka oraz  charakteryzuje elementy struktury osobowości ludzkiej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4</w:t>
            </w:r>
          </w:p>
          <w:p>
            <w:pPr>
              <w:pStyle w:val="Normal"/>
              <w:jc w:val="center"/>
              <w:rPr/>
            </w:pPr>
            <w:r>
              <w:rPr/>
              <w:t>M1A_W06</w:t>
            </w:r>
          </w:p>
          <w:p>
            <w:pPr>
              <w:pStyle w:val="Normal"/>
              <w:jc w:val="center"/>
              <w:rPr/>
            </w:pPr>
            <w:r>
              <w:rPr/>
              <w:t>M1A_W07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finiuje i opisuje grupy społeczne oraz rozpoznaje jej rodzaje i wyjaśnia ich znaczenie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4</w:t>
            </w:r>
          </w:p>
          <w:p>
            <w:pPr>
              <w:pStyle w:val="Normal"/>
              <w:jc w:val="center"/>
              <w:rPr/>
            </w:pPr>
            <w:r>
              <w:rPr/>
              <w:t>M1A_W09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konfliktu społecznego, jego rodzajów, przyczyn, skutków i metod rozwiązywani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W04</w:t>
            </w:r>
          </w:p>
          <w:p>
            <w:pPr>
              <w:pStyle w:val="Normal"/>
              <w:jc w:val="center"/>
              <w:rPr/>
            </w:pPr>
            <w:r>
              <w:rPr/>
              <w:t>M1A_W09</w:t>
            </w:r>
          </w:p>
          <w:p>
            <w:pPr>
              <w:pStyle w:val="Normal"/>
              <w:jc w:val="center"/>
              <w:rPr/>
            </w:pPr>
            <w:r>
              <w:rPr/>
              <w:t>M1A_W013</w:t>
            </w:r>
          </w:p>
          <w:p>
            <w:pPr>
              <w:pStyle w:val="Normal"/>
              <w:jc w:val="center"/>
              <w:rPr/>
            </w:pPr>
            <w:r>
              <w:rPr/>
              <w:t>M1A_W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zym jest postawa, jaki jest jej mechanizm kształtowania oraz wyjaśnia  podstawy zachowania człowiek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U01</w:t>
            </w:r>
          </w:p>
          <w:p>
            <w:pPr>
              <w:pStyle w:val="Normal"/>
              <w:jc w:val="center"/>
              <w:rPr/>
            </w:pPr>
            <w:r>
              <w:rPr/>
              <w:t>M1A_U02</w:t>
            </w:r>
          </w:p>
          <w:p>
            <w:pPr>
              <w:pStyle w:val="Normal"/>
              <w:jc w:val="center"/>
              <w:rPr/>
            </w:pPr>
            <w:r>
              <w:rPr/>
              <w:t>M1A_U003</w:t>
            </w:r>
          </w:p>
          <w:p>
            <w:pPr>
              <w:pStyle w:val="Normal"/>
              <w:jc w:val="center"/>
              <w:rPr/>
            </w:pPr>
            <w:r>
              <w:rPr/>
              <w:t>M1A_U04</w:t>
            </w:r>
          </w:p>
          <w:p>
            <w:pPr>
              <w:pStyle w:val="Normal"/>
              <w:jc w:val="center"/>
              <w:rPr/>
            </w:pPr>
            <w:r>
              <w:rPr/>
              <w:t>M1A_U05</w:t>
            </w:r>
          </w:p>
          <w:p>
            <w:pPr>
              <w:pStyle w:val="Normal"/>
              <w:jc w:val="center"/>
              <w:rPr/>
            </w:pPr>
            <w:r>
              <w:rPr/>
              <w:t>M1A_U07</w:t>
            </w:r>
          </w:p>
          <w:p>
            <w:pPr>
              <w:pStyle w:val="Normal"/>
              <w:jc w:val="center"/>
              <w:rPr/>
            </w:pPr>
            <w:r>
              <w:rPr/>
              <w:t>M1A_U10</w:t>
            </w:r>
          </w:p>
          <w:p>
            <w:pPr>
              <w:pStyle w:val="Normal"/>
              <w:jc w:val="center"/>
              <w:rPr/>
            </w:pPr>
            <w:r>
              <w:rPr/>
              <w:t>M1A_U12</w:t>
            </w:r>
          </w:p>
          <w:p>
            <w:pPr>
              <w:pStyle w:val="Normal"/>
              <w:jc w:val="center"/>
              <w:rPr/>
            </w:pPr>
            <w:r>
              <w:rPr/>
              <w:t>M1A_U13</w:t>
            </w:r>
          </w:p>
          <w:p>
            <w:pPr>
              <w:pStyle w:val="Normal"/>
              <w:jc w:val="center"/>
              <w:rPr/>
            </w:pPr>
            <w:r>
              <w:rPr/>
              <w:t>M1A_U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osuje język socjologiczny w interpretowaniu i opisywaniu procesów i zjawisk społecznych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, C 2, C 3, C 4, C 5, C 6, C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U01</w:t>
            </w:r>
          </w:p>
          <w:p>
            <w:pPr>
              <w:pStyle w:val="Normal"/>
              <w:jc w:val="center"/>
              <w:rPr/>
            </w:pPr>
            <w:r>
              <w:rPr/>
              <w:t>M1A_U02</w:t>
            </w:r>
          </w:p>
          <w:p>
            <w:pPr>
              <w:pStyle w:val="Normal"/>
              <w:jc w:val="center"/>
              <w:rPr/>
            </w:pPr>
            <w:r>
              <w:rPr/>
              <w:t>M1A_U003</w:t>
            </w:r>
          </w:p>
          <w:p>
            <w:pPr>
              <w:pStyle w:val="Normal"/>
              <w:jc w:val="center"/>
              <w:rPr/>
            </w:pPr>
            <w:r>
              <w:rPr/>
              <w:t>M1A_U04</w:t>
            </w:r>
          </w:p>
          <w:p>
            <w:pPr>
              <w:pStyle w:val="Normal"/>
              <w:jc w:val="center"/>
              <w:rPr/>
            </w:pPr>
            <w:r>
              <w:rPr/>
              <w:t>M1A_U05</w:t>
            </w:r>
          </w:p>
          <w:p>
            <w:pPr>
              <w:pStyle w:val="Normal"/>
              <w:jc w:val="center"/>
              <w:rPr/>
            </w:pPr>
            <w:r>
              <w:rPr/>
              <w:t>M1A_U07</w:t>
            </w:r>
          </w:p>
          <w:p>
            <w:pPr>
              <w:pStyle w:val="Normal"/>
              <w:jc w:val="center"/>
              <w:rPr/>
            </w:pPr>
            <w:r>
              <w:rPr/>
              <w:t>M1A_U10</w:t>
            </w:r>
          </w:p>
          <w:p>
            <w:pPr>
              <w:pStyle w:val="Normal"/>
              <w:jc w:val="center"/>
              <w:rPr/>
            </w:pPr>
            <w:r>
              <w:rPr/>
              <w:t>M1A_U12</w:t>
            </w:r>
          </w:p>
          <w:p>
            <w:pPr>
              <w:pStyle w:val="Normal"/>
              <w:jc w:val="center"/>
              <w:rPr/>
            </w:pPr>
            <w:r>
              <w:rPr/>
              <w:t>M1A_U13</w:t>
            </w:r>
          </w:p>
          <w:p>
            <w:pPr>
              <w:pStyle w:val="Normal"/>
              <w:jc w:val="center"/>
              <w:rPr/>
            </w:pPr>
            <w:r>
              <w:rPr/>
              <w:t>M1A_U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alizuje czynniki przyrodnicze, ekonomiczne i kulturowe determinujące życie człowiek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U10</w:t>
            </w:r>
          </w:p>
          <w:p>
            <w:pPr>
              <w:pStyle w:val="Normal"/>
              <w:jc w:val="center"/>
              <w:rPr/>
            </w:pPr>
            <w:r>
              <w:rPr/>
              <w:t>M1A_U13</w:t>
            </w:r>
          </w:p>
          <w:p>
            <w:pPr>
              <w:pStyle w:val="Normal"/>
              <w:jc w:val="center"/>
              <w:rPr/>
            </w:pPr>
            <w:r>
              <w:rPr/>
              <w:t>M1A_U15</w:t>
            </w:r>
          </w:p>
          <w:p>
            <w:pPr>
              <w:pStyle w:val="Normal"/>
              <w:jc w:val="center"/>
              <w:rPr/>
            </w:pPr>
            <w:r>
              <w:rPr/>
              <w:t>M1A_U17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nstruuje teoretyczny model osobowy człowieka działającego, aktywnego społecznie i transgresyjnego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U01</w:t>
            </w:r>
          </w:p>
          <w:p>
            <w:pPr>
              <w:pStyle w:val="Normal"/>
              <w:jc w:val="center"/>
              <w:rPr/>
            </w:pPr>
            <w:r>
              <w:rPr/>
              <w:t>M1A_U03</w:t>
            </w:r>
          </w:p>
          <w:p>
            <w:pPr>
              <w:pStyle w:val="Normal"/>
              <w:jc w:val="center"/>
              <w:rPr/>
            </w:pPr>
            <w:r>
              <w:rPr/>
              <w:t>M1A_U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1A_U15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osuje poprawnie dobrane metody, aby rozwiązywać konflikty międzyludzkie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A_K01</w:t>
            </w:r>
          </w:p>
          <w:p>
            <w:pPr>
              <w:pStyle w:val="Normal"/>
              <w:jc w:val="center"/>
              <w:rPr/>
            </w:pPr>
            <w:r>
              <w:rPr/>
              <w:t>M1A_K02</w:t>
            </w:r>
          </w:p>
          <w:p>
            <w:pPr>
              <w:pStyle w:val="Normal"/>
              <w:jc w:val="center"/>
              <w:rPr/>
            </w:pPr>
            <w:r>
              <w:rPr/>
              <w:t>M1A_K03</w:t>
            </w:r>
          </w:p>
          <w:p>
            <w:pPr>
              <w:pStyle w:val="Normal"/>
              <w:jc w:val="center"/>
              <w:rPr/>
            </w:pPr>
            <w:r>
              <w:rPr/>
              <w:t>M1A_K05</w:t>
            </w:r>
          </w:p>
          <w:p>
            <w:pPr>
              <w:pStyle w:val="Normal"/>
              <w:jc w:val="center"/>
              <w:rPr/>
            </w:pPr>
            <w:r>
              <w:rPr/>
              <w:t>M1A_K09</w:t>
            </w:r>
          </w:p>
          <w:p>
            <w:pPr>
              <w:pStyle w:val="Normal"/>
              <w:jc w:val="center"/>
              <w:rPr/>
            </w:pPr>
            <w:r>
              <w:rPr/>
              <w:t>M1A_K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1A_K11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w zespole poszukując odpowiedzi na pytania związane z istotą człowieczeństw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, C 3, C 5, C 6, C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A_K03</w:t>
            </w:r>
          </w:p>
          <w:p>
            <w:pPr>
              <w:pStyle w:val="Normal"/>
              <w:jc w:val="center"/>
              <w:rPr/>
            </w:pPr>
            <w:r>
              <w:rPr/>
              <w:t>M1A_K08</w:t>
            </w:r>
          </w:p>
          <w:p>
            <w:pPr>
              <w:pStyle w:val="Normal"/>
              <w:jc w:val="center"/>
              <w:rPr/>
            </w:pPr>
            <w:r>
              <w:rPr/>
              <w:t>M1A_K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otwarty i gotowy do działań na rzecz bezkonfliktowych stosunków międzyludzkich w zespo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liczeniowej pracy pisem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, C 6, C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1/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socjologii ogólnej. Metody badań socjologicznych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2/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czna koncepcja osobowości człowiek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3/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społeczna, jej cechy szczególne i klasyfikacja gru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4/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odnicze, ekonomiczne i kulturowe podstawy życia społeczneg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P 5/e-learning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 istotą społeczną. Konieczność życia społeczneg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P 6/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 społeczny: pojęcie, rodzaje, przyczyny, skutki i metody rozwiązywani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7/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godz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ocjologiczne podstawy zachowań człowiek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.</w:t>
            </w:r>
            <w:r>
              <w:rPr>
                <w:sz w:val="20"/>
                <w:szCs w:val="20"/>
              </w:rPr>
              <w:t xml:space="preserve"> Podsumowująca: po zakończeniu wykładów student wybiera jeden z podanych niżej tematów i opracowuje go według następującego schematu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stęp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reść główna tema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Wniosk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 Wykaz literatur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student opracowuje w oparciu o </w:t>
            </w:r>
            <w:r>
              <w:rPr>
                <w:b/>
                <w:sz w:val="20"/>
                <w:szCs w:val="20"/>
              </w:rPr>
              <w:t>minimum 5 pozycji literatury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ąc pracę zaliczeniową nie wykorzystujemy źródeł internetow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maty prac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Historia socjologii (okres przednaukowy i naukowy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socjologicznych i ich społeczne znaczeni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rodzaje badań terenowy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estionariusz ankiety jako narzędzie badawcz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ludzka istotą społeczn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Zycie społeczne i jego przyrodnicze podstaw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czne podstawy życia społeczneg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masowa i jej oddziaływanie na życie społecz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owość człowieka i elementy ją tworząc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czna koncepcja osobowości człowie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a osobowości Zygmunta Freu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czny model człowie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społeczna, jej cechy oraz klasyfikacj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funkcjonalno-strukturalna grupy społeczn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psychospołeczne grupy formalnej i nieformaln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pracy jako system społeczn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 społeczny i jego rodzaj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y i skutki konfliktów w zakładzie pra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konfliktów międzyludzkich w zakładzie pra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y człowieka i mechanizm ich kształtowa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połeczne podstawy zachowań człowiek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 czasie zaliczenia studenci są przygotowani i odpowiadają na pytania wynikające z treści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definiować socjologię ogóln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rzedstawić zakres badawczy socjologi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rakteryzować rozwój myśli socjologicznej okresu przednaukow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Jakie metody badań stosuje się w socjologii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zasadnić, że człowiek jest istotą społeczn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m jest życie społeczn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ie wyróżnia się podstawy życia społecznego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m jest osobowość człowieka i jakie elementy ją tworzą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finiować grupę społeczną i podać jej cechy szczegól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rzedstawić różne klasyfikacje grup społecz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Jakie jest znaczenie dla człowieka grup społecznych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rzedstawić tradycyjne i współczesne rozumienie (ujęcie) konfliktu społecz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wyróżnia się przyczyny konfliktów między ludźmi w zakładzie prac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mi metodami rozwiązywane są konflikty międzyludzki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m są postawy a czym zachowania człowieka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Kryteria oceny: 5,0; 4,5; 4,0; 3,5; 3,0; 2,0.</w:t>
            </w:r>
          </w:p>
        </w:tc>
      </w:tr>
      <w:tr>
        <w:trPr>
          <w:trHeight w:val="112" w:hRule="atLeast"/>
        </w:trPr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kład połączony z prezentacj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learning</w:t>
            </w:r>
          </w:p>
        </w:tc>
      </w:tr>
      <w:tr>
        <w:trPr/>
        <w:tc>
          <w:tcPr>
            <w:tcW w:w="10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zacka B., Wprowadzenie do socjologii, Warszawa 2008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Ziembiński Z.: Wykłady socjologii dla prawników i administratywistów. Warszawa 1990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iałyszewski H., Dobieszewski A., Janicki J., Socjologia, Wydanie II, WSE, Warszawa 2006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Goodman N.: Wstęp do socjologii. Poznań 1997 (rozdział 1, 2, 4, 5, 6, 7, 8, 13, 23)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auman Z., Socjologia, Poznań 2004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zczepański J.: Elementarne pojęcia socjologii. Warszawa 1974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Aronson E.: Człowiek istota społeczna, PWN, Warszawa 2002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ztumski J.: Wstęp do metod i technik badań społecznych. Katowice 1999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Januszek H., Sikora J.: Podstawy socjologii. Poznań 2000 (rozdział I, III, V, VI, VII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Mielicka H.: Podstawy socjologii. Mikrostruktury społeczne. Kielce 2002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urowski J.: Socjologia. Małe struktury społeczne. Lublin 1993 (rozdział III, IV, V, VI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rawczyk Z., Morawski W. (red.), Socjologia. Problemy podstawowe, Warszawa 1991.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ubów A.: Socjologia. Zarys problematyki i podstawowe pojęcia. Poznań-Wrocław 2006 (rozdział 1, 3, 4, 7, 8,10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Woźniak R. B., Zarys socjologii edukacji i zachowań społecznych, Koszalin 1998.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naniecki F., Wstęp do socjologii, PWN, Warszawa 1988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urowski J.: Socjologia. Wielkie struktury społeczne. Lublin 1994 (rozdział II, III, IV, XII i XIII)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Sztompka P.: Socjologia. Kraków 2002 (rozdział 1, 4, 5, 6, 8, 9, 17, 19, 20, 23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ozak St.: Socjologia grupy, Gdynia 2000</w:t>
            </w:r>
          </w:p>
        </w:tc>
      </w:tr>
      <w:tr>
        <w:trPr/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Giddens A., Socjologia, Warszawa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– e-learn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isemnej pracy zaliczeniowej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Opracowa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 Lech Urbański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25.09.2019 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5:25:00Z</dcterms:created>
  <dc:creator>`</dc:creator>
  <dc:description/>
  <cp:keywords/>
  <dc:language>en-US</dc:language>
  <cp:lastModifiedBy>Toshiba</cp:lastModifiedBy>
  <cp:lastPrinted>2019-09-24T17:34:00Z</cp:lastPrinted>
  <dcterms:modified xsi:type="dcterms:W3CDTF">2019-11-13T10:27:00Z</dcterms:modified>
  <cp:revision>5</cp:revision>
  <dc:subject/>
  <dc:title>Nazwa przedmiotu: Teoretyczne podstawy wychowania</dc:title>
</cp:coreProperties>
</file>