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F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>Nazwa przedmiotu: Organizacja i bezpieczeństwo zajęć z gimnastyki korekcyjno-kompensacyjn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6-6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ustalenie oceny zaliczeniowej na podstawie kolokwium końcowego oraz ocen cząstkowych otrzymywanych w trakcie trwania semestru za określone działani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sadami odpowiedzialnego, zgodnego z przepisami organizowania i prowadzenia zajęć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wiedzy w zakresie diagnozy i prognozy pedagogicznej potrzebnej do organizowania i prowadzenia zajęć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sadami i sposobami współpracy z rodzicami dzieci uczęszczających na zajęcia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anowanie wiedzy dotyczącej funkcjonowania i postępowania z uczniami o specjalnych potrzebach edukacyjnych (uczniów z wadami postawy oraz </w:t>
            </w:r>
            <w:r>
              <w:rPr>
                <w:sz w:val="22"/>
              </w:rPr>
              <w:t>dzieci wymagających wzmożonej uwagi oraz dodatkowych działań zapewniających bezpieczeństwo na zajęciach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wiedzy pozwalającej na skuteczne komunikowanie się zarówno z dziećmi jaki i dorosły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studentów do bezpiecznego, opartego na racjonalnych zasadach organizowania i prowadzenia zajęć z gimnastyki  korekcyjno-kompensacyjn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Podstawowa wiedza z zakresu pedagogiki (teorii wychowania i dydaktyki), psychologii (szczególnie rozwojowej i wychowawczej) oraz metodyki wychowania fizycznego oraz metodyki prowadzenia ćwiczeń korekcyjno-kompensacyjnyc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0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pracy z dziećmi i rodzicami oraz specyfiki funkcjonowania dzieci i młodzieży w kontekście prawidłowości i nieprawidłowości rozwoj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ocena efektów pracy w grupie zadaniowej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e przedstawienie prezentacji dotyczącej wybranej metody pracy z dziećmi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0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specyfiki funkcjonowania dzieci wymagających wzmożonej uwagi oraz dodatkowych działań zapewniających bezpieczeństwo na zajęci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efektów pracy w grupie zadaniowej, zespołowe przedstawienie prezentacji dotyczącej wybranej metody pracy z dziećm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0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projektowania i prowadzenia badań diagnostycznych w praktyce pedagogicznej a w szczególności na zajęciach gimnastyki k-k, uwzględniającą specjalne potrzeby edukacyjne uczniów z wadami postawy oraz dzieci wymagających wzmożonej uwagi oraz dodatkowych działań zapewniających bezpieczeństw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ankiety na podany tema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0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dotyczącą diagnozy i prognozy pedagogicznej, doboru metod, form i środków stosownie do wytyczonych celów, wieku i możliwości uczniów, oceny osiągnięć uczniów i ewaluacji procesu wychowania fizycz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0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procesów komunikowania się z dziećmi i dorosłymi oraz ich prawidłowości i zakłóc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dpowiedzi na pytania w trakcie wykładów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e przedstawienie prezentacji dotyczącej wybranej metody pracy z dziećm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0-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bezpieczeństwa na zajęciach gimnastyki korekcyjno-kompensacyj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dpowiedzi na pytania w trakcie wykładów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, 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0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konać obserwacji i interpretacji zjawisk pedagogicznych występujących w trakcie zajęć gimnastyki korekcyjno-kompensacyj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0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wykorzystać podstawową wiedzę z zakresu pedagogiki oraz powiązanych z nią dyscyplin w celu analizowania i interpretowania problemów edukacyjnych i wychowawczych stosownie do możliwości uczniów, zachowania zasad bezpieczeństwa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efektów pracy w grupie zadaniowej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, 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0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bierać i wykorzystywać dostępne materiały, środki i metody pracy w celu projektowania i efektywnego realizowania działań pedagogicznych na zajęciach gimnastyki korekcyjno-kompensacyj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konspektu zajęć otwartych dla rodziców;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efektów pracy w grupie zadaniowej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0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pracować z uczniami, indywidualizować zadania i dostosowywać metody i treści do potrzeb i możliwości uczniów (w tym dzieci wymagających wzmożonej uwagi oraz dodatkowych działań zapewniających bezpieczeństwo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efektów pracy w grupie zadaniowej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0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podjąć działanie diagnostyczne i terapeutyczne </w:t>
              <w:br/>
              <w:t>w zakresie pracy z dziećmi na poziomie kompetencji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0-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ć organizowania i prowadzenia zajęć </w:t>
              <w:br/>
              <w:t>z zakresu gimnastyki korekcyjno-kompensacyjnej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,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0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konieczności prowadzenia zindywidualizowanych działań pedagogicznych w stosunku do uczniów z wadami postawy oraz dzieci wymagających wzmożonej uwagi oraz dodatkowych działań zapewniających bezpieczeństw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K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0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świadomość znaczenia profesjonalizmu, przestrzegania zasad etyki zawodowej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1, 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0-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organizacji i planowania pracy dydaktyczno-wychowawczej. Nauczycielski cykl działania zorganizowanego w odniesieniu do zajęć gimnastyki korekcyjno-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4, K1A_W21, K1A_W24, K1A_U07, K1A_U10, K1A_U21, K1A_U24, K1A_K05,  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 na zajęciach gimnastyki korekcyjno-kompensacyjnej. Obowiązki opiek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24, K1A_U07, K1A_U21, K1A_U24, K1A_K05,    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„do” i „w” w postępowaniu korekcyj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4, K1A_W18, K1A_U21, K1A_U24, K1A_K04, K1A_K05,  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iagnoza warunkiem skutecznego organizowania zajęć gimnastyki korekcyjno-kompensacyjnej; rola nauczyciela w diagnozowa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4, K1A_W18, K1A_W21, K1A_U21, K1A_U24, K1A_K04, K1A_K05,  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i ład na zajęciach gimnastyki k-k, tworzenie pozytywnego klim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24, </w:t>
            </w:r>
          </w:p>
          <w:p>
            <w:pPr>
              <w:pStyle w:val="Normal"/>
              <w:jc w:val="center"/>
              <w:rPr/>
            </w:pPr>
            <w:r>
              <w:rPr/>
              <w:t>K1A_U0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7 </w:t>
            </w:r>
          </w:p>
          <w:p>
            <w:pPr>
              <w:pStyle w:val="Normal"/>
              <w:jc w:val="center"/>
              <w:rPr/>
            </w:pPr>
            <w:r>
              <w:rPr/>
              <w:t>K1A_U1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K05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teczne porozumiewanie się w relacjach nauczyciel-rodzice i nauczyciel-u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8, K1A_W23, K1A_U13, K1A_U21, K1A_U24, K1A_K05,  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wacja w korekcji wad postawy. Autoobserwacja (nauczyciel jako podmiot i przedmiot obserwa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4, K1A_W18, K1A_W21, K1A_U04, K1A_U21, K1A_U24, K1A_K04, K1A_K05,   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rzystanie czasu i przestrzeni w organizowaniu zajęć gimnastyki korekcyjno-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24, K1A_U10, K1A_K04, K1A_K05,  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luacja procesu korekcji wad postawy. Uwarunkowania efektywności tego proce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4, K1A_W21, K1A_U24, K1A_K05,  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.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y i zasady współpracy z rodzicami. Projektowanie zajęć otwartych z gimnastyki korekcyjno-kompensacyjnej z udziałem rodzic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1, K1A_W23, K1A_U24, K1A_K05,  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nawanie uczniów warunkiem skutecznego organizowania nauczania i wychowania w postępowaniu korekcyjnym. Metody pozna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1, K1A_W14, K1A_W18, K1A_W21, K1A_U13, K1A_U24, K1A_K04, K1A_K05,  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Postępowanie z dziećmi wymagającymi wzmożonej uwagi oraz dodatkowych działań zapewniających bezpieczeństwo na zajęciach: dzieci z zespołem Aspergera oraz dzieci agresywne. </w:t>
            </w:r>
            <w:r>
              <w:rPr>
                <w:b/>
                <w:sz w:val="22"/>
                <w:szCs w:val="22"/>
              </w:rPr>
              <w:t>Gry i zabawy w pracy z dziećmi agresyw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1, K1A_W24, K1A_U04, K1A_U13, K1A_U24, K1A_K04, K1A_K05,  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Postępowanie z dziećmi wymagającymi wzmożonej uwagi oraz dodatkowych działań zapewniających bezpieczeństwo na zajęciach: dzieci z ADHD; </w:t>
            </w:r>
            <w:r>
              <w:rPr>
                <w:b/>
                <w:sz w:val="22"/>
                <w:szCs w:val="22"/>
              </w:rPr>
              <w:t>„działania na pozytywach” w pracy z dziećmi nadpobudliwymi psychoruchowo (nagrody, pochwały, wzmacnianie i wygaszanie zachowa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1, K1A_W24, K1A_U04, K1A_U13, K1A_U24, K1A_K04, K1A_K05,  K1A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 – F - P/zadania do rozwiązania, stopnie, prace pisemne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aktywny udział w zajęciach; wykonanie konspektu zajęć otwartych dla rodziców, przygotowanie ankiety na podany temat, ocena efektów pracy w grupie zadaniowej, zespołowe przedstawienie prezentacji dotyczącej wybranej metody pracy z dziećmi, pisemna odpowiedź na pytania sprawdzające w trakcie wykładów, pozytywna ocena z kolokwium zaliczeniow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ład wsparty prezentacją multimedialną,; praca indywidualna, praca w parach,  praca w grupach z wykorzystaniem metod aktywizujących: burzy mózgów, analizy SWOT, mapy skojarzeń; praca z tekstem; dyskusja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43:00Z</dcterms:created>
  <dc:creator>`</dc:creator>
  <dc:description/>
  <cp:keywords/>
  <dc:language>en-US</dc:language>
  <cp:lastModifiedBy>Toshiba</cp:lastModifiedBy>
  <cp:lastPrinted>2014-11-12T14:17:00Z</cp:lastPrinted>
  <dcterms:modified xsi:type="dcterms:W3CDTF">2019-11-13T10:23:00Z</dcterms:modified>
  <cp:revision>5</cp:revision>
  <dc:subject/>
  <dc:title>Nazwa przedmiotu: Teoretyczne podstawy wychowania</dc:title>
</cp:coreProperties>
</file>