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 xml:space="preserve">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Język ob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(II – III)/(3-6) - 0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2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ie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poznanie studenta z gramatyką j. angielskiego- czasy przeszłe, perfect, czasy przyszłe, tryb warunkowy, porównania, tryb rozkazujący, modalne czasowniki, strona biern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ycie wiedzy z zakresu słownictwa dotyczącego budowy człowieka, jego kondycji fizycznej i psychicznej oraz zagadnień z dziedziny  zdrowi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ygotowanie studenta do mówienia, pisania, czytania i słuchania w języku angielskim- do komunikowania się z osobami z krajów anglojęzycznych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anowanie zasad pisania, mówienia i czytani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 umiejętności posługiwania się językiem angielskim w mowie i piśmie w celu pozyskania  i przekazania niezbędnych informacji z zakresu  budowy człowieka i zdrow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najomość języka na poziomie B1 wg Europejskiego Systemu Opisu Kształcenia Językoweg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2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  <w:gridCol w:w="5785"/>
        <w:gridCol w:w="5785"/>
        <w:gridCol w:w="2311"/>
        <w:gridCol w:w="2311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1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Identyfikuje różne zagadnienia gramatyczn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Rozpoznaje słownic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Rozróżnia zagadnienia ze słuch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Formułuje proste wypowiedzi pisemne.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Formułuje proste wypowiedzi ustn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/5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Posiada ogólną wiedzę z zakresu budowy anatomicznej człowieka oraz aparatu ruch w języku angiel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, 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Zna podstawowe pojęcia dotyczące dyscyplin sportowyc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-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1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biera odpowiednie konstrukcje gramatyczn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-U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Stosuje odpowiednie słownictwo.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-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nalizuje wypowiedzi ze słuchu dotyczące zdrowia i zagadnień sport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-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4.Tworzy wypowiedzi pisemne.  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/5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-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Konstruuje wypowiedzi ustn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/5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Potrafi komunikować się z pacjentem i jego najbliższymi w języku angiel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Potrafi korzystać z piśmiennictwa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4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Potrafi korzystać z piśmiennictwa zawodowego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-KS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1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acuje w zespo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-KS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ocenia wagę i potrzebę znajomości języków obc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-KS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Jest otwarty na kulturę innych narodowoś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S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KS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Potrafi nawiązać kontakt z pacjent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/5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S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01-KS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uznaje konieczność ustawicznego kształcenia i  rozwoju zawod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/2/3/4/5</w:t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5691"/>
        <w:gridCol w:w="230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3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Talking about past events. Pesent  Simple Wydarzenia w życiu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1P_W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Free time activities. Likes and dislikes +Ing form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ytania i przeczenia czas teraźniejszy pros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1P_W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Possesions. What belongs to us. </w:t>
            </w:r>
            <w:r>
              <w:rPr/>
              <w:t>Possesive adjectives and pronuns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2/5/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 pierwsza pomoc słownictwo zawod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2/5/4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U02/4/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sporty słownictwo zawod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2/4/5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 Describing character. Comparison. Comparative adjectives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. czasownik can- możliwości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czsownik must i musnt’t  obowiązek I zakaz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Czas teraźniejszy ciągły w kontekście teraźniejszości i przyszłośc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1/U04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Czasowniki modalne, zdania twierdzące, pytania i przecze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1/U04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.Past experiences. Adventure sports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1/U04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/U06/0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Spędzanie czasu wolnego.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/U06/07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/U06/0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Kontuzje w sporcie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/U06/07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Czas przeszły prosty. Wydarzenia z przeszłośc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/U04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Czas przeszły prosty czasowniki nieregular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Zwrot used to, mówimy o wydarzeniach z przeszłośc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Talking about consequences.  Zero conditional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Przewidywanie przyszłości –I okres warunko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.Talking about past customs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Reading about past customs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/U06/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Człowiek i jego perspektywy, czasy przyszł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/U06/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/U04/0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Wuefista w szkole i klubie, CV , list motywacyj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/U04/05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1/0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Słuchanie w celu pozyskania niezbędnych informacj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6/U0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Mięśnie i stawy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/U03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1/U01/0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. Food. What you eat and drink. Some, any, much, many, a l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/U01/02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/U01/0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Rzeczowniki policzalne I niepoliczal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/U04/0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Jak szukać literatury fachowej w Internecie- pozyskiwanie potrzebnych informacj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/U04/05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1/KS0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. Talking about obligation. Present and past obligation with have/had t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/KS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6/U0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 Sprzęt sportowy  -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/02U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 Describing sports places, . Using superlatives of adjective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1/U01/0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.Using superlatives of adjectives- przymiotniki I stopniow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6/U06/7/KS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. sporty słownictwo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P_W0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06/7/KS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_W0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 Preparing to travel. Present Perfect with yet and already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1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 urazy -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6/Ks04/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Osobowość, cechy charakteru, przewidywanie przyszłośc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6/U/KS6/5/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Rozmowa o pracę niezbędne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/U/KS6/4/4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6/U0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sporty b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/U03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6/Ks0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Język i technika przedstawiania prezentacji zawodowyc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/KS05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pierwsza pomoc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06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06/KS0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 trener i sportowiec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1P_W06/KS05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/U04/0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Promujemy siebie. Jak dobrze zaprezentować się na rozmowie kwalifikacyjnej-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/U04/05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_W/U04/0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wywiad z pacjentem słownictw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P_W/U04/05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sty cząstkowe, testy semestralne , egzamin końcowy- P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% dostateczny, 70% dobry , 85% bardzo dob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a multimedialna, interpretacja tekstów, praca w grupach, praca indywidualna, wykład,  , praca z tekstem, słuchanie, prowadzenie dialogów w par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1.</w:t>
            </w:r>
            <w:ins w:id="0" w:author="Anna Wislanska" w:date="2014-02-25T20:51:00Z">
              <w:r>
                <w:rPr>
                  <w:lang w:val="en-US"/>
                </w:rPr>
                <w:t xml:space="preserve"> </w:t>
              </w:r>
            </w:ins>
            <w:r>
              <w:rPr>
                <w:lang w:val="en-US"/>
              </w:rPr>
              <w:t>Speakout intermediate .Oxfo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urphy R., English Grammar in Use, Third Edition, Cambridge.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2.Professional English- Sports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cCarthy M., F. O’Dell, English Vocabulary in Use Upper-Intermediate, Cambridge: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cCarthy M., F. O’Dell, English Collocations in Use Intermediate, Second Edition, Cambridg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Glendinning E., R. Howard, Professional English in Use: Medicine and Sports, Cambridg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je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CTS to ok. 25 – 30 godz)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44:00Z</dcterms:created>
  <dc:creator>`</dc:creator>
  <dc:description/>
  <cp:keywords/>
  <dc:language>en-US</dc:language>
  <cp:lastModifiedBy>Toshiba</cp:lastModifiedBy>
  <cp:lastPrinted>2015-02-25T13:30:00Z</cp:lastPrinted>
  <dcterms:modified xsi:type="dcterms:W3CDTF">2019-11-13T10:21:00Z</dcterms:modified>
  <cp:revision>5</cp:revision>
  <dc:subject/>
  <dc:title>Nazwa przedmiotu: Teoretyczne podstawy wychowania</dc:title>
</cp:coreProperties>
</file>