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</w:t>
        <w:br/>
        <w:t>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aktyka pedagogiczna w szkole podstawowej klasy IV-VIII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1WF-III/5-5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4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F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na ocenę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Informacje szczegółowe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bezpośrednie poznanie całokształtu działalności dydaktycznej i wychowawczej placówki oświatowej (część psychologiczno – pedagogiczna praktyki)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poznanie zakresu pracy i obowiązków nauczyciela wychowania fizyczneg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bezpośrednie poznanie warunków do realizacji wychowania fizyczne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RA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7</w:t>
            </w:r>
          </w:p>
          <w:p>
            <w:pPr>
              <w:pStyle w:val="Normal"/>
              <w:jc w:val="center"/>
              <w:rPr/>
            </w:pPr>
            <w:r>
              <w:rPr/>
              <w:t>K1A_W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1-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zna strukturę organizacyjną przedszkola lub szkoły podstawowej, sposób finansowania placówki, podstawowe funkcje pełnione w środowisku oraz osiągnięcia dydaktyczno - wychowawcz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1-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przepisy bhp dotyczące pracy nauczyciela wf oraz odpowiedzialności za nieszczęśliwe wypadki na zajęciach w szkołach podstawow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1-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 jak zorganizować proces lekcyjny w szkole podstawowej w klasach IV-VI, zna części lekcji potrafi określić cel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wadzenie zajęć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, 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21</w:t>
            </w:r>
          </w:p>
          <w:p>
            <w:pPr>
              <w:pStyle w:val="Normal"/>
              <w:jc w:val="center"/>
              <w:rPr/>
            </w:pPr>
            <w:r>
              <w:rPr/>
              <w:t>K1A_W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1-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możliwości stosowania ćwiczeń, środków dydaktycznych, rozwiązań organizacyjnych, form i metod na zajęciach wychowania fizycznego stosownie do celów, rozwoju psychofizycznego ćwiczących, warunków pracy w szkole podstawowej w klasach IV-V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wadzenie zajęć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, C3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1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1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iada podstawowe umiejętności techniczne w zakresie sportów indywidualnych i form muzyczno-ruchowych oraz umiejętności techniczne i taktyczne w zakresie sportów zespołowych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1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1-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posługiwać się środkami dydaktycznymi do zajęć ruchowych z różnych form aktywności ruchowej i dyscyplin sportu oraz wykorzystywać je w sposób konwencjonalny i niekonwencjonalny wśród dzieci ze szkól podstawowych klasy IV-V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1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1-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afi dostosować sposób komunikowania się do poziomu rozwoju psychicznego i społecznego jednostki i grupy w procesie edukacji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2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1-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afi zaplanować proces edukacyjny stosownie do wytycznych programowych władz oświatowych oraz dobrać odpowiednie środki, </w:t>
            </w:r>
          </w:p>
          <w:p>
            <w:pPr>
              <w:pStyle w:val="Normal"/>
              <w:rPr/>
            </w:pPr>
            <w:r>
              <w:rPr/>
              <w:t xml:space="preserve">rozwiązania organizacyjne i metody realizacji wytyczonych celów z uwzględnieniem etapu edukacji, potrzeb indywidualnych uczniów i warunków pracy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zeszyt prakty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1-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opracować i przeprowadzić jednostki lekcyjne zgodnie z zasadami nauczania-uczenia oraz bezpieczeństwa i higieny pracy w szkole podstawowej klasy IV-V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obserwacja, zeszyt prakty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1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1-U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prowadzić dokumentację procesu dydakt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eszyt prakty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K0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1-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świadomość poziomu swojej wiedzy i umiejętności, dokonuje samooceny własnych kompetencj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K0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1-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umie potrzebę dbałości o własną sprawność fizyczną i zdrowie dla promowania zdrowia, właściwego wykonywania zawodu nauczyciela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1-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anie pracy szkoły (</w:t>
            </w:r>
            <w:r>
              <w:rPr>
                <w:b/>
              </w:rPr>
              <w:t>10 godzin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- poznanie struktury organizacyjnej szkoły,</w:t>
            </w:r>
          </w:p>
          <w:p>
            <w:pPr>
              <w:pStyle w:val="Normal"/>
              <w:rPr/>
            </w:pPr>
            <w:r>
              <w:rPr/>
              <w:t>- poznanie dokumentacji pracy szkoły i nauczycieli (plany dydaktyczno-wychowawcze, programy, systemy oceniania itd.),</w:t>
            </w:r>
          </w:p>
          <w:p>
            <w:pPr>
              <w:pStyle w:val="Normal"/>
              <w:rPr/>
            </w:pPr>
            <w:r>
              <w:rPr/>
              <w:t>- warunki pracy szkoły,</w:t>
            </w:r>
          </w:p>
          <w:p>
            <w:pPr>
              <w:pStyle w:val="Normal"/>
              <w:rPr/>
            </w:pPr>
            <w:r>
              <w:rPr/>
              <w:t>- formy organizacji zajęć pozalekcyjnych i pozaszkolnyc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7</w:t>
            </w:r>
          </w:p>
          <w:p>
            <w:pPr>
              <w:pStyle w:val="Normal"/>
              <w:jc w:val="center"/>
              <w:rPr/>
            </w:pPr>
            <w:r>
              <w:rPr/>
              <w:t>K1A_W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W2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11-T2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anie uczniów, czynności opiekuńczo-wychowawcze (</w:t>
            </w:r>
            <w:r>
              <w:rPr>
                <w:b/>
              </w:rPr>
              <w:t>15 godzin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- diagnoza osobnicza, grupowa i środowiskowa,</w:t>
            </w:r>
          </w:p>
          <w:p>
            <w:pPr>
              <w:pStyle w:val="Normal"/>
              <w:rPr/>
            </w:pPr>
            <w:r>
              <w:rPr/>
              <w:t>- udział w dyżurach w czasie przerw i przed lekcjami,</w:t>
            </w:r>
          </w:p>
          <w:p>
            <w:pPr>
              <w:pStyle w:val="Normal"/>
              <w:rPr/>
            </w:pPr>
            <w:r>
              <w:rPr/>
              <w:t>- dyżury w świetlicach szkolnych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opieka nad uczniami w czasie wycieczek, zawodów it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7</w:t>
            </w:r>
          </w:p>
          <w:p>
            <w:pPr>
              <w:pStyle w:val="Normal"/>
              <w:jc w:val="center"/>
              <w:rPr/>
            </w:pPr>
            <w:r>
              <w:rPr/>
              <w:t>K1A_W09</w:t>
            </w:r>
          </w:p>
          <w:p>
            <w:pPr>
              <w:pStyle w:val="Normal"/>
              <w:jc w:val="center"/>
              <w:rPr/>
            </w:pPr>
            <w:r>
              <w:rPr/>
              <w:t>K1A_W24</w:t>
            </w:r>
          </w:p>
          <w:p>
            <w:pPr>
              <w:pStyle w:val="Normal"/>
              <w:jc w:val="center"/>
              <w:rPr/>
            </w:pPr>
            <w:r>
              <w:rPr/>
              <w:t>K1A_W18</w:t>
            </w:r>
          </w:p>
          <w:p>
            <w:pPr>
              <w:pStyle w:val="Normal"/>
              <w:jc w:val="center"/>
              <w:rPr/>
            </w:pPr>
            <w:r>
              <w:rPr/>
              <w:t>K1A_W21</w:t>
            </w:r>
          </w:p>
          <w:p>
            <w:pPr>
              <w:pStyle w:val="Normal"/>
              <w:jc w:val="center"/>
              <w:rPr/>
            </w:pPr>
            <w:r>
              <w:rPr/>
              <w:t>K1A_W22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U13</w:t>
            </w:r>
          </w:p>
          <w:p>
            <w:pPr>
              <w:pStyle w:val="Normal"/>
              <w:jc w:val="center"/>
              <w:rPr/>
            </w:pPr>
            <w:r>
              <w:rPr/>
              <w:t>K1A_U15</w:t>
            </w:r>
          </w:p>
          <w:p>
            <w:pPr>
              <w:pStyle w:val="Normal"/>
              <w:jc w:val="center"/>
              <w:rPr/>
            </w:pPr>
            <w:r>
              <w:rPr/>
              <w:t>K1A_U17</w:t>
            </w:r>
          </w:p>
          <w:p>
            <w:pPr>
              <w:pStyle w:val="Normal"/>
              <w:jc w:val="center"/>
              <w:rPr/>
            </w:pPr>
            <w:r>
              <w:rPr/>
              <w:t>K1A_U19</w:t>
            </w:r>
          </w:p>
          <w:p>
            <w:pPr>
              <w:pStyle w:val="Normal"/>
              <w:jc w:val="center"/>
              <w:rPr/>
            </w:pPr>
            <w:r>
              <w:rPr/>
              <w:t>K1A_U24</w:t>
            </w:r>
          </w:p>
          <w:p>
            <w:pPr>
              <w:pStyle w:val="Normal"/>
              <w:jc w:val="center"/>
              <w:rPr/>
            </w:pPr>
            <w:r>
              <w:rPr/>
              <w:t>K1A_K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26-T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adania dydaktyczno-wychowawcze w zakresie wf (</w:t>
            </w:r>
            <w:r>
              <w:rPr>
                <w:b/>
              </w:rPr>
              <w:t>55 godzin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 hospitacje lekcji </w:t>
            </w:r>
            <w:r>
              <w:rPr>
                <w:b/>
                <w:bCs/>
              </w:rPr>
              <w:t>(20 godz.)</w:t>
            </w:r>
          </w:p>
          <w:p>
            <w:pPr>
              <w:pStyle w:val="Normal"/>
              <w:rPr/>
            </w:pPr>
            <w:r>
              <w:rPr/>
              <w:t xml:space="preserve">- samodzielne prowadzenia zajęć wychowania fizycznego </w:t>
            </w:r>
            <w:r>
              <w:rPr>
                <w:b/>
                <w:bCs/>
              </w:rPr>
              <w:t>(20 godz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- hospitacja zajęć pozalekcyjnych (zawodów, festynów, rozgrywek, itp.) </w:t>
            </w:r>
            <w:r>
              <w:rPr>
                <w:b/>
                <w:bCs/>
              </w:rPr>
              <w:t>(15 godz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7</w:t>
            </w:r>
          </w:p>
          <w:p>
            <w:pPr>
              <w:pStyle w:val="Normal"/>
              <w:jc w:val="center"/>
              <w:rPr/>
            </w:pPr>
            <w:r>
              <w:rPr/>
              <w:t>K1A_W09</w:t>
            </w:r>
          </w:p>
          <w:p>
            <w:pPr>
              <w:pStyle w:val="Normal"/>
              <w:jc w:val="center"/>
              <w:rPr/>
            </w:pPr>
            <w:r>
              <w:rPr/>
              <w:t>K1A_W24</w:t>
            </w:r>
          </w:p>
          <w:p>
            <w:pPr>
              <w:pStyle w:val="Normal"/>
              <w:jc w:val="center"/>
              <w:rPr/>
            </w:pPr>
            <w:r>
              <w:rPr/>
              <w:t>K1A_W18</w:t>
            </w:r>
          </w:p>
          <w:p>
            <w:pPr>
              <w:pStyle w:val="Normal"/>
              <w:jc w:val="center"/>
              <w:rPr/>
            </w:pPr>
            <w:r>
              <w:rPr/>
              <w:t>K1A_W21</w:t>
            </w:r>
          </w:p>
          <w:p>
            <w:pPr>
              <w:pStyle w:val="Normal"/>
              <w:jc w:val="center"/>
              <w:rPr/>
            </w:pPr>
            <w:r>
              <w:rPr/>
              <w:t>K1A_W22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U13</w:t>
            </w:r>
          </w:p>
          <w:p>
            <w:pPr>
              <w:pStyle w:val="Normal"/>
              <w:jc w:val="center"/>
              <w:rPr/>
            </w:pPr>
            <w:r>
              <w:rPr/>
              <w:t>K1A_U15</w:t>
            </w:r>
          </w:p>
          <w:p>
            <w:pPr>
              <w:pStyle w:val="Normal"/>
              <w:jc w:val="center"/>
              <w:rPr/>
            </w:pPr>
            <w:r>
              <w:rPr/>
              <w:t>K1A_U17</w:t>
            </w:r>
          </w:p>
          <w:p>
            <w:pPr>
              <w:pStyle w:val="Normal"/>
              <w:jc w:val="center"/>
              <w:rPr/>
            </w:pPr>
            <w:r>
              <w:rPr/>
              <w:t>K1A_U19</w:t>
            </w:r>
          </w:p>
          <w:p>
            <w:pPr>
              <w:pStyle w:val="Normal"/>
              <w:jc w:val="center"/>
              <w:rPr/>
            </w:pPr>
            <w:r>
              <w:rPr/>
              <w:t>K1A_U24</w:t>
            </w:r>
          </w:p>
          <w:p>
            <w:pPr>
              <w:pStyle w:val="Normal"/>
              <w:jc w:val="center"/>
              <w:rPr/>
            </w:pPr>
            <w:r>
              <w:rPr/>
              <w:t>K1A_K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K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</w:rPr>
              <w:t>Warunkiem zaliczenia praktyk zawodowych</w:t>
            </w:r>
            <w:r>
              <w:rPr/>
              <w:t xml:space="preserve"> przez studenta jest wypełnienie następujących obowiązków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/>
              <w:t>każdy praktykant, jako student WSPiA w Poznaniu, winien godnie reprezentować swoją Uczelnię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po przybyciu na miejsce praktyk student zgłasza się u dyrektora placówki oświatowej przedkładając pisemne skierowanie i umowę wystawione przez WSPiA w Poznaniu, a następnie u nauczyciela – opiekuna prakty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w okresie przygotowawczym student zapoznaje się z bazą szkoły, szczególnie z warunkami prowadzenia wychowania fizycznego i planów pracy nauczyciela oraz sporządza z opiekunem plan prakty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student realizuje w pełni program praktyk pedagogicznych i bierze udział w całokształcie życia placówki oświatowej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student przygotowuje się starannie do wszystkich samodzielnie prowadzonych zajęć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terminowo przedstawia do zatwierdzenia konspekty lekcyjne i inną dokumentację nauczycielowi – opiekunowi prakty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zawsze jest odpowiednio ubrany do zajęć, nie spóźnia się na zajęcia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w czasie odbywania praktyk dostosowuje się do panującego w szkole porządku i trybu pracy oraz do przepisów obowiązujących nauczyciel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bierze czynny udział we wszystkich przewidzianych naradach i spotkaniach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 xml:space="preserve"> </w:t>
            </w:r>
            <w:r>
              <w:rPr/>
              <w:t>student prowadzi na bieżąco wymaganą dokumentację, a po zakończeniu sporządza sprawozdanie z odbytej praktyk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Cs w:val="20"/>
              </w:rPr>
            </w:pPr>
            <w:r>
              <w:rPr/>
              <w:t xml:space="preserve">po zakończeniu praktyk student przedkłada do zatwierdzenia kierownikowi praktyk w Uczelni całą swoją dokumentację (zeszyt praktyk, sprawozdanie z praktyki, opinię nauczyciela-opiekuna praktyk, inne dokumenty wyznaczone przez kierownika praktyk) w ciągu </w:t>
            </w:r>
            <w:r>
              <w:rPr>
                <w:b/>
                <w:bCs/>
              </w:rPr>
              <w:t>2 tygodni.</w:t>
            </w:r>
          </w:p>
          <w:p>
            <w:pPr>
              <w:pStyle w:val="Normal"/>
              <w:ind w:left="360" w:hanging="0"/>
              <w:jc w:val="both"/>
              <w:rPr>
                <w:bCs/>
                <w:szCs w:val="20"/>
              </w:rPr>
            </w:pPr>
            <w:r>
              <w:rPr>
                <w:bCs/>
              </w:rPr>
              <w:t>W Uczelni pozostaje świadectwo odbycia praktyk i umowa.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Na podstawie szczegółowego programu, student wraz z nauczycielem - opiekunem praktyk opracowuje indywidualny plan pracy, który powinien być ściśle skorelowany z planem placówki oświatowej (nauczyciela wychowania fizycznego). Planowana liczba godzin pracy w ciągu całej praktyki wynosi </w:t>
            </w:r>
            <w:r>
              <w:rPr>
                <w:b/>
                <w:bCs/>
              </w:rPr>
              <w:t>80 godzin w tym:</w:t>
            </w:r>
          </w:p>
          <w:p>
            <w:pPr>
              <w:pStyle w:val="Normal"/>
              <w:rPr/>
            </w:pPr>
            <w:r>
              <w:rPr/>
              <w:t>poznanie pracy szkoły (</w:t>
            </w:r>
            <w:r>
              <w:rPr>
                <w:b/>
              </w:rPr>
              <w:t>10 godzin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poznanie uczniów, czynności opiekuńczo-wychowawcze (</w:t>
            </w:r>
            <w:r>
              <w:rPr>
                <w:b/>
              </w:rPr>
              <w:t>20 godzin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zadania dydaktyczno-wychowawcze w zakresie wf (</w:t>
            </w:r>
            <w:r>
              <w:rPr>
                <w:b/>
              </w:rPr>
              <w:t>50 godzin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ień Dorota, Przewodnik metodyczny dla nauczycieli wf, Cz. 1, Kielce 200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ruczyk Barbara, Przewodnik metodyczny dla nauczycieli wf, Cz. 2, Kielce 200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róblewski Piotr, Program wf w zakresie podstawówki, Kielce 200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ierczak Urszula, Koncepcja edukacji fizycznej, Karków 20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ychowanie fizyczne w nowym systemie edukacji, Poznań 200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rześniowski Roman, Zabawy i gry ruchowe, Warszawa 200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rniaż Jerzy, Zabawy i gry ruchowe, Cz. 1, Olsztyn 200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rniaż Jerzy, Zabawy i gry ruchowe, Cz. 2, Olsztyn 200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i/>
          <w:color w:val="FF0000"/>
          <w:sz w:val="18"/>
          <w:szCs w:val="18"/>
        </w:rPr>
        <w:t xml:space="preserve">z dnia 29 sierpnia 1997 r.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10:47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27:00Z</dcterms:modified>
  <cp:revision>9</cp:revision>
  <dc:subject/>
  <dc:title>Nazwa przedmiotu: Teoretyczne podstawy wychowania</dc:title>
</cp:coreProperties>
</file>