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ZDROWIA PUBLICZNEGO –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ANTROPOMOTORY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/3- 2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542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 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panowanie umiejętności sprawnego posługiwania się fachową terminologią z zakresu antropomotory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znanie struktury motoryczności w różnych jej koncepcja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kreślenie prawidłowości rozwoju zdolności motorycznych oraz ich zmienności w ontogenezie w zależności od stylu życia i czynników środowisk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panowanie umiejętności diagnozowania i oceny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panowanie umiejętności samodzielnego konstruowania programów treningowych w zależności od stanu zdrowia oraz wieku ćwicząc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Student winien posiadać wiedzę o prawidłowościach rozwoju somatycznego, motorycznego i psychicznego dzieci, młodzieży i ludzi dorosłych</w:t>
            </w:r>
          </w:p>
          <w:p>
            <w:pPr>
              <w:pStyle w:val="Normal"/>
              <w:jc w:val="both"/>
              <w:rPr/>
            </w:pPr>
            <w:r>
              <w:rPr/>
              <w:t>b)</w:t>
              <w:tab/>
              <w:t>Student powinien posiadać wiedzę o prawidłowościach funkcjonowania podstawowych układów w ciele człowieka ze szczególnym uwzględnieniem tych aspektów, które mają wpływ na przejawianie zdolności motorycznych oraz zdrowie</w:t>
            </w:r>
          </w:p>
          <w:p>
            <w:pPr>
              <w:pStyle w:val="Normal"/>
              <w:jc w:val="both"/>
              <w:rPr/>
            </w:pPr>
            <w:r>
              <w:rPr/>
              <w:t>c)</w:t>
              <w:tab/>
              <w:t>Student powinien być wyposażony w wiedzę o zasadach tworzenia się umiejętności i nawyków ruchowy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) Student powinien dysponować podstawowymi wiadomościami dotyczącymi zasad diagnozowania stanu zdrowia i sprawności fizy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–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współczesne teorie dotyczące wychowania, uczenia się i nauczania czynności ruchowych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;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i potrafi uzasadnić miejsce kultury fizycznej (wychowania fizycznego) w edukacji, zna teorie i prawa wyjaśniające mechanizmy oddziaływania środkami fizycznymi na organizm oraz środkami społecznymi na osobowość w procesie kształcenia i wychowania fizyczn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projektowania i prowadzenia badań diagnostycznych w praktyce pedagogicznej, poszerzoną w odniesieniu do odpowiednich etapów edukacyjnych i uwzględniającą specjalne potrzeby edukacyjne uczniów z zaburzeniami w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kształcenia i wychowania fizycznego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1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;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posiada umiejętność organizowania i prowadzenia zajęć </w:t>
              <w:br/>
              <w:t>z zakresu wychowania fizycznego i sportu, rekreacji ruchowej, animacji czasu wolnego, turystyki szkolnej oraz organizowania współzawodnictwa sportowego w ww. formach aktywności ruchowej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2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6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analizować własne działania pedagogiczne (dydaktyczne,  wychowawcze i opiekuńcze) i wskazywać obszary wymagające modyfikacji, potrafi eksperymentować i wdrażać działania innowacyj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6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świadomość konieczności prowadzenia zindywidualizowanych działań pedagogicznych (dydaktycznych, wychowawczych i opiekuńczych) w stosunku do uczniów ze specjalnymi potrzebami edukacyj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 –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6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planu dział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;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K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6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;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ropomotoryka jako nauka - jej cele i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rowie – definicje i koncep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ruchu dla zachowania zdrowia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koncepcji motorycz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ność motoryczna i sprawność fizyczna – podstawowe pojęcia i defini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pcja Health – Related – Fitn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zdrowotny styl życia – jego znaczenie dla zachowania zdrowia i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zdrowego stylu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lność kinestetycznego różnicowania ruchu jako specyficzny efekt powiązań pomiędzy kondycyjnymi a koordynacyjnymi zdolnościami motory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fologiczne uwarunkowania motorycz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owiskowe uwarunkowania sprawności 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ch a oddych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 kręgosłupa w świetle motoryki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etria i asymetria czynności ruch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tyczne uwarunkowania motorycz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r sprawności fizycznej i przejawów motoryczności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tworzenia i realizacji programów aktywności fizycznej ludzi w różnym wie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 - ocena poziomu nabytej wiedzy przekazywanej na wykładach i ćwiczeniach -  forma : egzamin pisemny(pytania otwarte), Zaliczenie ćwiczeń i egzamin z oceną / skala ocen 2- 5/ Zaliczenie ćwiczeń i zdanie egzaminu na ocenę dostateczną wymaga przedstawienia co najmniej 50 % treści odpowiedzi na zadane pyt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DejaVu Sans" w:cs="DejaVu Sans"/>
                <w:kern w:val="2"/>
                <w:lang w:bidi="pl-PL"/>
              </w:rPr>
              <w:t>Osiński W. (2000) Antropomotoryka Wyd. AWF w Poznaniu. Seria: podręczniki -  nr 4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 (2003): Motoryczne zdolności koordynacyjne. Znaczenie, struktura, uwarunkowania, kształtowanie. MSMS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zopa J., Mleczko E., Żak S. (1996) Podstawy antropomotoryki. PW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0) Symetria i asymetria ruchów w sporcie. Instytut Sportu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(2003): Struktura zdolności motorycznych oraz jej globalne i lokalne przejawy Seria: Monografie Nr 354, AWF w Poznaniu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5) Model wszechstronnej edukacji motorycznej polskiego dziecka w rodzinie. Międzynarodowe Stowarzyszenie Motoryki Sportowej.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ański N., Parizkova J. (1976) Sprawność fizyczna a rozwój człowieka. Sport i Turystyka, Warszawa</w:t>
              <w:tab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11"/>
        <w:gridCol w:w="1896"/>
      </w:tblGrid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Niniejszy dokument jest własnością WSPiA im. Mieszka I i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9:4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19:00Z</dcterms:modified>
  <cp:revision>12</cp:revision>
  <dc:subject/>
  <dc:title>Nazwa przedmiotu: Teoretyczne podstawy wychowania</dc:title>
</cp:coreProperties>
</file>