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1148" w:hanging="1148"/>
        <w:jc w:val="center"/>
        <w:rPr>
          <w:b/>
          <w:b/>
          <w:color w:val="000000"/>
        </w:rPr>
      </w:pPr>
      <w:r>
        <w:rPr>
          <w:b/>
          <w:color w:val="000000"/>
        </w:rPr>
        <w:t>REGULAMIN PRAKTYK ZAWODOWYCH ODBYWANYCH PRZEZSTUDENTÓW</w:t>
      </w:r>
    </w:p>
    <w:p>
      <w:pPr>
        <w:pStyle w:val="Normal"/>
        <w:ind w:left="1148" w:hanging="1148"/>
        <w:jc w:val="center"/>
        <w:rPr/>
      </w:pPr>
      <w:r>
        <w:rPr>
          <w:b/>
          <w:color w:val="000000"/>
        </w:rPr>
        <w:t>WYDZIAŁU PRAWA I ADMINSTRACJI WYŻSZEJ SZKOŁY PEDAGOGIKI I ADMINISTRACJI IM. MIESZKA I W POZNANI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dział 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stanowienia ogól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both"/>
        <w:rPr/>
      </w:pPr>
      <w:r>
        <w:rPr>
          <w:color w:val="000000"/>
        </w:rPr>
        <w:t xml:space="preserve">Niniejszy Regulamin określa zasady i formy odbywania praktyk </w:t>
      </w:r>
      <w:r>
        <w:rPr/>
        <w:t>zawodowych przez studentów Wydziału Prawa i Administracji Wyższej Szkoły Pedagogiki i Administracji im. Mieszka I w Poznani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Tekstpodstawowywcity2"/>
        <w:spacing w:lineRule="auto" w:line="240"/>
        <w:ind w:left="0" w:hanging="0"/>
        <w:rPr/>
      </w:pPr>
      <w:r>
        <w:rPr/>
        <w:t>Studenci Wydziału Prawa i Administracji Wyższej Szkoły Pedagogiki i Administracji im. Mieszka I w Poznaniu, odbywający studia w trybie stacjonarnym lub niestacjonarnym, mają obowiązek odbycia praktyki zawodowej i uzyskania jej zaliczenia, zgodnie z programem kształcenia dla danego kierunku i planem studi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TextBodyIndent"/>
        <w:spacing w:lineRule="auto" w:line="240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raktyka zawodowa, określona efektami kształcenia, stanowi integralną część procesu kształcenia na danym kierunku studiów.</w:t>
      </w:r>
    </w:p>
    <w:p>
      <w:pPr>
        <w:pStyle w:val="TextBodyIndent"/>
        <w:spacing w:lineRule="auto" w:line="240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spacing w:lineRule="auto" w:line="240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4</w:t>
      </w:r>
    </w:p>
    <w:p>
      <w:pPr>
        <w:pStyle w:val="TextBodyIndent"/>
        <w:numPr>
          <w:ilvl w:val="0"/>
          <w:numId w:val="10"/>
        </w:numPr>
        <w:spacing w:lineRule="auto" w:line="240"/>
        <w:ind w:left="426" w:hanging="426"/>
        <w:rPr/>
      </w:pPr>
      <w:r>
        <w:rPr>
          <w:sz w:val="24"/>
        </w:rPr>
        <w:t>Celem praktyki zawodowej jest kształcenie studentów w zakresie szeroko pojętego administrowania i zarządzania, przez umożliwienie studentom nabywania doświadczeń związanych z funkcjonowaniem organów administracji publicznej – tak rządowej, jak i samorządowej – oraz stosowaniem prawa w instytucjach niepublicznych.</w:t>
      </w:r>
    </w:p>
    <w:p>
      <w:pPr>
        <w:pStyle w:val="TextBodyIndent"/>
        <w:numPr>
          <w:ilvl w:val="0"/>
          <w:numId w:val="10"/>
        </w:numPr>
        <w:spacing w:lineRule="auto" w:line="240"/>
        <w:ind w:left="426" w:hanging="426"/>
        <w:rPr>
          <w:sz w:val="24"/>
        </w:rPr>
      </w:pPr>
      <w:r>
        <w:rPr>
          <w:sz w:val="24"/>
        </w:rPr>
        <w:t xml:space="preserve">Program praktyk zawodowych dla poszczególnych kierunków studiów określają: </w:t>
      </w:r>
    </w:p>
    <w:p>
      <w:pPr>
        <w:pStyle w:val="TextBodyIndent"/>
        <w:spacing w:lineRule="auto" w:line="240"/>
        <w:ind w:left="426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ZAŁĄCZNIK NR 1 </w:t>
      </w:r>
      <w:r>
        <w:rPr>
          <w:sz w:val="24"/>
        </w:rPr>
        <w:t xml:space="preserve">(kierunek: </w:t>
      </w:r>
      <w:r>
        <w:rPr>
          <w:i/>
          <w:sz w:val="24"/>
        </w:rPr>
        <w:t>PRAWO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ZAŁĄCZNIK NR 2 </w:t>
      </w:r>
      <w:r>
        <w:rPr>
          <w:sz w:val="24"/>
        </w:rPr>
        <w:t xml:space="preserve">(kierunek: </w:t>
      </w:r>
      <w:r>
        <w:rPr>
          <w:i/>
          <w:sz w:val="24"/>
        </w:rPr>
        <w:t>ADMINISTRACJA – oddzielnie dla profilu ogólnoakademickiego i profil praktycznego</w:t>
      </w:r>
      <w:r>
        <w:rPr>
          <w:sz w:val="24"/>
        </w:rPr>
        <w:t>);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</w:rPr>
      </w:pPr>
      <w:r>
        <w:rPr>
          <w:i/>
          <w:sz w:val="24"/>
        </w:rPr>
        <w:t xml:space="preserve">ZAŁĄCZNIK NR3 </w:t>
      </w:r>
      <w:r>
        <w:rPr>
          <w:sz w:val="24"/>
        </w:rPr>
        <w:t xml:space="preserve">(kierunek: </w:t>
      </w:r>
      <w:r>
        <w:rPr>
          <w:i/>
          <w:sz w:val="24"/>
        </w:rPr>
        <w:t>BEZPIECZEŃSTWO WEWNĘTRZNE – oddzielnie dla profilu ogólnoakademickiego i profilu praktycznego</w:t>
      </w:r>
      <w:r>
        <w:rPr>
          <w:sz w:val="24"/>
        </w:rPr>
        <w:t>).</w:t>
      </w:r>
    </w:p>
    <w:p>
      <w:pPr>
        <w:pStyle w:val="TextBodyIndent"/>
        <w:spacing w:lineRule="auto" w:line="240"/>
        <w:ind w:left="-15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-15" w:hanging="0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TextBodyIndent"/>
        <w:spacing w:lineRule="auto" w:line="240"/>
        <w:ind w:left="-15" w:hanging="0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>Czas trwania praktyki i liczba punktów ECTS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udenci kierunku prawo oraz kierunku administracja I stopnia (rekrutacja 2014/2015, obecny II rok), administracja II stopnia, odbywają praktyki zawodowe w wymiarze 3 (trzech) tygodn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udenci kierunku bezpieczeństwo wewnętrzne I stopnia (rekrutacja 2014/2015, obecny II rok) odbywają praktyki w wymiarze 4 tygodn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udenci kierunku administracja I stopnia i bezpieczeństwo wewnętrzne I stopnia (rekrutacja 2015/2016, obecny I rok) odbywają praktyki w łącznym wymiarze 3 miesięcy, po 3 tygodnie w semestrze II, III, IV i V (12 tygodni składających się łącznie na wymiar 3 miesięcy w ciągu 4 semestrów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ktykom zawodowym, o których mowa w §5 pkt 1 przypisane są 3 (trzy) punkty ECT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ktykom zawodowym, o których mowa w §5 pkt 2 przypisane są 3 (trzy)punkty ECT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aktykom zawodowym, o których mowa w §5 pkt 3 dla kierunku administracja przypisane są 4 (cztery)punkty ECTS, a dla kierunku bezpieczeństwo wewnętrzne 5 (pięć) punktów ECTS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acja prakty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bCs/>
          <w:sz w:val="24"/>
        </w:rPr>
        <w:t>Organizacją praktyki zawodowej zajmuje się Uczelniane Biuro Karier, które</w:t>
      </w:r>
      <w:r>
        <w:rPr>
          <w:sz w:val="24"/>
        </w:rPr>
        <w:t xml:space="preserve"> zabezpiecza ją od strony techniczno-organizacyjn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sz w:val="24"/>
        </w:rPr>
        <w:t>Za realizację praktyki zawodowej na Wydziale odpowiada Dziekan lub Pełnomocnik Dziekana ds. Praktyk Studenckich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ci odbywają praktykę zawodową w terminie wynikającym z planu studiów, określonym przez Wydzia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ci odbywają praktykę zawodową w miejscu i terminie uzgodnionym z Uczelnianym Biurem Karie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Student ma obowiązek złożenia w Uczelnianym Biurze Karier w terminie co najmniej 14 (czternastu) dni przed rozpoczęciem praktyki zawodowej wniosku w sprawie praktyki, ze wskazaniem instytucji, w której będzie realizowana praktyka zawodo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Jeżeli instytucja organizująca praktykę zawodową nie podpisała z Wyższą Szkołą Pedagogiki i Administracji im. Mieszka I w Poznaniu umowy o współpracy, student jest zobligowany dołączyć do wniosku w sprawie praktyki zaakceptowany przez instytucję przyjmującą na praktykę zawodową projekt umowy, udostępniony przez Uczelniane Biuro Karier. Zawarcie umowy pomiędzy Uczelnią i instytucją przyjmującą na praktykę zawodową jest obligatoryjn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t może realizować praktykę zawodową po uprzednim otrzymaniu w Uczelnianym Biurze Karier skierowania na praktykę, podpisanego przez Pełnomocnika Rektora ds. Praktyk Studenckich, wraz z kopią umowy zawartej między Wyższą Szkołą Pedagogiki i Administracji im. Mieszka I w Poznaniu a instytucją organizującą praktykę zawodow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Student rozpoczynający praktykę zawodową jest zobowiązany zaopatrzyć się w „Dziennik Praktyk”, dostępny na stronie internetowej Uczel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Zastrzega się prawo przeprowadzenia hospitacji w instytucji, w której odbywana jest praktyka zawodow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zaliczenia praktyk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Zaliczenie praktyki zawodowej musi nastąpić nie później niż do końc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IV semestru studiów dla kierunków: Administracja studia I stopnia i Bezpieczeństwo wewnętrzne studia I stopnia, rekrutacja 2014/2015, II rok studiów w roku akademickim 2015/2016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II semestru studiów dla kierunków: Administracja studia I stopnia i Bezpieczeństwo wewnętrzne studia I stopnia, rekrutacja 2015/2016, I rok studiów w roku akademickim 2015/2016 - do końca 2 semestru, w roku akademickim 2016/2017 - do końca 3 semestru, a następnie do końca 4 semestru, a w roku akademickim 2017/2018-do końca 5 semestru;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VIII semestru studiów dla kierunku: Prawo jednolite studia magisterski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Wpisu zaliczenia praktyki zawodowej do indeksu dokonuje Dziekan lub Pełnomocnik Dziekana ds. Praktyk Studenckich po uprzednim okazaniu przez studenta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>kopii umowy zawartej między Wyższą Szkołą Pedagogiki i Administracji im. Mieszka I w Poznaniu a instytucją organizującą praktykę zawodową, na której poświadczone jest odbycie praktyk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</w:rPr>
      </w:pPr>
      <w:r>
        <w:rPr>
          <w:bCs/>
        </w:rPr>
        <w:t>wypełnionego „Dziennika praktyk”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Zaliczenie praktyki zawodowej stanowi warunek uzyskania zaliczenia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IV semestru studiów dla kierunków: Administracja studia I stopnia i Bezpieczeństwo wewnętrzne studia I stopnia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VIII semestru studiów dla kierunku: Prawo jednolite studia magisterskie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bCs/>
        </w:rPr>
        <w:t>W wyjątkowych sytuacjach dopuszcza się – za zgodą Dziekana lub Pełnomocnika Dziekana ds. Praktyk Studenckich – warunkowe przesunięcie praktyki zawodowej na następny rok akademic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wa studen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jc w:val="both"/>
        <w:rPr/>
      </w:pPr>
      <w:r>
        <w:rPr/>
        <w:t>W związku z odbywaniem praktyki zawodowej student ma prawo 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omocy Dziekana lub Pełnomocnika Dziekana ds. Praktyk Studenckich, włączając Pełnomocnika Rektora ds. Praktyk Studenckich oraz pracowników Uczelnianego Biura Karier w zakresie dotyczącym odbywania praktyki zawod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ełnego realizowania programu praktyki zawodowej w wyznaczonej instytucji, w warunkach odpowiadających wymogom bezpieczeństwa i higieny prac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Rozdział V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Obowiązki studen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związku z odbywaniem praktyki zawodowej student ma obowiąze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283"/>
        <w:jc w:val="both"/>
        <w:rPr/>
      </w:pPr>
      <w:r>
        <w:rPr/>
        <w:t>prowadzenia na bieżąco „Dziennika Praktyk”, przez szczegółowe odnotowywanie codziennych czynności związanych z wykonywaniem powierzonych zadań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283"/>
        <w:jc w:val="both"/>
        <w:rPr/>
      </w:pPr>
      <w:r>
        <w:rPr/>
        <w:t xml:space="preserve">sumiennego realizowania programu praktyki zawodowej,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283"/>
        <w:jc w:val="both"/>
        <w:rPr/>
      </w:pPr>
      <w:r>
        <w:rPr/>
        <w:t>respektowania zasad odbywania praktyki zawodowej, obowiązujących w instytucji przyjmującej na praktykę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709" w:hanging="283"/>
        <w:jc w:val="both"/>
        <w:rPr/>
      </w:pPr>
      <w:r>
        <w:rPr/>
        <w:t>godnego reprezentowania Uczelni w instytucji, w której odbywana jest praktyka zawod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dyscyplinar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both"/>
        <w:rPr/>
      </w:pPr>
      <w:r>
        <w:rPr/>
        <w:t>Student ponosi odpowiedzialność dyscyplinarną 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ruszenie w trakcie odbywania praktyki zawodowej przepisów obowiązujących w Uczeln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yny uchybiające godności studen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szty praktyk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udent odbywający praktykę zawodową za pośrednictwem Uczelni ponosi koszty w wysokości określonej przez Se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zdział IX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awo do rozstrzygania kwestii nieunormowanych niniejszym Regulaminem przysługuje Dziekanow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niejszy Regulamin stosuje się do studentów odbywających praktykę zawodową, niezależnie od roku akademickiego, w którym rozpoczęli nauk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Traci moc </w:t>
      </w:r>
      <w:r>
        <w:rPr>
          <w:i/>
        </w:rPr>
        <w:t xml:space="preserve">Regulamin </w:t>
      </w:r>
      <w:r>
        <w:rPr>
          <w:i/>
          <w:color w:val="000000"/>
        </w:rPr>
        <w:t xml:space="preserve">praktyk studenckich realizowanych na Wydziale i Administracji </w:t>
      </w:r>
      <w:r>
        <w:rPr>
          <w:i/>
        </w:rPr>
        <w:t xml:space="preserve">Wyższej Szkoły Pedagogiki i Administracji im. Mieszka I w Poznaniu z dnia </w:t>
      </w:r>
      <w:r>
        <w:rPr/>
        <w:t>19 grudnia 2013 roku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Niniejszy Regulamin wchodzi w życie z dniem </w:t>
      </w:r>
      <w:r>
        <w:rPr>
          <w:b/>
        </w:rPr>
        <w:t>1 października 2015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ziekan</w:t>
      </w:r>
    </w:p>
    <w:p>
      <w:pPr>
        <w:pStyle w:val="Normal"/>
        <w:jc w:val="center"/>
        <w:rPr/>
      </w:pPr>
      <w:r>
        <w:rPr/>
        <w:t>Wydziału Prawa i Administracji</w:t>
      </w:r>
    </w:p>
    <w:p>
      <w:pPr>
        <w:pStyle w:val="Normal"/>
        <w:jc w:val="center"/>
        <w:rPr/>
      </w:pPr>
      <w:r>
        <w:rPr/>
        <w:t>Wyższej Szkoły Pedagogiki i Administracji</w:t>
      </w:r>
    </w:p>
    <w:p>
      <w:pPr>
        <w:pStyle w:val="Normal"/>
        <w:jc w:val="center"/>
        <w:rPr/>
      </w:pPr>
      <w:r>
        <w:rPr/>
        <w:t>im. Mieszka I w Poznani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3"/>
        </w:tabs>
        <w:ind w:left="1053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Cambria" w:hAnsi="Cambria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2:00Z</dcterms:created>
  <dc:creator>WSPiA</dc:creator>
  <dc:description/>
  <cp:keywords/>
  <dc:language>en-US</dc:language>
  <cp:lastModifiedBy>Użytkownik systemu Windows</cp:lastModifiedBy>
  <cp:lastPrinted>2007-08-21T09:52:00Z</cp:lastPrinted>
  <dcterms:modified xsi:type="dcterms:W3CDTF">2020-11-26T15:12:00Z</dcterms:modified>
  <cp:revision>2</cp:revision>
  <dc:subject/>
  <dc:title>Decyzja Nr 1/2006</dc:title>
</cp:coreProperties>
</file>