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EJ PRAKTYKI ZAWODOWEJ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2/2023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Społecznych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i/>
        </w:rPr>
        <w:t>Akademii Nauk Stosowanych im. Księcia Mieszka I w Poznaniu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>Pedagogika – studia I stopni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Imię i nazwisko: ................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Miejsce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i zawodowej 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 xml:space="preserve">. Jakie zmiany należałoby wprowadzić w programie praktyki zawodowej, by dostosować ją </w:t>
        <w:br/>
        <w:t>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i zawodowej w instytucji, w której odbywana była praktyka zawodowa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i zawodowej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ą praktykę zawodową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ą praktykę zawodową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ę zawodową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i zawodowej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i zawodowej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ej praktyki zawodowej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i/>
        </w:rPr>
        <w:t>w Akademii Nauk Stosowanych im. Księcia Mieszka I w Poznaniu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11:15:00Z</dcterms:created>
  <dc:creator>Ania</dc:creator>
  <dc:description/>
  <cp:keywords/>
  <dc:language>en-US</dc:language>
  <cp:lastModifiedBy>2 - DELL MEIN 2021</cp:lastModifiedBy>
  <dcterms:modified xsi:type="dcterms:W3CDTF">2022-07-22T12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