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 xml:space="preserve">Program studenckich praktyk zawodowych 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na Wydziale Nauk Społecznych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Akademii Nauk Stosowanych im. Księcia Mieszka I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  <w:u w:val="single"/>
        </w:rPr>
      </w:pPr>
      <w:r>
        <w:rPr>
          <w:rFonts w:cs="Cambria" w:ascii="Cambria" w:hAnsi="Cambria"/>
          <w:b/>
          <w:bCs/>
          <w:color w:val="000000"/>
          <w:sz w:val="28"/>
          <w:szCs w:val="28"/>
          <w:u w:val="single"/>
        </w:rPr>
        <w:t>Kierunek: Bezpieczeństwo wewnętrzne studia I stopnia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</w:rPr>
        <w:t>Praktyka zawodowa mo</w:t>
      </w:r>
      <w:r>
        <w:rPr>
          <w:rFonts w:eastAsia="TimesNewRoman;Meiryo" w:cs="Cambria" w:ascii="Cambria" w:hAnsi="Cambria"/>
        </w:rPr>
        <w:t>ż</w:t>
      </w:r>
      <w:r>
        <w:rPr>
          <w:rFonts w:cs="Cambria" w:ascii="Cambria" w:hAnsi="Cambria"/>
        </w:rPr>
        <w:t>e by</w:t>
      </w:r>
      <w:r>
        <w:rPr>
          <w:rFonts w:eastAsia="TimesNewRoman;Meiryo" w:cs="Cambria" w:ascii="Cambria" w:hAnsi="Cambria"/>
        </w:rPr>
        <w:t>ć realizowana w</w:t>
      </w:r>
      <w:r>
        <w:rPr>
          <w:rFonts w:cs="Cambria" w:ascii="Cambria" w:hAnsi="Cambria"/>
          <w:bCs/>
          <w:color w:val="000000"/>
        </w:rPr>
        <w:t xml:space="preserve"> następujących </w:t>
      </w:r>
      <w:r>
        <w:rPr>
          <w:rFonts w:cs="Cambria" w:ascii="Cambria" w:hAnsi="Cambria"/>
        </w:rPr>
        <w:t xml:space="preserve">jednostkach: 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</w:rPr>
        <w:t xml:space="preserve">Policji, 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</w:rPr>
        <w:t xml:space="preserve">Państwowej Straży Pożarnej, 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</w:rPr>
        <w:t xml:space="preserve">straży: gminnej (miejskiej), granicznej, 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</w:rPr>
        <w:t xml:space="preserve">obrony cywilnej, 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</w:rPr>
        <w:t xml:space="preserve">zarządzania kryzysowego, 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</w:rPr>
        <w:t>służb ochrony osób i mienia,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innych instytucjach wykonujących zadania z  zakresu bezpieczeństwa wewnętrznego.</w:t>
      </w:r>
    </w:p>
    <w:p>
      <w:pPr>
        <w:pStyle w:val="Akapitzlist"/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Uwzględniając różnice w strukturze organizacyjno-prawnej instytucji przyjmujących na praktykę zawodową, Student powinien:</w:t>
      </w:r>
    </w:p>
    <w:p>
      <w:pPr>
        <w:pStyle w:val="Akapitzlist"/>
        <w:spacing w:lineRule="auto" w:line="36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Cambria" w:ascii="Cambria" w:hAnsi="Cambria"/>
          <w:b/>
          <w:bCs/>
          <w:color w:val="000000"/>
          <w:u w:val="single"/>
        </w:rPr>
        <w:t xml:space="preserve">w czasie odbywania praktyk w I roku studiów: </w:t>
      </w:r>
    </w:p>
    <w:p>
      <w:pPr>
        <w:pStyle w:val="Akapitzlist"/>
        <w:numPr>
          <w:ilvl w:val="0"/>
          <w:numId w:val="6"/>
        </w:numPr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Zapoznać się z zadaniami oraz merytoryczną działalnością instytucji przyjmującej na praktykę zawodową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mbria" w:ascii="Cambria" w:hAnsi="Cambria"/>
        </w:rPr>
        <w:t>Zapoznać się ze strukturą i funkcjonowaniem podstawowych komórek organizacyjnych instytucji przyjmującej na praktykę zawodową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>Zapoznać się z podstawami biurowości i zasadami sporządzania dokumentacji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oznać zasad współpracy instytucji przyjmującej na praktykę zawodową z innymi podmiotami (w szczególności organami administracji publicznej)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>Poznać zasady rejestracji, segregacji i archiwizowania dokumentacji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>Poznać zakres czynności referatu (wydziału organizacyjnego), w którym odbywana jest praktyka zawodowa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>Zapoznać się z zasadami procedowania danego wydziału organizacyjnego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>Dokonywać analizy akt postępowań prowadzonych przez instytucję przyjmującą na praktykę zawodową;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Cambria" w:ascii="Cambria" w:hAnsi="Cambria"/>
        </w:rPr>
        <w:t>Zapoznać  się  ze stosowaniem w praktyce przepisów: Ustawy o Policji, Ustawy o ochronie danych osobowych, Ustawy Kodeks karny, Ustawy Kodeks postępowania karnego, Ustawy Kodeks postępowania administracyjnego, Ustawy Kodeks wykroczeń, włączając przepisy dotyczące postępowania w sprawach nieletnich;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Cambria" w:ascii="Cambria" w:hAnsi="Cambria"/>
        </w:rPr>
        <w:t>Zapoznać się z działaniami w przedmiocie: profilaktyki, zwalczania i zapobiegania wykroczeniom w ruchu  drogowym,  prewencji  kryminalnej,  pracy  referatu  dzielnicowych;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Cambria" w:ascii="Cambria" w:hAnsi="Cambria"/>
        </w:rPr>
        <w:t>Poznać zasady sporządzania  wniosków o  ukaranie.</w:t>
      </w:r>
    </w:p>
    <w:p>
      <w:pPr>
        <w:pStyle w:val="Akapitzlist"/>
        <w:spacing w:lineRule="auto" w:line="36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36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Cambria" w:ascii="Cambria" w:hAnsi="Cambria"/>
          <w:b/>
          <w:bCs/>
          <w:color w:val="000000"/>
          <w:u w:val="single"/>
        </w:rPr>
        <w:t xml:space="preserve">w czasie odbywania praktyk w II roku studiów: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Uczestniczyć w realizacji zadań instytucji przyjmującej na praktykę zawodową;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Zapoznać się z  zasadami obiegu i archiwizacji dokumentacji poufnej ww. instytucji;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</w:rPr>
        <w:t>Poznać zasady procedowania instytucji  przyjmującej na praktykę zawodową z innymi podmiotami w celu realizacji wspólnych przedsięwzięć, w tym pozyskiwania dotacji unijnych;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 xml:space="preserve">Poznać sposoby zapewnienia bezpieczeństwa teleinformatycznego instytucji;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Zapoznać się z zasadami utrzymywania bezpieczeństwa osób i mienia danej instytucji;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 xml:space="preserve">Uczestniczyć w rozwiązywaniu spraw spornych pomiędzy instytucją a petentem/konsumentem;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Zapoznać  się  ze sposobami realizacji nadzoru nad jednostką i jej pracownikami w praktyce celem przeciwdziałaniu powstawania nieprawidłowości w działaniach podejmowanych przez   pracowników jednostki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Uczestniczyć w rozprawach  sądowych w wydziałach karnych lub penitencjarnych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Analizować akta policyjne dotyczące interwencji bieżących i przygotowywać pisma w takich sprawach.</w:t>
      </w:r>
    </w:p>
    <w:p>
      <w:pPr>
        <w:pStyle w:val="Akapitzlist"/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Cambria" w:ascii="Cambria" w:hAnsi="Cambria"/>
          <w:b/>
          <w:bCs/>
          <w:color w:val="000000"/>
          <w:u w:val="single"/>
        </w:rPr>
        <w:t xml:space="preserve">w czasie odbywania praktyk w III semestrze studiów: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</w:rPr>
        <w:t>Zapoznać się z  działaniem urządzeń monitorujących porządek i bezpieczeństwo na obszarach miejskich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</w:rPr>
        <w:t>Brać udział w rozpatrywaniu wniosków w sprawie zgłoszenia imprezy masowej celem jej zabezpieczenia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</w:rPr>
        <w:t>Zapoznać się z harmonogramem działań służb zabezpieczających imprezę masową, ich składem osobowym, obowiązkami, zakresem uprawnień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</w:rPr>
        <w:t>Uczestniczyć w zabezpieczaniu miejsca popełnienia czynu zabronionego albo zabezpieczenia terenu objętego kataklizmem, awarią techniczną lub inną sytuacją nadzwyczajną i poznać sposoby przywracania ww. miejsca, terenu, stanu do stanu sprzed ww. zdarzenia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</w:rPr>
        <w:t>Zapoznać się z harmonogramem działań danej instytucji w sytuacjach kryzysowych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</w:rPr>
        <w:t>Poznać techniki i sposoby definiowania zagrożeń w praktyce danej instytucji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Zapoznać się ze sposobami przeciwdziałania przemocy w oparciu o analizę prowadzonych przez jednostkę spraw.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Dziekan Wydziału Nauk Społecznych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Akademii Nauk Stosowanych im. Księcia Mieszka I w Poznaniu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>
          <w:rFonts w:cs="Cambria" w:ascii="Cambria" w:hAnsi="Cambria"/>
          <w:i/>
          <w:color w:val="000000"/>
        </w:rPr>
        <w:t>Dr Anna Zbaraszewska, prof. ANSM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3z0">
    <w:name w:val="WW8Num3z0"/>
    <w:qFormat/>
    <w:rPr>
      <w:rFonts w:ascii="Palatino Linotype" w:hAnsi="Palatino Linotype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Palatino Linotype" w:hAnsi="Palatino Linotype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  <w:b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05:00Z</dcterms:created>
  <dc:creator>Anna Trela</dc:creator>
  <dc:description/>
  <cp:keywords/>
  <dc:language>en-US</dc:language>
  <cp:lastModifiedBy>3 - DELL MEIN 2021</cp:lastModifiedBy>
  <cp:lastPrinted>2015-06-12T12:50:00Z</cp:lastPrinted>
  <dcterms:modified xsi:type="dcterms:W3CDTF">2022-11-05T10:37:00Z</dcterms:modified>
  <cp:revision>5</cp:revision>
  <dc:subject/>
  <dc:title>Program studenckich praktyk zawodowych na Wydziale Prawa i Administracji</dc:title>
</cp:coreProperties>
</file>