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..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ierunek: BEZPIECZEŃSTWO WEWNĘTRZNE</w:t>
      </w:r>
    </w:p>
    <w:p>
      <w:pPr>
        <w:pStyle w:val="Normal"/>
        <w:rPr/>
      </w:pPr>
      <w:r>
        <w:rPr>
          <w:rFonts w:cs="Cambria" w:ascii="Cambria" w:hAnsi="Cambria"/>
        </w:rPr>
        <w:t>rok studiów: …………………………………..…….</w:t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(nazwa, adres, pieczęć instytucji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piekun praktyki zawodowej: ……………………………………………………………………………………..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>
          <w:trHeight w:val="201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60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ąt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 i pieczat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Podstawa prawna: REGULAMIN PRAKTYK ZAWODOWYCH AKADEMII NAUK STOSOWANYCH IM. MIESZKA I W POZNANIU</w:t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0:00Z</dcterms:created>
  <dc:creator>helena</dc:creator>
  <dc:description/>
  <cp:keywords/>
  <dc:language>en-US</dc:language>
  <cp:lastModifiedBy>3 - DELL MEIN 2021</cp:lastModifiedBy>
  <dcterms:modified xsi:type="dcterms:W3CDTF">2022-11-04T11:55:00Z</dcterms:modified>
  <cp:revision>5</cp:revision>
  <dc:subject/>
  <dc:title/>
</cp:coreProperties>
</file>