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1/202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a Nauk Stosowanych 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Przedszkolna i Wczesnoszkoln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Akademia Nauk Stosowanych  im. Księcia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2 - DELL MEIN 2021</cp:lastModifiedBy>
  <dcterms:modified xsi:type="dcterms:W3CDTF">2022-03-25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