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/>
        <w:drawing>
          <wp:inline distT="0" distB="0" distL="0" distR="0">
            <wp:extent cx="1922780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ogram studenckich praktyk zawodowych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na Wydziale Nauk Prawnych i Społecznych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Wyższej Szkoły Pedagogiki i Administracji im. Mieszka 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>Kierunek: Administracja studia II stopni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</w:rPr>
        <w:t>Praktyka mo</w:t>
      </w:r>
      <w:r>
        <w:rPr>
          <w:rFonts w:eastAsia="TimesNewRoman;Meiryo" w:cs="Cambria" w:ascii="Cambria" w:hAnsi="Cambria"/>
        </w:rPr>
        <w:t>ż</w:t>
      </w:r>
      <w:r>
        <w:rPr>
          <w:rFonts w:cs="Cambria" w:ascii="Cambria" w:hAnsi="Cambria"/>
        </w:rPr>
        <w:t>e by</w:t>
      </w:r>
      <w:r>
        <w:rPr>
          <w:rFonts w:eastAsia="TimesNewRoman;Meiryo" w:cs="Cambria" w:ascii="Cambria" w:hAnsi="Cambria"/>
        </w:rPr>
        <w:t xml:space="preserve">ć realizowana w szczególności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rganach administracji rządow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strukturach samorząd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służbach administracyjnych podmiotów gospodarcz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instytucjach pozarząd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administracji specjal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administracji prywat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lacówkach kulturaln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rganach partii polityczn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instytucjach kraj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edsiębiorstwach współpracujących z krajami członkowskimi UE i ich organam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eastAsia="TimesNewRoman;Meiryo" w:cs="Cambria" w:ascii="Cambria" w:hAnsi="Cambria"/>
        </w:rPr>
        <w:t>w działach administracyjnych sądów powszechnych, administracyjnych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eastAsia="TimesNewRoman;Meiryo" w:cs="Cambria" w:ascii="Cambria" w:hAnsi="Cambria"/>
        </w:rPr>
        <w:t xml:space="preserve">w prokuraturze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jednostkach służby cywil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biurach prawnych,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w Policji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autoSpaceDE w:val="false"/>
        <w:spacing w:lineRule="auto" w:line="360"/>
        <w:ind w:firstLine="35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Z uwzględnieniem różnic w strukturach organizacyjno-prawnych instytucji przyjmujących na praktykę Student powinien w szczególności: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Zapoznać się z zadaniami i merytoryczną działalnością instytucji przyjmującej na praktykę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e strukturą działania instytucji  i funkcjonowania jej podstawowych komórek organizacyjnych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mbria" w:ascii="Cambria" w:hAnsi="Cambria"/>
        </w:rPr>
        <w:t>Umieć posługiwać się zaawansowaną wiedzą z zakresu budżetowania, zarządzania oraz funkcjonowania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poznać się z zasadami sporządzania dokumentacji w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nać zasady współpracy instytucji z innymi podmiotami, w tym podmiotami zagranicznymi zlokalizowanymi na terenie Unii Europejskiej, jak i poza jej strukturą, jeżeli instytucja prowadzi taką współpracę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oznać i stosować zasady rejestracji, segregacji i archiwizowania dokumentacji w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Dokonywać analizy akt postępowań prowadzonych przez instytucję i sporządzać projekt rozstrzygnięcia sprawy uwzględniający aktualny stan doktryny, jak i judykatury w ww. zakres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osługiwać się w praktyce zaawansowaną wiedzą z zakresu postępowania administracyjnego, egzekucyjnego i sądowo-administracyjnego, uwzględniającą aktualny stan doktryny, jak i judykatury w ww. zakresie (w szczególności w sprawie wydawania zaświadczeń, rozpatrywania skarg i wniosków, w sprawach egzekucyjnych, a także ogólnej, jak i specjalistycznej  biurowośc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rzygotowywać plan posiedzeń, w tym rozpraw, jednostek organizacyjnych (organów) instytucji i brać w nich udział w charakterze obserwatora (jeżeli warunki funkcjonowania instytucji to umożliwiają)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osiadać umiejętność przygotowywania pism (decyzji, postanowień) organów, będących rezultatem rozpatrzenia przez te organy petycji, skarg i wniosków obywateli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Umieć przygotowywać  projekty aktów praw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Umieć przygotowywać odpowiedzi na zapytania prawne i odpowiedzi na wezwania do usunięcia naruszenia prawa, uwzględniające pogłębioną analizę aktualnego stanu doktryny, jak i judykatury w zakresie podnoszonego przez wnioskodawcę problemu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Stosować zasady obowiązujące w danej instytucji w zakresie kontaktowania się z klientami/petentami/obywatelami, przy uwzględnieniu szeroko pojętych </w:t>
      </w:r>
      <w:r>
        <w:rPr>
          <w:rFonts w:cs="Cambria" w:ascii="Cambria" w:hAnsi="Cambria"/>
        </w:rPr>
        <w:t>praw człowieka oraz zasad etycznych i prawn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Korzystać w sposób zaawansowany z urządzeń biurowych (komputera, faxu, drukarki, skanera itp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poznać się z zasadami bh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ziekan Wydziału Nauk Prawnych i Społecznych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Wyższej Szkoły Pedagogiki i Administracji im. Mieszka I w Poznaniu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r Anna Zbaraszewska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Palatino Linotype" w:hAnsi="Palatino Linotype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2z0">
    <w:name w:val="WW8Num2z0"/>
    <w:qFormat/>
    <w:rPr>
      <w:rFonts w:ascii="Palatino Linotype" w:hAnsi="Palatino Linotype" w:eastAsia="Times New Roman" w:cs="Times New Roman"/>
      <w:b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2:00Z</dcterms:created>
  <dc:creator>Anna Trela</dc:creator>
  <dc:description/>
  <cp:keywords/>
  <dc:language>en-US</dc:language>
  <cp:lastModifiedBy>Użytkownik systemu Windows</cp:lastModifiedBy>
  <cp:lastPrinted>2015-06-12T12:50:00Z</cp:lastPrinted>
  <dcterms:modified xsi:type="dcterms:W3CDTF">2020-11-26T15:02:00Z</dcterms:modified>
  <cp:revision>2</cp:revision>
  <dc:subject/>
  <dc:title>Program studenckich praktyk zawodowych na Wydziale Prawa i Administracji</dc:title>
</cp:coreProperties>
</file>