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22780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48" w:hanging="114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REGULAMIN PRAKTYK ZAWODOWYCH ODBYWANYCH </w:t>
      </w:r>
    </w:p>
    <w:p>
      <w:pPr>
        <w:pStyle w:val="Normal"/>
        <w:ind w:left="1148" w:hanging="1148"/>
        <w:jc w:val="center"/>
        <w:rPr/>
      </w:pPr>
      <w:r>
        <w:rPr>
          <w:b/>
          <w:color w:val="000000"/>
          <w:sz w:val="28"/>
          <w:szCs w:val="28"/>
        </w:rPr>
        <w:t xml:space="preserve">PRZEZ STUDENTÓW </w:t>
      </w:r>
    </w:p>
    <w:p>
      <w:pPr>
        <w:pStyle w:val="Normal"/>
        <w:ind w:left="1148" w:hanging="114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DZIAŁU NAUK PRAWNYCH I SPOŁECZNYCH</w:t>
      </w:r>
    </w:p>
    <w:p>
      <w:pPr>
        <w:pStyle w:val="Normal"/>
        <w:ind w:left="1148" w:hanging="114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ŻSZEJ SZKOŁY PEDAGOGIKI I ADMINISTRACJI </w:t>
      </w:r>
    </w:p>
    <w:p>
      <w:pPr>
        <w:pStyle w:val="Normal"/>
        <w:ind w:left="1148" w:hanging="114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M. MIESZKA I W POZNANIU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kierunki: prawo, administracja, bezpieczeństwo wewnętrzne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zdział 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ostanowienia ogól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iniejszy Regulamin określa zasady i formy odbywania praktyk </w:t>
      </w:r>
      <w:r>
        <w:rPr/>
        <w:t>zawodowych przez studentów Wydziału Nauk Prawnych i Społecznych Wyższej Szkoły Pedagogiki i Administracji im. Mieszka I w Poznani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Studenci Wydziału Nauk Prawnych i Społecznych Wyższej Szkoły Pedagogiki i Administracji im. Mieszka I w Poznaniu, odbywający studia w formie stacjonarnej lub niestacjonarnej, mają obowiązek odbycia praktyki zawodowej i uzyskania jej zaliczenia, zgodnie z programem kształcenia dla danego kierunku i planem studi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Praktyka zawodowa, określona efektami kształcenia, stanowi integralną część procesu kształcenia na danym kierunku studiów.</w:t>
      </w:r>
    </w:p>
    <w:p>
      <w:pPr>
        <w:pStyle w:val="TextBodyIndent"/>
        <w:spacing w:lineRule="auto" w:line="240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pacing w:lineRule="auto" w:line="240"/>
        <w:ind w:left="-1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4</w:t>
      </w:r>
    </w:p>
    <w:p>
      <w:pPr>
        <w:pStyle w:val="TextBodyIndent"/>
        <w:spacing w:lineRule="auto" w:line="240"/>
        <w:ind w:left="-1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numPr>
          <w:ilvl w:val="0"/>
          <w:numId w:val="12"/>
        </w:numPr>
        <w:spacing w:lineRule="auto" w:line="240"/>
        <w:ind w:left="426" w:hanging="426"/>
        <w:rPr/>
      </w:pPr>
      <w:r>
        <w:rPr>
          <w:sz w:val="24"/>
        </w:rPr>
        <w:t>Celem praktyki zawodowej jest kształcenie studentów w zakresie szeroko pojętego administrowania i zarządzania, przez umożliwienie studentom nabywania doświadczeń związanych z funkcjonowaniem organów administracji publicznej – tak rządowej, jak i samorządowej – oraz stosowaniem prawa w instytucjach niepublicznych.</w:t>
      </w:r>
    </w:p>
    <w:p>
      <w:pPr>
        <w:pStyle w:val="TextBodyIndent"/>
        <w:numPr>
          <w:ilvl w:val="0"/>
          <w:numId w:val="12"/>
        </w:numPr>
        <w:spacing w:lineRule="auto" w:line="240"/>
        <w:ind w:left="426" w:hanging="426"/>
        <w:rPr>
          <w:sz w:val="24"/>
        </w:rPr>
      </w:pPr>
      <w:r>
        <w:rPr>
          <w:sz w:val="24"/>
        </w:rPr>
        <w:t xml:space="preserve">Program praktyk zawodowych dla poszczególnych kierunków studiów określają: </w:t>
      </w:r>
    </w:p>
    <w:p>
      <w:pPr>
        <w:pStyle w:val="TextBodyIndent"/>
        <w:spacing w:lineRule="auto" w:line="240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i/>
          <w:sz w:val="24"/>
        </w:rPr>
        <w:t xml:space="preserve">ZAŁĄCZNIK NR 1 </w:t>
      </w:r>
      <w:r>
        <w:rPr>
          <w:sz w:val="24"/>
        </w:rPr>
        <w:t xml:space="preserve">(kierunek: </w:t>
      </w:r>
      <w:r>
        <w:rPr>
          <w:i/>
          <w:sz w:val="24"/>
        </w:rPr>
        <w:t>PRAWO jednolite studia magisterskie</w:t>
      </w:r>
      <w:r>
        <w:rPr>
          <w:sz w:val="24"/>
        </w:rPr>
        <w:t>)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i/>
          <w:sz w:val="24"/>
        </w:rPr>
        <w:t xml:space="preserve">ZAŁĄCZNIK NR 2 </w:t>
      </w:r>
      <w:r>
        <w:rPr>
          <w:sz w:val="24"/>
        </w:rPr>
        <w:t xml:space="preserve">(kierunek: </w:t>
      </w:r>
      <w:r>
        <w:rPr>
          <w:i/>
          <w:sz w:val="24"/>
        </w:rPr>
        <w:t>ADMINISTRACJA – studia I i II stopnia</w:t>
      </w:r>
      <w:r>
        <w:rPr>
          <w:sz w:val="24"/>
        </w:rPr>
        <w:t>)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 w:val="24"/>
        </w:rPr>
      </w:pPr>
      <w:r>
        <w:rPr>
          <w:i/>
          <w:sz w:val="24"/>
        </w:rPr>
        <w:t xml:space="preserve">ZAŁĄCZNIK NR3 </w:t>
      </w:r>
      <w:r>
        <w:rPr>
          <w:sz w:val="24"/>
        </w:rPr>
        <w:t xml:space="preserve">(kierunek: </w:t>
      </w:r>
      <w:r>
        <w:rPr>
          <w:i/>
          <w:sz w:val="24"/>
        </w:rPr>
        <w:t>BEZPIECZEŃSTWO WEWNĘTRZNE – studia I stopnia</w:t>
      </w:r>
      <w:r>
        <w:rPr>
          <w:sz w:val="24"/>
        </w:rPr>
        <w:t>).</w:t>
      </w:r>
    </w:p>
    <w:p>
      <w:pPr>
        <w:pStyle w:val="TextBodyIndent"/>
        <w:spacing w:lineRule="auto" w:line="240"/>
        <w:ind w:left="-1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-15" w:hanging="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TextBodyIndent"/>
        <w:spacing w:lineRule="auto" w:line="240"/>
        <w:ind w:left="-15" w:hanging="0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>Czas trwania praktyki i liczba punktów ECTS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tudenci kierunku</w:t>
      </w:r>
      <w:r>
        <w:rPr>
          <w:i/>
        </w:rPr>
        <w:t xml:space="preserve"> prawo</w:t>
      </w:r>
      <w:r>
        <w:rPr/>
        <w:t xml:space="preserve"> jednolite studia magisterskie odbywają praktyki zawodowej w łącznym wymiarze 75 godzin, tj. trzech tygodni, na IV roku studiów (zaliczanych do końca VIII semestru studiów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Studenci kierunku </w:t>
      </w:r>
      <w:r>
        <w:rPr>
          <w:i/>
        </w:rPr>
        <w:t xml:space="preserve">administracja </w:t>
      </w:r>
      <w:r>
        <w:rPr/>
        <w:t>studia pierwszego stopnia odbywają praktyki zawodowe w łącznym wymiarze 300 godzin, tj. 12 tygodni, z następującym podziałem godzinowym: studenci obecnego II roku studiów (nabór 2017/2018) odbywają praktyki zawodowe w wymiarze 150 godzin, tj. 6 tygodni (zaliczanych do końca 4 semestru studiów); studenci obecnego III roku studiów (nabór 2016/2017) odbywają praktyki zawodowe w wymiarze 150 godzin, tj. 6 tygodni (zaliczanych do końca 6 semestru studiów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Studenci kierunku </w:t>
      </w:r>
      <w:r>
        <w:rPr>
          <w:i/>
        </w:rPr>
        <w:t xml:space="preserve">administracja </w:t>
      </w:r>
      <w:r>
        <w:rPr/>
        <w:t>studia II stopnia odbywają praktyki zawodowe w łącznym wymiarze 300 godzin, tj. 12 tygodni, z następującym podziałem godzinowym: 150 godzin, tj. 6 tygodni na I roku studiów (zaliczanych do końca 2 semestru studiów); 150 godzin, tj. 6 tygodni na II roku studiów (zaliczanych do końca IV semestru studiów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Studenci kierunku </w:t>
      </w:r>
      <w:r>
        <w:rPr>
          <w:i/>
        </w:rPr>
        <w:t xml:space="preserve">bezpieczeństwo wewnętrzne </w:t>
      </w:r>
      <w:r>
        <w:rPr/>
        <w:t>studia pierwszego stopnia odbywają praktyki zawodowe w łącznym wymiarze 300 godzin, tj. 12 tygodni, z następującym podziałem godzinowym: studenci obecnego II roku studiów (nabór 2017/2018) odbywają praktyki zawodowe w wymiarze 150 godzin, tj. 6 tygodni (zaliczanych do końca 4 semestru studiów); studenci obecnego III roku studiów (nabór 2016/2017) odbywa praktyki zawodowe w wymiarze 150 godzin, tj. 6 tygodni (zaliczanych do końca 6 semestru studiów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/>
        <w:t>Praktykom zawodowym przypisane są 4 punkty ECTS.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zacja prakty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bCs/>
          <w:sz w:val="24"/>
        </w:rPr>
        <w:t>Organizacją praktyki zawodowej zajmuje się Uczelniane Biuro Karier, które</w:t>
      </w:r>
      <w:r>
        <w:rPr>
          <w:sz w:val="24"/>
        </w:rPr>
        <w:t xml:space="preserve"> zabezpiecza ją od strony techniczno-organizacyjnej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sz w:val="24"/>
        </w:rPr>
        <w:t>Za realizację praktyki zawodowej na Wydziale odpowiada Dziekan lub Pełnomocnik Dziekana ds. Praktyk Studenckich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Studenci odbywają praktykę zawodową w terminie wynikającym z planu studiów, określonym przez Wydzia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Studenci odbywają praktykę zawodową w miejscu i terminie uzgodnionym z Uczelnianym Biurem Karie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Student ma obowiązek złożenia w Uczelnianym Biurze Karier w terminie co najmniej 14 (czternastu) dni przed rozpoczęciem praktyki zawodowej wniosku w sprawie praktyki, ze wskazaniem instytucji, w której będzie realizowana praktyka zawodow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Jeżeli instytucja organizująca praktykę zawodową nie podpisała z Wyższą Szkołą Pedagogiki i Administracji im. Mieszka I w Poznaniu umowy o współpracy, student jest zobligowany dołączyć do wniosku w sprawie praktyki zaakceptowany przez instytucję przyjmującą na praktykę zawodową projekt umowy, udostępniony przez Uczelniane Biuro Karier. Zawarcie umowy pomiędzy Uczelnią i instytucją przyjmującą na praktykę zawodową jest obligatoryjn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Student może realizować praktykę zawodową po uprzednim otrzymaniu w Uczelnianym Biurze Karier skierowania na praktykę, podpisanego przez Pełnomocnika Rektora ds. Praktyk Studenckich, wraz z kopią umowy zawartej między Wyższą Szkołą Pedagogiki i Administracji im. Mieszka I w Poznaniu a instytucją organizującą praktykę zawodow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Student rozpoczynający praktykę zawodową jest zobowiązany zaopatrzyć się w „Dziennik Praktyk”, dostępny na stronie internetowej Uczel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Zastrzega się prawo przeprowadzenia hospitacji w instytucji, w której odbywana jest praktyka zawodow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unki zaliczenia prakty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Zaliczenie praktyki zawodowej musi nastąpić nie później niż do końca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IV semestru studiów dla kierunków: </w:t>
      </w:r>
      <w:r>
        <w:rPr>
          <w:bCs/>
          <w:i/>
        </w:rPr>
        <w:t>Administracja</w:t>
      </w:r>
      <w:r>
        <w:rPr>
          <w:bCs/>
        </w:rPr>
        <w:t xml:space="preserve"> studia I stopnia i studia I stopnia (nabór 2017/2018) oraz VI semestru studiów (nabór 2016/2017)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II semestru studiów dla kierunków: </w:t>
      </w:r>
      <w:r>
        <w:rPr>
          <w:bCs/>
          <w:i/>
        </w:rPr>
        <w:t>Administracja</w:t>
      </w:r>
      <w:r>
        <w:rPr>
          <w:bCs/>
        </w:rPr>
        <w:t xml:space="preserve"> studia II (nabór 2018/2019) oraz IV semestru studiów (nabór 2017/2018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VIII semestru studiów dla kierunku: </w:t>
      </w:r>
      <w:r>
        <w:rPr>
          <w:bCs/>
          <w:i/>
        </w:rPr>
        <w:t>Prawo</w:t>
      </w:r>
      <w:r>
        <w:rPr>
          <w:bCs/>
        </w:rPr>
        <w:t xml:space="preserve"> jednolite studia magisterskie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Wpisu zaliczenia praktyki zawodowej do indeksu dokonuje Dziekan lub Pełnomocnik Dziekana ds. Praktyk Studenckich po uprzednim okazaniu przez studenta: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</w:rPr>
      </w:pPr>
      <w:r>
        <w:rPr>
          <w:bCs/>
        </w:rPr>
        <w:t>kopii umowy zawartej między Wyższą Szkołą Pedagogiki i Administracji im. Mieszka I w Poznaniu a instytucją organizującą praktykę zawodową, na której poświadczone jest odbycie praktyk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</w:rPr>
      </w:pPr>
      <w:r>
        <w:rPr>
          <w:bCs/>
        </w:rPr>
        <w:t>wypełnionego „Dziennika praktyk”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uprzednią zgodą Dziekana lub Pełnomocnika Dziekana ds. Praktyk Studenckich realizacja praktyki zawodowej może odbywać się na podstawie wykonywanych obowiązków zawodowych. Do podstawowych dokumentów warunkujących zaliczenie praktyki zawodowej w niniejszym trybie należą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nnik praktyk studencki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czynności na danym stanowisku pracy potwierdzony przez pracodawcę lub osobę działającą w jego imieniu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studenta z realizacji praktyki zawodowej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Zaliczenie praktyki zawodowej stanowi warunek uzyskania zaliczenia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IV semestru studiów dla kierunków: </w:t>
      </w:r>
      <w:r>
        <w:rPr>
          <w:bCs/>
          <w:i/>
        </w:rPr>
        <w:t>Administracja</w:t>
      </w:r>
      <w:r>
        <w:rPr>
          <w:bCs/>
        </w:rPr>
        <w:t xml:space="preserve"> studia I stopnia i </w:t>
      </w:r>
      <w:r>
        <w:rPr>
          <w:bCs/>
          <w:i/>
        </w:rPr>
        <w:t xml:space="preserve">Bezpieczeństwo wewnętrzne </w:t>
      </w:r>
      <w:r>
        <w:rPr>
          <w:bCs/>
        </w:rPr>
        <w:t xml:space="preserve">studia I stopnia (nabór 2017/2018) oraz VI semestru studiów (nabór 2016/2017)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II semestru studiów dla kierunków: </w:t>
      </w:r>
      <w:r>
        <w:rPr>
          <w:bCs/>
          <w:i/>
        </w:rPr>
        <w:t>Administracja</w:t>
      </w:r>
      <w:r>
        <w:rPr>
          <w:bCs/>
        </w:rPr>
        <w:t xml:space="preserve"> studia II (nabór 2018/2019) oraz IV semestru studiów (nabór 2017/2018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VIII semestru studiów dla kierunku: </w:t>
      </w:r>
      <w:r>
        <w:rPr>
          <w:bCs/>
          <w:i/>
        </w:rPr>
        <w:t>Prawo</w:t>
      </w:r>
      <w:r>
        <w:rPr>
          <w:bCs/>
        </w:rPr>
        <w:t xml:space="preserve"> jednolite studia magisterskie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W wyjątkowych sytuacjach dopuszcza się – za zgodą Dziekana lub Pełnomocnika Dziekana ds. Praktyk Studenckich – warunkowe przesunięcie praktyki zawodowej na następny rok akademick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wa studen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związku z odbywaniem praktyki zawodowej student ma prawo d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pomocy Dziekana lub Pełnomocnika Dziekana ds. Praktyk Studenckich, włączając Pełnomocnika Rektora ds. Praktyk Studenckich oraz pracowników Uczelnianego Biura Karier w zakresie dotyczącym odbywania praktyki zawodow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pełnego realizowania programu praktyki zawodowej w wyznaczonej instytucji, w warunkach odpowiadających wymogom bezpieczeństwa i higieny prac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Rozdział VI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Obowiązki studen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W związku z odbywaniem praktyki zawodowej student ma obowiązek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09" w:hanging="283"/>
        <w:jc w:val="both"/>
        <w:rPr/>
      </w:pPr>
      <w:r>
        <w:rPr/>
        <w:t>prowadzenia na bieżąco „Dziennika Praktyk”, przez szczegółowe odnotowywanie codziennych czynności związanych z wykonywaniem powierzonych zadań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09" w:hanging="283"/>
        <w:jc w:val="both"/>
        <w:rPr/>
      </w:pPr>
      <w:r>
        <w:rPr/>
        <w:t xml:space="preserve">sumiennego realizowania programu praktyki zawodowej,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09" w:hanging="283"/>
        <w:jc w:val="both"/>
        <w:rPr/>
      </w:pPr>
      <w:r>
        <w:rPr/>
        <w:t>respektowania zasad odbywania praktyki zawodowej, obowiązujących w instytucji przyjmującej na praktykę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09" w:hanging="283"/>
        <w:jc w:val="both"/>
        <w:rPr/>
      </w:pPr>
      <w:r>
        <w:rPr/>
        <w:t>godnego reprezentowania Uczelni w instytucji, w której odbywana jest praktyka zawod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dyscyplinar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both"/>
        <w:rPr/>
      </w:pPr>
      <w:r>
        <w:rPr/>
        <w:t>Student ponosi odpowiedzialność dyscyplinarną 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ruszenie w trakcie odbywania praktyki zawodowej przepisów obowiązujących w Uczel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yny uchybiające godności student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szty praktyk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udent odbywający praktykę zawodową za pośrednictwem Uczelni ponosi koszty w wysokości określonej przez Sen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awo do rozstrzygania kwestii nieunormowanych niniejszym Regulaminem przysługuje Dziekanow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niejszy Regulamin stosuje się do studentów odbywających praktykę zawodową, niezależnie od roku akademickiego, w którym rozpoczęli nauk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niejszy Regulamin wchodzi w życie z rokiem z rokiem akademickim 2018/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ziekan</w:t>
      </w:r>
    </w:p>
    <w:p>
      <w:pPr>
        <w:pStyle w:val="Normal"/>
        <w:jc w:val="center"/>
        <w:rPr/>
      </w:pPr>
      <w:r>
        <w:rPr/>
        <w:t>Wydziału Nauk Prawnych i Społecznych</w:t>
      </w:r>
    </w:p>
    <w:p>
      <w:pPr>
        <w:pStyle w:val="Normal"/>
        <w:jc w:val="center"/>
        <w:rPr/>
      </w:pPr>
      <w:r>
        <w:rPr/>
        <w:t>Wyższej Szkoły Pedagogiki i Administracji</w:t>
      </w:r>
    </w:p>
    <w:p>
      <w:pPr>
        <w:pStyle w:val="Normal"/>
        <w:jc w:val="center"/>
        <w:rPr/>
      </w:pPr>
      <w:r>
        <w:rPr/>
        <w:t>im. Mieszka I w Poznani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Poznań, dnia 2 października 2018 r.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3"/>
        </w:tabs>
        <w:ind w:left="1053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Cambria" w:hAnsi="Cambria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Cambria" w:hAnsi="Cambria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25:00Z</dcterms:created>
  <dc:creator>WSPiA</dc:creator>
  <dc:description/>
  <cp:keywords/>
  <dc:language>en-US</dc:language>
  <cp:lastModifiedBy>Użytkownik systemu Windows</cp:lastModifiedBy>
  <cp:lastPrinted>2007-08-21T09:52:00Z</cp:lastPrinted>
  <dcterms:modified xsi:type="dcterms:W3CDTF">2020-11-26T14:25:00Z</dcterms:modified>
  <cp:revision>2</cp:revision>
  <dc:subject/>
  <dc:title>Decyzja Nr 1/2006</dc:title>
</cp:coreProperties>
</file>