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Kierunek: ADMINISTRACJA II STOPNIA</w:t>
      </w:r>
      <w:r>
        <w:rPr>
          <w:rFonts w:cs="Cambria" w:ascii="Cambria" w:hAnsi="Cambria"/>
        </w:rPr>
        <w:t xml:space="preserve">, </w:t>
      </w:r>
    </w:p>
    <w:p>
      <w:pPr>
        <w:pStyle w:val="Normal"/>
        <w:rPr/>
      </w:pPr>
      <w:r>
        <w:rPr>
          <w:rFonts w:cs="Cambria" w:ascii="Cambria" w:hAnsi="Cambria"/>
        </w:rPr>
        <w:t>rok studiów: …………………………….</w:t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  <w:t xml:space="preserve">                           </w:t>
      </w:r>
      <w:r>
        <w:rPr>
          <w:rFonts w:cs="Cambria" w:ascii="Cambria" w:hAnsi="Cambria"/>
          <w:i/>
        </w:rPr>
        <w:t>Pieczątka Uczelni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odbywania praktyki zawodowej: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, adres, pieczęć instytucji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ermin odbywania praktyki zawodowej: ………………………………….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iekun praktyki zawodowej: ……………………………………………………………………………………..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78"/>
        <w:gridCol w:w="1578"/>
        <w:gridCol w:w="3731"/>
        <w:gridCol w:w="1400"/>
      </w:tblGrid>
      <w:tr>
        <w:trPr>
          <w:trHeight w:val="5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>
          <w:trHeight w:val="201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68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3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4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pinia opiekuna praktyki zawodowej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...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..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>/ Podpis, pieczątka opiekuna praktyki zawodowej /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liczenie praktyki zawodowej przez Dziekana lub Pełnomocnika Dziekana ds. Praktyk Studenckich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…………………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 xml:space="preserve">/ Data i podpis Dziekana lub Pełnomocnika Dziekana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s. Praktyk Studenckich /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* Podstawa prawna: </w:t>
      </w:r>
      <w:r>
        <w:rPr>
          <w:rFonts w:cs="Cambria" w:ascii="Cambria" w:hAnsi="Cambria"/>
          <w:b/>
          <w:i/>
          <w:sz w:val="22"/>
          <w:szCs w:val="22"/>
        </w:rPr>
        <w:t>§§ 16-17</w:t>
      </w:r>
      <w:r>
        <w:rPr>
          <w:rFonts w:cs="Cambria" w:ascii="Cambria" w:hAnsi="Cambria"/>
          <w:i/>
          <w:sz w:val="22"/>
          <w:szCs w:val="22"/>
        </w:rPr>
        <w:t xml:space="preserve"> REGULAMINU PRAKTYK ZAWODOWYCH ODBYWANYCH PRZEZ STUDENTÓW WYŻSZEJ SZKOŁY PEDAGOGIKI I ADMINISTRACJI IM. MIESZKA I W POZNANIU z dnia 18 grudnia 2013 roku.</w:t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3:00Z</dcterms:created>
  <dc:creator>helena</dc:creator>
  <dc:description/>
  <cp:keywords/>
  <dc:language>en-US</dc:language>
  <cp:lastModifiedBy>Użytkownik systemu Windows</cp:lastModifiedBy>
  <dcterms:modified xsi:type="dcterms:W3CDTF">2020-11-28T11:49:00Z</dcterms:modified>
  <cp:revision>4</cp:revision>
  <dc:subject/>
  <dc:title/>
</cp:coreProperties>
</file>