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Teoria i metodyka pływania i ratownictwa wodnego</w:t>
            </w:r>
            <w:r>
              <w:rPr>
                <w:sz w:val="28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(I-III)/(1-5) - 40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Anna Kałmuczak, mgr </w:t>
            </w:r>
            <w:hyperlink r:id="rId2">
              <w:r>
                <w:rPr>
                  <w:rStyle w:val="InternetLink"/>
                </w:rPr>
                <w:t>a.kalmuczak@wp.pl</w:t>
              </w:r>
            </w:hyperlink>
            <w:r>
              <w:rPr/>
              <w:t xml:space="preserve">;  Jacek Bierncki, dr, </w:t>
            </w:r>
            <w:hyperlink r:id="rId3">
              <w:r>
                <w:rPr>
                  <w:rStyle w:val="InternetLink"/>
                </w:rPr>
                <w:t>biernacki.j@wp.pl</w:t>
              </w:r>
            </w:hyperlink>
            <w:r>
              <w:rPr/>
              <w:t xml:space="preserve">; 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iczenie praktyczn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zamin teore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 zakresu bezpieczeństwa i higieny pracy na akwenach wod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todyki nauczania poszczególnych stylów pływania. Poznanie ćwiczeń z zakresu pływania stylem grzbietowym, stylem dowolnym, stylem klasycznym, stylem motylkowym, stylem zmiennym. Podstawy ratownictwa wod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rtowej techniki we wszystkich stylach zgodnej z przepisami FIN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form zabawowych w treningu sportowym u dzie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a skoków startowych i nawrotów we wszystkich stylach zgodnie z przepisami FINA.</w:t>
            </w:r>
          </w:p>
          <w:p>
            <w:pPr>
              <w:pStyle w:val="Normal"/>
              <w:rPr/>
            </w:pPr>
            <w:r>
              <w:rPr/>
              <w:t>Nauka skoku ratowniczego, podejście do tonącego oraz holowa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form treningowych wytrzymałości, szybkości i si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e przepłynięcie dystansu 100 m wszystkimi stylami zgodnie z przepisami F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miejętność pływania w formie podstawow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trafi scharakteryzować technikę wykonywania ćwiczeń  z zakresu nauki pływania podstawowego wszystkimi styla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3, C3, C4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opisać  formy aktywizacji uczestników zajęć z pływania poprzez formy zabaw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skok ratowniczy, skok startowy i nawroty w każdym sty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nalizuje różnicę pomiędzy formą podstawową a sport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3, C5, 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Omawia ćwiczenia sprawności specjalnej w doskonaleniu każdego stylu pływania oraz holowaniu tonąc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3, C5, 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trafi dobrać ćwiczenia w zakresie treningu wytrzymałości, szybkości i si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zastosowanie praktycz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40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dentyfikuje środki pomocnicze w nauce, treningu i ratownictwie wodn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</w:rPr>
              <w:t>K1A_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0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na temat bezpieczeństwa i higieny pracy na akwenach wod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kierować procesem nauczania, zwłaszcza pracy w grup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animować proces rozwoju umiejętności pływackich uczestników zaję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yfikuje ćwiczenia dla odpowiedniego okresu rozwoju dziec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4, C6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a kryteria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4, C6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ćwiczeń z zakresu metodyki nauczania pływania i ratownictwa wod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4, C6, 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organizowania i prowadzenia zajęć z zakresu pływania i ratownictwa wod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7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4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i umiejętność stałego kształcenia się. Docenia potrzebę uczenia się podczas aktyw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, 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4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e samooceny własnych kompeten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2, C3, C5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ryguje błędy w przypadkach indywidualnych i grup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0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 zasad bezpieczeństwa i higieny pracy. Wykonuje w sposób rzetelny i odpowiedzialny powierzone zad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0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iada umiejętność organizacji zawodów pływacki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ach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70"/>
        <w:gridCol w:w="231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owisko wodne a człowiek.</w:t>
              <w:b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12, K1A_W14, K1A_W12, K1A_U14, K1A_KO8, K1A_K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pisy FINA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/E.1.W4, K1A_W10, K1A_W14, K1A_U05, K1A_U08, K1A_U09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Metodyka nauczania techniki pływania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Dokumentacja i organizacja pracy instruktor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A_W12, K1A_U04, K1A_U14, K1A_KO2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5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pisy dotyczące ratownictwa wodnego w Polsce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K1A_W14, K1A_W12, K1A_U09, K1A_U14, K1A_KO4, K1A_K0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0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ie i doskonalenie pracy nóg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Testy kompetencji pracy nóg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Nauczanie i doskonalenie pracy ramion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uka i doskonalenie pływania techniką sportow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Nauka i doskonalenie startu i nawrotów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1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Ćwiczenia koordynacji ruchowej w pływaniu stylem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Trening wytrzymałości, szybkości i siły zgodny z rozwojem somatycznym dziec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osowanie form zabawowych w treningu sportowym dziec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.1/E.1.W12, K1A_W14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A_W12, K1A_U04, K1A_U05, K1A_U06, K1A_U09, K1A_U14, K1A_KO4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uka pracy nóg  i ramion w pływaniu kraulem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Nauka pływania sposobami ratowniczym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39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odejście do tonącego oraz techniki holowania ratowniczego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iczenia koordynacji ruchowej w kraulu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Skok startowy i nawroty w kraulu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uka i doskonalenie pływania kraulem na piersiach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racy nóg i ramion w stylu klasycznym – forma podstawowa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ćw. koordynacji pracy nóg i ramion w stylu klasyczn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skonalenie techniki pływania stylem klasycz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kok startowy i nawrót w stylu klasycznym zgodnie z przepisami FIN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ływania stylu klasycznym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racy nóg i ramion w stylu motylkowym – forma podstawow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ćwiczeń koordynacyjnych pracy nóg i ramion w stylu motylkow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skonalenie techniki pływania stylem motylk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kok startowy i nawrót w technice delfin zgodnie z przepisami FIN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uka pływania delfinem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sprzętu pomocniczego w nauce  techniki i treningu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środków nauczania początkowego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ćwiczenia o charakterze chodzonym, zanurzeniowym, wypornościowym, w ślizgu, skoki do wody na nog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konspektu lekcji pływa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D.1/E.1.W12, K1A_W14, K1A_W14, K1A_W12, K1A_W12, K1A_U04, K1A_U05, K1A_U08 K1A_U09, K1A_U14, K1A_KO1, K1A_KO2, K1A_KO4, K1A_KO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amodzielne prowadzenie zajęć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D.1/E.1.W12, K1A_W14, K1A_W14, K1A_W12, K1A_W12, K1A_U04, K1A_U05, K1A_U08 K1A_U09, K1A_U14, K1A_KO1, K1A_KO2, K1A_KO4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ćwiczeń kształtujących technikę pływania  stylem zmien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kok startowy i nawroty w technice pływania stylem zmien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środków pomocniczych w nauce pływania technikami sportowym oraz w treningu spor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płynięcie dystansu 100m stylem zmiennym - zawod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D.1/E.1.W4, K1A_W10, D.1/E.1.W5, K1A_W07, K1A_W10, K1A_W14, K1A_W12, K1A_U04, K1A_U05, K1A_U08, K1A_U09, K1A_U14, K1A_KO4, 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y udział w zajęciach, sprawdzian wiedzy teoretycznej, zaliczenie praktyczne – 100m 4 stylami sportowymi, egzam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</w:rPr>
              <w:t>słowna, poglądowa, działanie praktyczne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16" w:hanging="1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. Pietrusik, K. Wochna: </w:t>
            </w:r>
            <w:r>
              <w:rPr>
                <w:b w:val="false"/>
                <w:i/>
                <w:iCs/>
              </w:rPr>
              <w:t>Nauczanie pływania dzieci w młodszym wieku szkolnym</w:t>
            </w:r>
            <w:r>
              <w:rPr>
                <w:b w:val="false"/>
              </w:rPr>
              <w:t>. AWF Poznań, 20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b w:val="false"/>
              </w:rPr>
              <w:t xml:space="preserve">A. Platonow  </w:t>
            </w:r>
            <w:r>
              <w:rPr>
                <w:b w:val="false"/>
                <w:i/>
                <w:iCs/>
              </w:rPr>
              <w:t>Trening wyczynowy</w:t>
            </w:r>
            <w:r>
              <w:rPr>
                <w:b w:val="false"/>
              </w:rPr>
              <w:t xml:space="preserve">  1998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b w:val="false"/>
              </w:rPr>
              <w:t xml:space="preserve">R. Karpiński  </w:t>
            </w:r>
            <w:r>
              <w:rPr>
                <w:b w:val="false"/>
                <w:i/>
                <w:iCs/>
              </w:rPr>
              <w:t>Pływanie : Podstawy techniki, nauczanie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2009 Katowic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b w:val="false"/>
                <w:lang w:val="en-US"/>
              </w:rPr>
              <w:t xml:space="preserve">Lauhling T. Kraul  </w:t>
            </w:r>
            <w:r>
              <w:rPr>
                <w:b w:val="false"/>
                <w:i/>
                <w:iCs/>
                <w:lang w:val="en-US"/>
              </w:rPr>
              <w:t>Metoda Total Immersion</w:t>
            </w:r>
            <w:r>
              <w:rPr>
                <w:b w:val="false"/>
                <w:lang w:val="en-US"/>
              </w:rPr>
              <w:t xml:space="preserve"> 199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b w:val="false"/>
              </w:rPr>
              <w:t xml:space="preserve">E. Bartkowiak  </w:t>
            </w:r>
            <w:r>
              <w:rPr>
                <w:b w:val="false"/>
                <w:i/>
                <w:iCs/>
              </w:rPr>
              <w:t>Sportowa technika pływania</w:t>
            </w:r>
            <w:r>
              <w:rPr>
                <w:b w:val="false"/>
              </w:rPr>
              <w:t xml:space="preserve">  1995 </w:t>
            </w:r>
          </w:p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Warszaw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803"/>
        <w:gridCol w:w="1814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, prowadzenia lekcji i przygotowanie zawodów pływackich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lmuczak@wp.pl" TargetMode="External"/><Relationship Id="rId3" Type="http://schemas.openxmlformats.org/officeDocument/2006/relationships/hyperlink" Target="mailto:biernacki.j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01:00Z</dcterms:created>
  <dc:creator>`</dc:creator>
  <dc:description/>
  <cp:keywords/>
  <dc:language>en-US</dc:language>
  <cp:lastModifiedBy>Artur Salamon</cp:lastModifiedBy>
  <cp:lastPrinted>2022-02-24T12:01:00Z</cp:lastPrinted>
  <dcterms:modified xsi:type="dcterms:W3CDTF">2022-02-24T11:01:00Z</dcterms:modified>
  <cp:revision>3</cp:revision>
  <dc:subject/>
  <dc:title>Nazwa przedmiotu: Teoretyczne podstawy wychowania</dc:title>
</cp:coreProperties>
</file>