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natomia prawidłowa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/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n. med. Joanna Łupicka</w:t>
            </w:r>
            <w:r>
              <w:rPr/>
              <w:t xml:space="preserve">, asialupinka@gmail.com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/>
              <w:t>Dr n. med. Wiesława Kranz,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iesiakranc@02.pl</w:t>
              </w:r>
            </w:hyperlink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nowanie podstawowych wiadomości o budowie i topografii narządów, naczyń i nerwów (w nawiązaniu do ich funkcji i kliniki w stopniu niezbędnym do wykonywania zawodu nauczyciela wychowania fizyczn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najważniejszych wad rozwojowych poszczególnych układów anatomicznych i ich konsekwencji w rozwoj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zygotowanie studenta – przyszłego nauczyciela wychowania fizycznego, do podejmowania problematyki zdrowia oraz realizowania strategii promujących zdrow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oznanie ogólnej budowy ciała ludzkiego oraz poszczególnych jego układów; poznanie właściwości funkcjonalnych układów i wybranych narządów; zdefiniowanie cech </w:t>
            </w:r>
          </w:p>
          <w:p>
            <w:pPr>
              <w:pStyle w:val="Normal"/>
              <w:shd w:fill="FFFFFF" w:val="clear"/>
              <w:rPr/>
            </w:pPr>
            <w:r>
              <w:rPr/>
              <w:t>dymorficznych ciała ludzkiego; określanie wieku osobnika w oparciu o wybrane cechy anatomiczne; poznanie słownictwa anatomicznego w język u polskim i łacińskim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Wykształcenie u studenta zdolności samodzielnego analizowania, definiowania, formułowania, identyfikowania, interpretowania, koordynowania, nazywania, objaśniania, podsumowywania, opisywania, rozpoznawania, rozróżniania, stosowania, sporządzania, szacowania, tworzenia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tłumaczenia, wyjaśniania procesów i zagadnień związanych z anatomią prawidłową i funkcjonowaniem ciała człowiek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tudent definiuje pojęcia związane z całokształtem procesów wchodzących w zakres przedmiotu i ich wielostronnych efek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2,C3,C4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ykazuje różnicę w budowie 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1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Potrafi wykorzystać wiedzę z zakresu budowy anatomicznej i funkcjonowania podstawowych układów, narządów zmysłów, oraz narządów ruchu człowieka dla wyjaśnienia zaburzeń ich struktury i funkcji</w:t>
            </w:r>
            <w:r>
              <w:rPr>
                <w:rFonts w:cs="Cambria" w:ascii="Cambria" w:hAnsi="Cambria"/>
                <w:shd w:fill="FFFFFF" w:val="clear"/>
              </w:rPr>
              <w:t>.</w:t>
            </w:r>
            <w:r>
              <w:rPr>
                <w:rFonts w:cs="Tahoma" w:ascii="Cambria" w:hAnsi="Cambria"/>
                <w:color w:val="000000"/>
                <w:shd w:fill="FFFFFF" w:val="clear"/>
              </w:rPr>
              <w:t xml:space="preserve">  Student dba o prawidłowe funkcjonowanie organizmu i kondycję fizyczną , potrafi rozpoznawać objawy schorzeń jak również przestrzegać zasady higie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>
                <w:bCs/>
              </w:rPr>
              <w:t>Układ kostny: wprowadzenie do zajęć z anatomii. Osie 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łączenia kości i układ mięśniowy: ogólne wiadomości o połączeniach kości. Rodzaje połączeń. 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sercowo-naczyniowy: części składowe układu sercowo-naczyniowego i ich funkcje. Krążenie duże i małe. Główne naczynia żylne i tętnicze. Podział układu chłonnego i jego rola. Pnie i przewody chłonne. 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ład nerwowy ośrodkowy. Ogólne wiadomości o układzie nerwowym. Podział układu nerwowego. Ogólna budowa rdzenia kręgowego. Podział topograficzny i kliniczny. 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nerwowy obwodowy: podział układu nerwowego obwodowego i rola poszczególnych jego części. 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: test na Platformie Testportal)/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 I semestrze test na platformie z treści wykładów i ćwiczeń, po II semestrze test na platformie z ćwiczeń oraz test egzaminacyjny z treści programowych z I i II semestru z ćwiczeń i wykład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(</w:t>
            </w:r>
            <w:r>
              <w:rPr>
                <w:sz w:val="22"/>
                <w:szCs w:val="22"/>
              </w:rPr>
              <w:t>Wykład informacyjny wsparty prezentacją multimedialną, wykład problemowy, pokaz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sz w:val="22"/>
                <w:szCs w:val="22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kubowicz M., 2008r. Anatomia człowieka, Wyd. WSzPZiU, tom I i I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esiakranc@02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5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31:00Z</dcterms:modified>
  <cp:revision>3</cp:revision>
  <dc:subject/>
  <dc:title>Nazwa przedmiotu: Teoretyczne podstawy wychowania</dc:title>
</cp:coreProperties>
</file>