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Załącznik 2.I.6</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Charakterystyka wyposażenia sal wykładowych, pracowni, laboratoriów i innych obiektów, w których odbywają się zajęcia związane z kształceniem na ocenianym kierunku, a także informacja o bibliotece i dostępnych zasobach bibliotecznych i informacyjnych.</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Siedziba Wyższej Szkoły Pedagogiki i Administracji im. Mieszka I w Poznaniu (dalej WSPiA) mieści się przy ulicy Bułgarskiej 55 w Poznaniu. W obrębie głównego kampusu Uczelni, zlokalizowanego przy ulicach Bułgarskiej 55 i Świerzawskiej 18, znajdują się cztery budynki mieszczące sale dydaktyczne, administrację uczelni oraz działy odpowiedzialne za obsługę procesu dydaktycznego. Całkowita powierzchnia użytkowa tych budynków wynosi 8800m2. W sąsiedztwie budynku przy ul. Świerzawskiej 18 zlokalizowane jest ogrodzone, kryte sztuczną nawierzchnią boisko sportowe oraz hala sportową o powierzchni użytkowej ok. 400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w:t>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Na terenie kampusu WSPiA znajduje się parking z miejscami na 54 pojazdy oraz ogrodzony, zamknięty parking dla nauczycieli akademickich i pracowników administracyjnych Uczelni.</w:t>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Budynki stanowiące własność uczelni, zakupione i zaadaptowane zostały do funkcji dydaktycznej ze środków własnych Uczelni.</w:t>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Budynek przy ulicy Bułgarskiej 55A, o łącznej powierzchni użytkowej 2500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mieści: </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Rektorat i siedziby władz wydziałów;</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Dziekanat oraz kasę dla studentów;</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Dział rekrutacji z Biurem Karier;</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Salę konferencyjną na 140 miejsc; </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11 sal seminaryjnych i wykładowych (od 20 do 77 miejsc);</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 pracownie komputerowe z 20 stanowiskami każda;</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Strefę fitness i siłownię;</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Strefę SPA (pracownia kosmetyczna, pracownia hydroterapii oraz odnowy biologicznej);</w:t>
      </w:r>
    </w:p>
    <w:p>
      <w:pPr>
        <w:pStyle w:val="Normal"/>
        <w:numPr>
          <w:ilvl w:val="0"/>
          <w:numId w:val="7"/>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Wydawnictwo Naukowe WSPiA. </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 zajmujących łączną powierzchnię użytkową 2400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budynkach B i C przy ulicy Bułgarskiej 55, mieszczą się między innymi:</w:t>
      </w:r>
    </w:p>
    <w:p>
      <w:pPr>
        <w:pStyle w:val="Normal"/>
        <w:numPr>
          <w:ilvl w:val="0"/>
          <w:numId w:val="6"/>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pracownia biochemii i mikrobiologii z 16 stanowiskami roboczymi;</w:t>
      </w:r>
    </w:p>
    <w:p>
      <w:pPr>
        <w:pStyle w:val="Normal"/>
        <w:numPr>
          <w:ilvl w:val="0"/>
          <w:numId w:val="6"/>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Sala judo;</w:t>
      </w:r>
    </w:p>
    <w:p>
      <w:pPr>
        <w:pStyle w:val="Normal"/>
        <w:numPr>
          <w:ilvl w:val="0"/>
          <w:numId w:val="6"/>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Sala fitness; </w:t>
      </w:r>
    </w:p>
    <w:p>
      <w:pPr>
        <w:pStyle w:val="Normal"/>
        <w:numPr>
          <w:ilvl w:val="0"/>
          <w:numId w:val="6"/>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2 sale wykładowe. </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Budynek znajdujący się przy ulicy Świerzawskiej 18 (powierzchnia użytkowa 3900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mieści: </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siedzibę Założyciela, </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administrację uczelni, </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Aulę na 140 miejsc i 2 sale konferencyjne (100 i 134 miejsca), </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Bibliotekę z czytelnią i ogólnodostępnymi stanowiskami komputerowymi z dostępem do internetu (14 stanowisk, w tym 4 przystosowane dla osób niepełnosprawnych), punktem ksero oraz archiwum, </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Pracownię anatomii;</w:t>
      </w:r>
    </w:p>
    <w:p>
      <w:pPr>
        <w:pStyle w:val="Normal"/>
        <w:numPr>
          <w:ilvl w:val="0"/>
          <w:numId w:val="10"/>
        </w:numPr>
        <w:spacing w:lineRule="auto" w:line="240"/>
        <w:rPr/>
      </w:pPr>
      <w:r>
        <w:rPr>
          <w:rFonts w:eastAsia="Calibri" w:cs="Times New Roman" w:ascii="Times New Roman" w:hAnsi="Times New Roman"/>
          <w:sz w:val="24"/>
          <w:szCs w:val="24"/>
        </w:rPr>
        <w:t>Pracownię biofizyki i fizjologii;</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Pracownię fizykoterapii;</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 pracownie kinezyterapii;</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 pracownie medycznych czynności ratunkowych,</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Pracownię terapii manualnej;</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Pracownia masażu, </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Pracownia aktywnej rehabilitacji, </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Pracownia gimnastyki korekcyjno - kompensacyjnej, </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Pracownia wysiłku fizycznego, </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Pracownia komputerowa (20 stanowisk), </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4 pracownie do nauki języków obcych, </w:t>
      </w:r>
    </w:p>
    <w:p>
      <w:pPr>
        <w:pStyle w:val="Normal"/>
        <w:numPr>
          <w:ilvl w:val="0"/>
          <w:numId w:val="4"/>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Sale seminaryjne i wykładowe (od 18 do 46 miejsc). </w:t>
      </w:r>
    </w:p>
    <w:p>
      <w:pPr>
        <w:pStyle w:val="Normal"/>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8"/>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Wszystkie sale wykładowe i ćwiczeniowe wyposażone są w sprzęt multimedialny oraz dostęp do internetu. </w:t>
      </w:r>
    </w:p>
    <w:p>
      <w:pPr>
        <w:pStyle w:val="Normal"/>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 xml:space="preserve">Dodatkowo, na terenie miasta Poznania uczelnia dysponuje dzierżawionymi pomieszczeniami dydaktycznymi w Zespole Szkół Handlowych przy ul. Śniadeckich 34/58: </w:t>
      </w:r>
    </w:p>
    <w:p>
      <w:pPr>
        <w:pStyle w:val="Normal"/>
        <w:numPr>
          <w:ilvl w:val="0"/>
          <w:numId w:val="3"/>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sala wykładowa na 350 miejsc, </w:t>
      </w:r>
    </w:p>
    <w:p>
      <w:pPr>
        <w:pStyle w:val="Normal"/>
        <w:numPr>
          <w:ilvl w:val="0"/>
          <w:numId w:val="3"/>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8 sal ćwiczeniowych na 40-50 miejsc, </w:t>
      </w:r>
    </w:p>
    <w:p>
      <w:pPr>
        <w:pStyle w:val="Normal"/>
        <w:numPr>
          <w:ilvl w:val="0"/>
          <w:numId w:val="3"/>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6 pracowni językowych po 20-35 stanowisk każda, wyposażonych w urządzenia do nauki języka obcego, </w:t>
      </w:r>
    </w:p>
    <w:p>
      <w:pPr>
        <w:pStyle w:val="Normal"/>
        <w:numPr>
          <w:ilvl w:val="0"/>
          <w:numId w:val="3"/>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2 pracownie komputerowe, </w:t>
      </w:r>
    </w:p>
    <w:p>
      <w:pPr>
        <w:pStyle w:val="Normal"/>
        <w:numPr>
          <w:ilvl w:val="0"/>
          <w:numId w:val="3"/>
        </w:numPr>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sala gimnastyczna.</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 xml:space="preserve">Studenci w ramach zajęć korzystają również z basenu krytego – Termy Maltańskie, </w:t>
        <w:br/>
        <w:t>ul. Termalna 1 w Poznaniu. Termy są drugim największym i najnowocześniejszym kompleksem sportowo-rekreacyjnym służącym do doskonalenia nauki pływania. Termy Maltańskie to aż 18 basenów sportowych i rekreacyjnych o całkowitej powierzchni lustra wody 5000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kompleks pełnowymiarowych basenów olimpijskich o światowym standardzie, zaprojektowany z myślą o amatorach wodnych aktywności, profesjonalnych sportowcach oraz organizacji największych zawodów sportowych. W skał ośrodka wchodzi  pełnowymiarowy, olimpijski basen sportowy o długości 50m (z możliwością podziału na </w:t>
        <w:br/>
        <w:t xml:space="preserve">2 mniejsze), basen o głębokości 5m, wieża do skoków, siłownia i sauny. Baseny sportowe, jako jedne z nielicznych w Polsce, umożliwiają organizację zawodów rangi Mistrzostw Świata i Europy. </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 xml:space="preserve">Zajęcia dydaktyczne prowadzone są ponad to na boisku lekkoatletycznym AZS Poznań, ul. Pułaskiego 30. Obiekt przy ulicy Puławskiego składa się z boiska lekkoatletycznego z 6-torową bieżnią żużlową o długości 400m, skocznią w dal, koła </w:t>
        <w:br/>
        <w:t>i rozbiegów do konkurencji rzutowych, pawilonu sportowego wolno stojący o pow. 756m</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w którym znajduje się sala judo (20 m x 12 m), siłownia (11 m x 10 m), zaplecze sanitarno-gospodarcze oraz z hali lekkoatletyczno-tenisowej o wymiarach 176 x 15 m i wysokości 6 m. </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Do dyspozycji studentów i pracowników WSPiA pozostają także: </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Dom sportowca WSPiA” w Kwiejcach w Puszczy Noteckiej: ośrodek konferencyjno-sportowy z własną bazą hotelową, bezpośrednim dostępem do jeziora, bazą sprzętu pływającego i sportowego, boiskiem sportowym, siłowniami, salą judo i salami konferencyjnymi. Obiekt, wyremontowany i rozbudowany ze środków własnych WSPiA, jest w całości własnością Uczelni,</w:t>
      </w:r>
    </w:p>
    <w:p>
      <w:pPr>
        <w:pStyle w:val="Normal"/>
        <w:numPr>
          <w:ilvl w:val="0"/>
          <w:numId w:val="10"/>
        </w:numPr>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xml:space="preserve">należący do uczelni „Dom Pracy Twórczej” w Chwaliszewie (gmina Kcynia), mieszczący się w odrestaurowanym, klasycystycznym pałacu z XIX wieku, </w:t>
        <w:br/>
        <w:t xml:space="preserve">w otoczeniu sześciohektarowego, zabytkowego parku krajobrazowego. </w:t>
      </w:r>
    </w:p>
    <w:p>
      <w:pPr>
        <w:pStyle w:val="Normal"/>
        <w:spacing w:lineRule="auto" w:line="240"/>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8"/>
        <w:rPr>
          <w:rFonts w:ascii="Times New Roman" w:hAnsi="Times New Roman" w:eastAsia="Calibri" w:cs="Times New Roman"/>
          <w:sz w:val="24"/>
          <w:szCs w:val="24"/>
        </w:rPr>
      </w:pPr>
      <w:r>
        <w:rPr>
          <w:rFonts w:eastAsia="Calibri" w:cs="Times New Roman" w:ascii="Times New Roman" w:hAnsi="Times New Roman"/>
          <w:sz w:val="24"/>
          <w:szCs w:val="24"/>
        </w:rPr>
        <w:t>Funkcjonujące na terenie Uczelni pracownie oraz pozostałe pomieszczenia dydaktyczne wyposażone są w sprzęt i urządzenia umożliwiające realizację treści kształcenia na kierunku Wychowanie fizyczne na poziomie studiów pierwszego stopnia o profilu praktycznym. Duży nacisk kładziony jest na utrzymanie kompletnej bazy nowoczesnego sprzętu dydaktycznego, umożliwiającego nabywanie i doskonalenie umiejętności praktycznych niezbędnych do profesjonalnego wykonywania przyszłych zadań zawodowych.   </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pPr>
      <w:r>
        <w:rPr>
          <w:rFonts w:eastAsia="Calibri" w:cs="Times New Roman" w:ascii="Times New Roman" w:hAnsi="Times New Roman"/>
          <w:b/>
          <w:bCs/>
          <w:sz w:val="24"/>
          <w:szCs w:val="24"/>
        </w:rPr>
        <w:t>Biblioteka WSPiA</w:t>
      </w:r>
    </w:p>
    <w:p>
      <w:pPr>
        <w:pStyle w:val="Normal"/>
        <w:spacing w:lineRule="auto"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ind w:right="-2" w:firstLine="708"/>
        <w:rPr>
          <w:rFonts w:ascii="Times New Roman" w:hAnsi="Times New Roman" w:eastAsia="Calibri" w:cs="Times New Roman"/>
          <w:sz w:val="24"/>
          <w:szCs w:val="24"/>
          <w:lang w:eastAsia="en-US"/>
        </w:rPr>
      </w:pPr>
      <w:r>
        <w:rPr>
          <w:rFonts w:cs="Times New Roman" w:ascii="Times New Roman" w:hAnsi="Times New Roman"/>
          <w:sz w:val="24"/>
          <w:szCs w:val="24"/>
        </w:rPr>
        <w:t xml:space="preserve">Przez cały rok akademicki studenci kierunku </w:t>
      </w:r>
      <w:r>
        <w:rPr>
          <w:rFonts w:cs="Times New Roman" w:ascii="Times New Roman" w:hAnsi="Times New Roman"/>
          <w:i/>
          <w:sz w:val="24"/>
          <w:szCs w:val="24"/>
        </w:rPr>
        <w:t xml:space="preserve">wychowanie fizyczne </w:t>
      </w:r>
      <w:r>
        <w:rPr>
          <w:rFonts w:cs="Times New Roman" w:ascii="Times New Roman" w:hAnsi="Times New Roman"/>
          <w:sz w:val="24"/>
          <w:szCs w:val="24"/>
        </w:rPr>
        <w:t xml:space="preserve">studia pierwszego stopnia mają zapewniony dostęp do Biblioteki </w:t>
      </w:r>
      <w:r>
        <w:rPr>
          <w:rFonts w:eastAsia="Calibri" w:cs="Times New Roman" w:ascii="Times New Roman" w:hAnsi="Times New Roman"/>
          <w:color w:val="000000"/>
          <w:sz w:val="24"/>
          <w:szCs w:val="24"/>
          <w:lang w:eastAsia="en-US"/>
        </w:rPr>
        <w:t>WSPiA</w:t>
      </w:r>
      <w:r>
        <w:rPr>
          <w:rFonts w:cs="Times New Roman" w:ascii="Times New Roman" w:hAnsi="Times New Roman"/>
          <w:sz w:val="24"/>
          <w:szCs w:val="24"/>
        </w:rPr>
        <w:t xml:space="preserve">, internetu, usług kserograficznych oraz obsługi administracyjnej. </w:t>
      </w:r>
      <w:r>
        <w:rPr>
          <w:rFonts w:cs="Times New Roman" w:ascii="Times New Roman" w:hAnsi="Times New Roman"/>
          <w:color w:val="000000"/>
          <w:sz w:val="24"/>
          <w:szCs w:val="24"/>
        </w:rPr>
        <w:t xml:space="preserve">Składa się z biblioteki i czytelni dostępnej dla czytelników pięć dni </w:t>
        <w:br/>
        <w:t xml:space="preserve">w tygodniu. </w:t>
      </w:r>
      <w:r>
        <w:rPr>
          <w:rFonts w:eastAsia="Calibri" w:cs="Times New Roman" w:ascii="Times New Roman" w:hAnsi="Times New Roman"/>
          <w:sz w:val="24"/>
          <w:szCs w:val="24"/>
          <w:lang w:eastAsia="en-US"/>
        </w:rPr>
        <w:t xml:space="preserve">Biblioteka Uczelni mieści się w budynku przy ul. Świerzawskiej 18. Biblioteka wraz z czytelnią dostępne są dla studentów we wtorek, środę, piątek, sobotę, niedzielę. Wyposażona jest w 14 komputerów z dostępem do internetu, 12 miejsc do pracy, drukarkę, skaner i ksero. </w:t>
      </w:r>
      <w:r>
        <w:rPr>
          <w:rFonts w:cs="Times New Roman" w:ascii="Times New Roman" w:hAnsi="Times New Roman"/>
          <w:color w:val="000000"/>
          <w:sz w:val="24"/>
          <w:szCs w:val="24"/>
        </w:rPr>
        <w:t xml:space="preserve">Biblioteka jest wyposażona w odrębne stanowiska dla studentów niepełnosprawnych posiadające zainstalowane specjalne urządzenia ułatwiające czytanie na ekranie komputera tzw. lupy, jak również auto-lektora wspomagającego czytanie. </w:t>
      </w:r>
    </w:p>
    <w:p>
      <w:pPr>
        <w:pStyle w:val="Normal"/>
        <w:spacing w:lineRule="auto" w:line="240"/>
        <w:ind w:firstLine="70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Ze zbiorów biblioteki korzystają nie tylko studenci, słuchacze studiów podyplomowych, nauczyciele akademiccy i pracownicy administracyjni WSPiA, ale również prezencyjnie w czytelni studenci innych uczelni.</w:t>
      </w:r>
    </w:p>
    <w:p>
      <w:pPr>
        <w:pStyle w:val="Normal"/>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iblioteka WSPiA zapewnia możliwość korzystania z zasobów bibliotecznych oraz </w:t>
        <w:br/>
        <w:t>z elektronicznych zasobów wiedzy, w szczególności z Wirtualnej Biblioteki Nauki i Cyfrowej Wypożyczalni Publikacji Naukowych Academica.</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uppressAutoHyphens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biory:</w:t>
      </w:r>
    </w:p>
    <w:p>
      <w:pPr>
        <w:pStyle w:val="Normal"/>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284" w:leader="none"/>
        </w:tabs>
        <w:spacing w:lineRule="auto" w:line="240"/>
        <w:ind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Biblioteka WSPiA jest placówką naukowo-dydaktyczną, która gromadzi zbiory </w:t>
        <w:br/>
        <w:t xml:space="preserve">o charakterze uniwersalnym ze szczególnym uwzględnieniem dyscyplin naukowych zgodnych z profilem Uczelni. </w:t>
      </w:r>
    </w:p>
    <w:p>
      <w:pPr>
        <w:pStyle w:val="Normal"/>
        <w:tabs>
          <w:tab w:val="clear" w:pos="708"/>
          <w:tab w:val="left" w:pos="-28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Zakres merytoryczny księgozbioru obejmuje szeroko rozumiane: prawo, administrację, pedagogikę, oświatę, edukację, wychowanie, psychologię, socjologię, filozofię, etykę, religioznawstwo, psychologię społeczną, zarządzanie i marketing, public relations, sport i kulturę fizyczną, nauki medyczne i podręczniki do nauki języków obcych. Zakres tematyczny literatury jest systematycznie poszerzany i ma na celu zabezpieczenie procesu naukowo-dydaktycznego WSPiA.</w:t>
      </w:r>
    </w:p>
    <w:p>
      <w:pPr>
        <w:pStyle w:val="Normal"/>
        <w:tabs>
          <w:tab w:val="clear" w:pos="708"/>
          <w:tab w:val="left" w:pos="-28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ab/>
        <w:t xml:space="preserve">Na Uczelni funkcjonuje Rada Biblioteczna, której zadaniem jest nadzorowanie polityki gromadzenia księgozbioru. Analizowana jest zasadność dokonywanych zakupów oraz merytoryczna przydatność prenumerowanych czasopism.  </w:t>
      </w:r>
    </w:p>
    <w:p>
      <w:pPr>
        <w:pStyle w:val="Normal"/>
        <w:tabs>
          <w:tab w:val="clear" w:pos="708"/>
          <w:tab w:val="left" w:pos="-284" w:leader="none"/>
        </w:tabs>
        <w:spacing w:lineRule="auto"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tabs>
          <w:tab w:val="clear" w:pos="708"/>
          <w:tab w:val="left" w:pos="-284" w:leader="none"/>
        </w:tabs>
        <w:spacing w:lineRule="auto"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ab/>
        <w:t xml:space="preserve">Księgozbiór wydawnictw zwartych Biblioteki WSPiA liczy ogółem 20 675 woluminów. Uzupełniony jest przez 94 tytuły wydawnictw ciągłych w formie drukowanej </w:t>
        <w:br/>
        <w:t>i 68 tytułów czasopism online. Do dyspozycji studentów są pełnotekstowe bazy danych pozyskane w ramach projektu Wirtualna Biblioteka Nauki oraz wykupiona licencja prawniczej bazy LEX SIGMA i Archiwa Via Medica (Pielęgniarstwo) – czasopisma on-line.</w:t>
      </w:r>
    </w:p>
    <w:p>
      <w:pPr>
        <w:pStyle w:val="Normal"/>
        <w:tabs>
          <w:tab w:val="clear" w:pos="708"/>
          <w:tab w:val="left" w:pos="-284" w:leader="none"/>
        </w:tabs>
        <w:spacing w:lineRule="auto" w:line="24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1"/>
        </w:numPr>
        <w:tabs>
          <w:tab w:val="clear" w:pos="708"/>
          <w:tab w:val="left" w:pos="-284" w:leader="none"/>
        </w:tabs>
        <w:suppressAutoHyphens w:val="false"/>
        <w:spacing w:lineRule="auto" w:line="240"/>
        <w:ind w:left="567" w:hanging="3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LEX SIGMA to kompleksowe źródło informacji prawnej. Baza aktualizowana jest codziennie i rozbudowana o moduł Prawa Międzynarodowego oraz pakiet e-booków oraz czasopism one-line.</w:t>
      </w:r>
    </w:p>
    <w:p>
      <w:pPr>
        <w:pStyle w:val="Normal"/>
        <w:tabs>
          <w:tab w:val="clear" w:pos="708"/>
          <w:tab w:val="left" w:pos="-284" w:leader="none"/>
        </w:tabs>
        <w:spacing w:lineRule="auto" w:line="240"/>
        <w:ind w:left="567"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1"/>
        </w:numPr>
        <w:tabs>
          <w:tab w:val="clear" w:pos="708"/>
          <w:tab w:val="left" w:pos="-284" w:leader="none"/>
        </w:tabs>
        <w:suppressAutoHyphens w:val="false"/>
        <w:spacing w:lineRule="auto" w:line="240"/>
        <w:ind w:left="567" w:hanging="3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EBSCO oferuje czasopisma z dziedziny humanistyki (psychologia, socjologia), nauk społecznych, biologii, techniki, ekonomii i gospodarki, medycyny i ochrony zdrowia.</w:t>
      </w:r>
    </w:p>
    <w:p>
      <w:pPr>
        <w:pStyle w:val="Normal"/>
        <w:tabs>
          <w:tab w:val="clear" w:pos="708"/>
          <w:tab w:val="left" w:pos="-284" w:leader="none"/>
        </w:tabs>
        <w:spacing w:lineRule="auto" w:line="240"/>
        <w:ind w:left="567"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1"/>
        </w:numPr>
        <w:tabs>
          <w:tab w:val="clear" w:pos="708"/>
          <w:tab w:val="left" w:pos="-284" w:leader="none"/>
        </w:tabs>
        <w:suppressAutoHyphens w:val="false"/>
        <w:spacing w:lineRule="auto" w:line="240"/>
        <w:ind w:left="567" w:hanging="3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ELSAVIER zapewnia możliwość dotarcia do pełnych tekstów elektronicznych wersji czasopism naukowych z zakresu nauk technicznych, chemii, fizyki i matematyki oraz nauk przyrodniczych i medycznych.</w:t>
      </w:r>
    </w:p>
    <w:p>
      <w:pPr>
        <w:pStyle w:val="Normal"/>
        <w:tabs>
          <w:tab w:val="clear" w:pos="708"/>
          <w:tab w:val="left" w:pos="-284" w:leader="none"/>
        </w:tabs>
        <w:spacing w:lineRule="auto" w:line="240"/>
        <w:ind w:left="567"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1"/>
        </w:numPr>
        <w:tabs>
          <w:tab w:val="clear" w:pos="708"/>
          <w:tab w:val="left" w:pos="-284" w:leader="none"/>
        </w:tabs>
        <w:suppressAutoHyphens w:val="false"/>
        <w:spacing w:lineRule="auto" w:line="240"/>
        <w:ind w:left="567" w:hanging="360"/>
        <w:rPr>
          <w:rFonts w:ascii="Times New Roman" w:hAnsi="Times New Roman" w:eastAsia="Calibri" w:cs="Times New Roman"/>
          <w:color w:val="000000"/>
          <w:sz w:val="24"/>
          <w:szCs w:val="24"/>
          <w:lang w:eastAsia="en-US"/>
        </w:rPr>
      </w:pPr>
      <w:r>
        <w:rPr>
          <w:rFonts w:eastAsia="Calibri" w:cs="Times New Roman" w:ascii="Times New Roman" w:hAnsi="Times New Roman"/>
          <w:bCs/>
          <w:color w:val="000000"/>
          <w:sz w:val="24"/>
          <w:szCs w:val="24"/>
          <w:lang w:eastAsia="en-US"/>
        </w:rPr>
        <w:t xml:space="preserve">SPRINGER </w:t>
      </w:r>
      <w:r>
        <w:rPr>
          <w:rFonts w:eastAsia="Calibri" w:cs="Times New Roman" w:ascii="Times New Roman" w:hAnsi="Times New Roman"/>
          <w:color w:val="000000"/>
          <w:sz w:val="24"/>
          <w:szCs w:val="24"/>
          <w:lang w:eastAsia="en-US"/>
        </w:rPr>
        <w:t>zapewnia dostęp do pełnych tekstów elektronicznych wersji czasopism, tym razem wydawnictwa Springer. Oferowane czasopisma obejmują szeroki zakres dziedzin wiedzy, m.in. nauki medyczne, przyrodnicze, humanistyczne (psychologia, socjologia, prawo) oraz ekonomię, informatykę, chemię i fizykę.</w:t>
      </w:r>
    </w:p>
    <w:p>
      <w:pPr>
        <w:pStyle w:val="Normal"/>
        <w:tabs>
          <w:tab w:val="clear" w:pos="708"/>
          <w:tab w:val="left" w:pos="-284" w:leader="none"/>
        </w:tabs>
        <w:spacing w:lineRule="auto" w:line="240"/>
        <w:ind w:left="567"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1"/>
        </w:numPr>
        <w:tabs>
          <w:tab w:val="clear" w:pos="708"/>
          <w:tab w:val="left" w:pos="-284" w:leader="none"/>
        </w:tabs>
        <w:suppressAutoHyphens w:val="false"/>
        <w:spacing w:lineRule="auto" w:line="240"/>
        <w:ind w:left="567" w:hanging="360"/>
        <w:rPr>
          <w:rFonts w:ascii="Times New Roman" w:hAnsi="Times New Roman" w:eastAsia="Calibri" w:cs="Times New Roman"/>
          <w:color w:val="000000"/>
          <w:sz w:val="24"/>
          <w:szCs w:val="24"/>
          <w:lang w:eastAsia="en-US"/>
        </w:rPr>
      </w:pPr>
      <w:r>
        <w:rPr>
          <w:rFonts w:eastAsia="Calibri" w:cs="Times New Roman" w:ascii="Times New Roman" w:hAnsi="Times New Roman"/>
          <w:bCs/>
          <w:color w:val="000000"/>
          <w:sz w:val="24"/>
          <w:szCs w:val="24"/>
          <w:lang w:eastAsia="en-US"/>
        </w:rPr>
        <w:t xml:space="preserve">WEB OF KNOWLEDGE </w:t>
      </w:r>
      <w:r>
        <w:rPr>
          <w:rFonts w:eastAsia="Calibri" w:cs="Times New Roman" w:ascii="Times New Roman" w:hAnsi="Times New Roman"/>
          <w:color w:val="000000"/>
          <w:sz w:val="24"/>
          <w:szCs w:val="24"/>
          <w:lang w:eastAsia="en-US"/>
        </w:rPr>
        <w:t>platforma udostępnia abstrakty, informacje bibliograficzne oraz indeksy cytowań. Obejmują one czasopisma z dziedzin nauk ścisłych, społecznych oraz humanistycznych. Za pośrednictwem platformy możliwe jest przeszukiwanie baz Web of Science, Medline oraz Journal Citation Reports.</w:t>
      </w:r>
    </w:p>
    <w:p>
      <w:pPr>
        <w:pStyle w:val="Normal"/>
        <w:tabs>
          <w:tab w:val="clear" w:pos="708"/>
          <w:tab w:val="left" w:pos="-284" w:leader="none"/>
        </w:tabs>
        <w:spacing w:lineRule="auto" w:line="240"/>
        <w:ind w:left="567"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1"/>
        </w:numPr>
        <w:tabs>
          <w:tab w:val="clear" w:pos="708"/>
          <w:tab w:val="left" w:pos="-284" w:leader="none"/>
        </w:tabs>
        <w:suppressAutoHyphens w:val="false"/>
        <w:spacing w:lineRule="auto" w:line="240"/>
        <w:ind w:left="567" w:hanging="36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ARCHIWA VIA MEDICA (Pielęgniarstwo) baza medyczna w formie on-line posiada 33 tytuły fachowych czasopism medycznych.</w:t>
      </w:r>
    </w:p>
    <w:p>
      <w:pPr>
        <w:pStyle w:val="Normal"/>
        <w:tabs>
          <w:tab w:val="clear" w:pos="708"/>
          <w:tab w:val="left" w:pos="0" w:leader="none"/>
        </w:tabs>
        <w:spacing w:lineRule="auto" w:line="24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5"/>
        </w:numPr>
        <w:tabs>
          <w:tab w:val="clear" w:pos="708"/>
          <w:tab w:val="left" w:pos="0" w:leader="none"/>
        </w:tabs>
        <w:suppressAutoHyphens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Gromadzenie:</w:t>
      </w:r>
    </w:p>
    <w:p>
      <w:pPr>
        <w:pStyle w:val="Normal"/>
        <w:tabs>
          <w:tab w:val="clear" w:pos="708"/>
          <w:tab w:val="left" w:pos="0" w:leader="none"/>
        </w:tabs>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Gromadzenie literatury odbywa się poprzez planowe zakupy, dary i wymianę międzybiblioteczną wydawnictw własnych.</w:t>
      </w:r>
    </w:p>
    <w:p>
      <w:pPr>
        <w:pStyle w:val="Normal"/>
        <w:tabs>
          <w:tab w:val="clear" w:pos="708"/>
          <w:tab w:val="left" w:pos="0" w:leader="none"/>
        </w:tabs>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 polityce gromadzenia zbiorów wielką wagę przykłada się do bieżących nabytków. Systematycznie analizujemy polski rynek wydawniczo-księgarski. Zakupy dokonywane są w oparciu o literaturę programową podstawową i uzupełniającą (szczegółowe treści programowe pozwalające na uzyskanie efektów uczenia się), bezpośrednie zamówienia nauczycieli akademickich i studentów oraz katalogi oferty wydawniczej księgarń, hurtowni </w:t>
        <w:br/>
        <w:t>i wydawnictw.</w:t>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ymiana międzybiblioteczna obejmuje: Bibliotekę Uniwersytecką i Bibliotekę Raczyńskich w Poznaniu, a także z Bibliotekę Główną AWF im. J. Kukuczki w Katowicach, Bibliotekę i Wydawnictwo Wyższej Szkoły Zarządzania w Gdańsku, Bibliotekę Gnieźnieńskiej Wyższej Szkoły Humanistyczno-Menedżerskiej „Millenium”, Bibliotekę Wyższej Szkoły Ekonomii i Innowacji w Lublinie, Bibliotekę Szczecińskiej Szkoły Wyższej Collegium Balticum, Wielkopolską Wyższą Szkołę Humanistyczno-Ekonomiczną </w:t>
        <w:br/>
        <w:t>w Jarocinie, Państwową Wyższą Szkołą Zawodową w Raciborzu oraz UAM Collegium Europeanum Gnesnense w Gnieźnie.</w:t>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Biblioteka WSPiA prowadzi również ścisłą współpracę z Wydawnictwem Naukowym WSPiA w Poznaniu, które stwarza możliwość prezentacji dorobku naukowego pracowników badawczo-dydaktycznych Uczelni.</w:t>
      </w:r>
    </w:p>
    <w:p>
      <w:pPr>
        <w:pStyle w:val="Normal"/>
        <w:tabs>
          <w:tab w:val="clear" w:pos="708"/>
          <w:tab w:val="left" w:pos="0" w:leader="none"/>
        </w:tabs>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0" w:leader="none"/>
        </w:tabs>
        <w:suppressAutoHyphens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Udostępnianie:</w:t>
      </w:r>
    </w:p>
    <w:p>
      <w:pPr>
        <w:pStyle w:val="Normal"/>
        <w:tabs>
          <w:tab w:val="clear" w:pos="708"/>
          <w:tab w:val="left" w:pos="0" w:leader="none"/>
        </w:tabs>
        <w:spacing w:lineRule="auto" w:line="240"/>
        <w:ind w:left="284"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Księgozbiór podzielono na dwie zasadnicze części:</w:t>
      </w:r>
    </w:p>
    <w:p>
      <w:pPr>
        <w:pStyle w:val="Normal"/>
        <w:numPr>
          <w:ilvl w:val="0"/>
          <w:numId w:val="2"/>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księgozbiór podstawowy dostępny w czytelni – tworzą go czasopisma, słowniki, encyklopedie, wydawnictwa informacyjne oraz pojedyncze egz. każdego tytułu znajdującego się w zbiorach,</w:t>
      </w:r>
    </w:p>
    <w:p>
      <w:pPr>
        <w:pStyle w:val="Normal"/>
        <w:numPr>
          <w:ilvl w:val="0"/>
          <w:numId w:val="2"/>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księgozbiór do wypożyczania na zewnątrz.</w:t>
      </w:r>
    </w:p>
    <w:p>
      <w:pPr>
        <w:pStyle w:val="Normal"/>
        <w:tabs>
          <w:tab w:val="clear" w:pos="708"/>
          <w:tab w:val="left" w:pos="0" w:leader="none"/>
        </w:tabs>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iblioteka posiada zbiór literatury wydzielony jako Księgozbiór Specjalny, </w:t>
        <w:br/>
        <w:t xml:space="preserve">a utworzony z myślą o studentach niepełnosprawnych Uczelni. </w:t>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la ułatwienia korzystania z całych zasobów biblioteki rozbudowana została strona internetowa. Zawiera nie tylko katalog on-line zbiorów własnych, ale także katalogi innych bibliotek naukowych, bibliotek cyfrowych, zbiór czasopism on-line, podręczne słowniczki, atlasy oraz pomocnik tworzenia bibliografii załącznikowej, jak również przykłady poszczególnych opisów bibliograficznych według rodzaju źródła.  </w:t>
      </w:r>
    </w:p>
    <w:p>
      <w:pPr>
        <w:pStyle w:val="Normal"/>
        <w:tabs>
          <w:tab w:val="clear" w:pos="708"/>
          <w:tab w:val="left" w:pos="0" w:leader="none"/>
        </w:tabs>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Studenci mogą zamawiać książki i przedłużać terminy zwrotów wypożyczeń poprzez pocztę elektroniczną.</w:t>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Biblioteka prowadzi wypożyczanie międzybiblioteczne.</w:t>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0" w:leader="none"/>
        </w:tabs>
        <w:suppressAutoHyphens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ziałalność informacyjna:</w:t>
      </w:r>
    </w:p>
    <w:p>
      <w:pPr>
        <w:pStyle w:val="Normal"/>
        <w:tabs>
          <w:tab w:val="clear" w:pos="708"/>
          <w:tab w:val="left" w:pos="0" w:leader="none"/>
        </w:tabs>
        <w:spacing w:lineRule="auto" w:line="240"/>
        <w:ind w:left="284"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iblioteka WSPiA udziela informacji ustnej i pisemnej poprzez pocztę elektroniczną w zakresie: </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ktualnego stanu kont czytelników;</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formacji o zasobach biblioteki WSPiA;</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ateriałów bibliograficznych do prac;</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obsługi wyszukiwarek internetowych; </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obsługi tekstowych i bibliograficznych baz danych; </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posobów przeszukiwania informacji naukowej w internecie;</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worzenia bibliografii załącznikowej; </w:t>
      </w:r>
    </w:p>
    <w:p>
      <w:pPr>
        <w:pStyle w:val="Normal"/>
        <w:numPr>
          <w:ilvl w:val="0"/>
          <w:numId w:val="9"/>
        </w:numPr>
        <w:tabs>
          <w:tab w:val="clear" w:pos="708"/>
          <w:tab w:val="left" w:pos="0" w:leader="none"/>
        </w:tabs>
        <w:suppressAutoHyphens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oferty wydawniczej Wydawnictwa WSPiA. </w:t>
      </w:r>
    </w:p>
    <w:p>
      <w:pPr>
        <w:pStyle w:val="Normal"/>
        <w:tabs>
          <w:tab w:val="clear" w:pos="708"/>
          <w:tab w:val="left" w:pos="0"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
        </w:numPr>
        <w:tabs>
          <w:tab w:val="clear" w:pos="708"/>
          <w:tab w:val="left" w:pos="0" w:leader="none"/>
        </w:tabs>
        <w:suppressAutoHyphens w:val="false"/>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ziałalność dydaktyczna:</w:t>
      </w:r>
    </w:p>
    <w:p>
      <w:pPr>
        <w:pStyle w:val="Normal"/>
        <w:tabs>
          <w:tab w:val="clear" w:pos="708"/>
          <w:tab w:val="left" w:pos="0" w:leader="none"/>
        </w:tabs>
        <w:spacing w:lineRule="auto" w:line="240"/>
        <w:ind w:left="284"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ziałalność dydaktyczna to przede wszystkim spotkania informacyjne dla studentów pierwszego roku, jak również praktyczna pomoc udzielana studentom w czytelni. Dla studentów rozpoczynających przygotowania do pisania pracy dyplomowej zorganizowane zostały spotkania z zakresu zbierania źródeł informacji do bibliografii oraz sposobu jej tworzenia. Przeprowadzane są indywidualne szkolenia w zakresie gromadzenia danych </w:t>
        <w:br/>
        <w:t xml:space="preserve">w oparciu o katalogi i bazy on-line. Organizowane coroczne profesjonalne szkolenia </w:t>
        <w:br/>
        <w:t>z obsługi pełnotekstowych baz danych pozwalają studentom na kompetentne wykorzystywanie światowych zasobów nauki, a jednocześnie uzyskiwanie urzędowych certyfikatów.</w:t>
      </w:r>
    </w:p>
    <w:p>
      <w:pPr>
        <w:pStyle w:val="Normal"/>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rPr>
          <w:rFonts w:ascii="Times New Roman" w:hAnsi="Times New Roman" w:eastAsia="Calibri" w:cs="Times New Roman"/>
          <w:b/>
          <w:b/>
          <w:bCs/>
          <w:color w:val="000000"/>
          <w:sz w:val="24"/>
          <w:szCs w:val="24"/>
          <w:lang w:eastAsia="en-US"/>
        </w:rPr>
      </w:pPr>
      <w:r>
        <w:rPr>
          <w:rFonts w:eastAsia="Calibri" w:cs="Times New Roman" w:ascii="Times New Roman" w:hAnsi="Times New Roman"/>
          <w:b/>
          <w:color w:val="000000"/>
          <w:sz w:val="24"/>
          <w:szCs w:val="24"/>
          <w:lang w:eastAsia="en-US"/>
        </w:rPr>
        <w:tab/>
      </w:r>
      <w:r>
        <w:rPr>
          <w:rFonts w:eastAsia="Calibri" w:cs="Times New Roman" w:ascii="Times New Roman" w:hAnsi="Times New Roman"/>
          <w:b/>
          <w:bCs/>
          <w:color w:val="000000"/>
          <w:sz w:val="24"/>
          <w:szCs w:val="24"/>
          <w:lang w:eastAsia="en-US"/>
        </w:rPr>
        <w:t xml:space="preserve">Dla kierunku studiów </w:t>
      </w:r>
      <w:r>
        <w:rPr>
          <w:rFonts w:eastAsia="Calibri" w:cs="Times New Roman" w:ascii="Times New Roman" w:hAnsi="Times New Roman"/>
          <w:b/>
          <w:bCs/>
          <w:i/>
          <w:color w:val="000000"/>
          <w:sz w:val="24"/>
          <w:szCs w:val="24"/>
          <w:lang w:eastAsia="en-US"/>
        </w:rPr>
        <w:t xml:space="preserve">wychowanie fizyczne </w:t>
      </w:r>
      <w:r>
        <w:rPr>
          <w:rFonts w:eastAsia="Calibri" w:cs="Times New Roman" w:ascii="Times New Roman" w:hAnsi="Times New Roman"/>
          <w:b/>
          <w:bCs/>
          <w:color w:val="000000"/>
          <w:sz w:val="24"/>
          <w:szCs w:val="24"/>
          <w:lang w:eastAsia="en-US"/>
        </w:rPr>
        <w:t xml:space="preserve">na poziomie studiów pierwszego stopnia o profilu praktycznym zgromadzono 2 707 tytułów książek, co stanowi 8 121 egzemplarzy książek, które pozwolą na prowadzenie procesu dydaktycznego dla poszczególnych zajęć na tym kierunku studiów. </w:t>
      </w:r>
    </w:p>
    <w:p>
      <w:pPr>
        <w:pStyle w:val="Normal"/>
        <w:autoSpaceDE w:val="false"/>
        <w:spacing w:lineRule="auto" w:line="24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Do dyspozycji studentów WSPiA poprzez link do Wirtualnej Bazy Nauki (http://www.wbn.edu.pl/) pozostają następujące źródła: </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Wybrane czasopisma Freedom Collection, w tym 1615 tytułów bieżących z rocznikami od 1995 oraz 181 tytułów archiwalnych, 19 czasopism z grupy Cell i 4 czasopisma z grupy Lancet oraz książki: 1712 monografii z lat 2013 r. i 2014 r. oraz 803 wolumeny serii książkowych lub poradnikowych z lat 2011-2015,</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Springer Link ‒ Czasopisma, w tym 2235 tytuły bieżące ze wszystkimi dostępnymi rocznikami oraz 392 tytuły archiwalne, archiwum serii książkowych (10.430 wolumenów), 16.653 książek wydanych w latach 2004, 2005 i 2009-2011, 9.492 książki z 2017 r., 10.026 książek z 2018 r. oraz 10.417 książek z 2019 r.,</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Wiley Online Library ‒ Czasopisma Full Collection 2019, w tym 1405 tytułów bieżących z rocznikami od 1997 oraz 2450 książek wydanych w latach 2009 i 2015,</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nature.com ‒ Czasopismo Nature, roczniki od 2010 r.,</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sciencemag.org ‒ Czasopismo Science, roczniki od 1997 r.,</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E-czasopisma ‒ Wyszukiwarka czasopism dostępnych w ramach licencji krajowych(miedzy innymi: Sport Wyczynowy, Wychowanie Fizyczne i zdrowotne, Wychowanie w Przedszkolu, Przed szkołą, Polski Przegląd Nauk o Zdrowiu, Lider, Dyrektor Szkoły Edukacja i Dialog, Akademicki Przegląd Sportowy),</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E-książki ‒ Przeglądarka dziedzinowa i wyszukiwarka książek dostępnych w ramach licencji krajowych,</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iCs/>
          <w:color w:val="000000"/>
          <w:sz w:val="24"/>
          <w:szCs w:val="24"/>
        </w:rPr>
        <w:t>Infona</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w:t>
      </w:r>
      <w:r>
        <w:rPr>
          <w:rFonts w:cs="Times New Roman" w:ascii="Times New Roman" w:hAnsi="Times New Roman"/>
          <w:color w:val="000000"/>
          <w:sz w:val="24"/>
          <w:szCs w:val="24"/>
        </w:rPr>
        <w:t>Archiwum krajowe wraz z bieżącymi zasobami i codzienną aktualizacją czasopism Elsevier, Springer i Wiley, książki Springer z lat 2004, 2005 i 2009-2011 oraz książki Wiley z lat 2009 i 2015, ponadto archiwa licencji konsorcyjnych ACS i IEEE oraz otwarte zasoby polskie,</w:t>
      </w:r>
    </w:p>
    <w:p>
      <w:pPr>
        <w:pStyle w:val="Normal"/>
        <w:numPr>
          <w:ilvl w:val="0"/>
          <w:numId w:val="8"/>
        </w:numPr>
        <w:suppressAutoHyphens w:val="false"/>
        <w:autoSpaceDE w:val="false"/>
        <w:spacing w:lineRule="auto" w:line="240"/>
        <w:ind w:left="567" w:hanging="360"/>
        <w:rPr>
          <w:rFonts w:ascii="Times New Roman" w:hAnsi="Times New Roman" w:cs="Times New Roman"/>
          <w:color w:val="000000"/>
          <w:sz w:val="24"/>
          <w:szCs w:val="24"/>
        </w:rPr>
      </w:pPr>
      <w:r>
        <w:rPr>
          <w:rFonts w:cs="Times New Roman" w:ascii="Times New Roman" w:hAnsi="Times New Roman"/>
          <w:color w:val="000000"/>
          <w:sz w:val="24"/>
          <w:szCs w:val="24"/>
        </w:rPr>
        <w:t>Ebsco ‒ Czasopisma naukowe i książki różnych wydawców, gazety i inne publikacje.</w:t>
      </w:r>
    </w:p>
    <w:p>
      <w:pPr>
        <w:pStyle w:val="Normal"/>
        <w:autoSpaceDE w:val="false"/>
        <w:spacing w:lineRule="auto"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Ponadto </w:t>
      </w:r>
      <w:r>
        <w:rPr>
          <w:rFonts w:cs="Times New Roman" w:ascii="Times New Roman" w:hAnsi="Times New Roman"/>
          <w:sz w:val="24"/>
          <w:szCs w:val="24"/>
          <w:lang w:val="en-US"/>
        </w:rPr>
        <w:t xml:space="preserve">Uczelnia </w:t>
      </w:r>
      <w:r>
        <w:rPr>
          <w:rFonts w:cs="Times New Roman" w:ascii="Times New Roman" w:hAnsi="Times New Roman"/>
          <w:sz w:val="24"/>
          <w:szCs w:val="24"/>
        </w:rPr>
        <w:t xml:space="preserve">posiada dostęp do </w:t>
      </w:r>
      <w:r>
        <w:rPr>
          <w:rFonts w:cs="Times New Roman" w:ascii="Times New Roman" w:hAnsi="Times New Roman"/>
          <w:sz w:val="24"/>
          <w:szCs w:val="24"/>
          <w:lang w:val="en-US"/>
        </w:rPr>
        <w:t>Cyfrowej Wypożyczalni Publikacji Naukowych Academica.</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Times New Roman" w:cs="Calibri"/>
      <w:color w:val="auto"/>
      <w:sz w:val="22"/>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DefaultParagraphFont">
    <w:name w:val="Default Paragraph Font"/>
    <w:qFormat/>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rPr>
  </w:style>
  <w:style w:type="character" w:styleId="NagwekZnak">
    <w:name w:val="Nagłówek Znak"/>
    <w:qFormat/>
    <w:rPr>
      <w:rFonts w:ascii="Calibri" w:hAnsi="Calibri" w:cs="Calibri"/>
      <w:sz w:val="22"/>
    </w:rPr>
  </w:style>
  <w:style w:type="character" w:styleId="StopkaZnak">
    <w:name w:val="Stopka Znak"/>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56" w:before="0" w:after="160"/>
      <w:ind w:left="720" w:hanging="0"/>
      <w:contextualSpacing/>
    </w:pPr>
    <w:rPr>
      <w:szCs w:val="22"/>
    </w:rPr>
  </w:style>
  <w:style w:type="paragraph" w:styleId="Tekstkomentarza">
    <w:name w:val="Tekst komentarza"/>
    <w:basedOn w:val="Normal"/>
    <w:qFormat/>
    <w:pPr>
      <w:suppressAutoHyphens w:val="false"/>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2:44:00Z</dcterms:created>
  <dc:creator>Marzena Szulczynska</dc:creator>
  <dc:description/>
  <cp:keywords/>
  <dc:language>en-US</dc:language>
  <cp:lastModifiedBy>Marzena Szulczynska</cp:lastModifiedBy>
  <dcterms:modified xsi:type="dcterms:W3CDTF">2022-02-24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