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/>
      </w:pPr>
      <w:r>
        <w:rPr>
          <w:b/>
        </w:rPr>
        <w:t xml:space="preserve">WYDZIAŁ ZDROWIA PUBLICZNEGO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br/>
        <w:t xml:space="preserve">KIERUNEK </w:t>
        <w:tab/>
      </w:r>
      <w:r>
        <w:rPr>
          <w:b/>
          <w:i/>
        </w:rPr>
        <w:t>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PROGRAM ZAJĘ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Nazwa przedmiotu: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eoria i metodyka prowadzenia ćwiczeń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>korekcyjno_kompensacyjnych.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1WF_II, III/(3-4, 5-6)-57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11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czycielsk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,II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, 4, 5, 6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rwszy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/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): Monika Łajdych, mgr, m.lajdych@wspia.pl</w:t>
            </w:r>
          </w:p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 z oceną, egzamin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dobycie wiedzy z zakresu wad postawy.</w:t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/>
              <w:t xml:space="preserve">Umiejętność zaplanowania, prowadzenia i kontroli procesu usprawniania. 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miejętność dostosowania planu zajęć do ich uczestników.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/>
              <w:t>Zdolność nawiązywania kontaktu z dziećmi, warunkującego efekty pracy terapeutycznej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Przygotowanie studenta do właściwego przeprowadzania poszczególnych ćwiczeń adekwatnie do danej wady postawy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/>
              <w:t>Przygotowanie</w:t>
            </w:r>
            <w:r>
              <w:rPr>
                <w:rStyle w:val="PageNumber"/>
              </w:rPr>
              <w:t xml:space="preserve"> studenta do prawidłowego </w:t>
            </w:r>
            <w:r>
              <w:rPr/>
              <w:t xml:space="preserve"> tworzenia planu postępowania  w zależności od rodzaju wady postawy i  potrzeb dzieci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 7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dolność do samouczenia się, pogłębiania wiedzy i doskonalenia umiejętnośc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Wiedza obejmująca treści z następujących przedmiotów: anatomia człowieka, antropologia, biochemia, fizjologia człowieka, pedagogika, antropomotoryka, biomechanika, metodyka wychowania fizycznego, gimnastyka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Znajomość etiologii powstawania wad postawy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3"/>
        <w:gridCol w:w="1134"/>
        <w:gridCol w:w="4819"/>
        <w:gridCol w:w="1418"/>
        <w:gridCol w:w="110"/>
        <w:gridCol w:w="1165"/>
      </w:tblGrid>
      <w:tr>
        <w:trPr>
          <w:trHeight w:val="732" w:hRule="atLeast"/>
        </w:trPr>
        <w:tc>
          <w:tcPr>
            <w:tcW w:w="9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9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9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kierunkowego efektu uczenia si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przedmiotowego efektu uczenia się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go / specjalnościoweg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(Po zakończeniu przedmiotu dla potwierdzenia osiągnięcia efektów uczenia się student: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1.U1.S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2.W5.S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0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0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57_W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Umie zaplanować zajęcia dla dzieci z poszczególnymi wadami postawy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enie zaję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,C2,C3,C4,C5,C6,C7</w:t>
            </w:r>
          </w:p>
        </w:tc>
      </w:tr>
      <w:tr>
        <w:trPr>
          <w:trHeight w:val="3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1.W2.S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1.U1.S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0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57_W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Umie opracować zalecenia profilaktyczne dla poszczególnych wad postawy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tywność, prowadzenie zaję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C1,C2,C3,C4,C5,C6,C7</w:t>
            </w:r>
          </w:p>
        </w:tc>
      </w:tr>
      <w:tr>
        <w:trPr>
          <w:trHeight w:val="30" w:hRule="atLeast"/>
        </w:trPr>
        <w:tc>
          <w:tcPr>
            <w:tcW w:w="9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9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9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kierunkowego efektu uczenia si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przedmiotowego efektu uczenia się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go / specjalnościow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1.W2.S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1.U1.S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2.W5.S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57_U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iejętność prowadzenia zajęć dla poszczególnych wad posta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ywność, prowadzenie zajęć,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C1,C2,C3,C5</w:t>
            </w:r>
          </w:p>
        </w:tc>
      </w:tr>
      <w:tr>
        <w:trPr>
          <w:trHeight w:val="3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1.W2.S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1.U1.S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0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57_U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iejętność zdiagnozowania nieutrwalonej wady postawy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sztaty, scenka rodzajowa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,C2,C5,C7</w:t>
            </w:r>
          </w:p>
        </w:tc>
      </w:tr>
      <w:tr>
        <w:trPr>
          <w:trHeight w:val="3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1.U1.S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2.W5.S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0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57_U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iejętność wprowadzania profilaktyki pierwotnej i wtórnej wad postawy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sztaty,</w:t>
            </w:r>
          </w:p>
          <w:p>
            <w:pPr>
              <w:pStyle w:val="Normal"/>
              <w:rPr/>
            </w:pPr>
            <w:r>
              <w:rPr/>
              <w:t>Praca w grupach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C1,C2,C3,C4,C5,C6,C7</w:t>
            </w:r>
          </w:p>
        </w:tc>
      </w:tr>
      <w:tr>
        <w:trPr>
          <w:trHeight w:val="42" w:hRule="atLeast"/>
        </w:trPr>
        <w:tc>
          <w:tcPr>
            <w:tcW w:w="9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9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kierunkowego efektu uczenia si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przedmiotowego efektu uczenia się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go / specjalnościowego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u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1.W2.S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1.U1.S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2.W5.S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0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57_K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Umiejętność nawiązywania kontaktu z dziećmi jako podmiotem zajęć.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Aktywność, prowadzenie zajęć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,C2,C3,C4,C5,C6,</w:t>
            </w:r>
          </w:p>
          <w:p>
            <w:pPr>
              <w:pStyle w:val="Normal"/>
              <w:rPr/>
            </w:pPr>
            <w:r>
              <w:rPr/>
              <w:t>C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3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efektów uczenia się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ład ruchu – postawy anatomiczne i fizjologiczne – powtórzeni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1.W2.S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wa ciała w filogenezie i ontogenezie. Stabilizacja ciała i jej uwarunkow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.1.W2.S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y postawy i wady postawy ciał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1.W2.S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dania narządu ruch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1.W2.S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ieuczenia się statyczne i wady kończyn dol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1.W2.S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y badania, klasyfikacji  i oceny postawy ciał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1.W2.S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zjologiczne podstawy ruchu korekcyjn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1.W2.S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dy postawy ciała w płaszczyźnie strzałkow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1.W2.S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ieuczenia się klatki piersiow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1.W2.S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czne skrzywienia kręgosłup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1.W2.S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1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rekcja i kompensacja w procesie wychowania fizyczn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1.U1.S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1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yka ćwiczeń korekcyj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1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a W. Sherborne w gimnastyce korekcyj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1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a integracji sensorycznej w gimnastyce korekcyjno _ kompensacyj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1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toda Labana, Orffa w gimnastyce korekcyjno _kompensacyjnej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1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rekcja i autokorekcja postawy ciał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1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yfika prowadzenia zajęć na różnym etapie rozwoju psychosomatycznego dziec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1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czenia oddechowe w gimnastyce korekcyjno_kompensacyjn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1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czenia równoważne w gimnastyce korekcyjno_ kompensacyj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czenia poprawiające koordynację wzrokowo ruchową w gimnastyce korekcyjno_ kompensacyj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czenia i zabawy ruchowe wyrabiające nawyk prawidłowej postawy ciał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czenia specjalne w gimnastyce korekcyjno_kompensacyj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Ćwiczenia oddechowe w gimnastyce korekcyjno_kompensacyjnej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Ćw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czenia koordynacyjne w korektywie i kompensacj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3</w:t>
            </w:r>
          </w:p>
          <w:p>
            <w:pPr>
              <w:pStyle w:val="Normal"/>
              <w:rPr/>
            </w:pPr>
            <w:r>
              <w:rPr>
                <w:b/>
              </w:rPr>
              <w:t>K1A_W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Ćwiczenia przekraczania linii środkowej ciała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czenia równoważn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racja sensomotoryczna. Wprowadzeni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rzystanie elementów ćwiczeń integracji sensoryczno_motoryczn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1A_W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a Weroniki Sherborn, Labana, Orffa w ćwiczeniach korekcyjno_kompensacyjn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ycje wyjściowe do ćwiczeń korekcyjno_kompensacyjn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1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bory wykorzystywane w trakcie zajęć z gimnastyki korekcyjno_kompensacyjn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1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czenia wyrabiające nawyk prawidłowej postawy ciała – korekcja i autokorekcja postawy ciał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1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ki i osnowy lekcyjne zajęć korekcyjno_kompensacyjnych dla wad klatki piersiow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1A_W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1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ki i osnowy lekcyjne zajęć korekcyjno_kompensacyjnych dla wad kręgosłup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1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ki i osnowy lekcyjne zajęć korekcyjno_kompensacyjnych dla wad kończyn doln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1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ki i osnowy lekcyjne zajęć korekcyjno_kompensacyjnych dla wad sto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1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ki i osnowy lekcyjne zajęć korekcyjno_kompensacyjnych dla utrwalenia prawidłowych nawyków postaw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1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ki i osnowy lekcyjne dla dzieci w wieku przedszkolny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1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ki i osnowy lekcyjne dla dzieci w wieku wczesnoszkolny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ki i osnowy lekcyjne dla dzieci z nadpobudliwością ruchow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3</w:t>
            </w:r>
          </w:p>
          <w:p>
            <w:pPr>
              <w:pStyle w:val="Normal"/>
              <w:rPr/>
            </w:pPr>
            <w:r>
              <w:rPr>
                <w:b/>
              </w:rPr>
              <w:t>K1A_W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2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jęcia dla dzieci z wadami postawy z wykorzystaniem różnych metod terapeutycznych W. Sherborn, terapia sensomotoryczna, metoda Laba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2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ki i osnowy lekcyjne dla dzieci nie uczęszczających na zajęcia z wychowania fizycznego z powodu chorób przewlekłych (astma, alergia, wrodzona wada serca, stan po unieruchomieniu kończyny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2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ga w korekcji wad posta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2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lates w korekcji wad posta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1A_W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Aktywność na zajęciach, praca własna – przygotowanie i prowadzenie zajęć. Egzamin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Metoda warsztatowa, samodzielne prowadzenie zajęć przez studenta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sperczyk T. Wady postawy ciała. Kraków 1997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zinek S. Postawa ciała. Fizjologia, patologia i korekcja.  Politechnika Radomska 2004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Owczarek S. Atlas ćwiczeń korekcyjnych. WSiP 1998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Bahrynowska_Fic J. Właściwości i metodyka ćwiczeń oraz sport inwalidzki. 1999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wczarek S. Zabawy i gry ruchowe w gimnastyce korekcyjnej. WSiP, Warszawa 1998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olańska M. gimnastykę korekcyjną można polubić. WO FOSZE, Rzeszów 2012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3142"/>
        <w:gridCol w:w="1559"/>
        <w:gridCol w:w="1701"/>
      </w:tblGrid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>
          <w:trHeight w:val="401" w:hRule="atLeast"/>
        </w:trPr>
        <w:tc>
          <w:tcPr>
            <w:tcW w:w="6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</w:tr>
      <w:tr>
        <w:trPr>
          <w:trHeight w:val="401" w:hRule="atLeast"/>
        </w:trPr>
        <w:tc>
          <w:tcPr>
            <w:tcW w:w="6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trHeight w:val="401" w:hRule="atLeast"/>
        </w:trPr>
        <w:tc>
          <w:tcPr>
            <w:tcW w:w="6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</w:tr>
      <w:tr>
        <w:trPr>
          <w:trHeight w:val="275" w:hRule="atLeast"/>
        </w:trPr>
        <w:tc>
          <w:tcPr>
            <w:tcW w:w="6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9T15:54:00Z</dcterms:created>
  <dc:creator>`</dc:creator>
  <dc:description/>
  <cp:keywords/>
  <dc:language>en-US</dc:language>
  <cp:lastModifiedBy>Artur Salamon</cp:lastModifiedBy>
  <cp:lastPrinted>2012-08-02T18:33:00Z</cp:lastPrinted>
  <dcterms:modified xsi:type="dcterms:W3CDTF">2022-02-19T15:54:00Z</dcterms:modified>
  <cp:revision>2</cp:revision>
  <dc:subject/>
  <dc:title>Nazwa przedmiotu: Teoretyczne podstawy wychowania</dc:title>
</cp:coreProperties>
</file>