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: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1/1-19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Krystyna Ziemkowska; mgr; wspia.k.ziemkowska@gmail.c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zakresu psychologii wychowawcz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dotyczącej funkcji wychowania oraz struktury i dynamiki procesu wychowania. Wychowanie a rozwój, edukacja i socjalizacj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oznanie modeli wychowania oraz znaczenia podmiotowości w wychowa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z podstawowymi środowiskami wychowawczymi – rodziną, szkołą i grupą rówieśniczą oraz ukazanie ich szans i zagrożeń dla wychowa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Poznanie źródeł i przejawów kryzysu współczesnego wychowa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odstawowa wiedza z zakresu psychologii rozwojow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osiada wiedzę o właściwościach procesu wychowawcz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 2 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specyfiki funkcjonowania jednostki w różnych środowiskach wychowaw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.W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jakie oddziaływania wychowawcze są adekwatne do wieku jednos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B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 zaplanować program wspierający wychowanie jednost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 w grupac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współpracować ze środowiskami wychowawczymi jednost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Jest wrażliwy na konsekwencje negatywnych oddziaływań wychowawczych i potrafi im przeciwdziała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.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sychologia wychowawcza jej zadania oraz związki z innymi dyscyplinami nauki. Wychowanie a rozwój, edukacja i socjalizacja. Funkcje wychowania. Proces wychowania – jego struktura i dynamik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2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sz w:val="22"/>
                <w:szCs w:val="22"/>
              </w:rPr>
              <w:t>Modele wychowa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2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B1. 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podstawowych środowisk wychowawczych: rodzina, szkoła, grupa rówieśnicza – szanse i zagrożenia dla wychowani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800000"/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yle i postawy wychowania. Podmiotowość w wychowaniu. Źródła i przejawy kryzysu współczesnego wychow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dzieci i młodzieży – formy spędzania czasu wolneg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B1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mediów w procesie wychowania dzieci i młodzież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U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W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ąd: prezentacja/ refera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zadania problemowe, praca w małych grupach, dyskusja, prezentac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ezińska A., (2000). Psychologia wychowania [w:] Psychologia. Podręcznik akademicki, (red.) J. Strelau, Gdańsk: GWP, t.3, s. 227 – 257 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Gordon T. (2005). Wychowanie bez porażek, Warszawa: Instytut Wyd. PAX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walik S. (2011). (red.) Psychologia ucznia       i nauczyciela. Podręcznik akademicki.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bo M.H (1997). Stosowana psychologia wychowawcza, Warszawa: Wydawnictwa Szkolne i Pedagogiczne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etacznik-Gierowska M., Włodarski Z., (2015). Psychologia wychowawcza,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berska H.; Trempała J. (2020). Psychologia wychowania. Wybrane problemy, Warszawa: P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33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2-25T11:26:00Z</dcterms:modified>
  <cp:revision>5</cp:revision>
  <dc:subject/>
  <dc:title>Nazwa przedmiotu: Teoretyczne podstawy wychowania</dc:title>
</cp:coreProperties>
</file>