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136"/>
      </w:tblGrid>
      <w:tr>
        <w:trPr>
          <w:trHeight w:val="856" w:hRule="atLeast"/>
        </w:trPr>
        <w:tc>
          <w:tcPr>
            <w:tcW w:w="10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oria i metodyka koszykówk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-II/4-44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  <w:r>
              <w:rPr>
                <w:sz w:val="28"/>
                <w:szCs w:val="28"/>
              </w:rPr>
              <w:t>Igor Jurga, Magister ,igor121@op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79"/>
      </w:tblGrid>
      <w:tr>
        <w:trPr/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Nabycie wiedzy  i umiejętności wykonywania  czynności ruchowych typowych dla gry w koszykówkę i umiejętności współdziałania w zespol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Nabycie umiejętności metodycznych nauczania podstawowych czynności ruchowych w koszykówce i organizacji jednostek lekcyj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Nabycie umiejętności opisywania i  wyjaśniania specjalistycznych działań technicznych typowych dla gry w koszykówkę i przestrzegania zasad bezpieczeństw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</w:t>
            </w:r>
          </w:p>
        </w:tc>
        <w:tc>
          <w:tcPr>
            <w:tcW w:w="9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rzygotowanie studenta do funkcji animatora zajęć sportowych i rekreacyjnych z zakresu mini gier sportowych.</w:t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  <w:tc>
          <w:tcPr>
            <w:tcW w:w="9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znajomienie studenta z przepisami piłki koszyk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9"/>
      </w:tblGrid>
      <w:tr>
        <w:trPr/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Umiejętność podstawowe w działaniach indywidualnych i zespołow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424"/>
        <w:gridCol w:w="4260"/>
        <w:gridCol w:w="1410"/>
        <w:gridCol w:w="1411"/>
      </w:tblGrid>
      <w:tr>
        <w:trPr>
          <w:trHeight w:val="73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W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Student zna i rozumie kompetencje merytoryczne, dydaktyczne i wychowawcze nauczyciela wf, w tym potrzebę zawodowego rozwoju, także z wykorzystaniem technologii informacyjno-komunikacyjnej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rocesie dydaktycznym z rodzicami lub opiekunami uczniów, pracownikami szkoły i środowiskiem pozaszkolnym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  <w:b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4_W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Odpowiedź ust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W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Student zna i rozumie m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13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44_U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tbl>
            <w:tblPr>
              <w:tblW w:w="14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5"/>
            </w:tblGrid>
            <w:tr>
              <w:trPr>
                <w:trHeight w:val="1410" w:hRule="atLeast"/>
              </w:trPr>
              <w:tc>
                <w:tcPr>
                  <w:tcW w:w="1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tudent potrafi identyfikować typowe 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zadania szkolne z celami uczenia się, w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zczególności z wymaganiami ogólnymi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podstawy programowej, oraz z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kompetencjami kluczowym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U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analizować rozkład materiału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dpowiedź </w:t>
            </w:r>
          </w:p>
          <w:p>
            <w:pPr>
              <w:pStyle w:val="Normal"/>
              <w:jc w:val="center"/>
              <w:rPr/>
            </w:pPr>
            <w:r>
              <w:rPr/>
              <w:t>ust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U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merytorycznie, profesjonalnie i rzetelnie oceniać pracę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yskusja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9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4_U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skonstruować sprawdzian służący ocenie danych umiejętności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a zajęciach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11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U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prowadzić wstępną diagnozę umiejętności ucznia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K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jest gotów do zachęcania uczniów do podejmowania prób badawczych oraz systematycznej aktywności fizycznej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K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tudent jest gotów do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kształtowania umiejętności współpracy uczniów, w tym grupowego rozwiązywania problemów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4_K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Student jest gotów do kształtowania nawyku systematycznego uczenia się i korzystania z różnych źródeł wiedzy, w tym z Internetu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58"/>
      </w:tblGrid>
      <w:tr>
        <w:trPr/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Metodyczne wskazówki dotyczące kształtowania podstawowych umiejętności technicznych i zasad bezpieczeństwa w koszykówce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. Historia dyscypliny.( 1H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bawy i gry w rozwijaniu techniki i taktyki w koszykówce.(1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nauczania elementów techniki specjalnej koszykówce do gry w ataku. Przepisy gry. (1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Metody nauczania elementów techniki specjalnej koszykówce do gry w obronie. (1H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</w:tc>
      </w:tr>
      <w:tr>
        <w:trPr>
          <w:trHeight w:val="3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towanie zdolności ruchowych. (1H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Systematyka ćwiczeń i metodyka nauczania podstawowych elementów techniki specjalnej w ataku. (3H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6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ki specjalnej w obronie. (3H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poznanie z podstawowymi zasadami i przepisami gry w koszykówkę. (2H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W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kozłowanie(2H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chwyt (2H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Nauka techniki specjalnej: rzuty piłki do kosza. (2H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kontrola piłki (2H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gotowanie do prowadzenia zajęć pozalekcyjnych i rekreacyjnych. (2H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2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5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5"/>
      </w:tblGrid>
      <w:tr>
        <w:trPr>
          <w:trHeight w:val="120" w:hRule="atLeast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y oceniania:</w:t>
              <w:br/>
              <w:t>-Frekwencja według regulaminu studiów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Aktywność na zajęciach.</w:t>
              <w:br/>
              <w:t>-Zaprezentowanie dokładności wykonania elementów technicznych.</w:t>
              <w:br/>
              <w:t>-Test sprawdzający nabyta wiedzę</w:t>
            </w:r>
          </w:p>
        </w:tc>
      </w:tr>
      <w:tr>
        <w:trPr>
          <w:trHeight w:val="661" w:hRule="atLeast"/>
        </w:trPr>
        <w:tc>
          <w:tcPr>
            <w:tcW w:w="10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2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Student nie zna zasad procesu uczenia się i nauczania ruchów w piłce koszykowej;</w:t>
              <w:br/>
              <w:t xml:space="preserve">nie potrafi ocenić przydatności typowych metod, procedur i dobrych praktyk do realizacji zadań dydaktycznych; nie potrafi zaprezentować podstawowe umiejętności technicznych oraz metodycznych związanych z nauczaniem piłki koszykowej; nie posiadł umiejętności krytycznej oceny posiadanej wiedzy i kompetencji. </w:t>
            </w:r>
          </w:p>
        </w:tc>
      </w:tr>
      <w:tr>
        <w:trPr>
          <w:trHeight w:val="661" w:hRule="atLeast"/>
        </w:trPr>
        <w:tc>
          <w:tcPr>
            <w:tcW w:w="10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36"/>
                <w:szCs w:val="36"/>
              </w:rPr>
              <w:t>Na ocenę 3:</w:t>
              <w:br/>
            </w:r>
            <w:r>
              <w:rPr>
                <w:b/>
                <w:sz w:val="22"/>
                <w:szCs w:val="22"/>
              </w:rPr>
              <w:t>Systematyka ćwiczeń i metodyka nauczania podstawowych elementów technicznych w ataku.</w:t>
            </w:r>
            <w:r>
              <w:rPr>
                <w:b/>
              </w:rPr>
              <w:t>; potrafi ocenić przydatność typowych metod do realizacji zadań dydaktycznych; potrafi zaprezentować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odstawowe umiejętności techniczne piłki koszykowej; ma małe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4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Student zna zasady procesu ucznia się i nauczania ruchów w piłce koszykowej, wykorzystywania różnych form aktywności w nauczaniu ruchów; potrafi ocenić przydatność typowych metod, procedur i dobrych praktyk do realizacji zadań dydaktycznych; potrafi zaprezentować umiejętności techniczne oraz metodyczne związane z nauczaniem oraz doskonaleniem piłki koszykowej; ma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5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Student zna zasady procesu ucznia się i nauczania ruchów w piłce koszykowej, wykorzystywania różnych form aktywności w nauczaniu ruchów oraz planowaniu i kontrolowaniu procesu opanowania umiejętności ruchowych; potrafi ocenić przydatność typowych metod procedur i dobrych praktyk do realizacji zadań dydaktycznych oraz pracować w zespole pełniąc różne role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otrafi zaprezentować umiejętności techniczne oraz metodyczne związane z nauczaniem oraz doskonaleniem piłki ręcznej; ma umiejętności krytyczniej posiadanej wiedzy i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9"/>
      </w:tblGrid>
      <w:tr>
        <w:trPr>
          <w:trHeight w:val="112" w:hRule="atLeast"/>
        </w:trPr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1-Prezentacja multimedialna</w:t>
              <w:br/>
              <w:t>M2-Gry symulacyjne</w:t>
              <w:br/>
              <w:t>M3-Pokaz, objaśnienie, instruowanie.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88"/>
      </w:tblGrid>
      <w:tr>
        <w:trPr/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34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FIBA. Oficjalne przepisy gry w koszykówkę. PZKosz. Warszawa 2018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jach W. Koszykówka. Podręcznik dla studentów Akademii Wychowania Fizycznego (część II). Podręczniki i skrypty, Kraków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Arlet T. Koszykówka. Podstawy techniki i taktyki. Kraków 200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Rzepa T. Autoteliczne wartości ćwiczeń, zabaw i gier z piłką w wychowaniu fizycznym ucznia, (w:) Naglak Z. (red.) Zespołowe gry sportowe w wychowaniu fizycznym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sporcie, AWF, Wrocław 199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Mazur D. Mikołajec K. Koszykarski atlas ćwiczeń. AWF Katowice 2009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8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11:00Z</dcterms:created>
  <dc:creator>`</dc:creator>
  <dc:description/>
  <cp:keywords/>
  <dc:language>en-US</dc:language>
  <cp:lastModifiedBy>Artur Salamon</cp:lastModifiedBy>
  <cp:lastPrinted>1995-11-21T17:41:00Z</cp:lastPrinted>
  <dcterms:modified xsi:type="dcterms:W3CDTF">2022-02-24T11:05:00Z</dcterms:modified>
  <cp:revision>3</cp:revision>
  <dc:subject/>
  <dc:title>Nazwa przedmiotu: Teoretyczne podstawy wychowania</dc:title>
</cp:coreProperties>
</file>