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Organizacja  i prawo w oświacie i sporci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2-3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semest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cek Biernacki, dr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biernacki.j@wp.pl</w:t>
              </w:r>
            </w:hyperlink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pisem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rzez studentów  podstawowej wiedzy z zakresu funkcjonowania  instytucji  oświatowych  w  obrębie  wychowania  fizycznego i sport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 studentów z podstawowymi uwarunkowaniami prawnymi i organizacyjnymi związanymi z działalnością w zakresie wychowania fizycznego i sportu szkol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mechanizmów organizacyjnych światowego i europejskiego sport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organizacji imprez sportowych w szkole i środowisk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żliwienie wzięcia udziału studentów w pracach działaczy kultury fiz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worzenie podstaw do aktywnego udziału studentów w działalności szkoleniowej na rzecz sportu szkolneg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50"/>
        <w:gridCol w:w="1700"/>
        <w:gridCol w:w="3490"/>
        <w:gridCol w:w="1608"/>
        <w:gridCol w:w="1453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wymaga znajomości podstawowych pojęć z zakresu teorii wychowania fizycznego.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/E.1.W4.SN K1A_W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W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ł podstawowe funkcje szkoły w zakresie nauczania, wychowania i organizacji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z zajęć programowy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W0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uwarunkowania prawne związane z pracą nauczyciela wychowania fizycznego, instruktora i działacza sportu szkolnego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5, C6</w:t>
            </w:r>
          </w:p>
        </w:tc>
      </w:tr>
      <w:tr>
        <w:trPr>
          <w:trHeight w:val="3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W0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na i rozumie organizacyjne, prawne i etyczne uwarunkowania zawodu nauczyciel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e   podczas zaję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, C6</w:t>
            </w:r>
          </w:p>
        </w:tc>
      </w:tr>
      <w:tr>
        <w:trPr>
          <w:trHeight w:val="3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/E.1.W7.SN K1A_W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W0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powodzeniem potrafi włączyć się do społecznej działalności  jako inicjator i organizator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wiedz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, C5, C6</w:t>
            </w:r>
          </w:p>
        </w:tc>
      </w:tr>
      <w:tr>
        <w:trPr>
          <w:trHeight w:val="30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W0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odzaje współzawodnictwa sportowego w kraju i na świecie . Posiada wiedzę o podstawowych systemach szkolenia młodzieży uzdolnionej sportowo. Zna organizację sportu w świecie obejmujące kluby, związki i federacje oraz stowarzyszenia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na zaliczen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U2.SN D.1/E.1.U5.SN K1A_U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U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kierować procesami kształcenia i wychowania, stosując się do organizacyjnych i prawnych uwarunkowań wykonywania zawodu nauczyciela. Jest przygotowany do aktywnego uczestnictwa w imprezach sportowo-turystycznych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ziałań studenta w zakresie ujętym w efekcie kształc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2.U4.SN K1A_U0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U0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konać analizy organizacyjnej i sportowej szkolnych zawodów sportowych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w czasie przygotowań zawodów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1.U2.SN K1A_U1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5_U0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jaśnić istotę sportu, rozumie filozofię olimpizmu i potrafi ją wcielać w życi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yskutować i upowszechniać ideę tego ruchu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.1.U6.SN C.U5.SN D.1/E.1.U7.SN K1A_U1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35_U0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zorganizować i poprowadzić zawody sportowe i wycieczki turystyczne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imprezach sportowych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1.K1.SN K1A_K0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5_K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świadomość o potrzebie dokształcania się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7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5_K0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ostrzega i formułuje problemy związane z pracą nauczyciela wychowania fizycznego i instruktora sportu, poszukuje optymalnych rozwiązań, postępuje zgodnie z zasadami etyk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9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5_K0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kompetencje działacza sportu szkol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K4.SN K1A_K1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5_K0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przygotowany do współpracy z zespołami innych organizatorów i szkoleniowców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nikająca z obserwacji działań studentów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02"/>
        <w:gridCol w:w="2166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oświaty w kraju, system szkolnictwa sportoweg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4.SN,  K1A_W04, K1A_W05, K1A_W09,  C.U2.SN, D.1/E.1.U5.SN, K1A_U04, K1A_K07, B.2.K4.SN K1A_K10</w:t>
            </w:r>
          </w:p>
        </w:tc>
      </w:tr>
      <w:tr>
        <w:trPr>
          <w:trHeight w:val="137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jako organizacja. Organy kolegialne szkoły – zadania i realizowane funkcje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4.SN,  K1A_W04, K1A_W05, K1A_W09,  C.U2.SN, D.1/E.1.U5.SN, K1A_U04, K1A_K07, B.2.K4.SN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i obowiązki nauczyciela – „karta nauczyciela”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4.SN,  K1A_W04, K1A_W05, K1A_W09,  C.U2.SN, D.1/E.1.U5.SN, K1A_U04, K1A_K07, B.2.K4.SN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owanie imprez i wycieczek szkol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4.SN,  K1A_W04, K1A_W05, K1A_W09,  C.U2.SN, D.1/E.1.U5.SN, K1A_U04, K1A_K07, B.2.K4.SN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informacje o światowym sporcie. Wybrane podziały dyscyplin spor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7.SN,  K1A_W12, K1A_W14, B.1.U2.SN, K1A_U10, K1A_K0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rostruktury międzynarodowe w sporcie (MKOL, NKOL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owe federacje sportowe olimpijskie i nieolimpijskie oraz Międzynarodowa Federacja Sportu Szkolnego (ISV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7.SN,  K1A_W12, K1A_W14, B.1.U2.SN, K1A_U10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rzyska olimpijskie główną imprezą w świecie – wzór organizacyjny. Charakterystyka letnich i zimowych Igrzysk Olimpijskich oraz Paraolimpia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1./E.1.W7.SN,  K1A_W12, K1A_W14, B.1.U2.SN, K1A_U10, K1A_K09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cjał ludzki i materialny w kulturze fizycznej. Kluby SZS, WKS, sekcje klubowe,  kluby,  związki sportowe – ustawa o sporcie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.1./E.1.W4.SN,  K1A_W04, K1A_W05, K1A_W09,  C.U2.SN, D.1/E.1.U5.SN, K1A_U04, K1A_K07, B.1.K1.SN,  K1A_K01, B.2.K4.SN, K1A_K10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owe stowarzyszenia i związki kultury fizycznej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stytucje sportowe w Wielkopolsce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  <w:sz w:val="20"/>
                <w:szCs w:val="20"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i zarządzanie kulturą fizyczną w kraju w latach 1918-1939  i 1945-2020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  <w:sz w:val="20"/>
                <w:szCs w:val="20"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tworzenia kalendarza imprez sportowych (Mistrzostwa Świata, Puchary Świata, Mistrzostwa i Puchary  Kontynentów, Mistrzostwa Kraju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i organizacja imprez sportowych (regulaminy i programy zawodów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  <w:sz w:val="20"/>
                <w:szCs w:val="20"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K1A_K09, B.1.K1.SN, K1A_K01, B.2.K4.SN, K1A_K10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Wielkopolski w Systemie Sportu Młodzieżoweg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  <w:sz w:val="20"/>
                <w:szCs w:val="20"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K1A_K09, B.1.K1.SN, K1A_K01, B.2.K4.SN, K1A_K10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sady organizacji wieloletniego procesu szkolenia sportowego młodzieży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  <w:sz w:val="20"/>
                <w:szCs w:val="20"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K1A_K09, B.1.K1.SN, K1A_K01, B.2.K4.SN, K1A_K10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portu Młodzieżowego (SSM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  <w:sz w:val="20"/>
                <w:szCs w:val="20"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K1A_K09, B.1.K1.SN, K1A_K01, B.2.K4.SN, K1A_K10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li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ezentacja multimedial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yskusja po prezentacji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zekaz materiałów drukowanych.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Ryba B. – Podstawy organizacji i zarządzania instytucjami – Wyd.P.K.M. -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Lipoński W. – Olimpizm dla każdego – Wyd. AWF Poznań – Poznań 2000 r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Kurzyna-Chmiel D. (2006)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Podstawy prawne i organizacyjne oświaty. Prawo oświatowe w zarysie</w:t>
            </w:r>
            <w:r>
              <w:rPr>
                <w:b w:val="false"/>
                <w:bCs w:val="false"/>
                <w:sz w:val="22"/>
                <w:szCs w:val="22"/>
              </w:rPr>
              <w:t>. Dom Wydawniczy ABC Warszawa 200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Barczewski A., Ryba B. – Podstawy prawne bezpieczeństwa imprez sportowych (Wyd II) – Wyd. P.K.M – Warszawa 200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. Gawroński (red) </w:t>
            </w:r>
            <w:r>
              <w:rPr>
                <w:b w:val="false"/>
                <w:i/>
                <w:iCs/>
                <w:sz w:val="22"/>
                <w:szCs w:val="22"/>
              </w:rPr>
              <w:t>Prawo oświatowe w pytaniach i odpowiedziach.</w:t>
            </w:r>
            <w:r>
              <w:rPr>
                <w:b w:val="false"/>
                <w:sz w:val="22"/>
                <w:szCs w:val="22"/>
              </w:rPr>
              <w:t xml:space="preserve"> Warszawa 2008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3. Piotrowski K., Świątkowski M. – </w:t>
            </w:r>
            <w:r>
              <w:rPr>
                <w:bCs/>
                <w:i/>
                <w:iCs/>
                <w:sz w:val="22"/>
                <w:szCs w:val="22"/>
              </w:rPr>
              <w:t>Kierowanie zespołami ludzi</w:t>
            </w:r>
            <w:r>
              <w:rPr>
                <w:bCs/>
                <w:sz w:val="22"/>
                <w:szCs w:val="22"/>
              </w:rPr>
              <w:t xml:space="preserve"> – Dom Wydawniczy Bellowa – Warszawa 200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ernacki.j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7:00Z</dcterms:created>
  <dc:creator>`</dc:creator>
  <dc:description/>
  <cp:keywords/>
  <dc:language>en-US</dc:language>
  <cp:lastModifiedBy>Artur Salamon</cp:lastModifiedBy>
  <cp:lastPrinted>2015-03-19T15:07:00Z</cp:lastPrinted>
  <dcterms:modified xsi:type="dcterms:W3CDTF">2022-02-24T10:56:00Z</dcterms:modified>
  <cp:revision>3</cp:revision>
  <dc:subject/>
  <dc:title>Nazwa przedmiotu: Teoretyczne podstawy wychowania</dc:title>
</cp:coreProperties>
</file>