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EDEUT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 mgr Krzysztof Bączyk, krzysztofbaczyk@tlen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aparatem pojęciowym pedeutolog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enie studentom wiedzy o teoretycznych ujęciach osob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koncepcji uczenia się nauczyciel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acje, kompetencje, cechy osobowe, profesjonalizm nauczyciels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studentom trudności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zagadnień związanych z wypaleniem zawodowym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rolą społeczną pełnioną przez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Realizując przedmiot zakłada się, że student posiada podstawową wiedzę z zakresu pedeutologii oraz sytuacji w szkolnictwie polsk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"/>
        <w:gridCol w:w="1117"/>
        <w:gridCol w:w="637"/>
        <w:gridCol w:w="3624"/>
        <w:gridCol w:w="599"/>
        <w:gridCol w:w="1022"/>
        <w:gridCol w:w="238"/>
        <w:gridCol w:w="1231"/>
      </w:tblGrid>
      <w:tr>
        <w:trPr>
          <w:trHeight w:val="73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B.2.W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ystem oświaty: organizację i funkcjonowanie systemu oświaty, podstawowe zagadnienia prawa oświatowego, krajowe i międzynarodowe regulacje dotyczące praw człowieka, dziecka, ucznia oraz osób z niepełnosprawnościami, znaczenie pozycji szkoły jako instytucji edukacyjnej, funkcje i cele edukacji szkolnej, modele współczesnej szkoły, zagadnienia wychowawczo-profilaktycz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C3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B.2.W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2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 C3 C4 C5 C6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jektować ścieżkę własnego rozwoju zawodowego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2.U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2.U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ć współpracę z nauczycielami oraz ze środowiskiem pozaszkolny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7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7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go pogłębiania wiedzy pedagogicz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K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y z nauczycielami i specjalistami w celu doskonalenia swojego warsztatu pracy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Geneza pedeutologii jako nau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</w:t>
            </w:r>
          </w:p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eoretyczne ujęcia osoby nauczyciela. Cechy osobowościowe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3</w:t>
            </w:r>
          </w:p>
          <w:p>
            <w:pPr>
              <w:pStyle w:val="Normal"/>
              <w:rPr/>
            </w:pPr>
            <w:r>
              <w:rPr/>
              <w:t>B.2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pcje uczenia się nauczycieli. Kwalifikacje, kompetencj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ozwój zawodowy nauczyciela – możliwości, perspektywy, ogranic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  <w:p>
            <w:pPr>
              <w:pStyle w:val="Normal"/>
              <w:rPr/>
            </w:pPr>
            <w:r>
              <w:rPr/>
              <w:t>B.2.K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dności w pracy nauczyciela. Wypalenie zawodowe w pracy nauczycie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Rola społeczna pełniona przez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 xml:space="preserve">B.2.U4. 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 kryteria ocen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ciągła (bieżące przygotowanie do ćwiczeń i merytoryczna aktywność podczas zajęć, kontrola obecności) </w:t>
            </w:r>
          </w:p>
          <w:p>
            <w:pPr>
              <w:pStyle w:val="Normal"/>
              <w:jc w:val="both"/>
              <w:rPr/>
            </w:pPr>
            <w:r>
              <w:rPr/>
              <w:t>Praca zaliczeni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musi uzyskać pozytywną ocenę za wszystkie wymienione wyżej warunki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z prezentacją multimedialną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jc w:val="both"/>
              <w:rPr/>
            </w:pPr>
            <w:r>
              <w:rPr/>
              <w:t>Praca w grup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utologia : studium teoretyczno-pragmatyczne / Jolanta Szempruch. -Kraków: Oficyna Wydawnicza "Impuls"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 : podręcznik do pedeutologii / Małgorzata Bednarska, Ewa Musiał. -Wrocław : Oficyna Wydawnicza Atut -Wrocławskie Wydawnictwo Oświatowe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ka tom 2, red. Śliwerski B., Gdańsk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Tożsamość nauczyciela. Między anomią a autonomią, Gdańsk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Pedeutologia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Dudzikowa M., Pomyśl siebie… Minieseje dla wychowawcy klasy, Gdańsk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... w drodze do pedagogicznej roli : materiał pomocniczy dla studentów (nie tylko) specjalizacji i specjalności nauczycielskich / Małgorzata M. Ptak. -Poznań : Uniwersytet im. Adama Mickiewicza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psychologiczno-pedagogiczne w pracy nauczyciela / pod red. Kingi Kalety, Justyny Mróz. -Kielce : Wydawnictwo Pedagogiczne ZNP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fer na huśtawce : o autorytecie nauczyciela / Lucyna Bojarska. Warszawa : Wolters Kluwer Polska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radność nauczyciela / Krzysztof Polak. Kraków : Wydawnictwo Uniwersytetu Jagiellońskiego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ć nauczycielem, opiekunem, wychowawcą: między teorią a praktyką / red. nauk. Grażyna Durka, Ewa Murawska.- Toruń : Wydawnictwo Adam Marszałek, cop.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, wychowawca, pedagog : szkolne wyzwania / Joanna M. Łukasik, Katarzyna Jagielska, Roman Solecki. - Kielce : Wydawnictwo Jedność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3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42:00Z</dcterms:modified>
  <cp:revision>3</cp:revision>
  <dc:subject/>
  <dc:title>Nazwa przedmiotu: Teoretyczne podstawy wychowania</dc:title>
</cp:coreProperties>
</file>