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WYDZIAŁ ZDROWIA PUBLICZNEGO – </w:t>
        <w:br/>
        <w:t xml:space="preserve">KIERUNEK </w:t>
      </w:r>
      <w:r>
        <w:rPr>
          <w:b/>
          <w:i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Specjalizacja instruktorska - Lekkoatletyk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 WF – III/5,6 - 49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7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:</w:t>
            </w:r>
            <w:r>
              <w:rPr>
                <w:sz w:val="28"/>
                <w:szCs w:val="28"/>
              </w:rPr>
              <w:t xml:space="preserve"> Artur Salamon, dr,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artur.salamon@wp.pl</w:t>
              </w:r>
            </w:hyperlink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color w:val="000000"/>
              </w:rPr>
              <w:t xml:space="preserve">Jacek Biernacki, dr, </w:t>
            </w:r>
            <w:hyperlink r:id="rId3">
              <w:r>
                <w:rPr>
                  <w:rStyle w:val="InternetLink"/>
                  <w:b/>
                </w:rPr>
                <w:t>biernacki.j@wp.pl</w:t>
              </w:r>
            </w:hyperlink>
            <w:r>
              <w:rPr>
                <w:b/>
                <w:color w:val="000000"/>
              </w:rPr>
              <w:t>;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Przygotowanie do systematycznego szkolenia młodych lekkoatletów na etapie wszechstronnym i ukierunkowanym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Pogłębienie wiedzy na temat szkolenia w biegach wytrzymałościowych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Pogłębienie wiedzy na temat szkolenia w biegach sprinterskich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Pogłębienie wiedzy na temat szkolenia w skokach lekkoatletycznych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Pogłębienie wiedzy na temat szkolenia w rzutach lekkoatletycznyc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Ukończenie kursu podstawowego lekkiej atletyki na 1 i 2 roku studiów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zenia si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9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 zasady szkolenia młodych zawodników w zakresie biegów wytrzymałości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9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 zasady szkolenia młodych zawodników w biegach sprinterski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9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 zasady szkolenia młodych zawodników w skokach lekkoatle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9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 zasady szkolenia młodych zawodników w rzutach lekkoatle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3, 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9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yzuje etapy szkolenia i strukturę rocznego cyklu treningowego młodych lekkoatlet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W zakresie umiejętnośc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1 K1A_U11 K1A_U19 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9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struuje roczny plan szkolenia młodych lekkoatletów z podziałem na podokres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rozkładu akcentów pracy treningowej, 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1 K1A_U11 K1A_U19 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49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zaplanować obciążenia treningowe w biegach wytrzymałościowych adekwatnie do poziomu sportowego, etapu szkolenia i podokresu roku trening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ygotowanie rozkładu akcentów pracy treningowej, 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1 K1A_U11 K1A_U19 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49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konstruować plan treningowy treningowy w biegach sprinterskich na etapie wszechstronnym i ukierunkowa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Przygotowanie rozkładu akcentów pracy treningowej, 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1 K1A_U11 K1A_U19 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49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konstruować plan treningowy treningowy w skokach lekkoatletycznych na etapie wszechstronnym i ukierunkowa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Przygotowanie rozkładu akcentów pracy treningowej, 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1 K1A_U11 K1A_U19 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49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konstruować plan treningowy treningowy w rzutach lekkoatletycznych na etapie wszechstronnym i ukierunkowa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Przygotowanie rozkładu akcentów pracy treningowej, 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K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49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oszczy się o zdrowie i bezpieczeństwo podopie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wadzenia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K13 K1A_K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49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enia osiągnięcia podopie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wadzenia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49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azuje gotowość o doskonalenia warsztatu zawod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49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uje zespołem sportow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wadzenia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biegu ciągł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1 K1A_U11 K1A_U19 K1A_U20 K1A_K08 K1A_K11 K1A_K13 K1A_K10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cross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biegów interwałow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biegów tempow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szybkości biegowej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startu niskiego i odcinka startow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biegu przez płotk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biegu sztafetow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skoku w da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trójskok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skoku wzwy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z elementami techniki skoku o tyczc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rzutu oszczepe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rzutu dyskie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pchnięcia kul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rzutu młote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y szkolenia w lekkiej atletyce z uwzględnieniem rozwoju ontogenetyczn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3, K1A_W22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W22 K1A_K08</w:t>
            </w:r>
          </w:p>
          <w:p>
            <w:pPr>
              <w:pStyle w:val="Normal"/>
              <w:jc w:val="center"/>
              <w:rPr/>
            </w:pPr>
            <w:r>
              <w:rPr/>
              <w:t>K1A_K11</w:t>
            </w:r>
          </w:p>
          <w:p>
            <w:pPr>
              <w:pStyle w:val="Normal"/>
              <w:jc w:val="center"/>
              <w:rPr/>
            </w:pPr>
            <w:r>
              <w:rPr/>
              <w:t>K1A_K13 K1A_K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czasowa rocznego cyklu treningowego dla młodych zawodników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rzeczowa cyklu treningow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a superkompensacji i fazy budowania formy sportowej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, formy i środki kształtowania wytrzymałośc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, formy i środki kształtowania siły mięśniowej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, formy i środki kształtowania szybkośc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, formy i środki kształtowania koordynacji ruchowej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młodych biegaczy na średnie i długie dystanse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3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młodych sprinterów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młodych skoczków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młodych miotaczy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Ćwiczenia: przygotowanie projektów zajęć treningowych, prowadzenie fragmentów zajęć, prezentacja technik lekkoatletycznych (pokaz), kolokwium, egzamin pisemny. Wykłady: uczestnictwo, egzamin pisemn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 skala ocen od 2 do 5. Wymagane spełnienie wszystkich warunków na ocenę co najmniej 3.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Wykład, prezentacja multimedialna,</w:t>
            </w:r>
            <w:r>
              <w:rPr>
                <w:b/>
              </w:rPr>
              <w:t xml:space="preserve"> </w:t>
            </w:r>
            <w:r>
              <w:rPr/>
              <w:t>projektowanie zajęć, ćwiczenia ruchowe, dyskus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tawczyk Z ( 1999)  </w:t>
            </w:r>
            <w:r>
              <w:rPr>
                <w:i/>
              </w:rPr>
              <w:t>Zarys lekkoatletyki</w:t>
            </w:r>
            <w:r>
              <w:rPr/>
              <w:t>. AWF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arszałek S. (2010) </w:t>
            </w:r>
            <w:r>
              <w:rPr>
                <w:i/>
              </w:rPr>
              <w:t>Zastosowanie technik rozciągających w zmniejszaniu ryzyka kontuzji u biegaczy</w:t>
            </w:r>
            <w:r>
              <w:rPr/>
              <w:t>. www.la.awf.poznan.pl, zakładka Dydaktyka – Materiały dydaktyczne (publikacja elektroniczna)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tawczyk Z (2001) </w:t>
            </w:r>
            <w:r>
              <w:rPr>
                <w:i/>
              </w:rPr>
              <w:t>Ćwiczenia ogólnorozwojowe</w:t>
            </w:r>
            <w:r>
              <w:rPr/>
              <w:t>. AWF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skra J, Walaszczyk A (1994) </w:t>
            </w:r>
            <w:r>
              <w:rPr>
                <w:i/>
              </w:rPr>
              <w:t>Metodyka nauczania dzieci biegu przez płotki</w:t>
            </w:r>
            <w:r>
              <w:rPr/>
              <w:t>. Sport Wyczynowy nr 9-1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tawczyk Z (1998) </w:t>
            </w:r>
            <w:r>
              <w:rPr>
                <w:i/>
              </w:rPr>
              <w:t>Gry i zabawy lekkoatletyczne</w:t>
            </w:r>
            <w:r>
              <w:rPr/>
              <w:t>. AWF Poznań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usy K, Zieliński J (2004) </w:t>
            </w:r>
            <w:r>
              <w:rPr>
                <w:i/>
              </w:rPr>
              <w:t>Lekkoatletyka</w:t>
            </w:r>
            <w:r>
              <w:rPr/>
              <w:t>. W: Metodyka wychowania fizycznego w reformowanej szkole. Wydawnictwo eMPi</w:t>
            </w:r>
            <w:r>
              <w:rPr>
                <w:vertAlign w:val="superscript"/>
              </w:rPr>
              <w:t>2</w:t>
            </w:r>
            <w:r>
              <w:rPr/>
              <w:t>. Poznań, str. 199-221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skra J, Osik T, Walaszczyk A (2002) Trening w biegach sprinterskich dla początkujących i zaawansowanych. ARF Media. Poznań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ora P (1993) </w:t>
            </w:r>
            <w:r>
              <w:rPr>
                <w:i/>
              </w:rPr>
              <w:t>Systematyka ćwiczeń skocznościowych</w:t>
            </w:r>
            <w:r>
              <w:rPr/>
              <w:t>. Lekkoatleta nr 4, str. 19−2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skra J (1998) </w:t>
            </w:r>
            <w:r>
              <w:rPr>
                <w:i/>
              </w:rPr>
              <w:t>Bieg przez płotki. Teoretyczne podstawy i praktyczne rozwiązania treningowe</w:t>
            </w:r>
            <w:r>
              <w:rPr/>
              <w:t>. AWF Katowice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rończyk A (1988) </w:t>
            </w:r>
            <w:r>
              <w:rPr>
                <w:i/>
              </w:rPr>
              <w:t>Metodyka nauczania skoków lekkoatletycznych</w:t>
            </w:r>
            <w:r>
              <w:rPr/>
              <w:t>. AWF Warszawa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</w:rPr>
              <w:t>Wybrane przepisy zawodów lekkoatletycznych</w:t>
            </w:r>
            <w:r>
              <w:rPr/>
              <w:t xml:space="preserve"> IAAF 2010-2011. www.la.awf.poznan.pl, zakładka Dydaktyka – Materiały dydaktyczne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us G (1997) </w:t>
            </w:r>
            <w:r>
              <w:rPr>
                <w:i/>
              </w:rPr>
              <w:t>Trening w biegach  średnich i długich</w:t>
            </w:r>
            <w:r>
              <w:rPr/>
              <w:t>. AWF Katowice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ozański H, Witczak T, Starzyński (1999) </w:t>
            </w:r>
            <w:r>
              <w:rPr>
                <w:i/>
              </w:rPr>
              <w:t>Podstawy treningu szybkości</w:t>
            </w:r>
            <w:r>
              <w:rPr/>
              <w:t>. Biblioteka trenera. COS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aczek J (1991) </w:t>
            </w:r>
            <w:r>
              <w:rPr>
                <w:i/>
              </w:rPr>
              <w:t>Podstawy szkolenia sportowego dzieci i młodzieży</w:t>
            </w:r>
            <w:r>
              <w:rPr/>
              <w:t>. Biblioteka Trenera. RCM-SKFiS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owadzenia zajęć, konspekt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</w:t>
        <w:br/>
        <w:t xml:space="preserve">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ur.salamon@wp.pl" TargetMode="External"/><Relationship Id="rId3" Type="http://schemas.openxmlformats.org/officeDocument/2006/relationships/hyperlink" Target="mailto:biernacki.j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6:28:00Z</dcterms:created>
  <dc:creator>`</dc:creator>
  <dc:description/>
  <cp:keywords/>
  <dc:language>en-US</dc:language>
  <cp:lastModifiedBy>Artur Salamon</cp:lastModifiedBy>
  <cp:lastPrinted>2015-02-25T13:30:00Z</cp:lastPrinted>
  <dcterms:modified xsi:type="dcterms:W3CDTF">2022-02-24T11:08:00Z</dcterms:modified>
  <cp:revision>4</cp:revision>
  <dc:subject/>
  <dc:title>Nazwa przedmiotu: Teoretyczne podstawy wychowania</dc:title>
</cp:coreProperties>
</file>