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Praktyka z gimnastyki korekcyjno_kompensacyjnej w szkol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1WF_III/5_55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ika Łajdych, mgr, m.lajdych@wspia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zpośrednie poznanie całokształtu działalności związanej z prowadzeniem gimnastyki korekcyjno – kompensacyjnej w szkole podstawow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zakresu pracy i obowiązków nauczyciela wychowania fizycznego, specjalisty gimnastyki korekcyjno – 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zpośrednie poznanie warunków do realizacji ww. gimnasty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wzbogacenie umiejętności i wiadomości studenta w dziedzinie kultury fizycznej i zdrowot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pogłębienie emocjonalnego związku ze szkołą i zawodem nauczyci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jomość anatomii, wad postawy ciała człowieka, metodyki </w:t>
            </w:r>
          </w:p>
          <w:p>
            <w:pPr>
              <w:pStyle w:val="Normal"/>
              <w:rPr/>
            </w:pPr>
            <w:r>
              <w:rPr/>
              <w:t>wychowania fizycz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specyfikę organizacji gimnastyki korekcyjno – kompensacyjnej w szkole podstawowej oraz pracy pielęgniarki w tym zakres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C4,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D.2/E.2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realizowane przez szkołę zadania z zakresu gimnastyki korekcyjno _ kompensacyjnej oraz zasady prowadzonej dokument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e na temat najczęściej spotykanych wad postawy ciał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zaplanować i realizować proces korekcji wad postaw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, prowadzenie zajęć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B.3.U2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trafi wyciągać wnioski z obserwacji sposobu integracji działań opiekuńczo_wychowawczych i dydaktycznych przez nauczycieli przedmiotów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C2,C3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stosować formy, metody i środki dydaktyczne do potrzeb korekcji wad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, prowadzenie zajęć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5</w:t>
            </w:r>
          </w:p>
        </w:tc>
      </w:tr>
      <w:tr>
        <w:trPr>
          <w:trHeight w:val="99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D.2/E.2.U2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trafi prawidłowo pisać konspekt lekcyjny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C4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5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uczenia się przez całe życ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,C4,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5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indywidualizacji działań korekcyjnych w zależności od wady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5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odpowiedzialny za swoje działania i zdrowie dziecka z wadą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5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bać o bezpieczeństwo własne i ćwicząc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, prowadzenie zaję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pracy szkoły </w:t>
            </w:r>
          </w:p>
          <w:p>
            <w:pPr>
              <w:pStyle w:val="Normal"/>
              <w:rPr/>
            </w:pPr>
            <w:r>
              <w:rPr/>
              <w:t>_ poznanie miejsca realizacji gimnastyki korekcyjno – kompensacyjnej w strukturze organizacyjnej szkoły,</w:t>
            </w:r>
          </w:p>
          <w:p>
            <w:pPr>
              <w:pStyle w:val="Normal"/>
              <w:rPr/>
            </w:pPr>
            <w:r>
              <w:rPr/>
              <w:t>_ poznanie dokumentacji pracy specjalisty gimnastyki korekcyjno – kompensacyjnej (plany pracy, programy, systemy kontroli efektów pracy itd.),</w:t>
            </w:r>
          </w:p>
          <w:p>
            <w:pPr>
              <w:pStyle w:val="Normal"/>
              <w:rPr/>
            </w:pPr>
            <w:r>
              <w:rPr/>
              <w:t>_ warunki pracy specjalisty gimnastyki korekcyjno – kompensacyjnej,</w:t>
            </w:r>
          </w:p>
          <w:p>
            <w:pPr>
              <w:pStyle w:val="Normal"/>
              <w:rPr/>
            </w:pPr>
            <w:r>
              <w:rPr/>
              <w:t>_ formy organizacyjne w procesie postępowania korekcyjno _ kompensacyjnego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W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D.2/E.2.U2</w:t>
            </w:r>
          </w:p>
        </w:tc>
      </w:tr>
      <w:tr>
        <w:trPr>
          <w:trHeight w:val="32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 poznanie uczniów,</w:t>
            </w:r>
          </w:p>
          <w:p>
            <w:pPr>
              <w:pStyle w:val="Normal"/>
              <w:rPr/>
            </w:pPr>
            <w:r>
              <w:rPr/>
              <w:t xml:space="preserve">_ czynności opiekuńczo_wychowawcze </w:t>
            </w:r>
          </w:p>
          <w:p>
            <w:pPr>
              <w:pStyle w:val="Normal"/>
              <w:rPr/>
            </w:pPr>
            <w:r>
              <w:rPr/>
              <w:t>_ kwalifikacja lekarska do gimnastyki korekcyjno – kompensacyjnej,</w:t>
            </w:r>
          </w:p>
          <w:p>
            <w:pPr>
              <w:pStyle w:val="Normal"/>
              <w:rPr/>
            </w:pPr>
            <w:r>
              <w:rPr/>
              <w:t>_ diagnoza osobnicza, grupowa i środowiskowa,</w:t>
            </w:r>
          </w:p>
          <w:p>
            <w:pPr>
              <w:pStyle w:val="Normal"/>
              <w:rPr/>
            </w:pPr>
            <w:r>
              <w:rPr/>
              <w:t>_ udział w dyżurach w czasie przerw i przed lekcja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W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U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dydaktyczno_wychowawcze w zakresie wf </w:t>
            </w:r>
          </w:p>
          <w:p>
            <w:pPr>
              <w:pStyle w:val="Normal"/>
              <w:rPr/>
            </w:pPr>
            <w:r>
              <w:rPr/>
              <w:t>_ hospitacje lekcji</w:t>
            </w:r>
          </w:p>
          <w:p>
            <w:pPr>
              <w:pStyle w:val="Normal"/>
              <w:rPr/>
            </w:pPr>
            <w:r>
              <w:rPr/>
              <w:t xml:space="preserve">_ samodzielne prowadzenia zajęć korekcyjno – kompensacyjnych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K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D.2/E.2.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ażdy praktykant, jako student WSPiA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 przybyciu na miejsce praktyk student zgłasza się u dyrektora szkoły przedkładając pisemne skierowanie i umowę wystawione przez WSPiA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 okresie przygotowawczym student zapoznaje się z bazą szkoł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udent realizuje w pełni program praktyk pedagogicznych i bierze udział w całokształcie życia szkoł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udent przygotowuje się starannie do wszystkich samodzielnie prowadzonych zajęć z gimnastyki korekcyjno _ kompensacyjn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 czasie odbywania praktyk dostosowuje się do panującego w szkole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_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W Uczelni pozostaje świadectwo odbycia praktyk i um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 podstawie szczegółowego programu, student wraz z nauczycielem _ opiekunem praktyk opracowuje indywidualny plan pracy, który powinien być ściśle skorelowany z planem szkoły (nauczyciela wychowania fizycznego, specjalisty gimnastyki korekcyjno _ kompensacyjnej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Owczarek Sławomir, Zabawy i gry ruchowe w gimnastyce korekcyjno_kompensacyjnej, Warszawa 20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Zeyland_Malawka E. Ćwiczenia korekcyjne. AWF, Gdańsk 1993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asperczyk Tadeusz, Wady postawy ciała, Kraków 200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1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b w:val="false"/>
      <w:bCs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bCs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4:42:00Z</dcterms:created>
  <dc:creator>`</dc:creator>
  <dc:description/>
  <cp:keywords/>
  <dc:language>en-US</dc:language>
  <cp:lastModifiedBy>Artur Salamon</cp:lastModifiedBy>
  <cp:lastPrinted>1995-11-21T17:41:00Z</cp:lastPrinted>
  <dcterms:modified xsi:type="dcterms:W3CDTF">2022-02-19T14:42:00Z</dcterms:modified>
  <cp:revision>2</cp:revision>
  <dc:subject/>
  <dc:title>Nazwa przedmiotu: Teoretyczne podstawy wychowania</dc:title>
</cp:coreProperties>
</file>