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oria i metodyka piłki siatk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III-43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>Igor Jurga, Magister ,igor121@o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wiedzy  i umiejętności wykonywania  czynności ruchowych typowych dla gry w piłkę siatkow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umiejętności metodycznych nauczania podstawowych czynności ruchowych w piłce siatkow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opisywania i  wyjaśniania specjalistycznych działań technicznych typowych dla gry w piłkę siatkow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Zaznajomienie studenta z przepisami  piłki siat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ci podstawowe w działaniach indywidualnych i zespoł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371"/>
      </w:tblGrid>
      <w:tr>
        <w:trPr>
          <w:trHeight w:val="73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 zna i rozumie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3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3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3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3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czne wskazówki dotyczące kształtowania podstawowych umiejętności technicznych i zasad bezpieczeństwa w piłce siatk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awy i gr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techniki gry i atak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techniki gry w obroni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cznych- odbicie górne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odbicie dolne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zagrywk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blok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-rozegranie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przyjęcie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atak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uszanie się po boisku siatkarskim systematyka przejść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ędziowanie – Gra właściwa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nie zna zasad procesu uczenia się i nauczania ruchów w piłce siatkowej;</w:t>
              <w:br/>
              <w:t>nie potrafi ocenić przydatności typowych metod, procedur i dobrych praktyk do realizacji zadań dydaktycznych; nie potrafi zaprezentować podstawowych umiejętności technicznych oraz metodycznych związanych z nauczaniem piłki siatkowej; nie posiadł umiejętności krytyczn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umiejętności techniczne piłki siatkow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siat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siatkow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siat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trafi zaprezentować umiejętności techniczne oraz metodyczne związane z nauczaniem oraz doskonaleniem piłki siatkow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Ljach W. J., Piłka siatkowa – podstawy treningu, zasób ćwiczeń, Centralny Ośrodek Sportu, Warszawa 2000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ondarowicz M., Zabawy w grach sportowych, WSiP, Warszawa1995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raus Z., Taktyka zespołowa w piłce siatkowej, Akademia Wychowania Fizycznego, Warszawa 1964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Bodys J., Siatkówka plażowa, AWF Kraków, 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Polowczyk A., Makowski S., Siatkówka i mini siatkówka plażowa, Polski Związek Piłki Siatkowej, Warszawa 1999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Mazur S., Szuppe W., Woluch J., Piłka siatkowa. Systematyka ćwiczeń i metodyka nauczania techniki gry, AWF Warszawa, 196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15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24T11:04:00Z</dcterms:modified>
  <cp:revision>3</cp:revision>
  <dc:subject/>
  <dc:title>Nazwa przedmiotu: Teoretyczne podstawy wychowania</dc:title>
</cp:coreProperties>
</file>