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u w:val="single"/>
        </w:rPr>
        <w:t>WYCHOWANIE FIZYCZNE</w:t>
      </w:r>
      <w:r>
        <w:rPr>
          <w:b/>
        </w:rPr>
        <w:t xml:space="preserve"> 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eoria i metodyka kinezyterap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/II-III/(4-5)-5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-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- 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 dr Monika Stefaniak, monika.stefaniak@interia.p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anowanie wiedzy z zakresu kinezyterapii przydatnej w zawodzie nauczyciela wychowania fizycznego/trener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studenta do pracy z podopiecznym/klientem z zakresu promocji zdrowia i  edukacji prozdrowot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ię z problematyką urazów oraz niepełnosprawności w sporcie i rekre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nowanie wiedzy i umiejętności umożliwiających określenie potrzeb podopiecznego/klienta w zakresie dostosowywanych form aktywności fizycznej z zachowaniem norm etycznych i bezpieczeństwa ćwicze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anatomii (głównie narządu ruchu); znajomość podstaw fizjologii, metodyki i systematyki ćwiczeń fizycznych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(potrafi opisać) budowę i rozumie czynności i funkcje elementów składowych poszczególnych układów istotnych z punktu widzenia aktywności fizycznej człowieka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3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rPr>
                <w:b/>
                <w:b/>
              </w:rPr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na etyczne i prawne uwarunkowania zawodu nauczycie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siada wiedzę na temat bezpieczeństwa i higieny pracy w instytucjach edukacyjnych, wychowawczych i opiekuńczych, do pracy w których uzyskuje przygotow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3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U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2., 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trafi dokonać oceny stanu zdrowia i sprawności fizycznej (jej komponentów) oraz zinterpretować objawy i przyczyny wybranych zaburzeń i zmian w zakresie niezbędnym dla nauk o kulturze fizycznej. Identyfikuje  podstawowe pojęcia i mechanizmy psychospołeczne związane ze zdrowiem i jego ochroną u dzieci,  młodzieży i osób dorosł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, C 2., 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3., C 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1., C 2., C 3., C 4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ystematycznie podejmuje aktywność ruchową w celu utrzymania wysokiego poziomu sprawności fizycznej, niezbędnej do wykonywania zadań właściwych dla działalności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3., C 4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K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C 2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 (semestr IV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rowadzenie do kinezyterapii; samokształcenie a pespektywy pracy; wyzwania i problemy nauczyciela i trenera, specyfika pracy i środowiska pracy nauczyciela i trenera. Analiza podstawowych pojęć związanych z przedmiotem i kierunkiem studiów – alfabet pojęć kinezyterapeutycznych. Tensegracja a układ ruchu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U06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yka pracy i schematy zachowania i postępowania względem osób z różnymi dysfunkcj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uzje i urazy w aktywności fizycznej – przyczyny i czynniki ryzyka. Podstawowe zaopatrzenie ortopedyczne w urazach sportowych. Ocena i dokumentacja stanu funkcjonalnego podopie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W15, K1A_U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8,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la prawidłowej rozgrzewki w wychowaniu fizycznym i sporc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1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ning prozdrowotny – wskazówki dla tre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, K1A_W15, K1A_U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K01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dic Walking jako forma treningu prozdrowotnego – podstawy tech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5, K1A_U06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 (semestr V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4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odnowy biologicznej w sporcie i rekreacji ruch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U08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egląd zabiegów z zakresu odnowy biologicznej stosowanych w okresie przed i po zawodach sport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0, 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jczęstsze zabiegi fizjoterapeutyczne w terapii kontuzji i urazów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0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4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czenie stabilizacji głębokiej – core - dla rekreacyjnej aktywności ruchowej i treningów sportowych. Opracowywanie zasad programu ćwiczeń ze szczególnym uwzględnieniem ćwiczeń c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W14, K1A_U07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R – znaczenie i wykonanie w praktyce nauczyciela i trenera różnych dyscyplin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, 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y aktywności fizycznej sprzyjające utrzymaniu mobilności staw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U08,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4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lear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a dla kobiet w ciąży i po porodzie – specyfika treningów prozdrowotnych i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, 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tensegracja w praktyce nauczyciela i tre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, K1A_W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ktywność ruchowa adaptacyjna – podstawowe pojęcia, cel i podmiot działań nauczyciela/trenera. Zasady prowadzenia zajęć ruchowych z osobami ze schorzeniami z triady metabol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, K1A_K02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dpowiedzi ustne, analiza przypadków, pokazy, prace pisemne, kolokwium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min. 51% - ocena dostatecz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zentacje multimedialne, pokazy praktycz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en-US"/>
              </w:rPr>
              <w:t xml:space="preserve">Corbin C. [et al.], Fitness i wellness. </w:t>
            </w:r>
            <w:r>
              <w:rPr>
                <w:b w:val="false"/>
                <w:sz w:val="24"/>
              </w:rPr>
              <w:t>Kondycja, sprawność, zdrowie, Wydaw. Zysk i S-ka, Poznań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Kennedy D., Fitzgerald P., </w:t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Urazy i kontuzje sportowe u dzieci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ebis 2001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hyperlink r:id="rId2">
              <w:r>
                <w:rPr>
                  <w:rStyle w:val="InternetLink"/>
                  <w:b/>
                  <w:sz w:val="24"/>
                </w:rPr>
                <w:t> </w:t>
              </w:r>
            </w:hyperlink>
            <w:r>
              <w:rPr>
                <w:b w:val="false"/>
                <w:sz w:val="24"/>
              </w:rPr>
              <w:t>Dziak A., Tayara S., Urazy i uszkodzenia w sporcie, Kasper 199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nie Fizyczne i Sport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                                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                                     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                           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ras.pl/szukaj/?autor=Artur Dzia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6:26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1:17:00Z</dcterms:modified>
  <cp:revision>3</cp:revision>
  <dc:subject/>
  <dc:title>Nazwa przedmiotu: Teoretyczne podstawy wychowania</dc:title>
</cp:coreProperties>
</file>