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</w:t>
        <w:tab/>
        <w:t>WYCHOWANIE FIZYCZNE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gimnastyki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korekcyjno-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-4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71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Łajdych, mgr, m.lajdych@wspia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/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2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bycie wiedzy z zakresu wad postawy. Nauczenie rozpoznawania wad narządu ruchu i zaburzeń funkcjonalnych</w:t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 5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ów w zakresie stosowania elementów ćwiczeń leczniczych i na zajęciach z gimnastyki korekcyj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amouczenia się i samodoskonal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134"/>
        <w:gridCol w:w="4961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U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1_W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rozwoju człowieka w cyklu życia w aspekcie psychologicznym i społecznym, poszerzoną w odniesieniu do odpowiednich etapów edukacyjnych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,</w:t>
            </w:r>
          </w:p>
          <w:p>
            <w:pPr>
              <w:pStyle w:val="Normal"/>
              <w:rPr/>
            </w:pPr>
            <w:r>
              <w:rPr/>
              <w:t xml:space="preserve">Odpowiedz ustna, prezentacj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roblemów edukacji prozdrowotnej zbudowaną na pograniczu nauk społecznych i nauk m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, prezentacj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specyfiki funkcjonowania uczniów ze specjalnymi potrzebami edukacyjnymi, w tym uczniów szczególnie uzdolni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uppressAutoHyphens w:val="true"/>
              <w:spacing w:lineRule="auto" w:line="276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zna objawy, przebieg,  sposoby rozpoznawania i postępowania  w przypadkach występowania wad postawy, w tym zna teoretyczne i praktyczne podstawy stosowania ćwiczeń korekcyjno – kompensacyjnych oraz zasady prowadzenia skutecznych działań zapobiegających powstawaniu i pogłębianiu ww. w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, C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oceny stanu zdrowia i sprawności fizycznej (jej komponentów) oraz zinterpretować objawy i przyczyny wybranych zaburzeń i zmian w zakresie niezbęd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świadomość i umiejętność stałego uczenia się się oraz rozwoju zawodowego,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, aktywnoś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dpowiedzialnie przygotowuje się do swojej pracy, projektuje i wykonuje działania pedagog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 uczniów i grup społecznych w trosce o ich dobro fizyczne i psych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</w:t>
            </w:r>
          </w:p>
          <w:p>
            <w:pPr>
              <w:pStyle w:val="Normal"/>
              <w:rPr/>
            </w:pPr>
            <w:r>
              <w:rPr/>
              <w:t>Ćwiczenia specjalne w gimnastyce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2</w:t>
            </w:r>
          </w:p>
          <w:p>
            <w:pPr>
              <w:pStyle w:val="Normal"/>
              <w:rPr/>
            </w:pPr>
            <w:r>
              <w:rPr/>
              <w:t xml:space="preserve">Ćwiczenia oddechowe w gimnastyce korekcyjno-kompensacyj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3</w:t>
            </w:r>
          </w:p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4</w:t>
            </w:r>
          </w:p>
          <w:p>
            <w:pPr>
              <w:pStyle w:val="Normal"/>
              <w:rPr/>
            </w:pPr>
            <w:r>
              <w:rPr/>
              <w:t xml:space="preserve">Metoda Weroniki Sherborn w ćwiczeniach korekcyjno-kompensacyj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ykład 5</w:t>
            </w:r>
          </w:p>
          <w:p>
            <w:pPr>
              <w:pStyle w:val="Normal"/>
              <w:rPr/>
            </w:pPr>
            <w:r>
              <w:rPr/>
              <w:t xml:space="preserve">Zajęcia dla dzieci z wadami postawy z wykorzystaniem różnych metod terapeutycznych W. Sherborn, terapia sensomotoryczna, metoda Laba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6</w:t>
            </w:r>
          </w:p>
          <w:p>
            <w:pPr>
              <w:pStyle w:val="Normal"/>
              <w:rPr/>
            </w:pPr>
            <w:r>
              <w:rPr/>
              <w:t>Integracja sensomotoryczna. Wprowadzeni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7</w:t>
            </w:r>
          </w:p>
          <w:p>
            <w:pPr>
              <w:pStyle w:val="Normal"/>
              <w:rPr/>
            </w:pPr>
            <w:r>
              <w:rPr/>
              <w:t>Wykorzystanie elementów ćwiczeń integracji sensoryczno-motor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8</w:t>
            </w:r>
          </w:p>
          <w:p>
            <w:pPr>
              <w:pStyle w:val="Normal"/>
              <w:rPr/>
            </w:pPr>
            <w:r>
              <w:rPr/>
              <w:t>Przybory wykorzystywane w trakcie zajęć z gimnastyki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9</w:t>
            </w:r>
          </w:p>
          <w:p>
            <w:pPr>
              <w:pStyle w:val="Normal"/>
              <w:rPr/>
            </w:pPr>
            <w:r>
              <w:rPr/>
              <w:t>Inne formy i metody prowadzenia zajęć z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0</w:t>
            </w:r>
          </w:p>
          <w:p>
            <w:pPr>
              <w:pStyle w:val="Normal"/>
              <w:rPr/>
            </w:pPr>
            <w:r>
              <w:rPr/>
              <w:t>Specyfika prowadzenia zajęć na różnym etapie rozwoju psychosomatycznego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</w:t>
            </w:r>
          </w:p>
          <w:p>
            <w:pPr>
              <w:pStyle w:val="Normal"/>
              <w:rPr/>
            </w:pPr>
            <w:r>
              <w:rPr/>
              <w:t>Pozycje wyjściowe do ćwiczeń korekcyjno-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4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5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2.W.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6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i i osnowy lekcyjne zajęć korekcyjno-kompensacyjnych dla wad st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8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utrwalenia prawidłowych nawyków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9</w:t>
            </w:r>
          </w:p>
          <w:p>
            <w:pPr>
              <w:pStyle w:val="Normal"/>
              <w:rPr/>
            </w:pPr>
            <w:r>
              <w:rPr/>
              <w:t>Toki i osnowy lekcyjne dla dzieci w wieku przedszkolnym; specyfika korektywy przedszk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0</w:t>
            </w:r>
          </w:p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1</w:t>
            </w:r>
          </w:p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2</w:t>
            </w:r>
          </w:p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3</w:t>
            </w:r>
          </w:p>
          <w:p>
            <w:pPr>
              <w:pStyle w:val="Normal"/>
              <w:rPr/>
            </w:pPr>
            <w:r>
              <w:rPr/>
              <w:t>Ćwiczenia przekraczania linii środkowej cia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5</w:t>
            </w:r>
          </w:p>
          <w:p>
            <w:pPr>
              <w:pStyle w:val="Normal"/>
              <w:rPr/>
            </w:pPr>
            <w:r>
              <w:rPr/>
              <w:t>Gry i zabawy stosowane podczas gimnastyki korekcyjno-kompensacy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, odpowiedź prakty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yteria oceniania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 ocenę dostateczną:</w:t>
            </w:r>
          </w:p>
          <w:p>
            <w:pPr>
              <w:pStyle w:val="Normal"/>
              <w:jc w:val="both"/>
              <w:rPr/>
            </w:pPr>
            <w:r>
              <w:rPr/>
              <w:t>-student umie wyjaśnić ogólny wpływ i znaczenie różnych form aktywności fizycz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otrafi przeprowadzić zajęcia ruchowe z pomocą osób trzeci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tudent rozumie potrzebę samouczenia się i systematycznie analizuje schematy postępowania </w:t>
            </w:r>
          </w:p>
          <w:p>
            <w:pPr>
              <w:pStyle w:val="Normal"/>
              <w:jc w:val="both"/>
              <w:rPr/>
            </w:pPr>
            <w:r>
              <w:rPr/>
              <w:t>Na oceną dobrą i bardzo dobr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tudent umie wyjaśnić wpływ i znaczenie różnych form aktywności fizycznej w nauczaniu ruchów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potrafi zaplanować zajęcia terapeutyczne i kontrolować proces opanowywania właściwej postawy ciała</w:t>
            </w:r>
          </w:p>
          <w:p>
            <w:pPr>
              <w:pStyle w:val="Normal"/>
              <w:jc w:val="both"/>
              <w:rPr/>
            </w:pPr>
            <w:r>
              <w:rPr/>
              <w:t>- potrafi zbadać dziecko i przeprowadzić zajęcia ruchowe oraz edukację w zakresie wybranych schorzeń i wad postawy występujących u pacjenta lub w grupie społeczn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student rozumie potrzebę samouczenia się i systematycznie analizuje schematy postępowania leczniczego i wyciąga wnioski, modyfikuje swoją pracę w kontekście poprawy jej efektywnośc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-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wczarek S. Zabawy i gry ruchowe w gimnastyce korekcyjnej. WSiP, Warszawa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03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01:00Z</dcterms:modified>
  <cp:revision>4</cp:revision>
  <dc:subject/>
  <dc:title>Nazwa przedmiotu: Teoretyczne podstawy wychowania</dc:title>
</cp:coreProperties>
</file>