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PLANOWANIE I DOKUMENTOWANIE PRACY SPECJALISTY GIMNASTYKI KOREKCYJNO -KOMPENSACYJNEJ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-6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ka Łajdych, mgr, m.lajdych@wspia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em opisu i charakterystyki zajęć gimnastyki korekcyjno-kompensacyjnej w kontekście pojęcia sytu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wiedzy nt. strategii planowania gimnastyki korekcyjno-kompensacyj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posobów motywacji uczniów i rodziców do pracy na rzecz korekcji wad postaw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kontaktów z rodzicami i ich wspieranie w procesie korekcji postawy dzie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rzykładowymi wzorami dokumentacji pracy specjalisty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odstaw prawnych dla działań planistycznych i dokumentacyjnych oraz ich stosowania w procesie korekcji wad postawy 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odstaw prawnych regulujących organizację i bezpieczeństwo na zajęciach gimnastyki kk. oraz ich stosowania w na zajęciach gimnastyki korekcyjno-kompensacyj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elementów procesu korekcyjno-kompensacyjnego podlegających dokument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a wiedza i umiejętności z zakresu: Metodyki wychowania fizycznego, Teorii i metodyki ćwiczeń korekcyjno – kompensacyjnych, Anatomii, Fizjolog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88"/>
        <w:gridCol w:w="7"/>
        <w:gridCol w:w="1559"/>
        <w:gridCol w:w="3624"/>
        <w:gridCol w:w="629"/>
        <w:gridCol w:w="992"/>
        <w:gridCol w:w="1457"/>
        <w:gridCol w:w="12"/>
      </w:tblGrid>
      <w:tr>
        <w:trPr>
          <w:trHeight w:val="73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1.W2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mienia i charakteryzuje rolę poszczególnych uczestników zajęć gimnastyki korekcyjno-kompensacyjnych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1.W3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cele i metody pracy na zajęciach gimnastyki korekcyjno-kompensacyjnych niezbędne do ich planowani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refer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8S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warunki i sposób planowania zajęć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15S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różne sposoby motywowania dzieci i rodziców do zajęć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3, C4</w:t>
            </w:r>
          </w:p>
        </w:tc>
      </w:tr>
      <w:tr>
        <w:trPr>
          <w:trHeight w:val="270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U4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6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iera odpowiednie do potrzeb uczestników zajęć sposoby komunikacji na zajęciach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.U2.SN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6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lanować działania korekcyjno-kompensacyjne i profilaktyczne w zakresie wad postaw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1.S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6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korzystuje odpowiednie wzory dokumentów do planowania i dokumentowania działań dydaktycznych.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6, C5, 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61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iejętnie stosuje zasady bezpiecznego i prawidłowego wykonywania ćwiczeń korekcyjno-kompensacyjnych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4</w:t>
            </w:r>
          </w:p>
          <w:p>
            <w:pPr>
              <w:pStyle w:val="Normal"/>
              <w:rPr/>
            </w:pPr>
            <w:r>
              <w:rPr/>
              <w:t>K1A_K07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6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uje szacunek wobec uczniów w trosce o ich zdrowie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6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wadzi zajęcia w sposób zapewniający bezpieczeństwo jego uczestników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61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formułować opinię nt. swoich uczniów w kontekście planowanych przez siebie działań dydaktycznych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. C2</w:t>
            </w:r>
          </w:p>
        </w:tc>
      </w:tr>
      <w:tr>
        <w:trPr/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rakterystyka procesu korekcyjno-kompensacyjnego jako działania podlegającego planowaniu, ewaluacji i dokumentacj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W2.SN</w:t>
            </w:r>
          </w:p>
          <w:p>
            <w:pPr>
              <w:pStyle w:val="Normal"/>
              <w:rPr/>
            </w:pPr>
            <w:r>
              <w:rPr/>
              <w:t>C.1W5.SN</w:t>
            </w:r>
          </w:p>
          <w:p>
            <w:pPr>
              <w:pStyle w:val="Normal"/>
              <w:rPr/>
            </w:pPr>
            <w:r>
              <w:rPr/>
              <w:t>D.1/E.1U4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zacja współpracy na polu: nauczyciel-uczeń, nauczyciel-rodzice jako warunek skutecznego planowania działań dydaktycznyc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  <w:p>
            <w:pPr>
              <w:pStyle w:val="Normal"/>
              <w:rPr/>
            </w:pPr>
            <w:r>
              <w:rPr/>
              <w:t>D.1/E.1W15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y prawne dla planowania procesu terapeutycznego w ramach zajęć gimnastyki korekcyjno-kompensacyjnej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U2.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y prawne dla organizacji i dokumentacji procesu terapeutycznego w ramach zajęć gimnastyki korekcyjno-kompensacyjnej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W1.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ie i dokumentowanie działań w pracy nauczyciela wf, specjalisty gimnastyki korekcyjno-kompensacyjnej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U2S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W1.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ie procesu dydaktycznego w ramach zajęć gimnastyki korekcyjno-kompensacyj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.1U2S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ywowanie do zajęć: ucznia, rodzica – metody pra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1.W1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izująca wywiadówka z gimnastyki korekcyjno-kompensacyjn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U2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i rodzaj informacji niezbędnych w dokumentacji procesu korekcyjno-kompensacyj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.2.W1.SN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i prezentacja dzienników zajęć gimnastyki korekcyjno-kompensacyjnej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W1.S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typ oceniania D – F – P)/metody oceniania/ kryteria oceny: </w:t>
            </w:r>
          </w:p>
          <w:p>
            <w:pPr>
              <w:pStyle w:val="Normal"/>
              <w:rPr/>
            </w:pPr>
            <w:r>
              <w:rPr/>
              <w:t>Wykład: odpowiedz ustna Ćwiczenia: Zaliczenie na podstawie pracy podczas zajęć – aktywność własna studenta oraz wykonywanie zadań samodzielnych (prezentacja, praca pisemna, test) lub grupowych (analiza przypadku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, prezentacja multimedialna, metody aktywizujące: dyskusja kierowana, analiza przypadk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Kutzner-Kozińska Maria „Korekcja wad postawy” Warszawa 2004”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łodziej Jerzy iin. „Postawa ciała, jej wady i korekcja” Rzeszów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. Kasperczyk „Wady postawy ciała diagnostyka i leczenie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Westerlich W. (2006), Uczestnictwo rodziców w lekcji wychowania fizycznego, Lider, nr 9, s. 14-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ieniek Czesław „Gimnastyka korekcyjno-kompensacyjna” cz. 1,2,3. Starachowice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omanowska Alicja Wychowanie do postępowania korekcyjnego. Podręcznik dla studentów oraz nauczycieli wychowania fizycznego i gimnastyki korekcyjno</w:t>
              <w:noBreakHyphen/>
              <w:t>kompensacyjnej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06:00Z</dcterms:created>
  <dc:creator>`</dc:creator>
  <dc:description/>
  <cp:keywords/>
  <dc:language>en-US</dc:language>
  <cp:lastModifiedBy>Artur Salamon</cp:lastModifiedBy>
  <cp:lastPrinted>2015-03-21T08:38:00Z</cp:lastPrinted>
  <dcterms:modified xsi:type="dcterms:W3CDTF">2022-02-24T11:21:00Z</dcterms:modified>
  <cp:revision>3</cp:revision>
  <dc:subject/>
  <dc:title>Nazwa przedmiotu: Teoretyczne podstawy wychowania</dc:title>
</cp:coreProperties>
</file>