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WSPiA im. Mieszka I</w:t>
      </w:r>
    </w:p>
    <w:p>
      <w:pPr>
        <w:pStyle w:val="Normal"/>
        <w:jc w:val="center"/>
        <w:rPr/>
      </w:pPr>
      <w:r>
        <w:rPr>
          <w:b/>
        </w:rPr>
        <w:t xml:space="preserve">WYDZIAŁ ZDROWIA PUBLICZNEGO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KIERUNEK Wychowanie fizyczn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TUDIA I STOPNI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YLABUS PRZEDMIOTOWY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nformacje ogólne</w:t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6"/>
        <w:gridCol w:w="3445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azwa przedmiotu: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YSTEM OŚWIATY W POLSCE</w:t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1. Kod przedmiotu: 1WF_I/1_21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Liczba punktów ECTS:1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Kierunek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CHOWANIE FIZYCZNE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Specjalność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uczycielska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. Rok studiów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</w:t>
            </w:r>
          </w:p>
        </w:tc>
      </w:tr>
      <w:tr>
        <w:trPr>
          <w:trHeight w:val="300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Semestr: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</w:tr>
      <w:tr>
        <w:trPr>
          <w:trHeight w:val="195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>
                <w:sz w:val="28"/>
                <w:szCs w:val="28"/>
              </w:rPr>
            </w:pPr>
            <w:r>
              <w:rPr>
                <w:b/>
              </w:rPr>
              <w:t>Koordynator przedmiotu i osoby prowadzące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(imię nazwisko, tytuł/stopień naukowy; mail kontaktowy:</w:t>
            </w:r>
          </w:p>
          <w:p>
            <w:pPr>
              <w:pStyle w:val="Normal"/>
              <w:shd w:fill="C0C0C0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nika Łajdych, mgr, m.lajdych@wspia.pl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 Forma zaliczenia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liczenie z oceną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Informacje szczegółow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.Cele przedmiotu /cele uczenia się  5 – 10 (intencje wykładowcy)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Opanowanie przez studentów  podstawowej wiedzy z zakresu funkcjonowania  instytucji  oświatowych  w  obrębie  wychowania  fizycznego 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Zapoznanie  studentów z podstawowymi uwarunkowaniami prawnymi i organizacyjnymi związanymi z działalnością w zakresie wychowania fizycznego </w:t>
            </w:r>
          </w:p>
        </w:tc>
      </w:tr>
      <w:tr>
        <w:trPr>
          <w:trHeight w:val="7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znanie mechanizmów organizacyjnych systemu oświatowego w Polsce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ygotowanie studentów do uczestnictwa w aktywnym życiu szkoły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5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bycie wiedzy związanej ze ścieżką rozwoju zawodowego nauczyciel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3"/>
        <w:gridCol w:w="53"/>
        <w:gridCol w:w="1701"/>
        <w:gridCol w:w="3544"/>
        <w:gridCol w:w="1701"/>
        <w:gridCol w:w="1457"/>
        <w:gridCol w:w="12"/>
      </w:tblGrid>
      <w:tr>
        <w:trPr/>
        <w:tc>
          <w:tcPr>
            <w:tcW w:w="100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. Wymagania wstępne</w:t>
            </w:r>
            <w:r>
              <w:rPr/>
              <w:t>:</w:t>
            </w:r>
          </w:p>
          <w:p>
            <w:pPr>
              <w:pStyle w:val="Normal"/>
              <w:ind w:left="70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brak</w:t>
            </w:r>
          </w:p>
        </w:tc>
      </w:tr>
      <w:tr>
        <w:trPr>
          <w:trHeight w:val="73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Efekty uczenia się wybrane dla przedmiotu (kierunkowe, specjalnościowe, specjalizacyjne):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 efektu uczenia si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uczenia się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</w:rPr>
              <w:t>(Po zakończeniu przedmiotu dla potwierdzenia osiągnięcia efektów uczenia się student: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.1.W4.SN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1A_W0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1A_W07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1A_W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21_W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nał podstawowe funkcje szkoły w zakresie nauczania, wychowania i organizacji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cje z zajęć programowych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1, C2, C3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1A_W07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21_W0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umie uwarunkowania prawne związane z pracą nauczyciela wf, instruktora i działacza sportu szkolnego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yskusja problemow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1, C2, C3,C4, C5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1A_W09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21_W0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powodzeniem potrafi włączyć się do społecznej działalności  jako inicjator i organizator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yskusja problemow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C4, 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1A_W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21_W0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zna i rozumie historyczne i społeczne uwarunkowania edukacji, mechanizmy związane ze szkołą jako instytucją społeczną i wychowawczą, zasady warunkujące dobór i modyfikowanie programów nauczania, teorie uczenia się i wychowania, formułowanie i operacjonalizowanie celów edukacyjnych, zasady realizacji i ewaluacji procesu dydaktyczno – wychowawczego dostosowanego do indywidualnych potrzeb ucz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yskusja problemow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3, C4, C5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1A_W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21_W0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posiada wiedzę na temat norm, procedur i dobrych praktyk stosowanych w wybranym obszarze działalności pedagogicznej (wychowanie przedszkolne, nauczanie w szkołach ogólnodostępnych, w szkołach i oddziałach specjalnych oraz integracyjnych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yskusja problemow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3, C4, C5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1A_W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21_W0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siada wiedzę na temat bezpieczeństwa i higieny pracy w instytucjach edukacyjnych, wychowawczych i opiekuńczych, do pracy w których uzyskuje przygotowa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racowanie na zaliczeni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3, C4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uczenia się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uczenia się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1A_U0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21_U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Potrafi kierować procesami uczenia się i wychowania, posiada umiejętności pracy z grupą (zespołem wychowawczym, klasowym) Posiada umiejętność zaplanowania własnego rozwoju zawodoweg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działań studenta w zakresie ujętym w efekcie uczenia się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1, C2, C3, C4, C5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1A_U13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21_U0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trafi ocenić przydatność metod i procedur związanych </w:t>
              <w:br/>
              <w:t>z wykonywanym zawodem, wskazując błędy i zaniedbania</w:t>
              <w:br/>
              <w:t>w praktyce, a także posiada umiejętność generowania rozwiązań konkretnych problemó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serwacja uczestnicząc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C1, C2,C3,C4,C5, 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1A_U14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21_U0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siada umiejętność organizowania i prowadzenia zajęć </w:t>
              <w:br/>
              <w:t xml:space="preserve">z zakresu wychowania fizycznego i sportu, rekreacji ruchowej, animacji czasu wolnego, turystyki szkolnej oraz organizowania współzawodnictwa sportowego w ww. formach aktywności ruchowej w systemie polskiej edukacji szkolnej.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yskus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1, C2,C3,C4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 xml:space="preserve">CW zakresie kompetencji społecznych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uczenia się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założonego efektu uczenia się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1.K1.SN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.2.U2.SN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P21_K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orefleksja nad własnym rozwojem zawodowym i projektowaniem własnego rozwoju zawodoweg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yskus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5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1A_K08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21_K0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uje w sposób odpowiedzialny powierzone mu zadania, wykazuje się wytrwałością w ich realizacji oraz przestrzega zasad bezpieczeństwa i higieny pra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oprezentacje i przygotowanie na zajęciach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1, C2, C3, C4, C5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1A_K09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21_K0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st gotowy do podejmowania indywidualnych i zespołowych działań na rzecz podnoszenia jakości pracy szkoł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oprezentacje i przygotowanie na zajęciach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1, C2, C3, C4, C5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1A_K010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21_K0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owiada fachowe i wyważone opinie dotyczące uczniów (podopiecznych) lub grup społecznych w związku z wykonywanym zawodem nauczyciela wychowania fizycznego i instruktora sport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yskusja problemow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2, C4, C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68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 Treści  programowe</w:t>
            </w:r>
            <w:r>
              <w:rPr/>
              <w:t>: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treści programowych uczenia się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niesienie do  efektów uczenia się_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uktura oświaty w kraju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B.1.W4.SN, K1A_W0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A_W0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A_W09, B1.K1.SN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.2.U2.SN, B1.K1.SN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.2.U2.SN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zkoła jako organizacja. Organy kolegialne szkoły – zadania </w:t>
              <w:br/>
              <w:t>i realizowane funkcje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K1A_W07, K1A_W09, K1A_W10, K1A_W1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1.K1.SN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.2.U2.SN,  K1A_U13,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wa i obowiązki nauczyciela – „karta nauczyciela”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A_U04, B1.K1.SN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.2.U2.SN, K1A_U1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A_K08, K1A_K09, K1A_K010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wans zawodowy nauczyciel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A_U04, K1A_U13, B1.K1.SN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.2.U2.SN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A_K08, K1A_K09, K1A_K0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5.Warunki zaliczenia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Opracowanie pisemne na ocenę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Metody prowadzenia zajęć: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Prezentacja multimedialna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Dyskusja po prezentacji 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Przekaz materiałów drukowanych.</w:t>
            </w:r>
          </w:p>
          <w:p>
            <w:pPr>
              <w:pStyle w:val="Normal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7. Literatura </w:t>
            </w:r>
            <w:r>
              <w:rPr>
                <w:b/>
                <w:i/>
              </w:rPr>
              <w:t xml:space="preserve">(podajemy wyłącznie pozycje do przeczytania przez studentów a </w:t>
            </w:r>
            <w:r>
              <w:rPr>
                <w:b/>
                <w:i/>
                <w:u w:val="single"/>
              </w:rPr>
              <w:t xml:space="preserve">nie </w:t>
            </w:r>
            <w:r>
              <w:rPr>
                <w:b/>
                <w:i/>
              </w:rPr>
              <w:t>wykorzystywane przez wykładowcę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obowiązkowa</w:t>
            </w:r>
            <w:r>
              <w:rPr/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zalecana</w:t>
            </w:r>
            <w:r>
              <w:rPr/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/>
              <w:t>Mateusz Pilich, Ustawa o systemie oświaty. Komentarz, wyd. 3, Warszawa 2009,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eżowski A., (2014), Finansowanie publiczne oświaty niepublicznej, Wydanie 1, Wydawnictwo Wolters Kluwer, ISBN 978_83_264_4561_3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/>
              <w:t>Wincenty Okoń: Nowy słownik pedagogiczny. Warszawa: Wydawnictwo Akademickie „Żak”, 2001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/>
              <w:t>A. Balicki, M. Pyter: Prawo oświatowe. Warszawa: C.H. Beck, 2011, ISBN 978_83_255_3159_1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/>
              <w:t>Ustawa o systemie oświaty z dnia 7 września 1991 z późniejszymi poprawkami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2822"/>
        <w:gridCol w:w="1711"/>
        <w:gridCol w:w="1896"/>
      </w:tblGrid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(na podstawie poniższego przykładu)</w:t>
            </w:r>
          </w:p>
        </w:tc>
      </w:tr>
      <w:tr>
        <w:trPr/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 studia stacjonarn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studia niestacjonarne</w:t>
            </w:r>
          </w:p>
        </w:tc>
      </w:tr>
      <w:tr>
        <w:trPr>
          <w:trHeight w:val="38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odziny zajęć (wg planu studiów) z wykładowcą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tudia literaturowe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Przygotowanie prezentacji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(o ile występuje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7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UMA GODZIN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275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SUMARYCZNA LICZBA PUNKTÓW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CTS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DLA PRZEDMIOTU</w:t>
            </w:r>
          </w:p>
        </w:tc>
        <w:tc>
          <w:tcPr>
            <w:tcW w:w="3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</w:tbl>
    <w:p>
      <w:pPr>
        <w:pStyle w:val="Normal"/>
        <w:ind w:left="709" w:hanging="0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  <w:color w:val="FF0000"/>
          <w:sz w:val="18"/>
          <w:szCs w:val="18"/>
        </w:rPr>
      </w:pPr>
      <w:r>
        <w:rPr>
          <w:b/>
          <w:i/>
          <w:color w:val="FF0000"/>
          <w:sz w:val="18"/>
          <w:szCs w:val="18"/>
        </w:rPr>
        <w:t xml:space="preserve">Niniejszy dokument jest własnością WSPiA im. Mieszka I i </w:t>
      </w:r>
      <w:r>
        <w:rPr>
          <w:rStyle w:val="Greytext10"/>
          <w:b/>
          <w:i/>
          <w:color w:val="FF0000"/>
          <w:sz w:val="18"/>
          <w:szCs w:val="18"/>
        </w:rPr>
        <w:t xml:space="preserve">nie może być kopiowany, przetwarzany, publikowany, przegrywany, przesyłany pocztą, przekazywany, rozpowszechniany lub dystrybuowany w inny  sposób. Dokument </w:t>
      </w:r>
      <w:r>
        <w:rPr>
          <w:b/>
          <w:i/>
          <w:color w:val="FF0000"/>
          <w:sz w:val="18"/>
          <w:szCs w:val="18"/>
        </w:rPr>
        <w:t xml:space="preserve">podlega ochronie wynikającej z ustawy z dnia 4 lutego 1994 r. o prawie autorskim i prawach pokrewnych oraz ustawie </w:t>
      </w:r>
      <w:r>
        <w:rPr>
          <w:rStyle w:val="St"/>
          <w:b/>
          <w:color w:val="FF0000"/>
          <w:sz w:val="18"/>
          <w:szCs w:val="18"/>
        </w:rPr>
        <w:t xml:space="preserve">z </w:t>
      </w:r>
      <w:r>
        <w:rPr>
          <w:rStyle w:val="St"/>
          <w:b/>
          <w:i/>
          <w:color w:val="FF0000"/>
          <w:sz w:val="18"/>
          <w:szCs w:val="18"/>
        </w:rPr>
        <w:t>dnia 29 sierpnia 1997 r.</w:t>
      </w:r>
      <w:r>
        <w:rPr>
          <w:rStyle w:val="St"/>
          <w:b/>
          <w:color w:val="FF0000"/>
          <w:sz w:val="18"/>
          <w:szCs w:val="18"/>
        </w:rPr>
        <w:t xml:space="preserve"> o </w:t>
      </w:r>
      <w:r>
        <w:rPr>
          <w:rStyle w:val="Emphasis"/>
          <w:b/>
          <w:color w:val="FF0000"/>
          <w:sz w:val="18"/>
          <w:szCs w:val="18"/>
        </w:rPr>
        <w:t>ochronie danych osobowych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i/>
          <w:i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i/>
          <w:color w:val="FF0000"/>
          <w:sz w:val="22"/>
          <w:szCs w:val="22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b/>
          <w:b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color w:val="FF0000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13:41:00Z</dcterms:created>
  <dc:creator>`</dc:creator>
  <dc:description/>
  <cp:keywords/>
  <dc:language>en-US</dc:language>
  <cp:lastModifiedBy>MONIKA ŁAJDYCH</cp:lastModifiedBy>
  <cp:lastPrinted>2015-03-19T15:07:00Z</cp:lastPrinted>
  <dcterms:modified xsi:type="dcterms:W3CDTF">2022-02-25T11:30:00Z</dcterms:modified>
  <cp:revision>6</cp:revision>
  <dc:subject/>
  <dc:title>Nazwa przedmiotu: Teoretyczne podstawy wychowania</dc:title>
</cp:coreProperties>
</file>