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/>
      </w:pPr>
      <w:r>
        <w:rPr>
          <w:b/>
        </w:rPr>
        <w:t xml:space="preserve">WYDZIAŁ ZDROWIA PUBLICZNEGO – </w:t>
        <w:br/>
        <w:t xml:space="preserve">KIERUNEK </w:t>
      </w:r>
      <w:r>
        <w:rPr>
          <w:i/>
          <w:iCs/>
        </w:rPr>
        <w:t>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76"/>
      </w:tblGrid>
      <w:tr>
        <w:trPr>
          <w:trHeight w:val="856" w:hRule="atLeast"/>
        </w:trPr>
        <w:tc>
          <w:tcPr>
            <w:tcW w:w="10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Nazwa przedmiotu: </w:t>
            </w:r>
            <w:r>
              <w:rPr>
                <w:i/>
                <w:iCs/>
                <w:sz w:val="28"/>
              </w:rPr>
              <w:t>Doradztwo edukacyjno-zawodowe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1. Kod przedmiotu: 1WF-I/1-27</w:t>
            </w:r>
          </w:p>
        </w:tc>
        <w:tc>
          <w:tcPr>
            <w:tcW w:w="4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2. Liczba punktów ECTS: 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613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: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gr Ewelina Milart, ewelina.milart@wp.p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05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355"/>
      </w:tblGrid>
      <w:tr>
        <w:trPr/>
        <w:tc>
          <w:tcPr>
            <w:tcW w:w="10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zekazanie podstawowej wiedzy na temat doradztwa edukacyjno-zawodowego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Opanowanie wiedzy z zakresu kariery zawodow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bycie wiedzy z zakresu form pomocy  dla osób podejmujących decyzje edukacyjno-zawodowe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2"/>
                <w:szCs w:val="22"/>
              </w:rPr>
              <w:t>Opanowanie wiedzy z  zakresu sposobów pracy z klientem.</w:t>
            </w:r>
          </w:p>
        </w:tc>
      </w:tr>
      <w:tr>
        <w:trPr>
          <w:trHeight w:val="9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Wykształcenie umiejętności  podejmowania podstawowych  działań praktycznych z zakresu doradztwa edukacyjno-zawodoweg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9"/>
      </w:tblGrid>
      <w:tr>
        <w:trPr/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bra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1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99"/>
      </w:tblGrid>
      <w:tr>
        <w:trPr>
          <w:trHeight w:val="732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27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rzedstawia podstawową wiedzę na temat aparatury pojęciowej głównych zagadnień doradztwa edukacyjno-zawodowego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praca pisemn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27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2"/>
                <w:szCs w:val="22"/>
              </w:rPr>
              <w:t>Zna główne zagadnienia z zakresu kariery zawodowej,  form pomocy dla osób poszukujących poradnictwa edukacyjno-zawodowego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 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.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27_W03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2"/>
                <w:szCs w:val="22"/>
              </w:rPr>
              <w:t>Rozpoznaje możliwości pomocy dla osób poszukujących wsparcia  z zakresu poradnictwa edukacyjno-zawodowego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praca pisemna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 3, 4,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.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27_W04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ezentuje wiedzę z zakresu  działań praktycznych z uczniem poszukującym wsparcia  edukacyjno-zawodowego,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 4,</w:t>
            </w:r>
          </w:p>
        </w:tc>
      </w:tr>
      <w:tr>
        <w:trPr>
          <w:trHeight w:val="30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2"/>
                <w:szCs w:val="22"/>
                <w:highlight w:val="green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  <w:highlight w:val="green"/>
              </w:rPr>
            </w:r>
          </w:p>
          <w:p>
            <w:pPr>
              <w:pStyle w:val="Normal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B.2.U.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P27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  <w:szCs w:val="22"/>
              </w:rPr>
              <w:t>Analizuje i interpretuje problemy  ucznia  z zakresu poradnictwa edukacyjno-zawodowego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praca pisemn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U.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P27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trafi podjąć  elementarne działania praktyczne – zidentyfikować  problemy ucznia z zakresu poradnictwa edukacyjno-zawodowego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 3, 4,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U.7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P27_U03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draża pozyskaną wiedzę teoretyczną w działania praktyczne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ktywność na zajęciach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 3, 4,5</w:t>
            </w:r>
          </w:p>
        </w:tc>
      </w:tr>
      <w:tr>
        <w:trPr>
          <w:trHeight w:val="42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K1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P27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otrafi komunikować się z uczniem i przekazywać zdobytą wiedzę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na zajęciach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 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K1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P27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otrafi pracować z grupą osób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aktywność na zajęcia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3, 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98"/>
      </w:tblGrid>
      <w:tr>
        <w:trPr/>
        <w:tc>
          <w:tcPr>
            <w:tcW w:w="10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2"/>
                <w:szCs w:val="22"/>
              </w:rPr>
              <w:t>Podstawowe pojęcia głównych zagadnień doradztwa edukacyjno-zawodowego oraz ich podstaw teoretycznych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B.2.W.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ariera zawodowa  i poradnictwo oraz wdrożenie do działań praktycznych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B.2.W.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2"/>
                <w:szCs w:val="22"/>
              </w:rPr>
              <w:t>Poradnictwo grupowe jako wybrana metoda w doradztwie zawodowo-edukacyjnym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B.2.W.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2"/>
                <w:szCs w:val="22"/>
              </w:rPr>
              <w:t>Formy pracy z uczniem wymagającym doradztwa w zakresie  poradnictwa zawodowo-edukacyjnego – identyfikacja problemów ucznia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U.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K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9"/>
      </w:tblGrid>
      <w:tr>
        <w:trPr>
          <w:trHeight w:val="113" w:hRule="atLeast"/>
        </w:trPr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0000A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Pisemna praca zaliczeniowa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/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 xml:space="preserve">bardzo dobry (bdb; 5,0): znakomita wiedza, umiejętności oraz kompetencje personalne 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0000A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i społeczne;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/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 xml:space="preserve">dobry plus (+db; 4,5): bardzo dobra wiedza, umiejętności oraz kompetencje personalne 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0000A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i społeczne;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/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dobry (db; 4,0): dobra wiedza, umiejętności oraz kompetencje personalne i społeczne;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0000A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dostateczny plus (+dst; 3,5): zadowalająca wiedza, umiejętności oraz kompetencje personalne i społeczne, ale ze znacznymi niedociągnięciami;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/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 xml:space="preserve">dostateczny (dst; 3,0): zadowalająca wiedza, umiejętności oraz kompetencje personalne 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/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i społeczne, ale z licznymi błędami;</w:t>
            </w:r>
          </w:p>
          <w:p>
            <w:pPr>
              <w:pStyle w:val="ListParagraph"/>
              <w:snapToGrid w:val="false"/>
              <w:spacing w:before="0" w:after="0"/>
              <w:ind w:left="992" w:right="0" w:hanging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9"/>
      </w:tblGrid>
      <w:tr>
        <w:trPr>
          <w:trHeight w:val="112" w:hRule="atLeast"/>
        </w:trPr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 z prezentacją multimedialną, wykład konwersatoryjny, dyskusj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128"/>
      </w:tblGrid>
      <w:tr>
        <w:trPr/>
        <w:tc>
          <w:tcPr>
            <w:tcW w:w="10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. Murgatroyd, Poradnictwo i pomoc, Poznań 20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color w:val="000000"/>
                <w:sz w:val="16"/>
                <w:szCs w:val="20"/>
              </w:rPr>
              <w:t>Mrozek M., Praca z klientem dorosłym, Koweziu, Warszawa 2009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Krawczyk L, Kulpa A, Malicka M., Orientacja zawodowa. Przewodnik nauczyciela gimnazjum i szkoły podstawowej, Warszawa 1999. 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isula D., Poradnictwo kariery przez całe życie, Koweziu, Warszawa 2009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zkowska-Rogacz A, Doradztwo zawodowe, Difin 2009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Gerlach R., Kulpa-Puczyńska A., Tomaszewska-Lipiec, Wybrane problemy pedagogiki pracy w aspekcie przygotowania do zatrudnienia, , Bydgoszcz 2008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Cieślikowska D., Kownacka E, Olczak E, a Paszkowska-Rogacz A., Doradztwo zawodowe a wyzwania międzykulturowe , Warszawa 2007.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Stojanowski J. Doradztwo zawodowe. Materiały edukacyjne dla klas 7-8 szkoły podstawowej.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.Skałbania, Poradnictwo pedagogiczne Przegląd wybranych zagadnień, 1999 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Szumigraj M., </w:t>
            </w:r>
            <w:r>
              <w:rPr/>
              <w:t xml:space="preserve">Poradnictwo kariery, 2011 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Z.Wołk, Całożyciowe poradnictwo zawodowe, Zielona Góra 2007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29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92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iCs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iCs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UMARYCZNA LICZBA PUNKTÓW ECTS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24.45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Greytext10">
    <w:name w:val="greytext10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1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9:53:00Z</dcterms:created>
  <dc:creator>`</dc:creator>
  <dc:description/>
  <cp:keywords/>
  <dc:language>en-US</dc:language>
  <cp:lastModifiedBy>Artur Salamon</cp:lastModifiedBy>
  <cp:lastPrinted>2012-08-02T18:33:00Z</cp:lastPrinted>
  <dcterms:modified xsi:type="dcterms:W3CDTF">2022-02-24T10:46:00Z</dcterms:modified>
  <cp:revision>3</cp:revision>
  <dc:subject/>
  <dc:title>Nazwa przedmiotu: Teoretyczne podstawy wychowania</dc:title>
</cp:coreProperties>
</file>