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KIERUNEK WYCHOWANIE FIZYCZNE Z GIMNASTYKĄ KOREKCYJNO-KOMPENSACYJN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1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  <w:b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s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  <w:r>
              <w:rPr>
                <w:b/>
              </w:rPr>
              <w:t>Dr n. med. Remigiusz Jarosław Tritt- remigiusz.tritt@wp.pl</w:t>
            </w:r>
          </w:p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ię z aparatem pojęciowym, wybranymi faktami historycznymi oraz rolą </w:t>
              <w:br/>
              <w:t xml:space="preserve">i znaczeniem antropologii fizycznej ze szczególnym uwzględnieniem kierunku wychowanie fizyczn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ówienie wybranych treści dotyczących ewolucji Homo sapiens sapiens, antropogenezy, prymatologii oraz stanowiska człowieka w świecie przyro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ybliżenie wybranych zagadnień z somatologii, morfologii i rasogenezy człowie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znanie się ze zmiennością procesów rozwojowych w aspekcie ontogenezy oraz ukazanie wpływu czynników genetycznych i środowiskowych (ze szczególnym uwzględnieniem czynnika ruchu) na przebieg rozwoju osobniczego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417" w:hanging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Przyswojenie wiadomości z zakresu metodyki i metodologii badań antropologicz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Wiadomości z zakresu biologii szkoły średniej, szczególnie antropolog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Zna (potrafi opisać) budowę </w:t>
              <w:br/>
              <w:t>i rozumie czynności i funkcje elementów składowych poszczególnych układów istotnych z punktu widzenia antropologii, antropometrii człowieka oraz somatologii, morfologii i rasogenezy organizmu ludzki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zamin,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 podstawowe pojęcia dotyczące ewolucji człowieka, antropogenezy, prymatologii, ontogenezy, przebiegu rozwoju osobniczego,  środowiskowe  modyfikatory rozwoju,  metody oceny stanu zdrowia i sprawności fizycznej (jej komponentów) oraz objawy i przyczyny wybranych zaburzeń i zmian w zakresie niezbędnym dla nauk o kulturze fizycz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iada wiedzę na temat wychowania i uczenia się, w tym biologicznych i medycznych podstaw w zakresie antropometrii, typologia ciała człowieka oraz roli </w:t>
              <w:br/>
              <w:t xml:space="preserve">i znaczenia antropologii </w:t>
              <w:br/>
              <w:t xml:space="preserve">w wychowaniu fizyczny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zamin, dyskusja kierowana, aktywność podczas zajęć, umiejętność pomiarów antropometryczn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afi uzasadnić potrzebę aktywnego stylu życia posługując się argumentami z zakresu biologicznych, w tym antropologicznych, morfologicznych, stomatologicznych oraz antropometrycznych  podstaw kultury fizycznej, określić miejsce wychowania fizycznego </w:t>
              <w:br/>
              <w:t xml:space="preserve">w edukacji, wyjaśnić mechanizmy oddziaływania środkami fizycznymi na organizm oraz środkami społecznymi na osobowość w procesie uczenia si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Mając wiedzę z zakresu prawidłowego rozwoju ontogenetycznego i antropologii potrafi dokonać oceny stanu zdrowia i sprawności fizycznej (jej komponentów) oraz zinterpretować objawy</w:t>
              <w:br/>
              <w:t xml:space="preserve"> i przyczyny wybranych zaburzeń i zmian w zakresie niezbędnym dla nauk o kulturze fizycznej. Identyfikuje  podstawowe pojęcia i mechanizmy psychospołeczne związane ze zdrowiem i jego ochroną u dzieci,  młodzieży </w:t>
              <w:br/>
              <w:t>i osób dorosłych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nając prawidłowości wynikające </w:t>
              <w:br/>
              <w:t>z rozwoju ontogenetycznego człowieka, somatologii, morfologii, antropologii potrafi podjąć działanie diagnostyczne</w:t>
              <w:br/>
              <w:t xml:space="preserve"> i terapeutyczne </w:t>
              <w:br/>
              <w:t>w zakresie korekcji wad postawy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 świadomość znaczenia profesjonalizmu, refleksji na tematy etyczne i przestrzegania zasad etyki zawodowej; wykazuje cechy refleksyjnego praktyka odnosząc się do treści merytorycznych z antropologii, morfologii i somatologii oraz rasogenezy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Mając świadomość różnorodności biologicznej, w tym rasowej, dymorfizmu płciowego, typu budowy konstytucyjnej człowieka okazuje szacunek wobec  uczniów </w:t>
              <w:br/>
              <w:t xml:space="preserve">i grup społecznych </w:t>
              <w:br/>
              <w:t xml:space="preserve">w trosce o ich dobro fizyczne </w:t>
              <w:br/>
              <w:t>i psychicz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Egzamin,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nosząc się do antropologii fizycznej, morfologii, somatologii, stanowiska człowieka w świecie przyrody, posiada świadomość</w:t>
              <w:br/>
              <w:t xml:space="preserve">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wykł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rat pojęciowy i wybrane fakty historyczne dotyczące antropologii fizycznej ( biologicznej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la i znaczenie antropologii w wychowaniu fizycznym oraz jej korelacja z innymi naukami biologiczno-medycznymi </w:t>
              <w:br/>
              <w:t xml:space="preserve">i humanistyczno-społecznym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zagadnienia z ewolucji człowieka i antropogene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rowadzenie do prymatologii, podobieństwa i różnice między człowiekiem a innymi naczelnym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zagadnienia z somatologii i morfologii człowieka-zjawisko dymorfizmu płciowego, typy budowy konstytucyjnej, symetria i asymetria ciała człowie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sogeneza i typologie ras w antropologii biologicz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apy w ontogenezie prenatalnej i postnatalnej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tropometria- aparat pojęciowy i znaczenie w badaniach antropolog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sady i metody organizacji badań antropometrycz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strumenty pomiarowe w antropolog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ć znajdowania i określania punktów antropome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tody pomiaru cech długościowych i szerokościowych oraz obwodów ciała, fałdów skórno-tłuszczowych i masy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kazanie wybranych systemów typologicznych według Kretschmera, Wankego, Sheldona i Sigauda oraz próba oceny własnego typu budowy w odniesieniu do w/w typolog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tody oceny wieku rozwojowego na podstawie siatek centylowych oraz wskaźników stanów dojrzałości bi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naczenie i składowe trendu sekular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P - ocena poziomu nabytej wiedzy przekazywanej na wykładach i ćwiczeniach -  forma : egzamin ustny, Zaliczenie ćwiczeń i egzamin z oceną / skala ocen 2- 5/ Zaliczenie ćwiczeń </w:t>
              <w:br/>
              <w:t>i zdanie egzaminu na ocenę dostateczną wymaga przedstawienia co najmniej 50 % treści odpowiedzi na zadane pytan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Wykładowa, problemowa, dyskusyjna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zdowski Z., Antropometria w wychowaniu fizycznym, Wydanie IV zmienione i uzupełnione, Monografie, podręczniki, skrypty AWF w Poznaniu, Seria: Podręczniki, 24, Poznań 199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rozdowski Z., Antropologia dla nauczycieli wychowania fizycznego, Wydanie II zmienione </w:t>
              <w:br/>
              <w:t>i uzupełnione, Monografie, podręczniki, skrypty AWF w Poznaniu, Seria: Podręczniki, 37, Poznań 200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linowski A., Janiszewska R., Nowak S., Tuzinek S., Sokołowski M., Antropologia. Podstawy teoretyczne, Wydawnictwo Naukowe Silva Rerum, Poznań, 201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Łaska-Mierzejewska T., Antropologia w sporcie </w:t>
              <w:br/>
              <w:t xml:space="preserve">i wychowaniu fizycznym, Biblioteka trenera. Warszawa,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zdowski Z., Antropologia sportowa. Morfologiczne podstawy wychowania fizycznego i sportu, Wydanie III, Monografie, podręczniki, skrypty AWF w Poznaniu, Seria: Podręczniki, 12, PWN, Warszawa– Poznań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owski A., Wolański N., Metody badań w biologii człowieka. Wybór metod antropologicznych, PWN, Warszawa 198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zdowski Z., Antropologia sportowa. Morfologiczne podstawy wychowania fizycznego i sportu, Wydanie III, Monografie, podręczniki, skrypty AWF w Poznaniu, Seria: Podręczniki, 12, PWN, Warszawa– Poznań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Malinowski A., Stolarczyk H., Antropologia a medycyna i promocja zdrowia, Uniwersytet Łódzki, 2006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owski A., Strzałko J. (red.), Antropologia, PWN, Warszawa 198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ritt R. J., </w:t>
            </w:r>
            <w:r>
              <w:rPr>
                <w:b/>
                <w:i/>
                <w:sz w:val="20"/>
                <w:szCs w:val="20"/>
              </w:rPr>
              <w:t>Ewolucja pojęcia rasy człowieka, w kontekście antropologii fizycznej- jako podstawa naukowych poszukiwań mistrzów wychowania fizycznego</w:t>
            </w:r>
            <w:r>
              <w:rPr>
                <w:b/>
                <w:sz w:val="20"/>
                <w:szCs w:val="20"/>
              </w:rPr>
              <w:t>, (w): Białas M., Sklaski D., Spektrum peregrynacji po kulturze fizycznej dla mistrzów wychowania fizycznego, Wyd. Akademii Wychowania Fizycznego i Sportu im. Jędrzeja Śniadeckiego, Gdańsk, 2022.-(artykuł korelujący</w:t>
              <w:br/>
              <w:t xml:space="preserve"> z prowadzonym  przedmiotem- Antropologia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9:04:00Z</dcterms:created>
  <dc:creator>`</dc:creator>
  <dc:description/>
  <cp:keywords/>
  <dc:language>en-US</dc:language>
  <cp:lastModifiedBy>Artur Salamon</cp:lastModifiedBy>
  <cp:lastPrinted>2022-02-19T18:44:00Z</cp:lastPrinted>
  <dcterms:modified xsi:type="dcterms:W3CDTF">2022-02-24T10:32:00Z</dcterms:modified>
  <cp:revision>4</cp:revision>
  <dc:subject/>
  <dc:title>Nazwa przedmiotu: Teoretyczne podstawy wychowania</dc:title>
</cp:coreProperties>
</file>