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społe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18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ystyna Ziemkowska; mgr; wspia.k.ziemkowska@gmail.com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podstawowymi zagadnieniami psychologii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współczesnymi problemami badawczymi w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nie studentom najważniejszych badań z zakresu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Pogłębienie umiejętności zastosowania wiedzy z zakresu psychologii społecznej</w:t>
              <w:br/>
              <w:t xml:space="preserve"> (zdobytej podczas zajęć i nauki własnej) w ćwiczeniach grupow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 xml:space="preserve">Umożliwienie rozwoju kompetencji samodzielnego uczenia się, poszukiwania wiedzy </w:t>
              <w:br/>
              <w:t>w dostępnych źródłach, następnie analizy i prezentacji własnych rozważań z zakresu psychologii rozwojowej społeczn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_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Zna zależności pomiędzy zachowaniem jednostki a złożonymi zjawiskami życia społe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color w:val="111111"/>
                <w:sz w:val="20"/>
                <w:szCs w:val="20"/>
              </w:rPr>
              <w:t>B1_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dstawową wiedzę dotyczącą mechanizmów funkcjonowania społecznego grup     i jednostek oraz ich konsekwencji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_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świadomość wagi zasad psychologii społecznej w kształtowaniu relacji międzyludzkich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w grupach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_W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znaczenie wiedzy               z zakresu psychologii społecznej    w pracy nauczyciel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własna, praca w grupach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B1_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8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uje problemy z zakresu psychologii społecznej, posługując się właściwymi dla tej dyscypliny pojęciami, metodami i kategoriami badawcz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trafi wyjaśniać mechanizmy związane z tworzeniem się, istnieniem i funkcjonowaniem grupy społecz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1, C3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3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rozpoznaje systemy komunikacji werbalnej i niewerbalnej; wyjaśnia specyfikę komunikowania się w grupach społecznych,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, praca w grupach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4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rozumie i potrafi wyjaśniać genezę konfliktów, wybierać techniki wspomagające efektywne zarządzanie konfliktami i i używać ich w praktyce, rozwiązywać konflikty; rozpoznawać sytuacje konfliktowe w życiu społecznym, przedstawiać mechanizmy wywoływania takich konfliktów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1, C4, C5,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_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trafi wykorzystać zdobytą wiedzę w celu budowania pozytywnych relacji międzyludz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Psychologia społeczna jako nauka, jej przedmiot, zakres i cele. Zależności zachodzące pomiędzy psychologią społeczną i dyscyplinami pokrewnymi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_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Spostrzeganie własnej osoby a spostrzeganie innych osób. Indywidualne i społeczne mechanizmy kształtowania się obrazu własnej osoby i struktury j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_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i sądy o świecie społecznym</w:t>
            </w:r>
          </w:p>
          <w:p>
            <w:pPr>
              <w:pStyle w:val="Normal"/>
              <w:rPr/>
            </w:pPr>
            <w:r>
              <w:rPr/>
              <w:t>Kontekst indywidualny i społeczny w wyjaśnianiu działań podmiotu. Osobowościowe i sytuacyjne (społeczne) uwarunkowania działań jednostk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  <w:shd w:fill="FFFFFF" w:val="clear"/>
              </w:rPr>
            </w:pPr>
            <w:r>
              <w:rPr>
                <w:color w:val="800000"/>
                <w:sz w:val="22"/>
                <w:szCs w:val="22"/>
                <w:shd w:fill="FFFFFF" w:val="clear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 społeczny. Postawy i wartości. Zmiana postaw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_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kcyjność interpersonalna i jej uwarunkowania. Komunikacja werbalna i niewerbalna a atrakcyjność interpersonaln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U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lacje interpersonalne w grupie społecznej. Kryteria definicyjne grupy społecznej. Grupy społeczne                      i grupy niespołeczne. Podejmowanie decyzji: interakcja w grupie. Mechanizmy współpracy i konflikt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_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negocjacji. Warunki podejmowania działań negocjacyjnych. Indywidualne i sytuacyjne uwarunkowania skuteczności negocjowania. Analiza strategii i taktyk negocjacyjnych. Rozwijanie umiejętności komunikacyjnych użytecznych w procesie negocjacj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_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sja i przemoc – przyczyny i sposoby przeciwdziałania.</w:t>
            </w:r>
          </w:p>
          <w:p>
            <w:pPr>
              <w:pStyle w:val="Normal"/>
              <w:rPr/>
            </w:pPr>
            <w:r>
              <w:rPr/>
              <w:t>Motywacja do zachowań prospołecznych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zróżnicowana: wykładowa, dyskusyjna, praca w zespołach, prezentacj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ronson, E., Wilson, T. D., Akert, R. M. (1997). </w:t>
            </w:r>
            <w:r>
              <w:rPr/>
              <w:t>Psychologia społeczna. Serce i umysł. Warszawa, Zysk i S-ka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onson, E. (1995). Człowiek istota społeczna. Warszawa,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machowski W (2007). Przewodnik po psychologii społecznej. Warszawa,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ldini R. (2002). Wywieranie wpływu na ludzi. Gdańsk, Gdańskie Wydawnictwo Psychologiczn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iński D. (2003) Psychologiczne mechanizmy reklamy. Gdańsk,  Gdańskie Wydawnictwo Psychologi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0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25:00Z</dcterms:modified>
  <cp:revision>6</cp:revision>
  <dc:subject/>
  <dc:title>Nazwa przedmiotu: Teoretyczne podstawy wychowania</dc:title>
</cp:coreProperties>
</file>