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rFonts w:cs="Calibri" w:ascii="Calibri" w:hAnsi="Calibri"/>
          <w:b/>
          <w:bCs/>
          <w:sz w:val="28"/>
          <w:szCs w:val="28"/>
        </w:rPr>
        <w:t xml:space="preserve"> WYCHOWANIA FIZYCZ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  <w:sz w:val="32"/>
                <w:szCs w:val="32"/>
              </w:rPr>
              <w:t>Historia kultury fizy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II-3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 prof. dr hab. Maciej Łuczak; e-mail: luczak.maciej.awf@wp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rozwojem kultury fizycznej w zależności od czynników społeczno-gospodarczych i poli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wiedzy o postępowych tradycjach wychowania fizycznego i sportu ich związków z przeszłością, teraźniejszością i przyszłością jako wprowadzenie do studiów na kierunku wychowanie fiz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przedmiotu zapoznanie z treściami historycznymi z zakresu kultury fizycznej na tle ogólnych koncepcji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zygotowanie ideowe do wykonywania przyszłego zawodu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Celem jest zapoznanie z metodami oddziaływania poprzez sport na proces wycho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z zakresu historii uzyskanej w szkole podstawowej i średnie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3.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3_W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w kontekście rozwoju: ontologiczne, aksjologiczne i antropologiczne podstawy wychowania; istotę i funkcje wychowania oraz proces wychowania, jego strukturę, właściwości i dynamikę; 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33_W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2.U3. 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3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,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S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33_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33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go pogłębiania wiedzy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33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2,3,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itarne aspekty rozwoju kultury fizycznej u ludów starożytnego Wschodu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nty rozwoju kultury fizycznej w starożytnej Gre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zym – rola i miejsce kultury fizycznej w imperiu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 w różnych środowiskach społecznych w średniowiecz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nie fizyczne w koncepcjach pedagogicznych odrodzenia i oświec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warunkujące rozwój wychowania fizycznego w XIX wieku i ruchu gimnastycznego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 w Anglii, krajach romańskich, śródziemnomorskich słowiańskich oraz Stanach Zjednoczo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nie fizyczne na ziemiach polskich w XIX wiek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stanie i rozwój nowożytnych igrzysk olimpij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/>
            </w:pPr>
            <w:r>
              <w:rPr/>
              <w:t>B.2.K3 K1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oceny zaliczeniowej na podstawie ocen cząstkowych otrzymywanych w trakcie semestru: obecność, aktywność, oceny z kartkówek i kolokwiów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obejmujący wiedzę z wykładów, ćwiczeń i zalec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 problemowy z prezentacja multimedialną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Dzieje kultury fizycznej do roku 1918 pod red. Z. Grota i T. Ziółkowskiej, Warszawa-Poznań 199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4"/>
              </w:rPr>
              <w:t>Wroczyński R., Powszechne dzieje wychowania fizycznego i sportu, Wyd. II rozszerzone, wyd. Zakład Narodowy imienia Ossolińskich 198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J. Chełmecki, S. Wilk, Zarys historii sportu. Podręcznik dla studentów Wyższej Szkoły Edukacja w Sporcie, Wyd. Wyższa Szkoła Edukacja w Sporcie, Warszawa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W. Lipoński, Historia sportu na tle rozwoju kultury fizycznej, Wydawnictwo Naukowe PWN, Warszaw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J. Gaj, K. Hądzelek, Dzieje kultury fizycznej w Polsce, Poznań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rys historii sportu w Polsce 1867–1996, pod red. J. Gaja i B. Woltmanna, Gorzów Wlkp.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42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54:00Z</dcterms:modified>
  <cp:revision>3</cp:revision>
  <dc:subject/>
  <dc:title>Nazwa przedmiotu: Teoretyczne podstawy wychowania</dc:title>
</cp:coreProperties>
</file>