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SPiA im. Mieszka 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Heading2"/>
        <w:jc w:val="center"/>
        <w:rPr/>
      </w:pPr>
      <w:r>
        <w:rPr/>
        <w:t>STUDIA 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>Praktyka psychologiczno -pedagogiczna (przedszkole, szkoła podstawowa, poradnia psychologiczno- pedagogiczn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2-5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Monika Łajdych, mgr, m.lajdych@wspia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dydaktycznej i wychowawczej placówki oświatowej (część psychologiczno – pedagogiczna praktyki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nauczyciela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bezpośrednie poznanie warunków do realizacji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bogacenie umiejętności i wiadomości studenta w dziedzinie kultury fizycznej 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emocjonalnego związku z placówką oświaty i zawodem nauczyciel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przedszkola lub szkoły podstawowej, sposób finansowania placówki, podstawowe funkcje pełnione w środowisku oraz osiągnięcia dydaktyczno - 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rzepisy bhp dotyczące pracy nauczyciela wf oraz odpowiedzialności za nieszczęśliwe wypadki na zajęciach w przedszkolach lub szkołach podstaw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jak zorganizować proces lekcyjny w przedszkolu lub szkole podstawowej w klasach I-III, zna części lekcji potrafi określić ce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ożliwości stosowania ćwiczeń, środków dydaktycznych, rozwiązań organizacyjnych, form i metod na zajęciach wychowania fizycznego stosownie do celów, rozwoju psychofizycznego ćwiczących, warunków pracy w przedszkolu lub szkole podstawowej w klasach I-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podstawowe umiejętności techniczne w zakresie sportów indywidualnych i form muzyczno-ruchowych oraz umiejętności techniczne i taktyczne w zakresie sportów zespołow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środkami dydaktycznymi do zajęć ruchowych z różnych form aktywności ruchowej i dyscyplin sportu oraz wykorzystywać je w sposób konwencjonalny i niekonwencjonalny wśród dzieci z przedszkoli lub szkól podstawowych klasy I-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dostosować sposób komunikowania się do poziomu rozwoju psychicznego i społecznego jednostki i grupy w procesie edukacj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edukacyjn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 z uwzględnieniem etapu edukacji, potrzeb indywidualnych uczniów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U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opracować i przeprowadzić jednostki lekcyjne zgodnie z zasadami nauczania-uczenia oraz bezpieczeństwa i higieny pracy w przedszkolu lub szkole podstawowej klasy I-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świadomość poziomu swojej wiedzy i umiejętności, dokonuje samooceny własnych kompeten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dbałości o własną sprawność fizyczną i zdrowie dla promowania zdrowia, właściwego wykonywania zawodu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racy placówki oświaty, </w:t>
            </w:r>
          </w:p>
          <w:p>
            <w:pPr>
              <w:pStyle w:val="Normal"/>
              <w:rPr/>
            </w:pPr>
            <w:r>
              <w:rPr/>
              <w:t>- poznanie struktury organizacyjnej placówki oświaty,</w:t>
            </w:r>
          </w:p>
          <w:p>
            <w:pPr>
              <w:pStyle w:val="Normal"/>
              <w:rPr/>
            </w:pPr>
            <w:r>
              <w:rPr/>
              <w:t>- poznanie dokumentacji pracy placówki oświaty  i nauczycieli (plany dydaktyczno-wychowawcze, programy, systemy oceniania itd.),</w:t>
            </w:r>
          </w:p>
          <w:p>
            <w:pPr>
              <w:pStyle w:val="Normal"/>
              <w:rPr/>
            </w:pPr>
            <w:r>
              <w:rPr/>
              <w:t>- warunki pracy szkoły,</w:t>
            </w:r>
          </w:p>
          <w:p>
            <w:pPr>
              <w:pStyle w:val="Normal"/>
              <w:rPr/>
            </w:pPr>
            <w:r>
              <w:rPr/>
              <w:t>-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uczniów, czynności opiekuńczo-wychowawcze </w:t>
            </w:r>
          </w:p>
          <w:p>
            <w:pPr>
              <w:pStyle w:val="Normal"/>
              <w:rPr/>
            </w:pPr>
            <w:r>
              <w:rPr/>
              <w:t>- diagnoza osobnicza, grupowa i środowiskowa,</w:t>
            </w:r>
          </w:p>
          <w:p>
            <w:pPr>
              <w:pStyle w:val="Normal"/>
              <w:rPr/>
            </w:pPr>
            <w:r>
              <w:rPr/>
              <w:t>- udział w dyżurach w czasie przerw i przed lekcjami,</w:t>
            </w:r>
          </w:p>
          <w:p>
            <w:pPr>
              <w:pStyle w:val="Normal"/>
              <w:rPr/>
            </w:pPr>
            <w:r>
              <w:rPr/>
              <w:t>- dyżury w świetlica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opieka nad ucznia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dania dydaktyczno-wychowawcze w zakresie wf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hospitacje lekcji</w:t>
            </w:r>
          </w:p>
          <w:p>
            <w:pPr>
              <w:pStyle w:val="Normal"/>
              <w:rPr/>
            </w:pPr>
            <w:r>
              <w:rPr/>
              <w:t xml:space="preserve">- samodzielne prowadzenia zajęć wychowania fizyczneg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hospitacja zajęć pozalekcyjnych (zawodów, festynów, rozgrywek, itp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placówki oświatowej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placówki oświat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placówki oświat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placówce oświaty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- opiekunem praktyk opracowuje indywidualny plan pracy, który powinien być ściśle skorelowany z planem placówki oświatowej (nauczyciela wychowania fizycznego). Planowana liczba godzin pracy w ciągu całej praktyki wynosi </w:t>
            </w:r>
            <w:r>
              <w:rPr>
                <w:b/>
                <w:bCs/>
              </w:rPr>
              <w:t>90 godzin w tym:</w:t>
            </w:r>
          </w:p>
          <w:p>
            <w:pPr>
              <w:pStyle w:val="Normal"/>
              <w:rPr/>
            </w:pPr>
            <w:r>
              <w:rPr/>
              <w:t xml:space="preserve">poznanie pracy placówki oświaty </w:t>
            </w:r>
          </w:p>
          <w:p>
            <w:pPr>
              <w:pStyle w:val="Normal"/>
              <w:rPr/>
            </w:pPr>
            <w:r>
              <w:rPr/>
              <w:t>poznanie uczniów, czynności opiekuńczo-wychowawcze</w:t>
            </w:r>
          </w:p>
          <w:p>
            <w:pPr>
              <w:pStyle w:val="Normal"/>
              <w:rPr/>
            </w:pPr>
            <w:r>
              <w:rPr/>
              <w:t xml:space="preserve">zadania dydaktyczno-wychowawcze w zakresie w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1, Olsztyn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2, Olsztyn 200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róblewski Piotr, Program wf w zakresie podstawówki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udkiewicz Krystyna, WF w edukacji dla klas młodszych, Warszawa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chowanie fizyczne w nowym systemie edukacji, Poznań 2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0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1:13:00Z</dcterms:modified>
  <cp:revision>3</cp:revision>
  <dc:subject/>
  <dc:title>Nazwa przedmiotu: Teoretyczne podstawy wychowania</dc:title>
</cp:coreProperties>
</file>