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Pedagogika opiekuńczo-wychow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4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Ewelina Milart, ewelina.milart@wp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poznanie studentów z elementarną wiedzą z zakresu pedagogiki opiekuńczo-wychowawc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podstawowych pojęć w pedagogi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panowanie wiedzy z zakresu potrzeb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Nabycie wiedzy o rodzinie jako podstawowym środowisku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 wiedzy z zakresu  instytucjonalnych środowisk wychowaw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wanie umiejętności pracy z dzieckiem i dzieckiem zagrożonym niedostosowaniem społe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Zna podstawowe procesy rozwoju ucznia w okresie dzieciństwa, adolescencji i wczesnej dorosłoś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przedmiotu pedagogiki opiekuńczej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wybrane definicje pedagogiki opiekuńcz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Opisuje funkcje pedagogiki opiekuńczej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isuje podstawowe potrzeby dzieck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zentuje wiedzę na temat rodziny jako środowiska wychowawczego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zentuje wiedzę w zakresie rodziny jako instytucji społecznej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instytucjonalne środowiska opiekuńczo-wychowawcz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 podstawową wiedzę  o osobach zagrożonych niedostosowaniem społecz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trafi operować zdobytą wiedzą z zakresu pedagogiki opiekuńczo-wychowawcz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draża zdobytą wiedzę teoretyczną w prakty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Stosuje elementy wiedzy o osobach zagrożonych niedostosowaniem społecznym w praktyczne działani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widuje trudności wychowawcz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ponuje rozwiązania w przypadku wystąpienia trudności wychowawcz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komunikować się z uczniem i grupą uczni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pracować w zespole pełniąc różne role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zorientowany w trudnościach wychowawczych podopiecz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wrażliwy na potrzeby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otwarty na różnorodność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kreślenie pedagogiki opiekuńczej- definicje, funkcje oraz podstawowe pojęcia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3.U2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3.U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ziecko i jego potrzeby opiekuńczo-wychowawcze oraz trudności napotykane w procesie wychowania - dziecko zagrożone niedostosowaniem społecznym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4.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W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2.K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2.K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odzina – środowisko wychowawcze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dzina jako instytucja społeczna 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stytucjonalne środowiska opiekuńczo-wychowawcze .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z prezentacją multimedialną, Metoda ćwiczeniowa, Praca w grupach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ański L. Wybrane zagadnienia z pedagogiki opiekuńczej, Jelenia Góra 2013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 xml:space="preserve">Wroczyński R., Pedagogika społeczna, PWN Warszawa 1974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Dąbrowski Z. Pedagogika opiekuńcza w zarysie t.1, Olsztyn 2000 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Kunowski Stefan: Podstawy współczesnej pedagogiki. Łódź 1981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ąbrowski Z. Pedagogika opiekuńcza w zarysiet.2, Olsztyn 2003 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droń M. Prokosz M. Teoretyczne i praktyczne aspekty współczesnej pedagogiki opiekuńczej, Toruń 200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ewska G. Pedagogika opiekuńcza Elementy metodyki, Zielona-Góra 200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ewska G, Pedagogika opiekuńcza i jej metodyka, Zielona Góra 2004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ndził E., Pawłowska R. Pedagogika opiekuńcza. Przyszłość-teraźniejszość-przyszłość, Gdańsk 2008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Kelm A. Węzłowe problemy pedagogiki opiekuńczej, Warszawa 2000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erski B, Śliwerski B. Pedagogika, Warszawa 2000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 xml:space="preserve">Wilk J. Pedagogika rodziny, Lublin 201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ik-Kawala, Rodzinne i instytucjonalne środowiska opiekuńczo-wychowawcze, Lublin 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24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33:00Z</dcterms:modified>
  <cp:revision>5</cp:revision>
  <dc:subject/>
  <dc:title>Nazwa przedmiotu: Teoretyczne podstawy wychowania</dc:title>
</cp:coreProperties>
</file>