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Heading2"/>
        <w:jc w:val="center"/>
        <w:rPr/>
      </w:pPr>
      <w:r>
        <w:rPr/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>Praktyka w klubie sportowym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6-5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Monika Łajdych, mgr, m.lajdych@wspia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klubu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w klubie sportow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się z bazą materialną, strukturą organizacyjną i zapleczem kadrow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 klubem sportowym i przyszłym zawod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klubu sportowego, sposób finansowania placówki, podstawowe funkcje pełnione w środowisku oraz osiągnięcia dydaktyczno -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w klubie sportowym oraz odpowiedzialności za nieszczęśliwe wypadki podczas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model pracy w klubie sportowy,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środków dydaktycznych, rozwiązań organizacyjnych, form i metod podczas pracy w klubie sportowym, rozwoju psychofizycznego ćwiczących, warunków pracy w klubie sportow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-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posługiwać się środkami dydaktycznymi do zajęć ruchowych z różnych form aktywności ruchowej i dyscyplin sportu oraz wykorzystywać je w sposób konwencjonalny i niekonwencjonalny wśród podopieczn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stosować sposób komunikowania się do poziomu rozwoju psychicznego i społecznego jednost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prac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, potrzeb indywidualnych podopiecznych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pracy klubu sportowego,</w:t>
            </w:r>
          </w:p>
          <w:p>
            <w:pPr>
              <w:pStyle w:val="Normal"/>
              <w:rPr/>
            </w:pPr>
            <w:r>
              <w:rPr/>
              <w:t>- poznanie struktury organizacyjnej klubu sportowego,</w:t>
            </w:r>
          </w:p>
          <w:p>
            <w:pPr>
              <w:pStyle w:val="Normal"/>
              <w:rPr/>
            </w:pPr>
            <w:r>
              <w:rPr/>
              <w:t>- poznanie dokumentacji klubu sportowego i nauczycieli,</w:t>
            </w:r>
          </w:p>
          <w:p>
            <w:pPr>
              <w:pStyle w:val="Normal"/>
              <w:rPr/>
            </w:pPr>
            <w:r>
              <w:rPr/>
              <w:t>- warunki pracy w klubie sportowym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odopiecznych, czynności opiekuńczo-wychowawcze 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dyżury w klubie sportowym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podopieczny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-wychowawcze w zakresie pracy w klubie sportowym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obserwacja funkcjonowania osób i instytucji wspomagających proces treningowy,</w:t>
            </w:r>
          </w:p>
          <w:p>
            <w:pPr>
              <w:pStyle w:val="Normal"/>
              <w:rPr/>
            </w:pPr>
            <w:r>
              <w:rPr/>
              <w:t>- samodzielne prowadzenia zajęć treningow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hospitacja zajęć treningowych (zawodów, festynów, rozgrywek, itp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klubu sportowego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klubu sportowego, szczególnie z warunkami prowadzenia jednostek treningowych i planów pracy trener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klubu sportowego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treningowe i inną dokumentację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klubie sportowym porządku i trybu pracy oraz do przepisów obowiązujących pracownikó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klubu sportowego (nauczyciela wychowania fizycznego). Planowana liczba godzin pracy w ciągu całej praktyki wynosi </w:t>
            </w:r>
            <w:r>
              <w:rPr>
                <w:b/>
                <w:bCs/>
              </w:rPr>
              <w:t>80 godzin w tym:</w:t>
            </w:r>
          </w:p>
          <w:p>
            <w:pPr>
              <w:pStyle w:val="Normal"/>
              <w:rPr/>
            </w:pPr>
            <w:r>
              <w:rPr/>
              <w:t>poznanie pracy klubu sportowego</w:t>
            </w:r>
          </w:p>
          <w:p>
            <w:pPr>
              <w:pStyle w:val="Normal"/>
              <w:rPr/>
            </w:pPr>
            <w:r>
              <w:rPr/>
              <w:t>poznanie podopiecznych, czynności opiekuńczo-wychowawcze</w:t>
            </w:r>
          </w:p>
          <w:p>
            <w:pPr>
              <w:pStyle w:val="Normal"/>
              <w:rPr/>
            </w:pPr>
            <w:r>
              <w:rPr/>
              <w:t xml:space="preserve">zadania dydaktyczno-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2, Olsztyn 200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rzeźniak Mateusz, Budowanie świadomości marki w klubie sportowym, 201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4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1:16:00Z</dcterms:modified>
  <cp:revision>3</cp:revision>
  <dc:subject/>
  <dc:title>Nazwa przedmiotu: Teoretyczne podstawy wychowania</dc:title>
</cp:coreProperties>
</file>