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09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116"/>
      </w:tblGrid>
      <w:tr>
        <w:trPr>
          <w:trHeight w:val="856" w:hRule="atLeast"/>
        </w:trPr>
        <w:tc>
          <w:tcPr>
            <w:tcW w:w="10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Teoria i metodyka piłki nożnej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. Kod przedmiotu: 1WF-III/5-45</w:t>
            </w:r>
          </w:p>
        </w:tc>
        <w:tc>
          <w:tcPr>
            <w:tcW w:w="4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30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  <w:r>
              <w:rPr>
                <w:sz w:val="28"/>
                <w:szCs w:val="28"/>
              </w:rPr>
              <w:t>Igor Jurga, Magister ,igor121@op.pl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09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59"/>
      </w:tblGrid>
      <w:tr>
        <w:trPr/>
        <w:tc>
          <w:tcPr>
            <w:tcW w:w="10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Nabycie wiedzy i umiejętności wykonywania czynności ruchowych typowych dla gry w piłkę nożną i umiejętności współdziałania w zespol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Nabycie umiejętności metodycznych nauczania podstawowych czynności ruchowych w piłce nożnej i organizacji jednostek lekcyjnych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Nabycie umiejętności opisywania i  wyjaśniania specjalistycznych działań technicznych typowych dla gry w piłkę nożną i przestrzegania zasad bezpieczeństw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4</w:t>
            </w:r>
          </w:p>
        </w:tc>
        <w:tc>
          <w:tcPr>
            <w:tcW w:w="9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Przygotowanie studenta do funkcji animatora zajęć sportowych i rekreacyjnych z zakresu mini gier sportowych.</w:t>
            </w:r>
          </w:p>
        </w:tc>
      </w:tr>
      <w:tr>
        <w:trPr>
          <w:trHeight w:val="60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5</w:t>
            </w:r>
          </w:p>
        </w:tc>
        <w:tc>
          <w:tcPr>
            <w:tcW w:w="9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Zaznajomienie studenta z przepisami  piłki noż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9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9"/>
      </w:tblGrid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 Umiejętność podstawowe w działaniach indywidualnych i zespołowych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1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424"/>
        <w:gridCol w:w="4260"/>
        <w:gridCol w:w="1410"/>
        <w:gridCol w:w="1391"/>
      </w:tblGrid>
      <w:tr>
        <w:trPr>
          <w:trHeight w:val="732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W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5_W0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Student zna i rozumie kompetencje merytoryczne, dydaktyczne i wychowawcze nauczyciela wf, w tym potrzebę zawodowego rozwoju, także z wykorzystaniem technologii informacyjno komunikacyjnej,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z dostosowywania sposobu komunikowania się do poziomu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rozwoju uczniów i stymulowania aktywności poznawczej uczniów, w tym kreowania sytuacji dydaktycznych; znaczenie autorytetu nauczyciela oraz zasady interakcji ucznia i nauczyciela w toku lekcji; moderowanie interakcji między uczniami; rolę nauczyciela jako popularyzatora wiedzy oraz znaczenie współpracy nauczyciela w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procesie dydaktycznym z rodzicami lub opiekunami uczniów, pracownikami szkoły i środowiskiem pozaszkolnym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yskusj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  <w:br/>
              <w:t>C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W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5_W0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Student zna i rozumie rolę diagnozy, kontroli i oceniania w pracy dydaktycznej; ocenianie i jego rodzaje: ocenianie bieżące, semestralne i roczne, ocenianie wewnętrzne i zewnętrzne; funkcje oceny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Odpowiedź ustn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  <w:br/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W6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5_W03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Student zna i rozumie m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etodykę realizacji poszczególnych treści uczenia się w obrębie przedmiotu wf – rozwiązania merytoryczne i metodyczne, dobre praktyki, dostosowanie oddziaływań do potrzeb i możliwości uczniów lub grup uczniowskich o różnym potencjale i stylu uczenia się, typowe dla wf błędy uczniowskie, ich rolę i sposoby wykorzystania w procesie dydaktycznym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5</w:t>
            </w:r>
          </w:p>
        </w:tc>
      </w:tr>
      <w:tr>
        <w:trPr>
          <w:trHeight w:val="42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00FF00" w:val="clear"/>
              </w:rPr>
            </w:pPr>
            <w:r>
              <w:rPr>
                <w:b/>
                <w:shd w:fill="00FF00" w:val="clear"/>
              </w:rPr>
            </w:r>
          </w:p>
        </w:tc>
      </w:tr>
      <w:tr>
        <w:trPr>
          <w:trHeight w:val="133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ymbol kierunkowego efektu uczenia się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highlight w:val="green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highlight w:val="green"/>
                <w:lang w:eastAsia="en-US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highlight w:val="green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highlight w:val="green"/>
                <w:lang w:eastAsia="en-US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highlight w:val="green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highlight w:val="green"/>
                <w:lang w:eastAsia="en-US"/>
              </w:rPr>
            </w:r>
          </w:p>
          <w:p>
            <w:pPr>
              <w:pStyle w:val="Normal"/>
              <w:widowControl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45_U0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tbl>
            <w:tblPr>
              <w:tblW w:w="144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5"/>
            </w:tblGrid>
            <w:tr>
              <w:trPr>
                <w:trHeight w:val="1410" w:hRule="atLeast"/>
              </w:trPr>
              <w:tc>
                <w:tcPr>
                  <w:tcW w:w="1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eastAsia="Calibri"/>
                      <w:b/>
                      <w:bCs/>
                      <w:lang w:eastAsia="en-US"/>
                    </w:rPr>
                    <w:t xml:space="preserve">Student potrafi identyfikować typowe 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eastAsia="Calibri"/>
                      <w:b/>
                      <w:bCs/>
                      <w:lang w:eastAsia="en-US"/>
                    </w:rPr>
                    <w:t>zadania szkolne z celami uczenia się, w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eastAsia="Calibri"/>
                      <w:b/>
                      <w:bCs/>
                      <w:lang w:eastAsia="en-US"/>
                    </w:rPr>
                    <w:t xml:space="preserve">szczególności z wymaganiami ogólnymi </w:t>
                  </w:r>
                </w:p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lang w:eastAsia="en-US"/>
                    </w:rPr>
                    <w:t xml:space="preserve">podstawy programowej, oraz z </w:t>
                  </w:r>
                </w:p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lang w:eastAsia="en-US"/>
                    </w:rPr>
                    <w:t>kompetencjami kluczowymi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Poka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jęciac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/>
            </w:pPr>
            <w:r>
              <w:rPr/>
              <w:t>C3</w:t>
              <w:b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U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5_U0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udent potrafi przeanalizować rozkład materiału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dpowiedź </w:t>
            </w:r>
          </w:p>
          <w:p>
            <w:pPr>
              <w:pStyle w:val="Normal"/>
              <w:jc w:val="center"/>
              <w:rPr/>
            </w:pPr>
            <w:r>
              <w:rPr/>
              <w:t>ustn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4</w:t>
              <w:b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U8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5_U03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udent potrafi merytorycznie, profesjonalnie i rzetelnie oceniać pracę uczniów.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Dyskusja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  <w:br/>
              <w:t>C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U9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5_U04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udent potrafi skonstruować sprawdzian służący ocenie danych umiejętności uczniów.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okaz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na </w:t>
              <w:br/>
              <w:t>zajęciach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U11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5_U05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udent potrafi przeprowadzić wstępną diagnozę umiejętności ucznia.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ka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jęciach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</w:tc>
      </w:tr>
      <w:tr>
        <w:trPr>
          <w:trHeight w:val="42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shd w:fill="00FF00" w:val="clear"/>
              </w:rPr>
            </w:pPr>
            <w:r>
              <w:rPr>
                <w:b/>
                <w:i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widowControl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K3</w:t>
            </w:r>
          </w:p>
          <w:p>
            <w:pPr>
              <w:pStyle w:val="Normal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5_K0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udent jest gotów do zachęcania uczniów do podejmowania prób badawczych oraz systematycznej aktywności fizycznej.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K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5_K0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Student jest gotów do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kształtowania umiejętności współpracy uczniów, w tym grupowego rozwiązywania problemów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ka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c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K8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5_K03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Student jest gotów do kształtowania nawyku systematycznego uczenia się i korzystania z różnych źródeł wiedzy, w tym z Internetu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Dyskusja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9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338"/>
      </w:tblGrid>
      <w:tr>
        <w:trPr/>
        <w:tc>
          <w:tcPr>
            <w:tcW w:w="10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etodyczne wskazówki dotyczące kształtowania podstawowych umiejętności technicznych i zasad bezpieczeństwa w piłce nożnej. Historia dyscypliny.( 1H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10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Zabawy i gry w rozwijaniu techniki i taktyki w piłkę nożną.(1H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Metody nauczania elementów techniki specjalnej piłki nożnej do gry w ataku. Przepisy gry. (1H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10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Metody nauczania elementów techniki specjalnej piłki nożnej do gry w obronie. (1H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10</w:t>
            </w:r>
          </w:p>
        </w:tc>
      </w:tr>
      <w:tr>
        <w:trPr>
          <w:trHeight w:val="38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ztałtowanie zdolności ruchowych. (1H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K5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K8</w:t>
            </w:r>
          </w:p>
        </w:tc>
      </w:tr>
      <w:tr>
        <w:trPr>
          <w:trHeight w:val="76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Systematyka ćwiczeń i metodyka nauczania podstawowych elementów techniki specjalnej w ataku. (3H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3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8</w:t>
            </w:r>
          </w:p>
        </w:tc>
      </w:tr>
      <w:tr>
        <w:trPr>
          <w:trHeight w:val="62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stematyka ćwiczeń i metodyka nauczania podstawowych elementów techniki specjalnej w obronie. (3H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3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8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poznanie z podstawowymi zasadami i przepisami gry w piłkę nożna. (2H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4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ady gry w mini piłkę nożna. (2H)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5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a współpracy w grupie. (2H)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6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a techniki specjalnej: uderzenie piłki. (2H)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7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Nauka techniki specjalnej: przyjęcie i kontrola piłki (2H)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8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Przygotowanie do prowadzenia zajęć pozalekcyjnych i rekreacyjnych. (2H)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2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5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5"/>
      </w:tblGrid>
      <w:tr>
        <w:trPr>
          <w:trHeight w:val="113" w:hRule="atLeast"/>
        </w:trPr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ody oceniania:</w:t>
              <w:br/>
              <w:t>-Frekwencja według regulaminu studiów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Aktywność na zajęciach.</w:t>
              <w:br/>
              <w:t>-Zaprezentowanie dokładności wykonania elementów technicznych.</w:t>
              <w:br/>
              <w:t>-Test sprawdzający nabyta wiedzę</w:t>
            </w:r>
          </w:p>
        </w:tc>
      </w:tr>
      <w:tr>
        <w:trPr>
          <w:trHeight w:val="661" w:hRule="atLeast"/>
        </w:trPr>
        <w:tc>
          <w:tcPr>
            <w:tcW w:w="10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a ocenę 2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Student nie zna zasad procesu uczenia się i nauczania ruchów w piłce nożnej;</w:t>
              <w:br/>
              <w:t xml:space="preserve">nie potrafi ocenić przydatności typowych metod, procedur i dobrych praktyk do realizacji zadań dydaktycznych; nie potrafi zaprezentować podstawowe umiejętności technicznych oraz metodycznych związanych z nauczaniem piłki nożnej; nie posiadł umiejętności krytycznej oceny posiadanej wiedzy i kompetencji. </w:t>
            </w:r>
          </w:p>
        </w:tc>
      </w:tr>
      <w:tr>
        <w:trPr>
          <w:trHeight w:val="661" w:hRule="atLeast"/>
        </w:trPr>
        <w:tc>
          <w:tcPr>
            <w:tcW w:w="10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36"/>
                <w:szCs w:val="36"/>
              </w:rPr>
              <w:t>Na ocenę 3:</w:t>
              <w:br/>
            </w:r>
            <w:r>
              <w:rPr>
                <w:b/>
                <w:sz w:val="22"/>
                <w:szCs w:val="22"/>
              </w:rPr>
              <w:t>Systematyka ćwiczeń i metodyka nauczania podstawowych elementów technicznych w ataku.</w:t>
            </w:r>
            <w:r>
              <w:rPr>
                <w:b/>
              </w:rPr>
              <w:t>; potrafi ocenić przydatność typowych metod do realizacji zadań dydaktycznych; potrafi zaprezentować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podstawowe umiejętności techniczne piłki nożnej; ma małe umiejętności krytyczniej oceny posiadanej wiedzy i kompetencji.</w:t>
            </w:r>
          </w:p>
        </w:tc>
      </w:tr>
      <w:tr>
        <w:trPr>
          <w:trHeight w:val="661" w:hRule="atLeast"/>
        </w:trPr>
        <w:tc>
          <w:tcPr>
            <w:tcW w:w="10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a ocenę 4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Student zna zasady procesu ucznia się i nauczania ruchów w piłce nożnej, wykorzystywania różnych form aktywności w nauczaniu ruchów; potrafi ocenić przydatność typowych metod, procedur i dobrych praktyk do realizacji zadań dydaktycznych; potrafi zaprezentować umiejętności techniczne oraz metodyczne związane z nauczaniem oraz doskonaleniem piłki nożnej; ma umiejętności krytyczniej oceny posiadanej wiedzy i kompetencji.</w:t>
            </w:r>
          </w:p>
        </w:tc>
      </w:tr>
      <w:tr>
        <w:trPr>
          <w:trHeight w:val="661" w:hRule="atLeast"/>
        </w:trPr>
        <w:tc>
          <w:tcPr>
            <w:tcW w:w="10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a ocenę 5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Student zna zasady procesu ucznia się i nauczania ruchów w piłce nożnej, wykorzystywania różnych form aktywności w nauczaniu ruchów oraz planowaniu i kontrolowaniu procesu opanowania umiejętności ruchowych; potrafi ocenić przydatność typowych metod procedur i dobrych praktyk do realizacji zadań dydaktycznych oraz pracować w zespole pełniąc różne role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potrafi zaprezentować umiejętności techniczne oraz metodyczne związane z nauczaniem oraz doskonaleniem piłki nożnej; ma umiejętności krytyczniej posiadanej wiedzy i 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9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9"/>
      </w:tblGrid>
      <w:tr>
        <w:trPr>
          <w:trHeight w:val="112" w:hRule="atLeast"/>
        </w:trPr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1-Prezentacja multimedialna</w:t>
              <w:br/>
              <w:t>M2-Gry symulacyjne</w:t>
              <w:br/>
              <w:t>M3-Pokaz, objaśnienie, instruowanie.</w:t>
              <w:br/>
              <w:t>M4-Metoda projektu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9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68"/>
      </w:tblGrid>
      <w:tr>
        <w:trPr/>
        <w:tc>
          <w:tcPr>
            <w:tcW w:w="10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>
          <w:trHeight w:val="349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Gołaszewski J., Piłka nożna-przewodnik metodyczno szkoleniowy, AWF Poznań 1998.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laga J. Atlas ćwiczeń piłkarskich- technika, Ypsylon, Warszawa 1999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łka nożna jutra, PZPN, 2012.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PZPN, Przepisy gry w piłkę nożna, Integraf, Warszawa 200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laga J. Piłka nożna- program szkolenia dzieci i  młodzieży, Estrella, Warszawa 19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6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1142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900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5:06:00Z</dcterms:created>
  <dc:creator>`</dc:creator>
  <dc:description/>
  <cp:keywords/>
  <dc:language>en-US</dc:language>
  <cp:lastModifiedBy>Artur Salamon</cp:lastModifiedBy>
  <cp:lastPrinted>1995-11-21T17:41:00Z</cp:lastPrinted>
  <dcterms:modified xsi:type="dcterms:W3CDTF">2022-02-24T11:06:00Z</dcterms:modified>
  <cp:revision>3</cp:revision>
  <dc:subject/>
  <dc:title>Nazwa przedmiotu: Teoretyczne podstawy wychowania</dc:title>
</cp:coreProperties>
</file>