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SPiA im. Mieszka I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 xml:space="preserve">WYDZIAŁ ZDROWIA PUBLICZNEGO – </w:t>
        <w:br/>
        <w:t xml:space="preserve">KIERUNEK </w:t>
      </w:r>
      <w:r>
        <w:rPr>
          <w:b/>
          <w:i/>
        </w:rPr>
        <w:t>WYCHOWANIE FIZYCZN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TUDIA I STOPN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YLABUS PRZEDMIOTOWY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azwa przedmiotu: Język obcy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 1WF – (II – III)/(3-6)-1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 5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F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uczycielsk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-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-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Koordynator przedmiotu i osoby prowadzące</w:t>
            </w:r>
            <w:r>
              <w:rPr/>
              <w:t xml:space="preserve"> (imię nazwisko, tytuł/stopień naukowy; mail kontaktowy): mgr Marcin Nadachewicz, </w:t>
            </w:r>
            <w:hyperlink r:id="rId2">
              <w:r>
                <w:rPr>
                  <w:rStyle w:val="InternetLink"/>
                </w:rPr>
                <w:t>nadachewicz21@wp.pl</w:t>
              </w:r>
            </w:hyperlink>
            <w:r>
              <w:rPr/>
              <w:t xml:space="preserve">; 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gzamin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gie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nformacje szczegółow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Cele przedmiotu /cele uczenia się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Udoskonalenie umiejętności mówienia- komunikacji w zakresie języka praktycznego.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Udoskonalenie umiejętności słuchania ze zrozumieniem.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Udoskonalenie umiejętności czytania ze zrozumieniem.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Opanowanie umiejętności pisania w zakresie tworzenia dłuższych tekstów użytkowych ( CV, list motywacyjny, korespondencja biurowa, itp.)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Opanowanie określonych w ramach kursu zagadnień́ gramatycznych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Znajomość języka na poziomie B1 wg Europejskiego Systemu Opisu Uczenia się Językowego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624"/>
        <w:gridCol w:w="1621"/>
        <w:gridCol w:w="1469"/>
      </w:tblGrid>
      <w:tr>
        <w:trPr>
          <w:trHeight w:val="73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uczenia si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uczenia się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B.1.W5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1_W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gadnienia autorefleksji i samorozwoju: zasoby własne w pracy nauczyciela – identyfikacja i rozwój, indywidualne strategie radzenia sobie z trudnościami, stres i nauczycielskie wypalenie zawodow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st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.W7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 xml:space="preserve">     </w:t>
            </w:r>
            <w:r>
              <w:rPr>
                <w:bCs/>
              </w:rPr>
              <w:t>P1_W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naczenie języka jako narzędzia pracy nauczyciela: metody porozumiewania się w celach dydaktycznych – sztukę wykładania i zadawania pytań, sposoby zwiększania aktywności komunikacyjnej uczniów, poprawność językową, etykę języka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wersatorium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2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K1A_W01S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 xml:space="preserve">     </w:t>
            </w:r>
            <w:r>
              <w:rPr>
                <w:bCs/>
              </w:rPr>
              <w:t>P1_W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na podstawowe terminy stosowane w rekreacji ruchowej i w sporcie w języku angielskim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wersatorium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3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K1A_U01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1_U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siada umiejętności  posługiwania się językiem angielskim </w:t>
              <w:br/>
              <w:t>w stopniu komunikatywnym, ze szczególnym uwzględnieniem słownictwa w zakresie nauk o kulturze fizycznej i dyscyplin naukowych, właściwych dla kierunku wychowanie fizyczne, zgodne z wymaganiami określonymi dla poziomu B2 Europejskiego Systemu Opisu Uczenia się Językoweg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nwersatorium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K1A_U02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 xml:space="preserve">     </w:t>
            </w:r>
            <w:r>
              <w:rPr>
                <w:bCs/>
              </w:rPr>
              <w:t>P1_U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trafi samodzielnie i w sposób spójny korzystać z baz również anglojęzycznych oraz wykorzystywać techniki informacyjne w celu pozyskiwania </w:t>
              <w:br/>
              <w:t>i przechowywania danych oraz dokonywać poprawnej interpretacji uzyskanych danych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nwersatorium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K1A_U07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 xml:space="preserve">     </w:t>
            </w:r>
            <w:r>
              <w:rPr>
                <w:bCs/>
              </w:rPr>
              <w:t>P1_U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rafi posługiwać się podstawowymi urządzeniami, sprzętem i aparaturą wykorzystaującą anglojęzyczne interface, stosowanymi w zawodzie nauczyciela wychowania fizyczneg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nwersatorium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K1A_U10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 xml:space="preserve">     </w:t>
            </w:r>
            <w:r>
              <w:rPr>
                <w:bCs/>
              </w:rPr>
              <w:t>P1_U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/>
              <w:t>potrafi wyjaśnić istotę sportu, określić specyfikę sportu dzieci i młodzieży, identyfikacji talentów sportowych, doboru środków i metod treningowych na potrzeby sportu dzieci i młodzieży, stosowania testów sprawności specjalnej i odnieść ww. umiejętności do wybranej dyscypliny sportu</w:t>
              <w:tab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ĆWICZENI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4/5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W zakresie kompetencji społecznych (3 – 6 efektów)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założonego efektu uczenia się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K01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1_K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siada świadomość i umiejętność stałego uczenia się się w zakresie języka angielskiego umożliwiającą </w:t>
              <w:br/>
              <w:t>rozwój zawodowy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nwersatorium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5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K02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1_K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onuje samooceny własnych kompetencji w zakresie języka angielskiego oraz posiada świadomość własnych ograniczeń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nwersatorium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0"/>
        <w:gridCol w:w="5638"/>
        <w:gridCol w:w="2371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uczenia się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1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alking about past events. Pesent  Simple Wydarzenia w życiu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01SD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/>
              <w:t>K1A_U10</w:t>
            </w:r>
          </w:p>
        </w:tc>
      </w:tr>
      <w:tr>
        <w:trPr>
          <w:trHeight w:val="23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2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ree time activities. Likes and dislikes +Ing form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U0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/>
              <w:t>K1A_K02</w:t>
            </w:r>
          </w:p>
        </w:tc>
      </w:tr>
      <w:tr>
        <w:trPr>
          <w:trHeight w:val="23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3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ytania i przeczenia czas teraźniejszy prosty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/>
              <w:t>K1A_W01SD</w:t>
            </w:r>
          </w:p>
        </w:tc>
      </w:tr>
      <w:tr>
        <w:trPr>
          <w:trHeight w:val="23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4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ossesions. What belongs to us. Possesive adjectives and pronuns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U02</w:t>
            </w:r>
          </w:p>
          <w:p>
            <w:pPr>
              <w:pStyle w:val="Normal"/>
              <w:jc w:val="center"/>
              <w:rPr/>
            </w:pPr>
            <w:r>
              <w:rPr/>
              <w:t>K1A_K02</w:t>
            </w:r>
          </w:p>
        </w:tc>
      </w:tr>
      <w:tr>
        <w:trPr>
          <w:trHeight w:val="23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5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Sporty indywidualne słownictwo zawodowe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01SD</w:t>
            </w:r>
          </w:p>
          <w:p>
            <w:pPr>
              <w:pStyle w:val="Normal"/>
              <w:jc w:val="center"/>
              <w:rPr/>
            </w:pPr>
            <w:r>
              <w:rPr/>
              <w:t>K1A_K02</w:t>
            </w:r>
          </w:p>
        </w:tc>
      </w:tr>
      <w:tr>
        <w:trPr>
          <w:trHeight w:val="23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6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Sporty grupowe słownictwo zawodowe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U02</w:t>
            </w:r>
          </w:p>
          <w:p>
            <w:pPr>
              <w:pStyle w:val="Normal"/>
              <w:jc w:val="center"/>
              <w:rPr/>
            </w:pPr>
            <w:r>
              <w:rPr/>
              <w:t>K1A_K02</w:t>
            </w:r>
          </w:p>
        </w:tc>
      </w:tr>
      <w:tr>
        <w:trPr>
          <w:trHeight w:val="23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7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scribing character. Comparison. Comparative adjectives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B.1.W5. </w:t>
            </w:r>
          </w:p>
          <w:p>
            <w:pPr>
              <w:pStyle w:val="Normal"/>
              <w:jc w:val="center"/>
              <w:rPr/>
            </w:pPr>
            <w:r>
              <w:rPr/>
              <w:t>K1A_U10</w:t>
            </w:r>
          </w:p>
        </w:tc>
      </w:tr>
      <w:tr>
        <w:trPr>
          <w:trHeight w:val="23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8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zasownik can- możliwości 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U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K1A_U10</w:t>
            </w:r>
          </w:p>
        </w:tc>
      </w:tr>
      <w:tr>
        <w:trPr>
          <w:trHeight w:val="23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9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sownik must i musnt’t  obowiązek I zakaz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C.W7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K1A_U10</w:t>
            </w:r>
          </w:p>
        </w:tc>
      </w:tr>
      <w:tr>
        <w:trPr>
          <w:trHeight w:val="23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10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as teraźniejszy ciągły w kontekście teraźniejszości i przyszłości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K1A_U01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K1A_U10</w:t>
            </w:r>
          </w:p>
        </w:tc>
      </w:tr>
      <w:tr>
        <w:trPr>
          <w:trHeight w:val="23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11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asowniki modalne, zdania twierdzące, pytania i przeczenia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01SD</w:t>
            </w:r>
          </w:p>
          <w:p>
            <w:pPr>
              <w:pStyle w:val="Normal"/>
              <w:jc w:val="center"/>
              <w:rPr/>
            </w:pPr>
            <w:r>
              <w:rPr/>
              <w:t>K1A_K02</w:t>
            </w:r>
          </w:p>
        </w:tc>
      </w:tr>
      <w:tr>
        <w:trPr>
          <w:trHeight w:val="23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12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Past experiences. Adventure sports. 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B.1.W5.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K1A_U07</w:t>
            </w:r>
          </w:p>
        </w:tc>
      </w:tr>
      <w:tr>
        <w:trPr>
          <w:trHeight w:val="23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T13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ędzanie czasu wolnego. Słownictwo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U0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/>
              <w:t>K1A_K01</w:t>
            </w:r>
          </w:p>
        </w:tc>
      </w:tr>
      <w:tr>
        <w:trPr>
          <w:trHeight w:val="23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14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uzje w sporcie słownictwo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01SD</w:t>
            </w:r>
          </w:p>
        </w:tc>
      </w:tr>
      <w:tr>
        <w:trPr>
          <w:trHeight w:val="23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15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as przeszły prosty. Wydarzenia z przeszłości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C.W7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K1A_U07</w:t>
            </w:r>
          </w:p>
        </w:tc>
      </w:tr>
      <w:tr>
        <w:trPr>
          <w:trHeight w:val="23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16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as przeszły prosty czasowniki nieregularne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U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K1A_K01</w:t>
            </w:r>
          </w:p>
        </w:tc>
      </w:tr>
      <w:tr>
        <w:trPr>
          <w:trHeight w:val="23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17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wrot used to, mówimy o wydarzeniach z przeszłości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U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K1A_K01</w:t>
            </w:r>
          </w:p>
        </w:tc>
      </w:tr>
      <w:tr>
        <w:trPr>
          <w:trHeight w:val="23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18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alking about consequences.  Zero conditional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B.1.W5.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K1A_U07</w:t>
            </w:r>
          </w:p>
        </w:tc>
      </w:tr>
      <w:tr>
        <w:trPr>
          <w:trHeight w:val="23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19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widywanie przyszłości –I okres warunkowy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/>
              <w:t>K1A_W01SD</w:t>
            </w:r>
          </w:p>
        </w:tc>
      </w:tr>
      <w:tr>
        <w:trPr>
          <w:trHeight w:val="23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20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Talking about past customs. 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C.W7.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K1A_U07</w:t>
            </w:r>
          </w:p>
        </w:tc>
      </w:tr>
      <w:tr>
        <w:trPr>
          <w:trHeight w:val="23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21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ing about past customs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.W7. K1A_U07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22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łowiek i jego perspektywy, czasy przyszłe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U01</w:t>
            </w:r>
          </w:p>
        </w:tc>
      </w:tr>
      <w:tr>
        <w:trPr>
          <w:trHeight w:val="23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23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uefista w szkole i klubie, CV , list motywacyjny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.1.W5. K1A_U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24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łuchanie w celu pozyskania niezbędnych informacji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K1A_W01SD</w:t>
            </w:r>
          </w:p>
        </w:tc>
      </w:tr>
      <w:tr>
        <w:trPr>
          <w:trHeight w:val="23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25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ęśnie i stawy słownictwo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C.W7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26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od. What you eat and drink. Some, any, much , many, a lot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.W7. K1A_U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27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zeczowniki policzalne I niepoliczalne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K1A_U01 K1A_U07</w:t>
            </w:r>
          </w:p>
        </w:tc>
      </w:tr>
      <w:tr>
        <w:trPr>
          <w:trHeight w:val="23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28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k szukać literatury fachowej w Internecie- pozyskiwanie potrzebnych informacji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K1A_W01SD</w:t>
            </w:r>
          </w:p>
        </w:tc>
      </w:tr>
      <w:tr>
        <w:trPr>
          <w:trHeight w:val="23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29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alking about obligation. Present and past obligation with have/had to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.W7. K1A_U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30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przęt sportowy -słownictwo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U01</w:t>
            </w:r>
          </w:p>
        </w:tc>
      </w:tr>
      <w:tr>
        <w:trPr>
          <w:trHeight w:val="23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31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escribing sports places, . Using superlatives of adjectives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.1.W5. K1A_U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32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Using superlatives of adjectives- przymiotniki I stopniowanie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C.W7. </w:t>
            </w:r>
          </w:p>
          <w:p>
            <w:pPr>
              <w:pStyle w:val="Normal"/>
              <w:jc w:val="center"/>
              <w:rPr/>
            </w:pPr>
            <w:r>
              <w:rPr/>
              <w:t>K1A_K01</w:t>
            </w:r>
          </w:p>
        </w:tc>
      </w:tr>
      <w:tr>
        <w:trPr>
          <w:trHeight w:val="23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33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eparing to travel. Present Perfect with yet and already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K1A_U01</w:t>
            </w:r>
          </w:p>
        </w:tc>
      </w:tr>
      <w:tr>
        <w:trPr>
          <w:trHeight w:val="23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34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yslektycy-słownictow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B.1.W5. </w:t>
            </w:r>
          </w:p>
          <w:p>
            <w:pPr>
              <w:pStyle w:val="Normal"/>
              <w:jc w:val="center"/>
              <w:rPr/>
            </w:pPr>
            <w:r>
              <w:rPr/>
              <w:t>K1A_K01</w:t>
            </w:r>
          </w:p>
        </w:tc>
      </w:tr>
      <w:tr>
        <w:trPr>
          <w:trHeight w:val="23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35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obowość, cechy charakteru, przewidywanie przyszłości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.1.W5. K1A_U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36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mowa o pracę niezbędne słownictwo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U02</w:t>
            </w:r>
          </w:p>
          <w:p>
            <w:pPr>
              <w:pStyle w:val="Normal"/>
              <w:jc w:val="center"/>
              <w:rPr/>
            </w:pPr>
            <w:r>
              <w:rPr/>
              <w:t>K1A_K01</w:t>
            </w:r>
          </w:p>
        </w:tc>
      </w:tr>
      <w:tr>
        <w:trPr>
          <w:trHeight w:val="23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37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uka w życiu dziecka słownictwo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C.W7. </w:t>
            </w:r>
          </w:p>
          <w:p>
            <w:pPr>
              <w:pStyle w:val="Normal"/>
              <w:jc w:val="center"/>
              <w:rPr/>
            </w:pPr>
            <w:r>
              <w:rPr/>
              <w:t>K1A_K01</w:t>
            </w:r>
          </w:p>
        </w:tc>
      </w:tr>
      <w:tr>
        <w:trPr>
          <w:trHeight w:val="23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38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ęzyk i technika przedstawiania prezentacji zawodowych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01SD K1A_U02</w:t>
            </w:r>
          </w:p>
        </w:tc>
      </w:tr>
      <w:tr>
        <w:trPr>
          <w:trHeight w:val="23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39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rzeby dziecka słownictwo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B.1.W5. </w:t>
            </w:r>
          </w:p>
          <w:p>
            <w:pPr>
              <w:pStyle w:val="Normal"/>
              <w:jc w:val="center"/>
              <w:rPr/>
            </w:pPr>
            <w:r>
              <w:rPr/>
              <w:t>K1A_U10</w:t>
            </w:r>
          </w:p>
        </w:tc>
      </w:tr>
      <w:tr>
        <w:trPr>
          <w:trHeight w:val="23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40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dmioty szkolne słownictwo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.1.W5. K1A_U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41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mujemy siebie. Jak dobrze zaprezentować się na rozmowie kwalifikacyjnej-słownictwo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C.W7. </w:t>
            </w:r>
          </w:p>
          <w:p>
            <w:pPr>
              <w:pStyle w:val="Normal"/>
              <w:jc w:val="center"/>
              <w:rPr/>
            </w:pPr>
            <w:r>
              <w:rPr/>
              <w:t>K1A_K01</w:t>
            </w:r>
          </w:p>
        </w:tc>
      </w:tr>
      <w:tr>
        <w:trPr>
          <w:trHeight w:val="23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42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k dobrze przygotować konspekt zajęć z dziećmi słownictwo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B.1.W5. </w:t>
            </w:r>
          </w:p>
          <w:p>
            <w:pPr>
              <w:pStyle w:val="Normal"/>
              <w:jc w:val="center"/>
              <w:rPr/>
            </w:pPr>
            <w:r>
              <w:rPr/>
              <w:t>K1A_U1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esty cząstkowe, testy semestralne , egzamin końcowy- P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0% dostateczny, 70% dobry , 85% bardzo dobr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prezentacja multimedialna, interpretacja tekstów, praca w grupach, praca indywidualna, wykład,  , praca z tekstem, słuchanie, prowadzenie dialogów w parach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ind w:left="290" w:hanging="142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Speakout intermediate .Oxfod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lang w:val="en-US"/>
              </w:rPr>
              <w:t>Murphy R., English Grammar in Use, Third Edition, Cambridge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ind w:left="290" w:hanging="142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Professional English- Sports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lang w:val="en-US"/>
              </w:rPr>
              <w:t>McCarthy M., F. O’Dell, English Vocabulary in Use Upper-Intermediate, Cambridge: 2012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  <w:sz w:val="24"/>
                <w:lang w:val="en-US"/>
              </w:rPr>
            </w:pPr>
            <w:r>
              <w:rPr>
                <w:b w:val="false"/>
                <w:bCs/>
                <w:sz w:val="24"/>
                <w:lang w:val="en-US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lang w:val="en-US"/>
              </w:rPr>
              <w:t>McCarthy M., F. O’Dell, English Collocations in Use Intermediate, Second Edition, Cambridge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  <w:sz w:val="24"/>
                <w:lang w:val="en-US"/>
              </w:rPr>
            </w:pPr>
            <w:r>
              <w:rPr>
                <w:b w:val="false"/>
                <w:bCs/>
                <w:sz w:val="24"/>
                <w:lang w:val="en-US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lang w:val="en-US"/>
              </w:rPr>
              <w:t>Glendinning E., R. Howard, Professional English in Use: Medicine and Sports, Cambridge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1798"/>
        <w:gridCol w:w="1799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4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</w:t>
            </w:r>
          </w:p>
        </w:tc>
      </w:tr>
      <w:tr>
        <w:trPr/>
        <w:tc>
          <w:tcPr>
            <w:tcW w:w="6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tudia stacjonarn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tudia niestacjonarne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2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8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udia literaturow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  <w:color w:val="FF0000"/>
          <w:sz w:val="16"/>
          <w:szCs w:val="16"/>
        </w:rPr>
        <w:t xml:space="preserve">Niniejszy dokument jest własnością WSPiA im. Mieszka I i </w:t>
      </w:r>
      <w:r>
        <w:rPr>
          <w:rStyle w:val="Greytext10"/>
          <w:b/>
          <w:i/>
          <w:color w:val="FF0000"/>
          <w:sz w:val="16"/>
          <w:szCs w:val="16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6"/>
          <w:szCs w:val="16"/>
        </w:rPr>
        <w:t xml:space="preserve">podlega ochronie wynikającej z ustawy z dnia </w:t>
        <w:br/>
        <w:t xml:space="preserve">4 lutego 1994 r. o prawie autorskim i prawach pokrewnych oraz ustawie </w:t>
      </w:r>
      <w:r>
        <w:rPr>
          <w:rStyle w:val="St"/>
          <w:b/>
          <w:color w:val="FF0000"/>
          <w:sz w:val="16"/>
          <w:szCs w:val="16"/>
        </w:rPr>
        <w:t xml:space="preserve">z </w:t>
      </w:r>
      <w:r>
        <w:rPr>
          <w:rStyle w:val="St"/>
          <w:b/>
          <w:i/>
          <w:color w:val="FF0000"/>
          <w:sz w:val="16"/>
          <w:szCs w:val="16"/>
        </w:rPr>
        <w:t>dnia 29 sierpnia 1997 r.</w:t>
      </w:r>
      <w:r>
        <w:rPr>
          <w:rStyle w:val="St"/>
          <w:b/>
          <w:color w:val="FF0000"/>
          <w:sz w:val="16"/>
          <w:szCs w:val="16"/>
        </w:rPr>
        <w:t xml:space="preserve"> o </w:t>
      </w:r>
      <w:r>
        <w:rPr>
          <w:rStyle w:val="Emphasis"/>
          <w:b/>
          <w:color w:val="FF0000"/>
          <w:sz w:val="16"/>
          <w:szCs w:val="16"/>
        </w:rPr>
        <w:t>ochronie danych osobowych.</w:t>
      </w:r>
    </w:p>
    <w:sectPr>
      <w:footerReference w:type="default" r:id="rId3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dachewicz21@wp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13:58:00Z</dcterms:created>
  <dc:creator>`</dc:creator>
  <dc:description/>
  <cp:keywords/>
  <dc:language>en-US</dc:language>
  <cp:lastModifiedBy>Artur Salamon</cp:lastModifiedBy>
  <cp:lastPrinted>2015-02-25T13:30:00Z</cp:lastPrinted>
  <dcterms:modified xsi:type="dcterms:W3CDTF">2022-02-24T11:23:00Z</dcterms:modified>
  <cp:revision>4</cp:revision>
  <dc:subject/>
  <dc:title>Nazwa przedmiotu: Teoretyczne podstawy wychowania</dc:title>
</cp:coreProperties>
</file>