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26"/>
      </w:tblGrid>
      <w:tr>
        <w:trPr>
          <w:trHeight w:val="856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oria i metodyka piłki rę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 1WF-I/2-42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  <w:r>
              <w:rPr>
                <w:sz w:val="28"/>
                <w:szCs w:val="28"/>
              </w:rPr>
              <w:t>Igor Jurga, Magister, igor121@o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69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wiedzy  i umiejętności wykonywania  czynności ruchowych typowych dla gry w piłkę ręczn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umiejętności metodycznych nauczania podstawowych czynności ruchowych w piłce ręczn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bycie umiejętności opisywania i  wyjaśniania specjalistycznych działań technicznych typowych dla gry w piłkę ręczn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Zaznajomienie studenta z przepisami piłki rę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401"/>
      </w:tblGrid>
      <w:tr>
        <w:trPr>
          <w:trHeight w:val="73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2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 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2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2_K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48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Metodyczne wskazówki dotyczące kształtowania podstawowych umiejętności technicznych i zasad bezpieczeństwa w piłce ręcznej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 Historia dyscypliny.( 1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bawy i gry w rozwijaniu techniki i taktyki w piłce ręcznej.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 nauczania elementów techniki specjalnej piłki ręcznej do gry w ataku. Przepisy gry. (1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etody nauczania elementów techniki specjalnej piłki ręcznej do gry w obronie. (1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 (1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ataku. (3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ki specjalnej w obronie. (3H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poznanie z podstawowymi zasadami i przepisami gry w piłkę ręczną. (2H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złowanie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chwyt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rzut piłki.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a techniki specjalnej: kontrola piłki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Przygotowanie do prowadzenia zajęć pozalekcyjnych i rekreacyjnych. (2H)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5"/>
      </w:tblGrid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nie zna zasad procesu uczenia się i nauczania ruchów w piłce ręczn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ręczn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dstawowe umiejętności techniczne piłki ręczn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ręczn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ręczn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Student zna zasady procesu ucznia się i nauczania ruchów w piłce ręczn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potrafi zaprezentować umiejętności techniczne oraz metodyczne związane z nauczaniem oraz doskonaleniem piłki ręcz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>
          <w:trHeight w:val="112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78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Jaworski J., Krawczyk A., Norkowski H., Piłka ręczna, Warszawa 198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eguła T., Piłka ręczna- lata doświadczeń, Warszawa 199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terka S., Mini piłka ręczna, Poznań 199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iaczuk J., Góralczyk M., Plażowa piłka ręczna. Poznaj przepisy gry, AWF Katowice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aterka S., Nitka J., Gry i zabawy ruchowe w nauczaniu piłki ręcznej, Poznań 198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ześniewski S., Piłka ręczna. Poradnik metodyczny, Warszawa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7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21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24T11:03:00Z</dcterms:modified>
  <cp:revision>3</cp:revision>
  <dc:subject/>
  <dc:title>Nazwa przedmiotu: Teoretyczne podstawy wychowania</dc:title>
</cp:coreProperties>
</file>