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  <w:color w:val="060606"/>
        </w:rPr>
        <w:t xml:space="preserve">WYDZIAŁ ZDROWIA PUBLICZNEGO – </w:t>
        <w:br/>
        <w:t xml:space="preserve">KIERUNEK </w:t>
      </w:r>
      <w:r>
        <w:rPr>
          <w:i/>
          <w:iCs/>
          <w:color w:val="060606"/>
        </w:rPr>
        <w:t>Wychowanie fizyczne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 xml:space="preserve">STUDIA I STOPNIA 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 xml:space="preserve">SYLABUS PRZEDMIOTOWY 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  <w:t>Informacje ogólne</w:t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60606"/>
                <w:sz w:val="28"/>
              </w:rPr>
            </w:pPr>
            <w:r>
              <w:rPr>
                <w:color w:val="060606"/>
                <w:sz w:val="28"/>
              </w:rPr>
              <w:t xml:space="preserve">Nazwa przedmiotu: </w:t>
            </w:r>
            <w:r>
              <w:rPr>
                <w:b/>
                <w:bCs/>
                <w:color w:val="060606"/>
                <w:sz w:val="28"/>
              </w:rPr>
              <w:t>Metodyka pracy z dziećmi w wieku szkolnym oraz z uczniem o specjalnych potrzebach edukacyj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1. Kod przedmiotu: 1WF-I/II-26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  <w:color w:val="060606"/>
              </w:rPr>
              <w:t>Koordynator przedmiotu i osoby prowadzące</w:t>
            </w:r>
            <w:r>
              <w:rPr>
                <w:color w:val="060606"/>
                <w:sz w:val="28"/>
                <w:szCs w:val="28"/>
              </w:rPr>
              <w:t xml:space="preserve"> </w:t>
            </w:r>
            <w:r>
              <w:rPr>
                <w:color w:val="060606"/>
              </w:rPr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color w:val="060606"/>
                <w:sz w:val="28"/>
                <w:szCs w:val="28"/>
              </w:rPr>
            </w:pPr>
            <w:r>
              <w:rPr>
                <w:color w:val="060606"/>
                <w:sz w:val="28"/>
                <w:szCs w:val="28"/>
              </w:rPr>
              <w:t>mgr Ewelina Milart, ewelina.milart@wp.pl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jc w:val="both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  <w:t>Informacje szczegółowe</w:t>
      </w:r>
    </w:p>
    <w:p>
      <w:pPr>
        <w:pStyle w:val="Normal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zekazanie podstawowej wiedzy na temat metodyk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Opanowanie wiedzy z zakresu metod nauczania 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Nabycie wiedzy z zakresu  technik  metod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Opanowanie wiedzy z zakresu metod pracy w nauczaniu zda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color w:val="060606"/>
                <w:sz w:val="20"/>
                <w:szCs w:val="20"/>
              </w:rPr>
            </w:pPr>
            <w:r>
              <w:rPr>
                <w:color w:val="060606"/>
                <w:sz w:val="20"/>
                <w:szCs w:val="20"/>
              </w:rPr>
              <w:t xml:space="preserve">Przekazanie wiedzy z zakresu pedagogiki zabawy jako metodyki pracy z grupą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6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Wykształcenie umiejętności  podejmowania podstawowych  działań praktycznych  z grupą dzieci.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2. Wymagania wstępn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  <w:t xml:space="preserve"> </w:t>
            </w:r>
            <w:r>
              <w:rPr>
                <w:color w:val="060606"/>
              </w:rPr>
              <w:t>Podstawowe umiejętności z zakresu komunikacji interpersonalnej</w:t>
            </w:r>
          </w:p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21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39"/>
      </w:tblGrid>
      <w:tr>
        <w:trPr>
          <w:trHeight w:val="73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60606"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16"/>
              </w:rPr>
            </w:pPr>
            <w:r>
              <w:rPr>
                <w:b/>
                <w:color w:val="060606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60606"/>
                <w:sz w:val="20"/>
                <w:szCs w:val="20"/>
              </w:rPr>
            </w:pPr>
            <w:r>
              <w:rPr>
                <w:b/>
                <w:color w:val="060606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60606"/>
              </w:rPr>
            </w:pPr>
            <w:r>
              <w:rPr>
                <w:b/>
                <w:i/>
                <w:color w:val="060606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60606"/>
                <w:sz w:val="20"/>
                <w:szCs w:val="20"/>
              </w:rPr>
            </w:pPr>
            <w:r>
              <w:rPr>
                <w:b/>
                <w:i/>
                <w:color w:val="060606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60606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zedstawia podstawową wiedzę na temat aparatury pojęciowej głównych zagadnień metodyki pracy z dziećmi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zna główne zagadnienia z zakresu metod pracy z dziećmi.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ezentuje podstawowe techniki pracy z dzieć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rezentuje wiedzę z zakresu  działań praktycznych  z dzieć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5,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Zna metody pracy w nauczaniu zdal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</w:tr>
      <w:tr>
        <w:trPr>
          <w:trHeight w:val="30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analizuje i interpretuje sytuację grupy dzieci.</w:t>
            </w:r>
          </w:p>
          <w:p>
            <w:pPr>
              <w:pStyle w:val="Normal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b/>
                <w:i/>
                <w:iCs/>
                <w:color w:val="060606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planuje pracę z grupą dzie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wdraża pozyskaną wiedzę teoretyczną w działania prakty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B.2.U5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dostosowuje  metody i techniki pracy do  dzieci ze specjalnymi potrzebami edukacyjnym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  <w:sz w:val="22"/>
                <w:szCs w:val="22"/>
              </w:rPr>
            </w:pPr>
            <w:r>
              <w:rPr>
                <w:iCs/>
                <w:color w:val="060606"/>
                <w:sz w:val="22"/>
                <w:szCs w:val="22"/>
              </w:rPr>
              <w:t>wdraża metody i techniki pracy w grupie dziec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,6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otrafi komunikować się z uczniem i przekazywać zdobytą wiedz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otrafi pracować z grupą osób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kieruje pracą zespołu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jest zorientowany w doborze metod i technik pracy do grupy uczniów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4. Treści  programow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Podstawowe pojęcia głównych zagadnień metodyki pracy z grupą dzieci.</w:t>
            </w:r>
          </w:p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 xml:space="preserve">Podział metod i technik nauczania- uwarunkowania efektywnej pracy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Metody aktywizujące jako forma pracy z dziećmi – umiejętność wykorzystania poznanych metod i technik pracy z uwzględnieniem dzieci ze specjalnymi potrzebami edukacyjnym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B.2.U5.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Wdrażanie metod nauczania do pracy z grupą oraz nabywanie umiejętności planowania pracy z grupą dzieci.</w:t>
            </w:r>
          </w:p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5.Warunki zaliczenia</w:t>
            </w:r>
            <w:r>
              <w:rPr>
                <w:b/>
                <w:color w:val="060606"/>
              </w:rPr>
              <w:t>:</w:t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60606"/>
                <w:sz w:val="20"/>
                <w:szCs w:val="20"/>
              </w:rPr>
            </w:pPr>
            <w:r>
              <w:rPr>
                <w:rFonts w:cs="Arial" w:ascii="Arial" w:hAnsi="Arial"/>
                <w:color w:val="060606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color w:val="060606"/>
                <w:sz w:val="20"/>
                <w:szCs w:val="20"/>
              </w:rPr>
            </w:pPr>
            <w:r>
              <w:rPr>
                <w:b/>
                <w:color w:val="060606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20"/>
              </w:rPr>
            </w:pPr>
            <w:r>
              <w:rPr>
                <w:b/>
                <w:color w:val="060606"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Wykład z prezentacją multimedialną, Metoda ćwiczeniowa, Metoda warsztatowa, Pokaz i obserwacje, Metody aktywizujące.</w:t>
            </w:r>
          </w:p>
          <w:p>
            <w:pPr>
              <w:pStyle w:val="Normal"/>
              <w:jc w:val="both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rPr/>
            </w:pPr>
            <w:r>
              <w:rPr>
                <w:color w:val="060606"/>
              </w:rPr>
              <w:t xml:space="preserve">7. Literatura </w:t>
            </w:r>
            <w:r>
              <w:rPr>
                <w:i/>
                <w:color w:val="060606"/>
              </w:rPr>
              <w:t xml:space="preserve">(podajemy wyłącznie pozycje do przeczytania przez studentów a </w:t>
            </w:r>
            <w:r>
              <w:rPr>
                <w:i/>
                <w:color w:val="060606"/>
                <w:u w:val="single"/>
              </w:rPr>
              <w:t xml:space="preserve">nie </w:t>
            </w:r>
            <w:r>
              <w:rPr>
                <w:i/>
                <w:color w:val="060606"/>
              </w:rPr>
              <w:t>wykorzystywane przez wykładowcę)</w:t>
            </w:r>
          </w:p>
          <w:p>
            <w:pPr>
              <w:pStyle w:val="Normal"/>
              <w:jc w:val="both"/>
              <w:rPr>
                <w:i/>
                <w:i/>
                <w:color w:val="060606"/>
                <w:sz w:val="20"/>
              </w:rPr>
            </w:pPr>
            <w:r>
              <w:rPr>
                <w:i/>
                <w:color w:val="060606"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60606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60606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obowiązkowa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60606"/>
              </w:rPr>
            </w:pPr>
            <w:r>
              <w:rPr>
                <w:b w:val="false"/>
                <w:bCs w:val="false"/>
                <w:color w:val="06060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zalecana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Kędzior-Niczyporuk, Wprowadzenie do pedagogiki zabawy, Wyd. Klanza, Lublin 200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60606"/>
                <w:sz w:val="22"/>
                <w:szCs w:val="22"/>
              </w:rPr>
              <w:t>https://www.gov.pl/web/edukacja/edukacja-wlaczajaca</w:t>
            </w:r>
            <w:r>
              <w:rPr>
                <w:color w:val="060606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Izdebska, J. (2000). Dziecko w rodzinie u progu XXI wieku. Niepokoje i nadzieje. Białystok: Trans Humana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Malinowska J., Neckar-Ilnicka T. (red.), (2015) Uczenie się dzieci. Myślenie i działanie, EPIDEIXI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lus-Stańska D., Szczepska-Pustkowska M. (red.) (2009) Pedagogika wczesnoszkolna – dyskursy, problematyka, rozwiązania. Wydawnictwo Akademickie i Profesjonalne, Warszawa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Sowińska H., Michalak R. (red.) (2004) Edukacja elementarna jako strategia zmian rozwojowych dziecka. Impuls, Kraków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Dąbrowska-Jabłońska, I. red.(2008). Terapia dzieci i młodzieży. Metody i techniki pomocy psychopedagogicznej, Impul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Michalak R. (2013) Uczeń u progu edukacji przedmiotowej. Studium teoretyczno-empiryczne. Wydawnictwo Naukowe UAM, Poznań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Tanajewska A., Naprawa R., Stawska J. (2014) Praca z uczniami ze specjalnymi potrzebami edukacyjnymi, Difin, Kraków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ortmann Rosemarie, Gry i zabawy kształtujące pewność siebie, Jedność, Kielce 200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ortmann Rosemarie, Gry i zabawy przeciwko agresji, Jedność, Kielce 1999 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color w:val="060606"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606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60606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60606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  <w:color w:val="060606"/>
        </w:rPr>
      </w:pPr>
      <w:r>
        <w:rPr>
          <w:i/>
          <w:color w:val="060606"/>
        </w:rPr>
      </w:r>
    </w:p>
    <w:p>
      <w:pPr>
        <w:pStyle w:val="Normal"/>
        <w:rPr>
          <w:b/>
          <w:b/>
          <w:i/>
          <w:i/>
          <w:color w:val="060606"/>
        </w:rPr>
      </w:pPr>
      <w:r>
        <w:rPr>
          <w:b/>
          <w:i/>
          <w:color w:val="060606"/>
        </w:rPr>
      </w:r>
    </w:p>
    <w:p>
      <w:pPr>
        <w:pStyle w:val="Normal"/>
        <w:rPr>
          <w:b/>
          <w:b/>
          <w:i/>
          <w:i/>
          <w:color w:val="060606"/>
        </w:rPr>
      </w:pPr>
      <w:r>
        <w:rPr>
          <w:b/>
          <w:i/>
          <w:color w:val="060606"/>
        </w:rPr>
      </w:r>
    </w:p>
    <w:p>
      <w:pPr>
        <w:pStyle w:val="Normal"/>
        <w:jc w:val="both"/>
        <w:rPr/>
      </w:pPr>
      <w:r>
        <w:rPr>
          <w:b/>
          <w:i/>
          <w:color w:val="060606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060606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060606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060606"/>
          <w:sz w:val="18"/>
          <w:szCs w:val="18"/>
        </w:rPr>
        <w:t xml:space="preserve">z </w:t>
      </w:r>
      <w:r>
        <w:rPr>
          <w:rStyle w:val="St"/>
          <w:b/>
          <w:i/>
          <w:color w:val="060606"/>
          <w:sz w:val="18"/>
          <w:szCs w:val="18"/>
        </w:rPr>
        <w:t>dnia 29 sierpnia 1997 r.</w:t>
      </w:r>
      <w:r>
        <w:rPr>
          <w:rStyle w:val="St"/>
          <w:b/>
          <w:color w:val="060606"/>
          <w:sz w:val="18"/>
          <w:szCs w:val="18"/>
        </w:rPr>
        <w:t xml:space="preserve"> o </w:t>
      </w:r>
      <w:r>
        <w:rPr>
          <w:rStyle w:val="Emphasis"/>
          <w:b/>
          <w:color w:val="060606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60606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060606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060606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06060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OpenSymbol;Arial Unicode MS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6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9:00Z</dcterms:modified>
  <cp:revision>7</cp:revision>
  <dc:subject/>
  <dc:title>Nazwa przedmiotu: Teoretyczne podstawy wychowania</dc:title>
</cp:coreProperties>
</file>