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Nazwa przedmiotu: 1WF-I/I-29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isja głosu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Monika Walczak, mgr, quality@poczta.onet.p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19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 podstawową wiedzą  w zakresie anatomii i fizjologii narządu głos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poznanie studenta z możliwościami aparatu głosowego w zakresie wpływania na parametry fizyczne dźwięk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3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 procesem ewolucji form ekspresji głos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poznanie studenta z przyczynami zaburzeń pracy narządu głosu, z zasadami profilaktyki i higieny głos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5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7" w:hanging="0"/>
              <w:rPr/>
            </w:pPr>
            <w:r>
              <w:rPr/>
              <w:t>Przygotowanie studenta do świadomego posługiwania się głosem w pracy zawod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99"/>
      </w:tblGrid>
      <w:tr>
        <w:trPr>
          <w:trHeight w:val="73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29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lineRule="atLeast" w:line="100" w:before="0" w:after="0"/>
              <w:jc w:val="both"/>
              <w:rPr/>
            </w:pPr>
            <w:r>
              <w:rPr>
                <w:rFonts w:cs="Times New Roman"/>
              </w:rPr>
              <w:t>Zna (potrafi opisać) budowę i rozumie czynności i funkcje elementów składowych poszczególnych układów istotnych z punktu widzenia aktywności fizycznej człowieka, w tym procesu tworzenia głosu oraz fizjologiczne procesy regulujące działanie organizmu ludzki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w formie tes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29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podstawowe pojęcia dotyczące  przebiegu rozwoju osobniczego,   metody oceny stanu zdrowia i sprawności fizycznej (jej komponentów) oraz objawy i przyczyny wybranych zaburzeń pracy aparatu głosowego i zmian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w formie tes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1, C 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1A_W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29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lineRule="atLeast" w:line="100" w:before="0" w:after="0"/>
              <w:jc w:val="both"/>
              <w:rPr/>
            </w:pPr>
            <w:r>
              <w:rPr>
                <w:rFonts w:cs="Times New Roman"/>
              </w:rPr>
              <w:t>Posiada wiedzę dotyczącą założeń promocji zdrowia i zdrowego stylu życia, w tym higieny pracy głosem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w formie testu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.W7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29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lineRule="atLeast" w:line="100" w:before="0" w:after="0"/>
              <w:jc w:val="both"/>
              <w:rPr/>
            </w:pPr>
            <w:r>
              <w:rPr>
                <w:rFonts w:cs="Times New Roman"/>
              </w:rPr>
              <w:t>Rozumie znaczenie języka jako narzędzia pracy nauczyciela, praktyczne aspekty wystąpień publiczn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ealizacja zadania głosowego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5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C.U7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29_U01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mie posługiwać się zgodnie z zasadami aparatem emisji głosu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1A_U0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29_U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animować prace nad rozwojem wokalnym uczestników procesów pedagogicznych, wspierać ich samodzielność w zdobywaniu wiedzy zwłaszcza w obszarze wiedzy o głosie, oraz inspirować do działań na rzecz uczenia się przez całe życie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jektowanie zadań głosowych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2, C5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9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świadomość i umiejętność stałego uczenia się się oraz rozwoju zawodowego, wyznacza kierunki własnego rozwoju w zakresie emisji głos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Kolokwium w formie tes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9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świadomość znaczenia  profesjonalizmu w doborze form ekspresji głosowej, wykazuje cechy refleksyjnego prakty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naliza i interpretacja zachowań głos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9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lineRule="atLeast" w:line="100" w:before="0" w:after="0"/>
              <w:jc w:val="both"/>
              <w:rPr/>
            </w:pPr>
            <w:r>
              <w:rPr>
                <w:rFonts w:cs="Times New Roman"/>
              </w:rPr>
              <w:t>Wykonuje w sposób odpowiedzialny powierzone mu zadania, wykazuje się wytrwałością w ich realizacji oraz przestrzega zasad bezpieczeństwa i higieny pracy głos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Realizacja zadania głosoweg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kspresja słowna jako jedna z form aktywności psychiczn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3, K1A 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orie powstawania gło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1, K1A 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Akustyczne podstawy głos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3, K1A K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udowa i funkcje narządów głosotwórczych człowiek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1,  C.U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Udział ucha w tworzeniu oraz kształceniu głosu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K1A W01, K1A 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Trening słuchow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U7., C.W7., K1A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Rodzaje głosu ludzkiego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3, K1A 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Patologia głosu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3, K1A W05, C.U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Higiena głosu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5,  C.W7., C.U7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Elementy wpływające na fonację – ćwiczenia usprawniające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U7., K1A K01, K1A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1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Prawidłowy oddech – praca nad swobodnym i elastycznym oddechem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 W01, C.U7., K1A K01, K1A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2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Poprawna wymowa- ćwiczenia artykulacyjne i dykcyjne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U7., K1A K01, K1A 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3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/>
              <w:t>Interpretacja głosowa – praca z tekstem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C. W7., C.U7., K1A K03, K1A 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 / stopnie / aktywny udział w zajęciach, zarówno w dyskusji jak i wykonywaniu ćwiczeń głosowych oraz znajomość zagadnień teoretycznych dotyczących przedmiotu potwierdzona zaliczeniem pisemnego kolokwium. Wymagania minimalne na ocenę dostateczną – zaliczenie kolokwium min. na ocenę dostateczną oraz zrealizowanie zadania twórczego min. na ocenę dostateczn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ładowa, dyskusja, burza mózgów, ćwiczenia głosowe, praca w grupach, prezentacja multimedialna, interpretacja tekst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text"/>
              <w:snapToGrid w:val="false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Tarasiewicz B., </w:t>
            </w:r>
            <w:r>
              <w:rPr>
                <w:i/>
                <w:sz w:val="24"/>
                <w:szCs w:val="24"/>
              </w:rPr>
              <w:t>Mówię i śpiewam świadomie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Mitrinowicz-Modrzejewska A., </w:t>
            </w:r>
            <w:r>
              <w:rPr>
                <w:b w:val="false"/>
                <w:bCs w:val="false"/>
                <w:i/>
                <w:sz w:val="24"/>
              </w:rPr>
              <w:t>Fizjologia i patologia głosu, słuchu, mowy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b w:val="false"/>
                <w:bCs w:val="false"/>
                <w:sz w:val="24"/>
                <w:szCs w:val="20"/>
              </w:rPr>
              <w:t xml:space="preserve">Toczyska B.,  </w:t>
            </w:r>
            <w:r>
              <w:rPr>
                <w:b w:val="false"/>
                <w:bCs w:val="false"/>
                <w:i/>
                <w:sz w:val="24"/>
                <w:szCs w:val="20"/>
              </w:rPr>
              <w:t>Łamańce z dykcją, czyli makaka ma ka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08:26:00Z</dcterms:created>
  <dc:creator>`</dc:creator>
  <dc:description/>
  <cp:keywords/>
  <dc:language>en-US</dc:language>
  <cp:lastModifiedBy>Artur Salamon</cp:lastModifiedBy>
  <cp:lastPrinted>2022-02-20T09:21:00Z</cp:lastPrinted>
  <dcterms:modified xsi:type="dcterms:W3CDTF">2022-02-24T10:49:00Z</dcterms:modified>
  <cp:revision>3</cp:revision>
  <dc:subject/>
  <dc:title>Nazwa przedmiotu: Teoretyczne podstawy wychowania</dc:title>
</cp:coreProperties>
</file>