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iagnoza psycho-pedagogi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5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rzekazanie podstawowej wiedzy na temat diagnozy psychopedag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metod i technik 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Nabycie wiedzy </w:t>
            </w:r>
            <w:r>
              <w:rPr>
                <w:i/>
                <w:iCs/>
                <w:color w:val="000000"/>
                <w:sz w:val="22"/>
                <w:szCs w:val="22"/>
              </w:rPr>
              <w:t>niezbędnej do zrozumienia i podejmowania działań z zakresu diagno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Opanowanie wiedzy z  zasad skutecznego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oporu  diagnostycznego i sposobów radzenia sobie  z ni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i/>
                <w:i/>
                <w:iCs/>
                <w:color w:val="00000A"/>
                <w:sz w:val="22"/>
                <w:szCs w:val="22"/>
              </w:rPr>
            </w:pPr>
            <w:r>
              <w:rPr>
                <w:i/>
                <w:iCs/>
                <w:color w:val="00000A"/>
                <w:sz w:val="22"/>
                <w:szCs w:val="22"/>
              </w:rPr>
              <w:t>Przekazanie wiedzy z zakresu kompetencji potrzebnych w pracy diagnos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umiejętności diagnostycznych – tworzenie diagno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dstawowe umiejętności z zakresu komunikacji interpersonalnej, zna proces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19"/>
      </w:tblGrid>
      <w:tr>
        <w:trPr>
          <w:trHeight w:val="73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diagnozy psychopedagogicznej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1/E.1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terminologię używaną w zakresie diagnozy psychopedagogicz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podstawowe metody i techniki pracy diagnosty- pedagog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Zna źródła oporu i formy radzenia sobie z ni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zasady sporządzania diagnozy psychopedagogicznej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trafi wybrać i zastosować odpowiednie środki i metody w celu realizacji stawianych przed nim zadań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iduje możliwości oporu ze strony osoby diagnozowa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siada umiejętności radzenia sobie z opore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,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gromadzić dane użyteczne do sporządzenia diagno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onuje rozwiązania i stawia cel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rządza dokumenty diagnosty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komunikować się z uczniem oraz osobami z jego najbliższego środowis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stawiać hipote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zorientowany w doborze metod i technik pracy 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iagnoza psychopedagogiczna-  podstawowa wiedza teoretyczn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aca diagnosty- dobór metod i technik pracy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1/E.1.W1 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K1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Źródła oporu i formy radzenia sobie z nimi w pracy diagnost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worzenie diagnozy psychopedagogicznej- propozycje i możliwości pracy z dzieckiem i jego najbliższym otoczenie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z prezentacją multimedialną, Metoda ćwiczeniowa, Praca w grupach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rosz E.. E. Wysocka, Diagnoza psychopedagogiczna. Podstawowe problemy i rozwiązania, Wydawnictwo Akademickie „Żak”, Warszawa 200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arwowska-Struczyk M., Hajnicz W. (1986). Obserwacja w poznawaniu dziecka. Warszawa: Wydawnictwa Szkolne i Pedagogiczne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ptuła M., Diagnostyka i profilaktyka w teorii i praktyce pedagogicznej, Bydgoszcz 20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jak M., Nauczycielska diagnoza pedagogiczna w przedszkolu i szkole,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z,E.: Wybrane obszary diagnostyki pedagogicznej.Katowice 2002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cka,E.: Diagnostyka pedagogiczna.  Nowe obszary i rozwiązania.Kraków 2013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vale S., Prowadzenie wywiadów , Wydawnictwo Naukowe PWN, Warszawa 201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bania,B.: Diagnostyka pedagogiczna.Wybrane obszary badawcze i rozwiązania praktyczne. Kraków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sik – Kawali D., T. Zubrzycka-Maciąg, Kompetencje diagnostyczne i terapeutyczne nauczyciela,. Wyd. „Impuls”, Kraków 201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jnarska A., Diagnostyka resocjalizacyjna, Wyd. Uniwersytetu M. Curie-Skłodowskiej, Lublin 201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socka W., Diagnoza w resocjalizacji, Wyd. PWN, Warszawa 2008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Deptuła M.. Diagnostyka pedagogiczna i profilaktyka w szkole i środowisku lokalnym. Bydgoszcz: Wydawnictwo Akademii Bydgoskiej, 2006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31:00Z</dcterms:modified>
  <cp:revision>4</cp:revision>
  <dc:subject/>
  <dc:title>Nazwa przedmiotu: Teoretyczne podstawy wychowania</dc:title>
</cp:coreProperties>
</file>