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-1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5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               mgr Szymon Welter       szymon_welter@wp.pl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historii rozwoju psychologii jako nauki ze szczególnym zwróceniem uwagi na akumulacyjny charakter powstawania pojęć oraz naukowy krytycyzm jako motor zmian i rozwoju dziedzin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bycie podstawowej wiedzy z zakresu psychologii poznawczej, psychologii rozwojowej </w:t>
              <w:br/>
              <w:t>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ycie podstawowej wiedzy i umiejętności z zakresu komunikacji interpersonalnej, w szczególności w relacji z dziećmi i młodzieżą, oraz funkcjonowania w grup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wiedzy z zakresu psychologii stresu, a także radzenia sobie z ni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umiejętności zastosowania nabytej wiedzy z zakresu psychologii poznawczej, psychologii rozwojowej 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powszechniejszych problemów i wyzwań natury psychologicznej, z którymi student może się spotkać na swojej ścieżce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nowanie umiejętności zastosowania nabytej wiedzy w życiu prywatnym i zawodowym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psychospołecznego funkcjonowania człowie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siada umiejętność aktywnego słuchania i samodzielnego pogłębiania wied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na podstawowe pojęcia ontogenezy, przebieg rozwoju osobniczego, społeczne i środowiskowe modyfikatory rozwoj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rozwoju człowieka w cyklu życia w aspekcie psychologicznym i społecznym, poszerzoną w odniesieniu do odpowiednich etapów edukacyj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wychowania i uczenia się z perspektywy psychol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współczesne teorie dotyczące procesu uczenia się oraz różnorodne uwarunkowania tego proces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psychologiczne zachowań indywidualnych i zborowych, relacji z uczniem, najbliższym otoczeniem i społeczeństw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, 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cesów komunikowania interpersonalnego i społecznego oraz ich prawidłowości i zakłóc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cować w zespole, pełniąc różne role, umie podejmować i wyznaczać zadania, posiada umiejętność współpracy z innymi nauczycielami, pedagogami i rodzicami uczniów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ywne uczestnictwo w ćwiczeniach grupow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7</w:t>
            </w:r>
          </w:p>
        </w:tc>
      </w:tr>
      <w:tr>
        <w:trPr>
          <w:trHeight w:val="11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rozwinięte kompetencje komunikacyjne;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wiedzę teoretyczną z zakresu psychologii do analizowania i interpretowania określonego rodzaju sytuacji, a także motywów i wzorów zachowań uczestników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5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acy z grupą (zespołem wychowawczym, klasowy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 i dyskusj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technikami motywującymi i wspierającymi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, 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działania w warunkach niepewności i stres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dolność współpracy z innymi członkami zespołu, przyjmuj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instytucji w której pracuj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i zakres psychologii. Działy psychologi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metody badawcze w psychologii. Etyczne aspekty badań psycholog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wioryzm jako psychologiczna  koncepcja zachowania się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 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analityczne ujęcie  zachowania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, 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człowieka w perspektywie poznaw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łowiek w aspekcie  psychologii  humanist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interpersonalna: werbalna i pozawerb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2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y psychiczne: spostrzeganie i odbiór wraż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jęcia psychologiczne: zdrowie, choroba, niepełnospra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Style w:val="Appleconvertedspace"/>
                <w:color w:val="222222"/>
                <w:sz w:val="22"/>
                <w:szCs w:val="22"/>
              </w:rPr>
              <w:t>Podstawowe z</w:t>
            </w:r>
            <w:r>
              <w:rPr>
                <w:color w:val="222222"/>
                <w:sz w:val="22"/>
                <w:szCs w:val="22"/>
              </w:rPr>
              <w:t>agadnienia psychologii poznawczej -  spostrzeganie,  pamięć oraz procesy uczenia s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W2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odstawowe zagadnienia psychologii emocji i  motyw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Komunikacja interpersonaln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Budowanie i funkcjonowanie w zespole. Jak umiejętnie współpracować z innymi ludźmi.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Stres a zdrowie. Pojęcia stresu i sposobów radzenia sobie z n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ozwój psychologiczny. Podstawowe pojęcia, fazy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sychologia osobowości, istota różnic indywidualn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Diagnoza psychologi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cenianie podsumowujące</w:t>
            </w:r>
            <w:r>
              <w:rPr>
                <w:sz w:val="22"/>
                <w:szCs w:val="22"/>
              </w:rPr>
              <w:t xml:space="preserve"> w formie kolokwium pisemnego z pytaniami zamkniętym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Metody oceniania:</w:t>
            </w:r>
            <w:r>
              <w:rPr>
                <w:sz w:val="22"/>
                <w:szCs w:val="22"/>
              </w:rPr>
              <w:t xml:space="preserve"> ilość punktów zdobytych podczas kolokwium (pozytywna ocena od 51% poprawnych odpowiedzi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Kryteria oceny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zróżnicowana: wykładowa, dyskusyjna, praca w zespoł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lau J., Doliński, D. (2018). </w:t>
            </w:r>
            <w:r>
              <w:rPr>
                <w:i/>
                <w:iCs/>
                <w:sz w:val="22"/>
                <w:szCs w:val="22"/>
              </w:rPr>
              <w:t>Psychologia akademic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Tom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dręcznik</w:t>
            </w:r>
            <w:r>
              <w:rPr>
                <w:sz w:val="22"/>
                <w:szCs w:val="22"/>
              </w:rPr>
              <w:t>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dams K., Galanes, G.J. (2008). </w:t>
            </w:r>
            <w:r>
              <w:rPr>
                <w:i/>
                <w:sz w:val="22"/>
                <w:szCs w:val="22"/>
              </w:rPr>
              <w:t xml:space="preserve">Komunikacja w grupach. </w:t>
            </w:r>
            <w:r>
              <w:rPr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etzel G. (2002). Wprowadzenie do psychologii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ubowska – Winecka, A., Włodarczyk D. (2007). </w:t>
            </w:r>
            <w:r>
              <w:rPr>
                <w:i/>
                <w:sz w:val="22"/>
                <w:szCs w:val="22"/>
              </w:rPr>
              <w:t xml:space="preserve">Psychologia w praktyce medycznej. </w:t>
            </w:r>
            <w:r>
              <w:rPr>
                <w:sz w:val="22"/>
                <w:szCs w:val="22"/>
              </w:rPr>
              <w:t>Warszawa: PZW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opka M.N., Feleszko W. Małecki Ł. (2019). </w:t>
            </w:r>
            <w:r>
              <w:rPr>
                <w:i/>
                <w:sz w:val="22"/>
                <w:szCs w:val="22"/>
              </w:rPr>
              <w:t>Komunikacja medyczna dla studentów i lekarzy.</w:t>
            </w:r>
            <w:r>
              <w:rPr>
                <w:sz w:val="22"/>
                <w:szCs w:val="22"/>
              </w:rPr>
              <w:t xml:space="preserve"> Kraków: MEDYCYNA PRAKTYCZN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Hemmings B., Holder T.(2019). </w:t>
            </w:r>
            <w:r>
              <w:rPr>
                <w:b w:val="false"/>
                <w:i/>
                <w:sz w:val="22"/>
                <w:szCs w:val="22"/>
              </w:rPr>
              <w:t xml:space="preserve">Psychologia sportu.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ehnke M., Chlebosz K., Kaczmarek. M. (2017). </w:t>
            </w:r>
            <w:r>
              <w:rPr>
                <w:b w:val="false"/>
                <w:i/>
                <w:sz w:val="22"/>
                <w:szCs w:val="22"/>
              </w:rPr>
              <w:t xml:space="preserve">Trening mentalny. Psychologia sportu w prakty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ka: Inne Spacer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perling A. P. (1998). </w:t>
            </w:r>
            <w:r>
              <w:rPr>
                <w:b w:val="false"/>
                <w:i/>
                <w:sz w:val="22"/>
                <w:szCs w:val="22"/>
              </w:rPr>
              <w:t xml:space="preserve">Psychologia. </w:t>
            </w:r>
            <w:r>
              <w:rPr>
                <w:b w:val="false"/>
                <w:sz w:val="22"/>
                <w:szCs w:val="22"/>
              </w:rPr>
              <w:t>Poznań: Wydawnictwo Zysk i S-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Filipiak M., Paluchowski W.J., Zalewski. B. Tarnowska. M. (2015). </w:t>
            </w:r>
            <w:r>
              <w:rPr>
                <w:b w:val="false"/>
                <w:i/>
                <w:sz w:val="22"/>
                <w:szCs w:val="22"/>
              </w:rPr>
              <w:t xml:space="preserve">Diagnoza psychologiczna: koncepcje i standardy. Wybrane zagadnienia. </w:t>
            </w:r>
            <w:r>
              <w:rPr>
                <w:b w:val="false"/>
                <w:sz w:val="22"/>
                <w:szCs w:val="22"/>
              </w:rPr>
              <w:t>Warszawa: P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Zimbardo P.G., Johnson, R., McCann, V.(2017). </w:t>
            </w:r>
            <w:r>
              <w:rPr>
                <w:b w:val="false"/>
                <w:i/>
                <w:sz w:val="22"/>
                <w:szCs w:val="22"/>
              </w:rPr>
              <w:t xml:space="preserve">Psychologia kluczowe koncepcje. Tom 2. Motywacja i uczenie się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Morreale S.P., Spitzberg B.H., Barge J.K. (2015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Komunikacja między ludźmi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Heszen I. (2019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Psychologia Stresu. Korzystne i niekorzystne skutki stresu życiowego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5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23:00Z</dcterms:modified>
  <cp:revision>5</cp:revision>
  <dc:subject/>
  <dc:title>Nazwa przedmiotu: Teoretyczne podstawy wychowania</dc:title>
</cp:coreProperties>
</file>