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 xml:space="preserve">KIERUNEK WYCHOWANIE FIZYCZ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EDUKACJA ZDROWOTNA I PROZDROWOTN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2-3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 dr Remigiusz Tritt; remigiusz.tritt@wp.p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60" w:hanging="0"/>
              <w:rPr>
                <w:sz w:val="22"/>
                <w:szCs w:val="22"/>
              </w:rPr>
            </w:pPr>
            <w:r>
              <w:rPr/>
              <w:t xml:space="preserve">Zapoznanie studentów z podstawowym aparatem pojęciowym promocji zdrowia </w:t>
              <w:br/>
              <w:t xml:space="preserve">i edukacji zdrowotnej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60" w:hanging="0"/>
              <w:rPr>
                <w:sz w:val="22"/>
                <w:szCs w:val="22"/>
              </w:rPr>
            </w:pPr>
            <w:r>
              <w:rPr/>
              <w:t>Przybliżenie idei i celów współczesnej koncepcji promocji zdrowia oraz podstaw  metodycznych edukacji zdrowotnej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ind w:left="360" w:hanging="0"/>
              <w:rPr>
                <w:color w:val="C0504D"/>
                <w:sz w:val="16"/>
              </w:rPr>
            </w:pPr>
            <w:r>
              <w:rPr/>
              <w:t xml:space="preserve">Pogłębienie wiedzy o determinantach zdrowia współczesnego człowieka, niezbędnej do podejmowania działań służących umacnianiu zdrowia i zapobieganiu chorobom w rodzinie i społeczności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C0504D"/>
                <w:sz w:val="16"/>
              </w:rPr>
            </w:pPr>
            <w:r>
              <w:rPr>
                <w:sz w:val="22"/>
                <w:szCs w:val="22"/>
                <w:lang w:eastAsia="ar-SA"/>
              </w:rPr>
              <w:t xml:space="preserve">Kształtowanie </w:t>
            </w:r>
            <w:r>
              <w:rPr>
                <w:sz w:val="22"/>
                <w:szCs w:val="22"/>
              </w:rPr>
              <w:t>aktywnej postawy wobec własnego zdrowia, problemów stylu życia w rodzinie oraz zdrowia środowisk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/>
              <w:t xml:space="preserve">Kształtowanie umiejętności rozpoznawania potrzeb uczniów i ich rodzin w zakresie edukacji zdrowot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ind w:left="360" w:hanging="0"/>
              <w:rPr/>
            </w:pPr>
            <w:r>
              <w:rPr/>
              <w:t>Przygotowanie studentów do opracowywania i wdrażania programów edukacji zdrowotnej w placówkach oświatowych oraz do pełnienia funkcji koordynatora działań prozdrowotnych w swoim środowisku pracy i zamieszkani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ind w:left="360" w:hanging="0"/>
              <w:rPr>
                <w:color w:val="C0504D"/>
                <w:sz w:val="16"/>
              </w:rPr>
            </w:pPr>
            <w:r>
              <w:rPr>
                <w:color w:val="C0504D"/>
                <w:sz w:val="16"/>
              </w:rPr>
            </w:r>
          </w:p>
        </w:tc>
      </w:tr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b/>
                <w:bCs/>
                <w:color w:val="C0504D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Realizując przedmiot zakłada się, że student posiada podstawową wiedzę dotyczącą biologii człowie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2.W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na rolę nauczyciela i koncepcje pracy nauczyciela: etykę zawodową nauczyciela, nauczycielską pragmatykę zawodową – prawa i obowiązki nauczycieli, zasady odpowiedzialności prawnej opiekuna, nauczyciela, wychowawcy i za bezpieczeństwo oraz ochronę zdrowia uczniów,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olokwium z pytaniami (zadaniami) otwartym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Zna podstawowe pojęcia dotyczące ontogenezy, przebieg rozwoju osobniczego, społeczne, środowiskowe i ekonomiczne modyfikatory rozwoju,  metody oceny stanu zdrowia i sprawności fizycznej (jej komponentów) oraz objawy i przyczyny wybranych zaburzeń i zmian w zakresie niezbędnym dla nauk o kulturze fiz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olokwium z pytaniami (zadaniami) otwarty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olokwium z pytaniami (zadaniami) otwarty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ci diagnostyczne pozwalające na rozpoznawanie sytuacji uczniów ze specjalnymi potrzebami edukacyjnymi, opracowywania wyników obserwacji i formułowanie wniosk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animować prace nad rozwojem uczestników procesów pedagogicznych, wspierać ich samodzielność w zdobywaniu wiedzy oraz inspirować do działań na rzecz uczenia się przez całe życ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</w:rPr>
              <w:t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uczenia się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</w:rPr>
              <w:t>potrafi dokonać oceny stanu zdrowia i sprawności fizycznej (jej komponentów) oraz zinterpretować objawy i przyczyny wybranych zaburzeń i zmian w zakresie niezbędnym dla nauk o kulturze fizycznej. Identyfikuje  podstawowe pojęcia i mechanizmy psychospołeczne związane ze zdrowiem i jego ochroną u dzieci,  młodzieży i osób dorosł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olokwium z pytaniami (zadaniami) otwartym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</w:rPr>
              <w:t xml:space="preserve">posiada świadomość i umiejętność stałego uczenia się się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</w:rPr>
              <w:t>systematycznie podejmuje aktywność ruchową w celu utrzymania wysokiego poziomu sprawności fizycznej, niezbędnej do wykonywania zadań właściwych dla działalności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K1A_K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</w:rPr>
              <w:t>wypowiada fachowe i wyważone opinie dotyczące uczniów (podopiecznych) lub grup społecznych w związku z wykonywanym zawodem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Pojęcie „zdrowie” w koncepcjach medycznych i społe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2.W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eza, cele i założenia współczesnej koncepcji promocji zdrowia i edukacji zdrowotnej – wymiar indywidualny i społeczny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6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oroby cywilizacyjne - czynniki ryzyka i prewencj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harakterystyka zachowań zdrowotnych polskiego społeczeństwa. Narodowy Program 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2.W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ołeczno-środowiskowe uwarunkowania zdrowia oraz prozdrowotne zmiany we własnym stylu życia oraz uczniów i ich rodzi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/>
              <w:t>K1A_K01</w:t>
            </w:r>
          </w:p>
          <w:p>
            <w:pPr>
              <w:pStyle w:val="List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B2.W2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02</w:t>
            </w:r>
          </w:p>
          <w:p>
            <w:pPr>
              <w:pStyle w:val="List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Times New Roman" w:ascii="Times New Roman" w:hAnsi="Times New Roman"/>
              </w:rPr>
              <w:t>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Aktywność fizyczna w procesie wzmacniania zdrow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6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3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Times New Roman" w:ascii="Times New Roman" w:hAnsi="Times New Roman"/>
              </w:rPr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Promocja zdrowia i edukacja zdrowotna w placówkach oświatow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Projekt WHO- Szkoła Promująca Zdrow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10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U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Metodyka edukacji zdrowotnej. Aktywizujące techniki nauczania oraz zajęcia warsztatowe w edukacji zdrowot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2.W2.</w:t>
            </w:r>
          </w:p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Rola nauczyciela wychowania fizycznego w procesie edukacji zdrowotnej w różnych placówkach oświatow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6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K1A_U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lokwium z pytaniami (zadaniami) otwartymi obejmujące treści przedstawione na wykładach oraz z literatury obowiązkowej. Aby otrzymać ocenę dostateczną należy uzyskać minimum 50% punktów.  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Końcowa ocena z przedmiotu może zostać podwyższona za wyróżniającą się aktywność studenta podczas zajęć (oceniana przyznawanymi „plusami” przez prowadzącego podczas trwania całego semestru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kład z prezentacją multimedialn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konwersatoryjny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dydakt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grupi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Barić L., Osińska H. (2006) </w:t>
            </w:r>
            <w:hyperlink r:id="rId2">
              <w:r>
                <w:rPr>
                  <w:rStyle w:val="InternetLink"/>
                  <w:bCs/>
                </w:rPr>
                <w:t>Oświata zdrowotna i promocja zdrowia -podręcznik dla studentów i praktyków</w:t>
              </w:r>
            </w:hyperlink>
            <w:r>
              <w:rPr>
                <w:bCs/>
              </w:rPr>
              <w:t>. Warszawa;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Bishop G.D. (2000), Psychologia zdrowia. Wyd. ASTRUM, Wrocław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oynarowska B. (2007), Edukacja zdrowotna. Podręcznik akademicki. Wyd. PWN.  Warszaw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Kaiser A., Sokołowski M. (2010), Elementy promocji zdrowia rodziny w turystyce i rekreacji – podstawy teoretyczne, Wyd. WWSTiZ w Poznaniu, Poznań;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arski J.B. (2011), Praktyka i teoria promocji zdrowia. Warszaw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rawański A., (2003), Ciało i zdrowie człowieka w nowoczesnym systemie wychowania fizycznego. AWF Poznań </w:t>
            </w:r>
          </w:p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biasz-Adamczyk B. (2000), Wybrane elementy socjologii zdrowia i choroby. Wyd. Uniwersytetu Jagiellońskiego, Krakó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Grossmann R., Scala K. (1997), Promocja zdrowia a rozwój organizacyjny. Tworzenie siedlisk dla zdrowia. Warszawa.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4"/>
              </w:rPr>
              <w:t>Ostrowska A. (1999), Styl życia a zdrowie. Wyd. IFiS PAN, Warszawa;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łońska Z., Misiuna M. (1993), Promocja zdrowia. Słownik Podstawowych Terminów. Agencja Promo-Lider, Warszawa;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 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aton.net.pl/index.php?p=4&amp;id=256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04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0:51:00Z</dcterms:modified>
  <cp:revision>3</cp:revision>
  <dc:subject/>
  <dc:title>Nazwa przedmiotu: Teoretyczne podstawy wychowania</dc:title>
</cp:coreProperties>
</file>