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F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8"/>
              </w:rPr>
              <w:t>Nazwa przedmiotu: Organizacja i bezpieczeństwo zajęć z gimnastyki korekcyjno-kompensacyjnej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II/5-62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rwszy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): 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ika Łajdych, mgr, m.lajdych@wspia.pl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zasadami odpowiedzialnego, zgodnego z przepisami organizowania i prowadzenia zajęć gimnastyki korekcyjno-kompensacyj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e wiedzy w zakresie diagnozy i prognozy pedagogicznej potrzebnej do organizowania i prowadzenia zajęć gimnastyki korekcyjno-kompensacyj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zasadami i sposobami współpracy z rodzicami dzieci uczęszczających na zajęcia gimnastyki korekcyjno-kompensacyj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panowanie wiedzy dotyczącej funkcjonowania i postępowania z uczniami o specjalnych potrzebach edukacyjnych (uczniów z wadami postawy oraz </w:t>
            </w:r>
            <w:r>
              <w:rPr>
                <w:sz w:val="22"/>
              </w:rPr>
              <w:t>dzieci wymagających wzmożonej uwagi oraz dodatkowych działań zapewniających bezpieczeństwo na zajęciach)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anowanie wiedzy pozwalającej na skuteczne komunikowanie się zarówno z dziećmi jaki i dorosłym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ygotowanie studentów do bezpiecznego, opartego na racjonalnych zasadach organizowania i prowadzenia zajęć z gimnastyki  korekcyjno-kompensacyjnej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Podstawowa wiedza z zakresu pedagogiki (teorii wychowania i dydaktyki), psychologii (szczególnie rozwojowej i wychowawczej) oraz metodyki wychowania fizycznego oraz metodyki prowadzenia ćwiczeń korekcyjno-kompensacyjnych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W5.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W4.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2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posiada wiedzę na temat pracy z dziećmi i rodzicami oraz specyfiki funkcjonowania dzieci i młodzieży w kontekście prawidłowości i nieprawidłowości rozwojow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a odpowiedź na pytania sprawdzające w trakcie wykładów;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efektów pracy w grupie zadaniowej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zespołowe przedstawienie prezentacji dotyczącej wybranej metody pracy z dziećmi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3, C4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W5.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W7.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2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wiedzę na temat specyfiki funkcjonowania dzieci wymagających wzmożonej uwagi oraz dodatkowych działań zapewniających bezpieczeństwo na zajęcia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efektów pracy w grupie zadaniowej, zespołowe przedstawienie prezentacji dotyczącej wybranej metody pracy z dziećm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W5.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2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wiedzę na temat projektowania i prowadzenia badań diagnostycznych w praktyce pedagogicznej a w szczególności na zajęciach gimnastyki k-k, uwzględniającą specjalne potrzeby edukacyjne uczniów z wadami postawy oraz dzieci wymagających wzmożonej uwagi oraz dodatkowych działań zapewniających bezpieczeństw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isemna odpowiedź na pytania sprawdzające w trakcie wykładów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ankiety na podany temat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4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W5.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W.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W8.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2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osiada wiedzę dotyczącą diagnozy i prognozy pedagogicznej, doboru metod, form i środków stosownie do wytyczonych celów, wieku i możliwości uczniów, oceny osiągnięć uczniów i ewaluacji procesu wychowania fizyczn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a odpowiedź na pytania sprawdzające w trakcie wykładów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4, 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C.1.U1.SN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K1A_U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62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dokonać obserwacji i interpretacji zjawisk pedagogicznych występujących w trakcie zajęć gimnastyki korekcyjno-kompensacyjn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ocena stopnia aktywności na zajęci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K1A_U0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62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rafi wykorzystać podstawową wiedzę z zakresu pedagogiki oraz powiązanych z nią dyscyplin w celu analizowania i interpretowania problemów edukacyjnych i wychowawczych stosownie do możliwości uczniów, zachowania zasad bezpieczeństwa,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ocena efektów pracy w grupie zadaniowej,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, C4, C5, 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U1.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U3.SN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62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otrafi dobierać i wykorzystywać dostępne materiały, środki i metody pracy w celu projektowania i efektywnego realizowania działań pedagogicznych na zajęciach gimnastyki korekcyjno-kompensacyjn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konspektu zajęć otwartych dla rodziców;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ocena efektów pracy w grupie zadaniowej,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3, C4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U1.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U6.SN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C.1.U1.SN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2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rafi pracować z uczniami, indywidualizować zadania i dostosowywać metody i treści do potrzeb i możliwości uczniów (w tym dzieci wymagających wzmożonej uwagi oraz dodatkowych działań zapewniających bezpieczeństwo)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a odpowiedź na pytania sprawdzające w trakcie wykładów;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ocena efektów pracy w grupie zadaniowej,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C2, C4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.1/E.1.K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K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2_KS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a świadomość konieczności prowadzenia zindywidualizowanych działań pedagogicznych w stosunku do uczniów z wadami postawy oraz dzieci wymagających wzmożonej uwagi oraz dodatkowych działań zapewniających bezpieczeństw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ocena stopnia aktywności na zajęci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C2, C4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K0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K0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2_KS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świadomość znaczenia profesjonalizmu, przestrzegania zasad etyki zawodowej;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ocena stopnia aktywności na zajęci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C1, C6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K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2_KS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odpowiedzialnie przygotowuje się do swojej pracy, projektuje i wykonuje działania pedagogiczne (dydaktyczne, wychowawcze i opiekuńcze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ocena stopnia aktywności na zajęci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, C4, 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dstawy organizacji i planowania pracy dydaktyczno-wychowawczej. Nauczycielski cykl działania zorganizowanego w odniesieniu do zajęć gimnastyki korekcyjno-kompensacyj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zpieczeństwo na zajęciach gimnastyki korekcyjno-kompensacyjnej. Obowiązki opieku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„do” i „w” w postępowaniu korekcyj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1.W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1/E.1W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1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iagnoza warunkiem skutecznego organizowania zajęć gimnastyki korekcyjno-kompensacyjnej; rola nauczyciela w diagnozowa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1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1.W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i ład na zajęciach gimnastyki k-k, tworzenie pozytywnego klima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uteczne porozumiewanie się w relacjach nauczyciel-rodzice i nauczyciel-ucz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1.W5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1/E.1W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Obserwacja w korekcji wad postawy. Autoobserwacja (nauczyciel jako podmiot i przedmiot obserwacj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1.U1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T 8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rzystanie czasu i przestrzeni w organizowaniu zajęć gimnastyki korekcyjno-kompensacyj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0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T 9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waluacja procesu korekcji wad postawy. Uwarunkowania efektywności tego proces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1.W4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1.W5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1/E.1W8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1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T. 10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y i zasady współpracy z rodzicami. Projektowanie zajęć otwartych z gimnastyki korekcyjno-kompensacyjnej z udziałem rodzic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1.W5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1/E.1W4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T 1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znawanie uczniów warunkiem skutecznego organizowania nauczania i wychowania w postępowaniu korekcyjnym. Metody poznawa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1/E.1.K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T 1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 xml:space="preserve">Postępowanie z dziećmi wymagającymi wzmożonej uwagi oraz dodatkowych działań zapewniających bezpieczeństwo na zajęciach: dzieci z zespołem Aspergera oraz dzieci agresywne. </w:t>
            </w:r>
            <w:r>
              <w:rPr>
                <w:b/>
                <w:sz w:val="22"/>
                <w:szCs w:val="22"/>
              </w:rPr>
              <w:t>Gry i zabawy w pracy z dziećmi agresywny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1.W5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1/E.1W4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1A_W13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T 1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 xml:space="preserve">Postępowanie z dziećmi wymagającymi wzmożonej uwagi oraz dodatkowych działań zapewniających bezpieczeństwo na zajęciach: dzieci z ADHD; </w:t>
            </w:r>
            <w:r>
              <w:rPr>
                <w:b/>
                <w:sz w:val="22"/>
                <w:szCs w:val="22"/>
              </w:rPr>
              <w:t>„działania na pozytywach” w pracy z dziećmi nadpobudliwymi psychoruchowo (nagrody, pochwały, wzmacnianie i wygaszanie zachowań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1.W5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1/E.1W4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1A_W13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D – F - P/zadania do rozwiązania, stopnie, prace pisemne/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aktywny udział w zajęciach; wykonanie konspektu zajęć otwartych dla rodziców, ocena efektów pracy w grupie zadaniowej, zespołowe przedstawienie prezentacji dotyczącej wybranej metody pracy z dziećm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ład wsparty prezentacją multimedialną,; praca indywidualna, praca w parach,  praca w grupach z wykorzystaniem metod aktywizujących: burzy mózgów, praca z tekstem; dyskusja;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Kutzner-Kozińska Maria „Korekcja wad postawy” Warszawa 2004”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Kołodziej Jerzy iin. „Postawa ciała, jej wady i korekcja” Rzeszów 2004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. Kasperczyk „Wady postawy ciała diagnostyka i leczenie”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szCs w:val="20"/>
              </w:rPr>
              <w:t>Westerlich W. (2006), Uczestnictwo rodziców w lekcji wychowania fizycznego, Lider, nr 9, s. 14-15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Sieniek Czesław „Gimnastyka korekcyjno-kompensacyjna” cz. 1,2,3. Starachowice 200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Romanowska Alicja Wychowanie do postępowania korekcyjnego. Podręcznik dla studentów oraz nauczycieli wychowania fizycznego i gimnastyki korekcyjno</w:t>
              <w:noBreakHyphen/>
              <w:t>kompensacyjnej, 20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sz w:val="18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413" w:hRule="atLeast"/>
        </w:trPr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412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gotowanie prezentacji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18"/>
          <w:szCs w:val="18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8:03:00Z</dcterms:created>
  <dc:creator>`</dc:creator>
  <dc:description/>
  <cp:keywords/>
  <dc:language>en-US</dc:language>
  <cp:lastModifiedBy>Artur Salamon</cp:lastModifiedBy>
  <cp:lastPrinted>2014-11-12T14:17:00Z</cp:lastPrinted>
  <dcterms:modified xsi:type="dcterms:W3CDTF">2022-02-24T11:22:00Z</dcterms:modified>
  <cp:revision>3</cp:revision>
  <dc:subject/>
  <dc:title>Nazwa przedmiotu: Teoretyczne podstawy wychowania</dc:title>
</cp:coreProperties>
</file>