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YLABUS PRZEDMIOTOW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</w:t>
      </w:r>
      <w:r>
        <w:rPr/>
        <w:t>nformacje ogólne</w:t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azwa przedmiotu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Teoria i Metodyka Lekkoatletyk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WF-(I-II)/(1-4)- 39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6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ćwiczenia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 z gimnastyką korekcyjno - kompensacyjną/odnową biologiczną, specjalność nauczycielsk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</w:tr>
      <w:tr>
        <w:trPr>
          <w:trHeight w:val="532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4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stopień</w:t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b/>
              </w:rPr>
              <w:t>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(imię nazwisko, tytuł/stopień naukowy; mail kontaktowy): Artur Salamon, dr, </w:t>
            </w:r>
            <w:hyperlink r:id="rId2">
              <w:r>
                <w:rPr>
                  <w:rStyle w:val="InternetLink"/>
                </w:rPr>
                <w:t>artur.salamon@wp.pl</w:t>
              </w:r>
            </w:hyperlink>
            <w:r>
              <w:rPr/>
              <w:t xml:space="preserve">; Jacek Biernacki, dr, </w:t>
            </w:r>
            <w:hyperlink r:id="rId3">
              <w:r>
                <w:rPr>
                  <w:rStyle w:val="InternetLink"/>
                </w:rPr>
                <w:t>biernacki.j@wp.pl</w:t>
              </w:r>
            </w:hyperlink>
            <w:r>
              <w:rPr/>
              <w:t xml:space="preserve">; </w:t>
            </w:r>
          </w:p>
          <w:p>
            <w:pPr>
              <w:pStyle w:val="Normal"/>
              <w:shd w:fill="C0C0C0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gzamin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</w:t>
      </w:r>
      <w:r>
        <w:rPr/>
        <w:t>nformacje szczegółowe</w:t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do nauczania podstaw techniki typowych (szkolnych) konkurencji lekkoatletyczn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do usprawniania motorycznego za pomocą środków lekkoatletyczn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e kompetencji w zakresie kształtowania postaw prozdrowotnych środkami lekkiej atletyki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zygotowanie do kształtowania postaw zgodnych z zasadą </w:t>
            </w:r>
            <w:r>
              <w:rPr>
                <w:i/>
              </w:rPr>
              <w:t>fair play</w:t>
            </w:r>
            <w:r>
              <w:rPr/>
              <w:t xml:space="preserve"> w ramach zajęć i zawodów lekkoatletycznych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Zainteresowanie lekką atletyką. Komunikatywność werbalna, chęć nauczania i usprawniania innych. Sprawność fizyczna pozwalająca na udział we wszechstronnych zajęciach ruchowych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8"/>
        <w:gridCol w:w="142"/>
        <w:gridCol w:w="1417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kształcenia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3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kierunkow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1.W4.SN C.W4.SN  D.1/E.1.W2.SN D.1/E.1.W6.SN K1A_W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39-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pisuje technikę podstawowych konkurencji lekkoatletyczn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lokwium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2.W2.SN C.W4.SN K1A_W10 K1A_W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39-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yjaśnia zasady kształtowania zdolności motorycznych za pomocą środków lekkiej atletyki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lokwium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.W5.SN  D.1/E.1.W12.SN D.1/E.1.W15.SN K1A_W03, K1A_W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39-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skazuje elementy treningu lekkoatletycznego pomocne w kształtowaniu postaw prozdrowotn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lokwium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</w:t>
            </w:r>
          </w:p>
        </w:tc>
      </w:tr>
      <w:tr>
        <w:trPr>
          <w:trHeight w:val="3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.1/E.1.W13.SN K1A_W0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39-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Identyfikuje sytuacje sprzyjające kształtowaniu postawy </w:t>
            </w:r>
            <w:r>
              <w:rPr>
                <w:i/>
              </w:rPr>
              <w:t xml:space="preserve">fair play </w:t>
            </w:r>
            <w:r>
              <w:rPr/>
              <w:t>podczas zajęć i zawodów lekkoatletyczn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lokwium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4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kierunkowego efektu uczenia się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1.U3.SN B.1.U5.SN B.2.U1.SN  D.1/E.1.U10.SN K1A_U05, K1A_U09 K1A_U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P39-U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przeprowadzić nauczanie podstaw techniki prostych konkurencji lekkoatletyczn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wadzenie fragmentów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B.1.U3.SN B.1.U5.SN B.2.U1.SN C.U3.SN K1A_U04, K1A_U05, K1A_U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P39-U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zastosować środki lekkoatletyczne w kształtowaniu zdolności motoryczn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wadzenie ćwiczeń ruchowy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B.2.U6.SN C.U5.SN K1A_U04, K1A_U05, K1A_U09 K1A_U1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P39-U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jektuje formy i środki zajęć lekkoatletycznych tak, by sprzyjały kształtowaniu postaw prozdrowotn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Prowadzenie ćwiczeń ruchowy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U15 K1A_U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P39-U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ykorzystuje podczas zajęć lekkoatletycznych sytuacje dogodne dla kształtowania postaw </w:t>
            </w:r>
            <w:r>
              <w:rPr>
                <w:i/>
              </w:rPr>
              <w:t>fair play</w:t>
            </w:r>
            <w:r>
              <w:rPr/>
              <w:t>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Prowadzenie ćwiczeń ruchowy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4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kierunkowego efektu uczenia się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.1.K2.SN </w:t>
            </w:r>
            <w:r>
              <w:rPr>
                <w:b/>
              </w:rPr>
              <w:t xml:space="preserve">D.1/E.1.K9.SN </w:t>
            </w:r>
            <w:r>
              <w:rPr>
                <w:b/>
                <w:sz w:val="22"/>
                <w:szCs w:val="22"/>
              </w:rPr>
              <w:t>K1A_K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P39-KS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uje skutecznie działaniami podopiecznych podczas procesu nauczania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Prowadzenie ćwiczeń ruchowy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-C4</w:t>
            </w:r>
          </w:p>
        </w:tc>
      </w:tr>
      <w:tr>
        <w:trPr>
          <w:trHeight w:val="38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K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P39-KS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uje pracą zespołu i sam wykonuje poprawnie powierzone mu zadania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Prowadzenie ćwiczeń ruchowy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-C3</w:t>
            </w:r>
          </w:p>
        </w:tc>
      </w:tr>
      <w:tr>
        <w:trPr>
          <w:trHeight w:val="38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2.K1.SN K1A_K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P39-KS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zy szacunku dla rywali sportow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Prowadzenie ćwiczeń ruchowy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4</w:t>
            </w:r>
          </w:p>
        </w:tc>
      </w:tr>
      <w:tr>
        <w:trPr>
          <w:trHeight w:val="38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K0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P39-KS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oszczy się o zdrowie i bezpieczeństwo podopieczn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Prowadzenie ćwiczeń ruchowy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K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P39-KS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ceptuje zróżnicowaną sprawność fizyczną podopiecznych, stosownie dobierając obciążenia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owanie ćwiczeń ruchowy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-C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102"/>
        <w:gridCol w:w="2166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 efektów uczenia się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y planowania zajęć biegowo-wytrzymałościowych.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1.W4.SN, B.2.W2.SN,  B.1.U3.SN,  B.1.U5.SN,  B.2.U1.SN, B.1.U5.SN,  B.2.U1.SN, B.2.U6.SN, B.1.K2.SN, B.2.K1.SN, C.W4.SN, C.W4.SN,  C.W5.SN,   C.U3.SN,  C.U5.SN,  D.1/E.1.W2.SN,  D.1/E.1.W6.SN,  D.1/E.1.W13.SN,  D.1/E.1.W12.SN,  D.1/E.1.W15.SN,  D.1/E.1.U10.SN, D.1/E.1.K9.SN, K1A_W03, K1A_W08, K1A_W10, K1A_W12 K1A_W17, K1A_U04, K1A_U05, K1A_U09, K1A_U13, K1A_U14 K1A_U15, K1A_K04 K1A_K06, K1A_K07 K1A_K08, K1A_K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szobieg. Pomiar tętna.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eg ciągły w pierwszym zakresie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4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eg ciągły w drugim zakresie.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5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ning interwałowy.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6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y i zabawy wytrzymałościowe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4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gnoza zdolności wytrzymałościowych, wybrane testy boiskowe.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8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ka biegu sprinterskiego, ćwiczenia sprawności kończyn dolnych.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9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t niski – nauczanie.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0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te formy biegów sztafetowych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1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t niski z pałeczką, przekazywanie pałeczki w strefie zmian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2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atyka ćwiczeń w nauczaniu biegu przez płotki.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3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otkarski tor przeszkód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4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cja rywalizacji w biegach sprinterskich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5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y rzutów lekkoatletycznych. Zasady bezpieczeństwa. Sprzęt rzutowy.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6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ut piłką palantową z miejsca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7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ut piłką palantową z rozbiegu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8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ut oszczepem z miejsca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9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ut oszczepem z krótkiego rozbiegu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0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uty piłkami lekarskimi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1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chnięcie kulą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2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ójbój rzutowy w formie rywalizacji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3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atyka ćwiczeń skocznościowych. Konkurencje skocznościowe w lekkiej atletyce.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4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y odbicia w skoku w dal – różne formy wieloskoków.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5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ok w dal technika naturalną.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6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kurs skoku w dal.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7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y odbicia w skoku wzwyż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8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ok wzwyż techniką naturalną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9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owe elementy skoku wzwyż techniką flop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0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y teoretyczne metodyki nauczania techniki konkurencji lekkoatletycznych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1.W4.SN, B.2.W2.SN,  B.1.U3.SN,  B.1.U5.SN,  B.2.U1.SN, B.1.U5.SN,  B.2.U1.SN, B.2.U6.SN, B.1.K2.SN, B.2.K1.SN, C.W4.SN, C.W4.SN,  C.W5.SN,   C.U3.SN,  C.U5.SN,  D.1/E.1.W2.SN,  D.1/E.1.W6.SN,  D.1/E.1.W13.SN,  D.1/E.1.W12.SN,  D.1/E.1.W15.SN,  D.1/E.1.U10.SN, D.1/E.1.K9.SN, K1A_W03, K1A_W08, K1A_W10, K1A_W12 K1A_W17, K1A_U04, K1A_U05, K1A_U09, K1A_U13, K1A_U14 K1A_U15, K1A_K04 K1A_K06, K1A_K07 K1A_K08, K1A_K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1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towanie wytrzymałości biegowej dzieci i młodzieży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4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ka nauczania techniki biegów sprinterskich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3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ka nauczania rzutów lekkoatletycznych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4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ka nauczania skoków lekkoatletycznych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Ćwiczenia: przygotowanie projektu zajęć, prowadzenie fragmentu zajęć, uzyskanie minimum wynikowego w wybranych próbach lekkoatletycznych, kolokwium, egzamin pisemny. Wykłady: uczestnictwo, egzamin pisemny. Skala ocen: 2-3-4-5. Minimalna ocena do zaliczenia przedmiotu: 3,0 (poprawna prezentacja podstawowych elementów techniki konkurencji lekkoatletycznych, spełnienie wskazanych norm sprawnościowych/wynikowych, wiedza na tematy techniki i metodyki nauczania prezentowana podczas kolokwiów i egzaminu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t>Ćwiczenia ruchowe, projektowanie zajęć, wykład, prezentacja multimedialna,</w:t>
            </w:r>
            <w:r>
              <w:rPr>
                <w:b/>
              </w:rPr>
              <w:t xml:space="preserve"> </w:t>
            </w:r>
            <w:r>
              <w:rPr/>
              <w:t>dyskusja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</w:rPr>
              <w:t xml:space="preserve">Stawczyk Z ( 1999)  </w:t>
            </w:r>
            <w:r>
              <w:rPr>
                <w:b w:val="false"/>
                <w:i/>
                <w:sz w:val="24"/>
              </w:rPr>
              <w:t>Zarys lekkoatletyki</w:t>
            </w:r>
            <w:r>
              <w:rPr>
                <w:b w:val="false"/>
                <w:sz w:val="24"/>
              </w:rPr>
              <w:t>. AWF Poznań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skra J, Osik T, Walaszczyk A (2002) Trening w biegach sprinterskich dla początkujących i zaawansowanych. ARF Media. Poznań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</w:rPr>
              <w:t xml:space="preserve">Stawczyk Z (2001) </w:t>
            </w:r>
            <w:r>
              <w:rPr>
                <w:b w:val="false"/>
                <w:i/>
                <w:sz w:val="24"/>
              </w:rPr>
              <w:t>Ćwiczenia ogólnorozwojowe</w:t>
            </w:r>
            <w:r>
              <w:rPr>
                <w:b w:val="false"/>
                <w:sz w:val="24"/>
              </w:rPr>
              <w:t>. AWF Poznań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</w:rPr>
              <w:t>Iskra J (1998) Bieg przez płotki. Teoretyczne podstawy i praktyczne rozwiązania treningowe. AWF Katowice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</w:rPr>
              <w:t xml:space="preserve">Stawczyk Z (1998) </w:t>
            </w:r>
            <w:r>
              <w:rPr>
                <w:b w:val="false"/>
                <w:i/>
                <w:sz w:val="24"/>
              </w:rPr>
              <w:t>Gry i zabawy lekkoatletyczne</w:t>
            </w:r>
            <w:r>
              <w:rPr>
                <w:b w:val="false"/>
                <w:sz w:val="24"/>
              </w:rPr>
              <w:t>. AWF Poznań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</w:rPr>
              <w:t xml:space="preserve">Kusy K (2010) </w:t>
            </w:r>
            <w:r>
              <w:rPr>
                <w:b w:val="false"/>
                <w:i/>
                <w:sz w:val="24"/>
              </w:rPr>
              <w:t>Boiskowe testy wytrzymałościowe</w:t>
            </w:r>
            <w:r>
              <w:rPr>
                <w:b w:val="false"/>
                <w:sz w:val="24"/>
              </w:rPr>
              <w:t>. www.la.awf.poznan.pl, zakładka Dydaktyka – Materiały dydaktyczne (publikacja elektroniczna)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</w:rPr>
              <w:t xml:space="preserve">Kusy K (2012) </w:t>
            </w:r>
            <w:r>
              <w:rPr>
                <w:b w:val="false"/>
                <w:i/>
                <w:sz w:val="24"/>
              </w:rPr>
              <w:t>Optymalny zakres tętna</w:t>
            </w:r>
            <w:r>
              <w:rPr>
                <w:b w:val="false"/>
                <w:sz w:val="24"/>
              </w:rPr>
              <w:t>. www.la.awf.poznan.pl, zakładka Dla studenta – Poradniki – Jogging (publikacja elektroniczna)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i/>
                <w:sz w:val="24"/>
              </w:rPr>
              <w:t>Wybrane przepisy zawodów lekkoatletycznych</w:t>
            </w:r>
            <w:r>
              <w:rPr>
                <w:b w:val="false"/>
                <w:sz w:val="24"/>
              </w:rPr>
              <w:t xml:space="preserve"> IAAF 2010-2011. www.la.awf.poznan.pl, zakładka Dla studenta – Poradniki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</w:rPr>
              <w:t>Iskra J, Walaszczyk A (1994) Metodyka nauczania dzieci biegu przez płotki. Sport Wyczynowy nr 9-10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</w:rPr>
              <w:t>Kusy K, Zieliński J (2004) Lekkoatletyka. W: Metodyka wychowania fizycznego w reformowanej szkole. Wydawnictwo eMPi</w:t>
            </w:r>
            <w:r>
              <w:rPr>
                <w:b w:val="false"/>
                <w:sz w:val="24"/>
                <w:vertAlign w:val="superscript"/>
              </w:rPr>
              <w:t>2</w:t>
            </w:r>
            <w:r>
              <w:rPr>
                <w:b w:val="false"/>
                <w:sz w:val="24"/>
              </w:rPr>
              <w:t>. Poznań, str. 199-221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</w:rPr>
              <w:t>Bora P (1993) Systematyka ćwiczeń skocznościowych. Lekkoatleta nr 4, str. 19−2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1798"/>
        <w:gridCol w:w="1799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>
          <w:trHeight w:val="828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tur.salamon@wp.pl" TargetMode="External"/><Relationship Id="rId3" Type="http://schemas.openxmlformats.org/officeDocument/2006/relationships/hyperlink" Target="mailto:biernacki.j@wp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4:37:00Z</dcterms:created>
  <dc:creator>`</dc:creator>
  <dc:description/>
  <cp:keywords/>
  <dc:language>en-US</dc:language>
  <cp:lastModifiedBy>Artur Salamon</cp:lastModifiedBy>
  <cp:lastPrinted>2012-08-02T18:33:00Z</cp:lastPrinted>
  <dcterms:modified xsi:type="dcterms:W3CDTF">2022-02-24T10:59:00Z</dcterms:modified>
  <cp:revision>3</cp:revision>
  <dc:subject/>
  <dc:title>Nazwa przedmiotu: Teoretyczne podstawy wychowania</dc:title>
</cp:coreProperties>
</file>