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 ROZWOJOWA I OSOBOWOŚC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1/1-1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ostarczenie wiedzy o  powiązaniach nauk o kulturze fizycznej i psychologii, szczególnie </w:t>
              <w:br/>
              <w:t>w aspekcie eduk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lang w:val="en-US"/>
              </w:rPr>
              <w:t>ostarczenie wiedzy z zakresu kluczowych zagadnień psychologii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rozwoju</w:t>
            </w:r>
            <w:r>
              <w:rPr/>
              <w:t xml:space="preserve"> oraz</w:t>
            </w:r>
            <w:r>
              <w:rPr>
                <w:lang w:val="en-US"/>
              </w:rPr>
              <w:t xml:space="preserve"> zapoznanie studentów</w:t>
            </w:r>
            <w:r>
              <w:rPr/>
              <w:t xml:space="preserve"> </w:t>
            </w:r>
            <w:r>
              <w:rPr>
                <w:lang w:val="en-US"/>
              </w:rPr>
              <w:t>ze specyfiką myślenia rozwojowego o zjawiskach psychologi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rczenie wiedzy z zakresu psychologii osobowości (podstawowych teorii, kluczowych mechanizmów i terminów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abycie umiejętności samodzielnego rozpatrywania różnorodnych wydarzeń z cyklu życia</w:t>
            </w:r>
            <w:r>
              <w:rPr/>
              <w:br/>
            </w:r>
            <w:r>
              <w:rPr>
                <w:lang w:val="en-US"/>
              </w:rPr>
              <w:t xml:space="preserve"> w perspektywie psychologii rozwojowej</w:t>
            </w:r>
            <w:r>
              <w:rPr/>
              <w:t xml:space="preserve"> oraz psychologii osobowości z perspektywy nauk </w:t>
              <w:br/>
              <w:t>o kulturze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łębienie umiejętności zastosowania wiedzy o psychologicznym rozwoju człowieka</w:t>
              <w:br/>
              <w:t xml:space="preserve"> oraz wiedzy dotyczącej podstawowych mechanizmów osobowości (zdobytej podczas zajęć i nauki własnej) w ćwiczeniach grup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ożliwienie rozwoju kompetencji samodzielnego uczenia się, poszukiwania wiedzy </w:t>
              <w:br/>
              <w:t>w dostępnych źródłach, następnie analizy i prezentacji własnych rozważań z zakresu psychologii rozwojowej i osobo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a wiedza z zakresu psychologii rozwojowej (etapy rozwoju) oraz podstatwowych teorii osobo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8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pojęcia dotyczące ontogenezy, przebieg rozwoju osobniczego, społeczne i środowiskowe modyfikatory rozwoju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8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rozwoju człowieka w cyklu życia w aspekcie psychologicznym i społecznym, poszerzoną w odniesieniu do odpowiednich etapów edukacyjnych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8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wychowania i kształcenia, w tym społeczno – kulturowych i psychologi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8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8– 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odstawy psychologiczne zachowań indywidualnych i zbiorowych, relacji z uczniem, najbliższym otoczeniem i społeczeństw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, 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8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podmiotów działalności pedagogicznej (dzieci, uczniów, rodziców i nauczycieli) i partnerów szkolnej edukacji (np. instruktorów harcerskich) oraz specyfiki funkcjonowania dzieci i młodzieży w kontekście prawidłowości i nieprawidłowości rozwoj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8-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potrafi uzasadnić miejsce kultury fizycznej (wychowania fizycznego) w edukacji, zna teorie i prawa wyjaśniające mechanizmy oddziaływania środkami społecznymi na osobowość w procesie kształcenia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8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korzystać wiedzę teoretyczną z zakresu psychologii rozwojowej i osobowości do analizowania i interpretowania określonego rodzaju sytuacji i zdarzeń, a także motywów i wzorów zachowań uczestników tych sytu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8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korzystać podstawową wiedzę z zakresu psychologii rozwojowej i osobowości w celu analizowania i interpretowania problemów edukacyjnych, wychowawczych, opiekuńczych, a także motywów i wzorów ludzkich zachowań, posiada umiejętność doboru metod, form i środków stosownie do wytyczonych celów, wieku i możliwości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t, 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8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kierować procesami kształcenia i wychowania, posiada umiejętności pracy z grupą (zespołem wychowawczym, klasowym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8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cować z uczniami, indywidualizować zadania i dostosowywać metody i treści do potrzeb i możliwości uczniów (w tym uczniów ze specjalnymi potrzebami edukacyjnymi) oraz zmian zachodzących w świecie i w nau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8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świadomość i umiejętność stałego kształcenia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8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Wprowadzenie do problematyki psychologii rozwo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W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Charakterystyka rozwoju we wczesnym, średnim dzieciństwie i w wieku przedszk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A1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ocesy rozwoju psychofizycznego w wieku szkolnym</w:t>
            </w:r>
            <w:r>
              <w:rPr>
                <w:rStyle w:val="Appleconvertedspace"/>
                <w:bCs/>
                <w:color w:val="222222"/>
              </w:rPr>
              <w:t xml:space="preserve"> </w:t>
            </w:r>
            <w:r>
              <w:rPr>
                <w:bCs/>
                <w:color w:val="222222"/>
              </w:rPr>
              <w:t>oraz w okresie ado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Odmienność procesów rozwoju w doros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Wstęp do teorii osobowości. Czy osobowość można sprowadzić do zestawu ce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Motywy naszych zachowań. Podejście psychodynamiczne</w:t>
              <w:br/>
              <w:t>i humanist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Kształtowanie osobowości w procesach poznawczych - poznawcze teorie Ja i społeczno – poznawcza teoria Band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Funkcja zmiany rozwojowej w rozwoju ontogenet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17, 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zebieg i stymulacja rozwoju we wczesnym, średnim dzieciństwie  i w wieku przedszk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ocesy rozwoju psychofizycznego w wieku szkolnym</w:t>
            </w:r>
            <w:r>
              <w:rPr>
                <w:rStyle w:val="Appleconvertedspace"/>
                <w:bCs/>
                <w:color w:val="222222"/>
              </w:rPr>
              <w:t> </w:t>
            </w:r>
            <w:r>
              <w:rPr>
                <w:bCs/>
                <w:color w:val="222222"/>
              </w:rPr>
              <w:br/>
              <w:t>oraz w okresie ado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, K1A_U07, K1A_U11,  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 xml:space="preserve">Praktyczne zastosowanie wiedzy o procesach rozwojowych  wieku dorosł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, K1A_U07, K1A_U11, 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Czy osobowość można sprowadzić do zestawu ce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6, K1A_W10, K1A_W17, K1A_U06, K1A_U07, 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Analiza struktury osobowości w kontekście podejścia psychodynamicznego oraz humanist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6, K1A_W10, K1A_W17, K1A_U06, K1A_U07, 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orównanie poznawczych teorii „Ja” oraz wpływ osobowości na procesy uczenia się w poznawczo-społecznej teorii Bandu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6, K1A_W10, K1A_W17, K1A_U06, K1A_U07,  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cenianie podsumowujące</w:t>
            </w:r>
            <w:r>
              <w:rPr/>
              <w:t xml:space="preserve"> w formie kolokwium pisemnego z pytaniami zamknięty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Metody oceniania:</w:t>
            </w:r>
            <w:r>
              <w:rPr/>
              <w:t xml:space="preserve"> ilość punktów zdobytych podczas kolokwiu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2-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Metoda zróżnicowana: wykładowa, dyskusyjna, praca w zespołach, prezentacj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Brzezińska, A. (….). Co wiemy o tym, jak rozwija się człowiek w ciągu życia?. W: A. Brzezińska, E. Hornowska (red.), </w:t>
            </w:r>
            <w:r>
              <w:rPr>
                <w:i/>
                <w:sz w:val="22"/>
                <w:szCs w:val="22"/>
              </w:rPr>
              <w:t xml:space="preserve">Dzieci i młodzież wobec agresji i przemocy. </w:t>
            </w:r>
            <w:r>
              <w:rPr>
                <w:sz w:val="22"/>
                <w:szCs w:val="22"/>
              </w:rPr>
              <w:t>Warszawa: Wydawnictwo Naukowe Scholar, s.13-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Wygotski, L.,S. (2002). Zabawa i jej rola w rozwoju psychicznym dziecka. W: L.S. Wygotski, </w:t>
            </w:r>
            <w:r>
              <w:rPr>
                <w:i/>
                <w:sz w:val="22"/>
                <w:szCs w:val="22"/>
              </w:rPr>
              <w:t xml:space="preserve">Wybrane prace psychologiczne II: dzieciństwo i dorastanie, </w:t>
            </w:r>
            <w:r>
              <w:rPr>
                <w:sz w:val="22"/>
                <w:szCs w:val="22"/>
              </w:rPr>
              <w:t xml:space="preserve">Poznań: Zyska i S-ka, s. 141-163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Harwas – Napierała, B. , Trempała, J. (2009). </w:t>
            </w:r>
            <w:r>
              <w:rPr>
                <w:i/>
                <w:iCs/>
                <w:sz w:val="22"/>
                <w:szCs w:val="22"/>
              </w:rPr>
              <w:t xml:space="preserve">Psychologia rozwoju człowieka 2. Charakterystyka okresów życia człowieka. </w:t>
            </w:r>
            <w:r>
              <w:rPr>
                <w:sz w:val="22"/>
                <w:szCs w:val="22"/>
              </w:rPr>
              <w:t>Warszawa: PW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Bardziejewska, M., Brzezińska, A., Hermanowski, S. (2004). Osiągnięcia i zagrożenia dla rozwoju młodzieży w okresie dorastania. W: A. Brzezińska, E. Hornowska (red.), </w:t>
            </w:r>
            <w:r>
              <w:rPr>
                <w:i/>
                <w:sz w:val="22"/>
                <w:szCs w:val="22"/>
              </w:rPr>
              <w:t xml:space="preserve">Dzieci i młodzież wobec agresji, </w:t>
            </w:r>
            <w:r>
              <w:rPr>
                <w:sz w:val="22"/>
                <w:szCs w:val="22"/>
              </w:rPr>
              <w:t xml:space="preserve">Warszawa: Wydawnictwo naukowe Scholar, s. 91-106.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Pervin., L.A. (2005). </w:t>
            </w:r>
            <w:r>
              <w:rPr>
                <w:i/>
                <w:sz w:val="22"/>
                <w:szCs w:val="22"/>
              </w:rPr>
              <w:t>Psychologia Osobowości</w:t>
            </w:r>
            <w:r>
              <w:rPr>
                <w:sz w:val="22"/>
                <w:szCs w:val="22"/>
              </w:rPr>
              <w:t>.. Gdańsk: GWP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Kaja, B. (2000) </w:t>
            </w:r>
            <w:r>
              <w:rPr>
                <w:i/>
                <w:sz w:val="22"/>
                <w:szCs w:val="22"/>
              </w:rPr>
              <w:t xml:space="preserve">Wspomaganie rozwoju. Psychstymulacja i psychokorekcja. </w:t>
            </w:r>
            <w:r>
              <w:rPr>
                <w:sz w:val="22"/>
                <w:szCs w:val="22"/>
              </w:rPr>
              <w:t>tom I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ydgoszcz: Wydawnictwo Uczelniane WSP w Bydgoszczy (s.44 – 79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Drat-Ruszczak, D. (2004). Teorie osobowości – podejście psychodynamiczne i humanistyczne. W: J. Strelau (red.), </w:t>
            </w:r>
            <w:r>
              <w:rPr>
                <w:i/>
                <w:sz w:val="22"/>
                <w:szCs w:val="22"/>
              </w:rPr>
              <w:t xml:space="preserve">Psychologia. Podręcznik akademicki </w:t>
            </w:r>
            <w:r>
              <w:rPr>
                <w:sz w:val="22"/>
                <w:szCs w:val="22"/>
              </w:rPr>
              <w:t>(t.2, s. 601 – 650)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en-US"/>
              </w:rPr>
              <w:t xml:space="preserve">4. Eysenck, H. J., Eyseneck, M.(2001). </w:t>
            </w:r>
            <w:r>
              <w:rPr>
                <w:b w:val="false"/>
                <w:sz w:val="22"/>
                <w:szCs w:val="22"/>
              </w:rPr>
              <w:t xml:space="preserve">Osobowość ucznia a jego edukacja. (s.229-234). W: H. J. Eysenck, M.Eyseneck. </w:t>
            </w:r>
            <w:r>
              <w:rPr>
                <w:b w:val="false"/>
                <w:i/>
                <w:sz w:val="22"/>
                <w:szCs w:val="22"/>
              </w:rPr>
              <w:t xml:space="preserve">Podpatrywanie umysłu. </w:t>
            </w:r>
            <w:r>
              <w:rPr>
                <w:b w:val="false"/>
                <w:sz w:val="22"/>
                <w:szCs w:val="22"/>
              </w:rPr>
              <w:t>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atczak, A. (2004). Style poznawcze. W: W: J. Strelau (red.), </w:t>
            </w:r>
            <w:r>
              <w:rPr>
                <w:i/>
                <w:sz w:val="22"/>
                <w:szCs w:val="22"/>
              </w:rPr>
              <w:t xml:space="preserve">Psychologia. Podręcznik akademicki </w:t>
            </w:r>
            <w:r>
              <w:rPr>
                <w:sz w:val="22"/>
                <w:szCs w:val="22"/>
              </w:rPr>
              <w:t>(t.2, s. 640 – 650). 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Brzezińska, A.I., (2004). </w:t>
            </w:r>
            <w:r>
              <w:rPr>
                <w:i/>
              </w:rPr>
              <w:t xml:space="preserve">Psychologiczne portrety człowieka. Praktyczna psychologia rozwoju. </w:t>
            </w:r>
            <w:r>
              <w:rPr/>
              <w:t>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Birch, A. (2005). </w:t>
            </w:r>
            <w:r>
              <w:rPr>
                <w:i/>
              </w:rPr>
              <w:t xml:space="preserve">Psychologia rozwojowa w zarysie. </w:t>
            </w:r>
            <w:r>
              <w:rPr/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Hall, C.S., Lindzey, G., Campbell, J.B. (2010). </w:t>
            </w:r>
            <w:r>
              <w:rPr>
                <w:i/>
              </w:rPr>
              <w:t>Teorie osobowości</w:t>
            </w:r>
            <w:r>
              <w:rPr/>
              <w:t xml:space="preserve">. Warszawa: PWN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Kozielecki, J. (1997). </w:t>
            </w:r>
            <w:r>
              <w:rPr>
                <w:i/>
              </w:rPr>
              <w:t>Koncepcje psychologiczne człowieka</w:t>
            </w:r>
            <w:r>
              <w:rPr/>
              <w:t xml:space="preserve">. Warszawa: Wydawnictwo Akademickie „Żak”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39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7:00Z</dcterms:modified>
  <cp:revision>10</cp:revision>
  <dc:subject/>
  <dc:title>Nazwa przedmiotu: Teoretyczne podstawy wychowania</dc:title>
</cp:coreProperties>
</file>