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ierwsza pomoc przy uraza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I/6-62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oznanie z podstawowymi wiadomościami z zakresu traumatologii sportu, w tym z definicjami anatomicznymi i terminologią urazów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ajczęstszymi przyczynami urazów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ajczęściej występującymi urazami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umiejętności prawidłowego rozpoznania urazu i stanu zagrożenia życ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zasadami i technikami udzielenia pierwszej pomocy przy urazach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świadomienie słuchaczy o znaczeniu umiejętności udzielania pierwszej pomocy przedlekarskiej </w:t>
              <w:br/>
              <w:t>u osób z urazami w sporcie, a także potrzeby dalszego kształcenia i rozwoju oraz odpowiedzialności za zdrowie pacjent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umiejętności komunikacji z jednostką lub grupą społeczną w celu określenia ich potrzeb zdrowot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anatomii i fizjologii człowie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2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epidemiologii urazów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podstaw traumatologii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najczęściej występujących urazów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 K1A_W05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postępowania pierwszej pomocy w urazach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</w:rPr>
              <w:t>Zna zasady leczenia w urazach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posługiwania się fachową terminologią, związaną </w:t>
              <w:br/>
              <w:t>z patogenezą urazów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rozpoznać uraz powstały w wyniku wysiłku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owadzenia pomocy przedmedycznej w urazach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 K1A_U18 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awidłowego zabezpieczenia urazu sport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 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munikować się z jednostką lub grupą społeczną w celu określenia ich potrzeb 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świadomość ograniczeń swojej wiedzy i umiejętn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uje odpowiedzialność za zdrowie pacjent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urazów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 uszkodzeń narządu ruchu w sporcie (przeciążenia treningow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nadwyrężenia, skręce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nadwyrężenia, skręce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nadciągnięcia mięśni i więzade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nadciągnięcia mięśni i więzade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stłuczenia, zwichnięc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stłuczenia, zwichnięc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złam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 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złam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ortopedyczne w uraz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leczenia w uraz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1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formujące, 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yteria oceny: </w:t>
            </w:r>
            <w:r>
              <w:rPr/>
              <w:t>Test wiedzy, test umiejetno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ystem oceniania punktowy uwzględniający obecność i aktywny udział na wykładach, seminariach i ćwiczeniach praktycznych. Studenta obowiązuje końcowe zaliczenie praktyczne i ustne, potwierdzające opanowanie całości materiału określonego programem nauc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y/ Seminaria / Zajęc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scoll P., Skinder D., Earlan R., Jakubaszko J.: ABC postępowania w urazach. Górnicki Wydawnictwo Medyczne, Wrocław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ąszczewska A.: Bandażowanie. Wydawnictwo Lekarskie PZWL, Warszawa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 xml:space="preserve">Dziak A., Tayara S.: Urazy i uszkodzenia w sporcie. Kasper, Kraków 2000.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igh B.: Anatomia w urazach sportowych. Muza S.A., Warszaw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Campbell, J. E.: International trauma life suport. Kraków: Medycyna Praktyczna, cop.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StrongEmphasis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Novelline, R. A.: 100 rozpoznań. Wwa: MediPage, cop.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0"/>
                <w:lang w:val="en-US"/>
              </w:rPr>
            </w:pPr>
            <w:r>
              <w:rPr>
                <w:b w:val="false"/>
                <w:sz w:val="22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cMahon, P. J.: Medycyna sportowa. Wwa: PZWL, cop.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4:00Z</dcterms:modified>
  <cp:revision>11</cp:revision>
  <dc:subject/>
  <dc:title>Nazwa przedmiotu: Teoretyczne podstawy wychowania</dc:title>
</cp:coreProperties>
</file>