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odstawy odnowy biologi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, 4-53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znajomienie studentów z podstawowymi pojęciami z zakresu odnowy biologi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studentom wiedzy dotyczącej procesów zmęczeniowych zachodzących w organizmie oraz patogenezy urazów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studentom wiedzy dotyczącej nowoczesnych systemów i środków stosowanych we współczesnej odnowie biologicznej u sportowc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wiedzy pomocnej w zrozumieniu przyczyn i mechanizmów powstawania obciążeń i zaburzeń psychosoma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i umiejętność wykonywania zabiegów fizykalnych stosowanych w odnowie bi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i nabycie umiejętności planowania odnowy biologicznej oraz  praktycznego posługiwania się dostępnymi środkami biomedycznymi wspomagającymi restytucję powysiłkow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znajomienie z zasadami prowadzenie odnowy biologicznej dla osób uprawiających sport rekreacyj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dstawy z zakresu fizykoterapii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iedza praktyczna i teoretyczna z anatomii, biomechaniki, kinezyterapii, terapii manual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terminy stosowane w odnowie biologi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, K1A_W02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programowania obciążeń wysiłk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e jak przebiegają procesy zmęczeniowe zachodzące w organizm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, K1A_W03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łaściwie przedstawić patogenezę urazów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, 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teoretyczną i praktyczną w zakresie podstaw traumatologii sportu oraz potrafi scharakteryzować metody trening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olokwium/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, K1A_W05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na zasady udzielania pierwszej pomocy i wie jak postępować przy uraza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olokwium/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zasady profilaktyki uszkodzeń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olokwium/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teoretyczną z zakresu metod fizjoterapeutycznych stosowanych w sporcie: hydroterapia, kinezyterapia, fizykoterapia, drenaż limfatyczny oraz masaż sporto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olokwium/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-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omiaru podstawowych wskaźników fizjologicznych, przeprowadz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interpretacji wyników prób i testów wysiłk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Wywiad/aktywność/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rafić posługiwać się terminologią z zakresu fizjologii i patofizjolog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ktywność/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 zabiegów odnowy biologicznej służących regeneracji organizmu sportow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awidłowego doboru oraz stosowania w praktyce zabiegów fizykalnych, kinezyterapeutycznych w odnowie biologicznej i spor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Wywiad/aktywność/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stosować taping, masaż sportowy oraz drenaż limfatyczny w zależności od uprawianej dyscypliny sport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Wywiad/aktywność/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, K1A_U06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3SD- 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i zrealizować cel treningu zdrowotnego poprzez wybrane formy aktywności ruchowej; potrafi przygotować i przeprowadzić jednostkę treningu zdrowotnego do wybranego tema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3SD- 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kreatywność w doborze odpowiedniej metody fizjoterapeutycznej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6, K1A_KS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3SD- 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ów do pracy zespołowej przy konkretnym zawodniku lub grupie zawod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, K1A_KS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3SD- 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zuje szacunek wobec sportowców dbają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tiż i dobro swojego zawod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53SD- 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postawę promującą potrzebę rehabilitacji oraz profilaktyki w przebiegu kariery sport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,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wypoczynku oraz właściwości procesów wypoczyn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aparatu ruchu występujące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a pomoc w wypadkach sportowych i zasady rehabilitacji po uraz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aktyka uszkodzeń aparatu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przeciążeniowe narządu ruch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przeciążeniowe narządów wewnętr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spomagające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dopingujące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ienie sportowca a jego wydolność fiz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wodnienie organizmu sportowca – przyczyny i sku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terapia – właściwości wody, oddziaływanie na organizm, wskazania i przeciwwskazania do zabie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hydroterapii - masaże podwodne, kąpiele wirow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e perełkowe solankowe, masaż płaszczowy, bi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ck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SPA – charakterystyka, wskazania, przeciwwska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sportowy – techniki, wskazania, przeciwwska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sportowy w wybranych dyscypli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wykonywania stretchin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i przyczyny uszkodzeń w aparacie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i zmiany przeciążeniowe w kończynie gó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i zmiany przeciążeniowe w kończynie do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A_KS0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aktyka uszkod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współpracy lekarza, fizjoterapeuty,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 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ienie sport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ie diety dla zawodników wybranych dyscyplin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ogramowania odnowy 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odnowy biologicznej dla zawodników wybranych dyscyplin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unkiem uzyskania zaliczenia jest aktywne uczestnictwo w zajęciach oraz zaliczanie kolokwiów cząstk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prowadzone w formie wykładów, zajęcia problemowe, ćwiczen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an A., Żywienie w sporcie, kompletny przewodnik, Poznań 2008, Zysk i S-k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: Masaż sportowy z elementami odnowy biologicznej. Kraków: Biosport,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przak W., Mańkowska A., Fizykoterapia, medycyna uzdrowiskowa i SPA,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szawa 2008, Wydawnictwo Lekarskie PZWL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ikowska, I.: Nowoczesna medycyna uzdrowiskowa. Wwa: Medi Press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an A., Żywienie w sporcie, kompletny przewodnik, Poznań 2008, Zysk i S-k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ughan R., Louise B., Żywienie a zdolność do wysiłku, Kraków 2000, Medicina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rtiv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lejowa I., Żywienie w treningu i walce sportowej, Warszawa 2001, COS, Biblioteka Trener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: Masaż sportowy z elementami odnowy biologicznej. Kraków: Biosport,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ziak A., Zbigniew R., Traumatologia sportowa, Warszawa 2000, COS, Biblioteka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ener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ikowska, I.: Nowoczesna medycyna uzdrowiskowa. Wwa: Medi Press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przak W., Mańkowska A., Fizykoterapia, medycyna uzdrowiskowa i SPA,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szawa 2008, Wydawnictwo Lekarskie PZWL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0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5:00Z</dcterms:modified>
  <cp:revision>7</cp:revision>
  <dc:subject/>
  <dc:title>Nazwa przedmiotu: Teoretyczne podstawy wychowania</dc:title>
</cp:coreProperties>
</file>