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Technika i metodyka prowadzenia ćwiczeń korekcyjno-kompensacyjnych na lądzie i w wodzi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Kod przedmiotu: </w:t>
            </w:r>
            <w:r>
              <w:rPr/>
              <w:t>IWF-III/5,6-5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 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Zapoznanie studentów z koncepcją stosowania ruchu jako środka leczniczego w procesie korekcji wad postaw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</w:rPr>
              <w:t>Zapoznanie studenta z technik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</w:rPr>
              <w:t xml:space="preserve"> </w:t>
            </w:r>
            <w:r>
              <w:rPr>
                <w:color w:val="000000"/>
              </w:rPr>
              <w:t>i metodyk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wykonywania 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</w:rPr>
              <w:t>ć</w:t>
            </w:r>
            <w:r>
              <w:rPr>
                <w:color w:val="000000"/>
              </w:rPr>
              <w:t>wicze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</w:rPr>
              <w:t xml:space="preserve">ń </w:t>
            </w:r>
            <w:r>
              <w:rPr>
                <w:rFonts w:eastAsia="TimesNewRoman;MS Gothic"/>
                <w:color w:val="000000"/>
              </w:rPr>
              <w:t>korekcyjnyc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Przygotowanie studenta do właściwego przeprowadzania poszczególnych ćwiczeń adekwatnie do danej wady postaw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Przygotowanie</w:t>
            </w:r>
            <w:r>
              <w:rPr>
                <w:rStyle w:val="PageNumber"/>
              </w:rPr>
              <w:t xml:space="preserve"> studenta do prawidłowego </w:t>
            </w:r>
            <w:r>
              <w:rPr/>
              <w:t xml:space="preserve"> tworzenia planu postępowania  w zależności od rodzaju wady postawy i  potrzeb dziec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PageNumber"/>
              </w:rPr>
              <w:t>Doskonalenie umiejętności łączenia wiedzy z zakresu anatomii, biomechaniki, i fizjologii oraz   nauczania ruchu podczas konstruowania ćwiczeń korekcyj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Zdolność nawiązywania kontaktu z dziećmi, warunkującego efekty pracy terapeuty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lność do samokształcenia, pogłębiania wiedzy i doskonalenia umiejętnośc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iedza obejmująca treści z następujących przedmiotów: anatomia człowieka, antropologia, biochemia, fizjologia człowieka, pedagogika, antropomotoryka, biomechanika, metodyka wychowania fizycznego, gimnastyk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Znajomość etiologii powstawania wad postawy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iedza z zakresu postępowania w wybranych wadach postawy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Wiedza z zakresu wdrażania profilaktyki pierwotnej i wtórnej wad postawy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5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zna budowę i rozumie czynności i funkcje poszczególnych układów istotnych z punktu widzenia aktywności fizycznej człowieka oraz fizjologiczne procesy regulujące działanie organizmu ludzki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usja, odpowiedź ustna;</w:t>
            </w:r>
          </w:p>
          <w:p>
            <w:pPr>
              <w:pStyle w:val="Normal"/>
              <w:rPr/>
            </w:pPr>
            <w:r>
              <w:rPr/>
              <w:t>Wykład z prezentacj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5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uppressAutoHyphens w:val="true"/>
              <w:spacing w:lineRule="auto" w:line="276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na temat rozwoju człowieka w odniesieniu do odpowiednich etapów edukacyjnych,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Dyskusja, odpowiedź ustna; Wykład z prezentacj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5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posiada wiedzę dotyczącą założeń promocji zdrowia i zdrowego stylu życia, oraz problemów edukacji prozdrowotnej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Dyskusja, odpowiedź ustna; Wykład z prezentacj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5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zna objawy, przebieg,  sposoby rozpoznawania i postępowania  w przypadkach występowania wad postawy, w tym zna teoretyczne i praktyczne podstawy stosowania ćwiczeń korekcyjno – kompensacyjnych oraz zasady prowadzenia skutecznych działań zapobiegających powstawaniu i pogłębianiu ww. wad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Dyskusja, odpowiedź ustna, praktyczny pokaz; Wykład z prezentacj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 C4, C5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5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siada wiedzę specjalistyczną w zakresie różnego rodzaju aktywności ruchowej, a w szczególności: gier i zabaw ruchowych, rytmiki i tańca, fitness, sportów indywidualnych (m.in. lekkiej atletyki, gimnastyki, pływania i ratownictwa wodnego), sportów zespołowych (m.in. piłki ręcznej, piłki siatkowej, koszykówki, piłki nożnej), sportów różnych, sportu osób niepełnosprawnych, turystyki i rekre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dpowiedź ustna, praktyczny pokaz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praca w grupach; Wykład z prezentacj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1A_U1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55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uzasadnić potrzebę aktywnego stylu życia posługując się argumentami z zakresu biologicznych, humanistycznych  i  społecznych podstaw kultury fizycznej; wyjaśnić mechanizmy oddziaływania środkami fizycznymi na organizm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yskusja, Odpowiedź ustna;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1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1A_U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55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podstawowymi urządzeniami, sprzętem i aparaturą, stosowanymi w zawodzie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kaz praktycz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1A_U1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55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dokonać oceny stanu zdrowia i sprawności fizycznej (jej komponentów) oraz zinterpretować objawy i przyczyny wybranych zaburzeń i zmian w zakresie niezbędnym dla nauk o kulturze fizycznej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dpowiedź ustna, pokaz praktyczny; wykład kierowa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C2, C3, C4, C5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55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osiada umiejętność wykonywania i nauczania podstawowych ćwiczeń z zakresu różnego rodzaju aktywności ruchow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kaz praktyczny, 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1_U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55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potrafi podjąć działanie diagnostyczne i terapeutyczne </w:t>
              <w:br/>
              <w:t>w zakresie korekcji wad postawy na poziomie kompetencji nauczyciela wychowania fizyczn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dpowiedź ustna, 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A1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55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 świadomość i umiejętność stałego kształcenia się </w:t>
              <w:br/>
              <w:t>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yskusja; praca w grup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8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1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55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odpowiedzialnie przygotowuje się do swojej pracy, projektuje i wykonuje działania pedagogiczne (dydaktyczne, wychowawcze i opiekuńcze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yskusja, pokaz praktyczny, 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, C5, C8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1_K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55-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azuje szacunek wobec  uczniów i grup społecznych </w:t>
              <w:br/>
              <w:t xml:space="preserve">w trosce o ich dobro fizyczne i psychiczne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yskusja; 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55-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systematycznie podejmuje aktywność ruchową w celu utrzymania wysokiego poziomu sprawności fizycznej, niezbędnej do wykonywania zadań właściwych dla działalności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okaz praktycz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8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Pozycje wyjściowe do ćwiczeń korekcyjno-kompensacyj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0</w:t>
            </w:r>
          </w:p>
          <w:p>
            <w:pPr>
              <w:pStyle w:val="Normal"/>
              <w:rPr/>
            </w:pPr>
            <w:r>
              <w:rPr/>
              <w:t>K1A_W22</w:t>
            </w:r>
          </w:p>
          <w:p>
            <w:pPr>
              <w:pStyle w:val="Normal"/>
              <w:rPr/>
            </w:pPr>
            <w:r>
              <w:rPr/>
              <w:t>K1A_U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Toki i osnowy lekcyjne zajęć korekcyjno-kompensacyjnych w środowisku wodny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0</w:t>
            </w:r>
          </w:p>
          <w:p>
            <w:pPr>
              <w:pStyle w:val="Normal"/>
              <w:rPr/>
            </w:pPr>
            <w:r>
              <w:rPr/>
              <w:t>K1A_W22</w:t>
            </w:r>
          </w:p>
          <w:p>
            <w:pPr>
              <w:pStyle w:val="Normal"/>
              <w:rPr/>
            </w:pPr>
            <w:r>
              <w:rPr/>
              <w:t>K1A_U17</w:t>
            </w:r>
          </w:p>
          <w:p>
            <w:pPr>
              <w:pStyle w:val="Normal"/>
              <w:rPr/>
            </w:pPr>
            <w:r>
              <w:rPr/>
              <w:t>K1A_U19</w:t>
            </w:r>
          </w:p>
          <w:p>
            <w:pPr>
              <w:pStyle w:val="Normal"/>
              <w:rPr/>
            </w:pPr>
            <w:r>
              <w:rPr/>
              <w:t>KA1_U21</w:t>
            </w:r>
          </w:p>
          <w:p>
            <w:pPr>
              <w:pStyle w:val="Normal"/>
              <w:rPr/>
            </w:pPr>
            <w:r>
              <w:rPr/>
              <w:t>KA1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3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wad klatki piersi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0</w:t>
            </w:r>
          </w:p>
          <w:p>
            <w:pPr>
              <w:pStyle w:val="Normal"/>
              <w:rPr/>
            </w:pPr>
            <w:r>
              <w:rPr/>
              <w:t>K1A_W22</w:t>
            </w:r>
          </w:p>
          <w:p>
            <w:pPr>
              <w:pStyle w:val="Normal"/>
              <w:rPr/>
            </w:pPr>
            <w:r>
              <w:rPr/>
              <w:t>K1A_U17</w:t>
            </w:r>
          </w:p>
          <w:p>
            <w:pPr>
              <w:pStyle w:val="Normal"/>
              <w:rPr/>
            </w:pPr>
            <w:r>
              <w:rPr/>
              <w:t>K1A_U19</w:t>
            </w:r>
          </w:p>
          <w:p>
            <w:pPr>
              <w:pStyle w:val="Normal"/>
              <w:rPr/>
            </w:pPr>
            <w:r>
              <w:rPr/>
              <w:t>KA1_U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KA1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4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wad kręgosłup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0</w:t>
            </w:r>
          </w:p>
          <w:p>
            <w:pPr>
              <w:pStyle w:val="Normal"/>
              <w:rPr/>
            </w:pPr>
            <w:r>
              <w:rPr/>
              <w:t>K1A_W22</w:t>
            </w:r>
          </w:p>
          <w:p>
            <w:pPr>
              <w:pStyle w:val="Normal"/>
              <w:rPr/>
            </w:pPr>
            <w:r>
              <w:rPr/>
              <w:t>K1A_U17</w:t>
            </w:r>
          </w:p>
          <w:p>
            <w:pPr>
              <w:pStyle w:val="Normal"/>
              <w:rPr/>
            </w:pPr>
            <w:r>
              <w:rPr/>
              <w:t>K1A_U19</w:t>
            </w:r>
          </w:p>
          <w:p>
            <w:pPr>
              <w:pStyle w:val="Normal"/>
              <w:rPr/>
            </w:pPr>
            <w:r>
              <w:rPr/>
              <w:t>KA1_U21</w:t>
            </w:r>
          </w:p>
          <w:p>
            <w:pPr>
              <w:pStyle w:val="Normal"/>
              <w:rPr/>
            </w:pPr>
            <w:r>
              <w:rPr/>
              <w:t>KA1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5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wad kończyn do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0</w:t>
            </w:r>
          </w:p>
          <w:p>
            <w:pPr>
              <w:pStyle w:val="Normal"/>
              <w:rPr/>
            </w:pPr>
            <w:r>
              <w:rPr/>
              <w:t>K1A_W22</w:t>
            </w:r>
          </w:p>
          <w:p>
            <w:pPr>
              <w:pStyle w:val="Normal"/>
              <w:rPr/>
            </w:pPr>
            <w:r>
              <w:rPr/>
              <w:t>K1A_U17</w:t>
            </w:r>
          </w:p>
          <w:p>
            <w:pPr>
              <w:pStyle w:val="Normal"/>
              <w:rPr/>
            </w:pPr>
            <w:r>
              <w:rPr/>
              <w:t>K1A_U19</w:t>
            </w:r>
          </w:p>
          <w:p>
            <w:pPr>
              <w:pStyle w:val="Normal"/>
              <w:rPr/>
            </w:pPr>
            <w:r>
              <w:rPr/>
              <w:t>KA1_U21</w:t>
            </w:r>
          </w:p>
          <w:p>
            <w:pPr>
              <w:pStyle w:val="Normal"/>
              <w:rPr/>
            </w:pPr>
            <w:r>
              <w:rPr/>
              <w:t>KA1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6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wad sto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0</w:t>
            </w:r>
          </w:p>
          <w:p>
            <w:pPr>
              <w:pStyle w:val="Normal"/>
              <w:rPr/>
            </w:pPr>
            <w:r>
              <w:rPr/>
              <w:t>K1A_W22</w:t>
            </w:r>
          </w:p>
          <w:p>
            <w:pPr>
              <w:pStyle w:val="Normal"/>
              <w:rPr/>
            </w:pPr>
            <w:r>
              <w:rPr/>
              <w:t>K1A_U17</w:t>
            </w:r>
          </w:p>
          <w:p>
            <w:pPr>
              <w:pStyle w:val="Normal"/>
              <w:rPr/>
            </w:pPr>
            <w:r>
              <w:rPr/>
              <w:t>K1A_U19</w:t>
            </w:r>
          </w:p>
          <w:p>
            <w:pPr>
              <w:pStyle w:val="Normal"/>
              <w:rPr/>
            </w:pPr>
            <w:r>
              <w:rPr/>
              <w:t>KA1_U21</w:t>
            </w:r>
          </w:p>
          <w:p>
            <w:pPr>
              <w:pStyle w:val="Normal"/>
              <w:rPr/>
            </w:pPr>
            <w:r>
              <w:rPr/>
              <w:t>KA1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7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utrwalenia prawidłowych nawyków postaw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0</w:t>
            </w:r>
          </w:p>
          <w:p>
            <w:pPr>
              <w:pStyle w:val="Normal"/>
              <w:rPr/>
            </w:pPr>
            <w:r>
              <w:rPr/>
              <w:t>K1A_W22</w:t>
            </w:r>
          </w:p>
          <w:p>
            <w:pPr>
              <w:pStyle w:val="Normal"/>
              <w:rPr/>
            </w:pPr>
            <w:r>
              <w:rPr/>
              <w:t>K1A_U17</w:t>
            </w:r>
          </w:p>
          <w:p>
            <w:pPr>
              <w:pStyle w:val="Normal"/>
              <w:rPr/>
            </w:pPr>
            <w:r>
              <w:rPr/>
              <w:t>K1A_U19</w:t>
            </w:r>
          </w:p>
          <w:p>
            <w:pPr>
              <w:pStyle w:val="Normal"/>
              <w:rPr/>
            </w:pPr>
            <w:r>
              <w:rPr/>
              <w:t>KA1_U21</w:t>
            </w:r>
          </w:p>
          <w:p>
            <w:pPr>
              <w:pStyle w:val="Normal"/>
              <w:rPr/>
            </w:pPr>
            <w:r>
              <w:rPr/>
              <w:t>KA1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8</w:t>
            </w:r>
          </w:p>
          <w:p>
            <w:pPr>
              <w:pStyle w:val="Normal"/>
              <w:rPr/>
            </w:pPr>
            <w:r>
              <w:rPr/>
              <w:t>Toki i osnowy lekcyjne dla dzieci w wieku przedszkolnym; specyfika korektywy przedszkol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0</w:t>
            </w:r>
          </w:p>
          <w:p>
            <w:pPr>
              <w:pStyle w:val="Normal"/>
              <w:rPr/>
            </w:pPr>
            <w:r>
              <w:rPr/>
              <w:t>K1A_W22</w:t>
            </w:r>
          </w:p>
          <w:p>
            <w:pPr>
              <w:pStyle w:val="Normal"/>
              <w:rPr/>
            </w:pPr>
            <w:r>
              <w:rPr/>
              <w:t>K1A_U17</w:t>
            </w:r>
          </w:p>
          <w:p>
            <w:pPr>
              <w:pStyle w:val="Normal"/>
              <w:rPr/>
            </w:pPr>
            <w:r>
              <w:rPr/>
              <w:t>K1A_U19</w:t>
            </w:r>
          </w:p>
          <w:p>
            <w:pPr>
              <w:pStyle w:val="Normal"/>
              <w:rPr/>
            </w:pPr>
            <w:r>
              <w:rPr/>
              <w:t>KA1_U21</w:t>
            </w:r>
          </w:p>
          <w:p>
            <w:pPr>
              <w:pStyle w:val="Normal"/>
              <w:rPr/>
            </w:pPr>
            <w:r>
              <w:rPr/>
              <w:t>KA1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9</w:t>
            </w:r>
          </w:p>
          <w:p>
            <w:pPr>
              <w:pStyle w:val="Normal"/>
              <w:rPr/>
            </w:pPr>
            <w:r>
              <w:rPr/>
              <w:t>Toki i osnowy lekcyjne dla dzieci w wieku wczesnoszkol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0</w:t>
            </w:r>
          </w:p>
          <w:p>
            <w:pPr>
              <w:pStyle w:val="Normal"/>
              <w:rPr/>
            </w:pPr>
            <w:r>
              <w:rPr/>
              <w:t>K1A_W22</w:t>
            </w:r>
          </w:p>
          <w:p>
            <w:pPr>
              <w:pStyle w:val="Normal"/>
              <w:rPr/>
            </w:pPr>
            <w:r>
              <w:rPr/>
              <w:t>K1A_U17</w:t>
            </w:r>
          </w:p>
          <w:p>
            <w:pPr>
              <w:pStyle w:val="Normal"/>
              <w:rPr/>
            </w:pPr>
            <w:r>
              <w:rPr/>
              <w:t>K1A_U19</w:t>
            </w:r>
          </w:p>
          <w:p>
            <w:pPr>
              <w:pStyle w:val="Normal"/>
              <w:rPr/>
            </w:pPr>
            <w:r>
              <w:rPr/>
              <w:t>KA1_U21</w:t>
            </w:r>
          </w:p>
          <w:p>
            <w:pPr>
              <w:pStyle w:val="Normal"/>
              <w:rPr/>
            </w:pPr>
            <w:r>
              <w:rPr/>
              <w:t>KA1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0</w:t>
            </w:r>
          </w:p>
          <w:p>
            <w:pPr>
              <w:pStyle w:val="Normal"/>
              <w:rPr/>
            </w:pPr>
            <w:r>
              <w:rPr/>
              <w:t>Toki i osnowy lekcyjne dla dzieci z nadpobudliwością ruchow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0 K1A_W22</w:t>
            </w:r>
          </w:p>
          <w:p>
            <w:pPr>
              <w:pStyle w:val="Normal"/>
              <w:rPr/>
            </w:pPr>
            <w:r>
              <w:rPr/>
              <w:t>K1A_U17</w:t>
            </w:r>
          </w:p>
          <w:p>
            <w:pPr>
              <w:pStyle w:val="Normal"/>
              <w:rPr/>
            </w:pPr>
            <w:r>
              <w:rPr/>
              <w:t>K1A_U19</w:t>
            </w:r>
          </w:p>
          <w:p>
            <w:pPr>
              <w:pStyle w:val="Normal"/>
              <w:rPr/>
            </w:pPr>
            <w:r>
              <w:rPr/>
              <w:t>KA1_U21</w:t>
            </w:r>
          </w:p>
          <w:p>
            <w:pPr>
              <w:pStyle w:val="Normal"/>
              <w:rPr/>
            </w:pPr>
            <w:r>
              <w:rPr/>
              <w:t>KA1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1</w:t>
            </w:r>
          </w:p>
          <w:p>
            <w:pPr>
              <w:pStyle w:val="Normal"/>
              <w:rPr/>
            </w:pPr>
            <w:r>
              <w:rPr/>
              <w:t>Toki i osnowy lekcyjne dla dzieci nie uczęszczających na zajęcia z wychowania fizycznego z powodu chorób przewlekłych (astma, alergia, wrodzona wada serca, stan po unieruchomieniu kończyny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0 K1A_W22</w:t>
            </w:r>
          </w:p>
          <w:p>
            <w:pPr>
              <w:pStyle w:val="Normal"/>
              <w:rPr/>
            </w:pPr>
            <w:r>
              <w:rPr/>
              <w:t>K1A_U17</w:t>
            </w:r>
          </w:p>
          <w:p>
            <w:pPr>
              <w:pStyle w:val="Normal"/>
              <w:rPr/>
            </w:pPr>
            <w:r>
              <w:rPr/>
              <w:t>K1A_U19</w:t>
            </w:r>
          </w:p>
          <w:p>
            <w:pPr>
              <w:pStyle w:val="Normal"/>
              <w:rPr/>
            </w:pPr>
            <w:r>
              <w:rPr/>
              <w:t>KA1_U21</w:t>
            </w:r>
          </w:p>
          <w:p>
            <w:pPr>
              <w:pStyle w:val="Normal"/>
              <w:rPr/>
            </w:pPr>
            <w:r>
              <w:rPr/>
              <w:t>KA1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Ćwiczenia równoważne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0 K1A_W22</w:t>
            </w:r>
          </w:p>
          <w:p>
            <w:pPr>
              <w:pStyle w:val="Normal"/>
              <w:rPr/>
            </w:pPr>
            <w:r>
              <w:rPr/>
              <w:t>K1A_U17</w:t>
            </w:r>
          </w:p>
          <w:p>
            <w:pPr>
              <w:pStyle w:val="Normal"/>
              <w:rPr/>
            </w:pPr>
            <w:r>
              <w:rPr/>
              <w:t>K1A_U19</w:t>
            </w:r>
          </w:p>
          <w:p>
            <w:pPr>
              <w:pStyle w:val="Normal"/>
              <w:rPr/>
            </w:pPr>
            <w:r>
              <w:rPr/>
              <w:t>KA1_U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Ćwiczenia specjalne w gimnastyce korekcyjno-kompensacyj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0 K1A_W22</w:t>
            </w:r>
          </w:p>
          <w:p>
            <w:pPr>
              <w:pStyle w:val="Normal"/>
              <w:rPr/>
            </w:pPr>
            <w:r>
              <w:rPr/>
              <w:t>K1A_U17</w:t>
            </w:r>
          </w:p>
          <w:p>
            <w:pPr>
              <w:pStyle w:val="Normal"/>
              <w:rPr/>
            </w:pPr>
            <w:r>
              <w:rPr/>
              <w:t>K1A_U19</w:t>
            </w:r>
          </w:p>
          <w:p>
            <w:pPr>
              <w:pStyle w:val="Normal"/>
              <w:rPr/>
            </w:pPr>
            <w:r>
              <w:rPr/>
              <w:t>KA1_U21</w:t>
            </w:r>
          </w:p>
          <w:p>
            <w:pPr>
              <w:pStyle w:val="Normal"/>
              <w:rPr/>
            </w:pPr>
            <w:r>
              <w:rPr/>
              <w:t>KA1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Ćwiczenia oddechowe w gimnastyce korekcyjno-kompensacyj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Ćwiczenia koordynacyj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0 K1A_W22</w:t>
            </w:r>
          </w:p>
          <w:p>
            <w:pPr>
              <w:pStyle w:val="Normal"/>
              <w:rPr/>
            </w:pPr>
            <w:r>
              <w:rPr/>
              <w:t>K1A_U17</w:t>
            </w:r>
          </w:p>
          <w:p>
            <w:pPr>
              <w:pStyle w:val="Normal"/>
              <w:rPr/>
            </w:pPr>
            <w:r>
              <w:rPr/>
              <w:t>K1A_U19</w:t>
            </w:r>
          </w:p>
          <w:p>
            <w:pPr>
              <w:pStyle w:val="Normal"/>
              <w:rPr/>
            </w:pPr>
            <w:r>
              <w:rPr/>
              <w:t>KA1_U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ęcie postawy ciała człowieka – definiowanie, typologie zróżnicowanie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1; K1A_W04; K1A_W2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czyny powstawania wad postawy, ich skutki i profilaktyk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1; K1A_W04; K1A_W20; K1A_U14; K1A_U2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anie, klasyfikacja i ocena postawy ciała w ramach warsztatu nauczyciela wychowania fizycznego i specjalisty w zakresie gimnastyki korekcyjno-kompensacyjn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4; K1A_W20; K1A_U18; K1A_U2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y przesiewowe – sprawdziany prawidłowej sylwetki i sprawności fiz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0; K1A_U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ójtorowość postępowania korekcyjnego. – tor fizjologicz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4; K1A_W08; K1A_U14; KA1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ójtorowość postępowania korekcyjnego. – tormorfologi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4; K1A_W08; K1A_U14; KA1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ójtorowość postępowania korekcyjnego. – tor środowosi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4; K1A_W08; K1A_U14; KA1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ępowanie korekcyjne w poszczególnych rodzajach wa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dy w płaszczyźnie strzałkowej: plecy okrągłe, plecy wklęsłe, plecy wklęsło-okrągłe, plecy płask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0; K1A_U21; KA1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ępowanie korekcyjne w poszczególnych rodzajach wa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dy kończyn dolnych: kolano koślawe, kolano szpota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dy stóp: stopa płaska statyczna, stopa płasko-koślawa, stopa szpotawa, stopa wydrążo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dy klatki piersiowej: klatka piersiowa lejkowata, klatka piersiowa kurz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0; K1A_U14; K1A_U21; KA1_K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i metodyka postępowania korekcyjnego w wodz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0; K1A_U14; K1A_U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Aktywność na zajęciach, praca własna – przygotowanie i prowadzenie zajęć, odpowiedź praktyczn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ryteria oceniania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 ocenę dostateczną:</w:t>
            </w:r>
          </w:p>
          <w:p>
            <w:pPr>
              <w:pStyle w:val="Normal"/>
              <w:jc w:val="both"/>
              <w:rPr/>
            </w:pPr>
            <w:r>
              <w:rPr/>
              <w:t>-student umie wyjaśnić ogólny wpływ i znaczenie różnych form aktywności fizycznej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potrafi przeprowadzić zajęcia ruchowe z pomocą osób trzecic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student rozumie potrzebę samokształcenia i systematycznie analizuje schematy postępowania </w:t>
            </w:r>
          </w:p>
          <w:p>
            <w:pPr>
              <w:pStyle w:val="Normal"/>
              <w:jc w:val="both"/>
              <w:rPr/>
            </w:pPr>
            <w:r>
              <w:rPr/>
              <w:t>Na oceną dobrą i bardzo dobr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student umie wyjaśnić wpływ i znaczenie różnych form aktywności fizycznej w nauczaniu ruchów i leczeniu ruchem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potrafi zaplanować zajęcia terapeutyczne, korekcyjne i kontrolować proces opanowywania właściwej postawy ciała</w:t>
            </w:r>
          </w:p>
          <w:p>
            <w:pPr>
              <w:pStyle w:val="Normal"/>
              <w:jc w:val="both"/>
              <w:rPr/>
            </w:pPr>
            <w:r>
              <w:rPr/>
              <w:t>- potrafi zbadać dziecko wg kompetencji i przeprowadzić zajęcia ruchowe oraz edukację w zakresie wybranych wad postawy występujących w grupie społecznej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 student rozumie potrzebę samokształcenia i systematycznie analizuje schematy postępowania korekcyjnego i wyciąga wnioski, modyfikuje swoją pracę w kontekście poprawy jej efektywności</w:t>
            </w:r>
          </w:p>
          <w:p>
            <w:pPr>
              <w:pStyle w:val="Normal"/>
              <w:rPr/>
            </w:pPr>
            <w:r>
              <w:rPr/>
              <w:t>Wykład: Zaliczenie pisemne obejmujące treści wykładowe (55% ocena dostateczna, 75% - dobra, 90% - bardzo dobr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Metoda warsztatowa, samodzielne prowadzenie zajęć przez student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Wykład z prezentacją multimedialną, metody aktywizujące: dyskusja kierowana, analiza przypadku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perczyk T. Wady postawy ciała. Kraków 199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zinek S. Postawa ciała. Fizjologia, patologia i korekcja.  Politechnika Radomska 2004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wczarek S. Atlas ćwiczeń korekcyjnych. WSiP 199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ahrynowska-Fic J. Właściwości i metodyka ćwiczeń oraz sport inwalidzki. 1999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wczarek S. Zabawy i gry ruchowe w gimnastyce korekcyjnej. WSiP, Warszawa 199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lańska M. gimnastykę korekcyjną można polubić. WO FOSZE, Rzeszów 201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utzner-Kozińska Maria „Korekcja wad postawy” Warszawa 2004”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owszechne profilaktyczne badania lekarskie dzieci i młodzieży do 15 roku życia, Instytut Matki i Dziecka 20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osłanowski Adam, Skolimowska Tadeusz „Technika wykonywania ćwiczeń leczniczych” PZWL Warszawa 198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Kołodziej Jerzy iin. „Postawa ciała, jej wady i korekcja” Rzeszów 20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40:00Z</dcterms:created>
  <dc:creator>`</dc:creator>
  <dc:description/>
  <cp:keywords/>
  <dc:language>en-US</dc:language>
  <cp:lastModifiedBy>Toshiba</cp:lastModifiedBy>
  <cp:lastPrinted>2015-03-31T16:16:00Z</cp:lastPrinted>
  <dcterms:modified xsi:type="dcterms:W3CDTF">2019-11-13T10:28:00Z</dcterms:modified>
  <cp:revision>3</cp:revision>
  <dc:subject/>
  <dc:title>Nazwa przedmiotu: Teoretyczne podstawy wychowania</dc:title>
</cp:coreProperties>
</file>