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SPiA im. Mieszka 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Heading2"/>
        <w:jc w:val="center"/>
        <w:rPr/>
      </w:pPr>
      <w:r>
        <w:rPr/>
        <w:t>STUDIA I STOP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>Nazwa przedmiotu: Praktyka pedagogiczna w przedszkolu lub szkole podstawowej klasy I-I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/3-5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bezpośrednie poznanie całokształtu działalności dydaktycznej i wychowawczej placówki oświatowej (część psychologiczno – pedagogiczna praktyki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oznanie zakresu pracy i obowiązków nauczyciela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bezpośrednie poznanie warunków do realizacji wychowania fizycz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strukturę organizacyjną przedszkola lub szkoły podstawowej, sposób finansowania placówki, podstawowe funkcje pełnione w środowisku oraz osiągnięcia dydaktyczno - wychowawcz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rzepisy bhp dotyczące pracy nauczyciela wf oraz odpowiedzialności za nieszczęśliwe wypadki na zajęciach w przedszkolach lub szkołach podstaw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jak zorganizować proces lekcyjny w przedszkolu lub szkoe podstawowej w klasach I-III, zna części lekcji potrafi określić ce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możliwości stosowania ćwiczeń, środków dydaktycznych, rozwiązań organizacyjnych, form i metod na zajęciach wychowania fizycznego stosownie do celów, rozwoju psychofizycznego ćwiczących, warunków pracy w przedszkolu lub szkole podstawowej w klasach I-I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podstawowe umiejętności techniczne w zakresie sportów indywidualnych i form muzyczno-ruchowych oraz umiejętności techniczne i taktyczne w zakresie sportów zespołow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środkami dydaktycznymi do zajęć ruchowych z różnych form aktywności ruchowej i dyscyplin sportu oraz wykorzystywać je w sposób konwencjonalny i niekonwencjonalny wśród dzieci z przedszkoli lub szkól podstawowych klasy I-I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dostosować sposób komunikowania się do poziomu rozwoju psychicznego i społecznego jednostki i grupy w procesie edukacj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zaplanować proces edukacyjny stosownie do wytycznych programowych władz oświatowych oraz dobrać odpowiednie środki, </w:t>
            </w:r>
          </w:p>
          <w:p>
            <w:pPr>
              <w:pStyle w:val="Normal"/>
              <w:rPr/>
            </w:pPr>
            <w:r>
              <w:rPr/>
              <w:t xml:space="preserve">rozwiązania organizacyjne i metody realizacji wytyczonych celów z uwzględnieniem etapu edukacji, potrzeb indywidualnych uczniów i warunków pracy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opracować i przeprowadzić jednostki lekcyjne zgodnie z zasadami nauczania-uczenia oraz bezpieczeństwa i higieny pracy w przedszkolu lub szkole podstawowej klasy I-I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-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rowadzić dokumentację procesu dydakt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świadomość poziomu swojej wiedzy i umiejętności, dokonuje samooceny własnych kompeten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dbałości o własną sprawność fizyczną i zdrowie dla promowania zdrowia, właściwego wykonywania zawodu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-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nie pracy szkoły (</w:t>
            </w:r>
            <w:r>
              <w:rPr>
                <w:b/>
              </w:rPr>
              <w:t>10 godzi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poznanie struktury organizacyjnej szkoły,</w:t>
            </w:r>
          </w:p>
          <w:p>
            <w:pPr>
              <w:pStyle w:val="Normal"/>
              <w:rPr/>
            </w:pPr>
            <w:r>
              <w:rPr/>
              <w:t>- poznanie dokumentacji pracy szkoły i nauczycieli (plany dydaktyczno-wychowawcze, programy, systemy oceniania itd.),</w:t>
            </w:r>
          </w:p>
          <w:p>
            <w:pPr>
              <w:pStyle w:val="Normal"/>
              <w:rPr/>
            </w:pPr>
            <w:r>
              <w:rPr/>
              <w:t>- warunki pracy szkoły,</w:t>
            </w:r>
          </w:p>
          <w:p>
            <w:pPr>
              <w:pStyle w:val="Normal"/>
              <w:rPr/>
            </w:pPr>
            <w:r>
              <w:rPr/>
              <w:t>- formy organizacji zajęć pozalekcyjnych i pozaszkol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1-T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nie uczniów, czynności opiekuńczo-wychowawcze (</w:t>
            </w:r>
            <w:r>
              <w:rPr>
                <w:b/>
              </w:rPr>
              <w:t>20 godzi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diagnoza osobnicza, grupowa i środowiskowa,</w:t>
            </w:r>
          </w:p>
          <w:p>
            <w:pPr>
              <w:pStyle w:val="Normal"/>
              <w:rPr/>
            </w:pPr>
            <w:r>
              <w:rPr/>
              <w:t>- udział w dyżurach w czasie przerw i przed lekcjami,</w:t>
            </w:r>
          </w:p>
          <w:p>
            <w:pPr>
              <w:pStyle w:val="Normal"/>
              <w:rPr/>
            </w:pPr>
            <w:r>
              <w:rPr/>
              <w:t>- dyżury w świetlicach szkolnych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opieka nad uczniami w czasie wycieczek, zawodów it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W24</w:t>
            </w:r>
          </w:p>
          <w:p>
            <w:pPr>
              <w:pStyle w:val="Normal"/>
              <w:jc w:val="center"/>
              <w:rPr/>
            </w:pPr>
            <w:r>
              <w:rPr/>
              <w:t>K1A_W18</w:t>
            </w:r>
          </w:p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U13</w:t>
            </w:r>
          </w:p>
          <w:p>
            <w:pPr>
              <w:pStyle w:val="Normal"/>
              <w:jc w:val="center"/>
              <w:rPr/>
            </w:pPr>
            <w:r>
              <w:rPr/>
              <w:t>K1A_U15</w:t>
            </w:r>
          </w:p>
          <w:p>
            <w:pPr>
              <w:pStyle w:val="Normal"/>
              <w:jc w:val="center"/>
              <w:rPr/>
            </w:pPr>
            <w:r>
              <w:rPr/>
              <w:t>K1A_U17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/>
            </w:pPr>
            <w:r>
              <w:rPr/>
              <w:t>K1A_U24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31-T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dania dydaktyczno-wychowawcze w zakresie wf (</w:t>
            </w:r>
            <w:r>
              <w:rPr>
                <w:b/>
              </w:rPr>
              <w:t>50 godzi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hospitacje lekcji </w:t>
            </w:r>
            <w:r>
              <w:rPr>
                <w:b/>
                <w:bCs/>
              </w:rPr>
              <w:t>(20 godz.)</w:t>
            </w:r>
          </w:p>
          <w:p>
            <w:pPr>
              <w:pStyle w:val="Normal"/>
              <w:rPr/>
            </w:pPr>
            <w:r>
              <w:rPr/>
              <w:t xml:space="preserve">- samodzielne prowadzenia zajęć wychowania fizycznego </w:t>
            </w:r>
            <w:r>
              <w:rPr>
                <w:b/>
                <w:bCs/>
              </w:rPr>
              <w:t>(20 godz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- hospitacja zajęć pozalekcyjnych (zawodów, festynów, rozgrywek, itp.) </w:t>
            </w:r>
            <w:r>
              <w:rPr>
                <w:b/>
                <w:bCs/>
              </w:rPr>
              <w:t>(10 godz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W24</w:t>
            </w:r>
          </w:p>
          <w:p>
            <w:pPr>
              <w:pStyle w:val="Normal"/>
              <w:jc w:val="center"/>
              <w:rPr/>
            </w:pPr>
            <w:r>
              <w:rPr/>
              <w:t>K1A_W18</w:t>
            </w:r>
          </w:p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U13</w:t>
            </w:r>
          </w:p>
          <w:p>
            <w:pPr>
              <w:pStyle w:val="Normal"/>
              <w:jc w:val="center"/>
              <w:rPr/>
            </w:pPr>
            <w:r>
              <w:rPr/>
              <w:t>K1A_U15</w:t>
            </w:r>
          </w:p>
          <w:p>
            <w:pPr>
              <w:pStyle w:val="Normal"/>
              <w:jc w:val="center"/>
              <w:rPr/>
            </w:pPr>
            <w:r>
              <w:rPr/>
              <w:t>K1A_U17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/>
            </w:pPr>
            <w:r>
              <w:rPr/>
              <w:t>K1A_U24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każdy praktykant, jako student WSPiA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po przybyciu na miejsce praktyk student zgłasza się u dyrektora placówki oświatowej przedkładając pisemne skierowanie i umowę wystawione przez WSPiA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okresie przygotowawczym student zapoznaje się z bazą szkoły, szczególnie z warunkami prowadzenia wychowania fizycznego i planów pracy nauczyciel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realizuje w pełni program praktyk pedagogicznych i bierze udział w całokształcie życia placówki oświatow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przygotowuje się starannie do wszystkich samodzielnie prowadzonych zajęć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terminowo przedstawia do zatwierdzenia konspekty lekcyjne i inną dokumentację nauczycielowi –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czasie odbywania praktyk dostosowuje się do panującego w szkole porządku i trybu pracy oraz do przepisów obowiązujących nauczyciel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Cs w:val="20"/>
              </w:rPr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-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  <w:szCs w:val="20"/>
              </w:rPr>
            </w:pPr>
            <w:r>
              <w:rPr>
                <w:bCs/>
              </w:rPr>
              <w:t>W Uczelni pozostaje świadectwo odbycia praktyk i umowa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a podstawie szczegółowego programu, student wraz z nauczycielem - opiekunem praktyk opracowuje indywidualny plan pracy, który powinien być ściśle skorelowany z planem placówki oświatowej (nauczyciela wychowania fizycznego). Planowana liczba godzin pracy w ciągu całej praktyki wynosi </w:t>
            </w:r>
            <w:r>
              <w:rPr>
                <w:b/>
                <w:bCs/>
              </w:rPr>
              <w:t>80 godzin w tym:</w:t>
            </w:r>
          </w:p>
          <w:p>
            <w:pPr>
              <w:pStyle w:val="Normal"/>
              <w:rPr/>
            </w:pPr>
            <w:r>
              <w:rPr/>
              <w:t>poznanie pracy szkoły (</w:t>
            </w:r>
            <w:r>
              <w:rPr>
                <w:b/>
              </w:rPr>
              <w:t>10 godzi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poznanie uczniów, czynności opiekuńczo-wychowawcze (</w:t>
            </w:r>
            <w:r>
              <w:rPr>
                <w:b/>
              </w:rPr>
              <w:t>20 godzi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zadania dydaktyczno-wychowawcze w zakresie wf (</w:t>
            </w:r>
            <w:r>
              <w:rPr>
                <w:b/>
              </w:rPr>
              <w:t>50 godzin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eń Dorota, Przewodnik metodyczny dla nauczycieli wf, Cz. 1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ruczyk Barbara, Przewodnik metodyczny dla nauczycieli wf, Cz. 2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róblewski Piotr, Program wf w zakresie podstawówki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udkiewicz Krystyna, WF w edukacji dla klas młodszych, Warszawa 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erczak Urszula, Koncepcja edukacji fizycznej, Karków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chowanie fizyczne w nowym systemie edukacji, Poznań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oman, Zabawy i gry ruchowe, Warszawa 200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1, Olsztyn 200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2, Olsztyn 200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0:45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6:00Z</dcterms:modified>
  <cp:revision>5</cp:revision>
  <dc:subject/>
  <dc:title>Nazwa przedmiotu: Teoretyczne podstawy wychowania</dc:title>
</cp:coreProperties>
</file>