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SZCZEGÓŁOWY PROGRAM ZAJĘĆ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56"/>
      </w:tblGrid>
      <w:tr>
        <w:trPr>
          <w:trHeight w:val="856" w:hRule="atLeast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Nazwa przedmiotu: Dydaktyka ogól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 WF – I /2 - 20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99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Wyjaśnienie studentom  podstawowych pojęć dydaktyki ogólnej, jako dyscypliny naukowej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Wyposażenie w wiedzę dotyczącą struktury organizacji szkolnictwa oraz źródeł stanowienia celów edukacyjnych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znajomienie z systemami dydaktycznymi i teoriami doboru treści kształceni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konanie charakterystyki procesu kształceni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Zapoznanie studentów z istotą planowania pracy dydaktycznej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Przedstawienie zasad tworzenia konspektu/scenariusza lek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skazanie na dydaktyczne problemy współczesności m.in. niepowodzenia szkolne zależne od</w:t>
            </w:r>
          </w:p>
          <w:p>
            <w:pPr>
              <w:pStyle w:val="Normal"/>
              <w:rPr/>
            </w:pPr>
            <w:r>
              <w:rPr/>
              <w:t>nauczyciela (tzw. dydaktyczne).</w:t>
            </w:r>
          </w:p>
        </w:tc>
      </w:tr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Przejawianie zainteresowania pracą dydaktyczno - wychowawczą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Subiektywna ocena samego siebie jako przyszłego pedagoga i osadzenie siebie w rolach w wybranym zawodzie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Wiedza z podstawowych zagadnień pedagogicznych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Podstawowa wiedza z metodyki wychowania fizyczn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79"/>
      </w:tblGrid>
      <w:tr>
        <w:trPr>
          <w:trHeight w:val="73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20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Zna współczesne teorie dotyczące wychowania, uczenia się i nauczania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gadanka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20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siada wiedzę na temat struktury i funkcji systemu edukacji, zna zasady funkcjonowania systemu szkolnictwa i sportu w Polsce </w:t>
              <w:br/>
              <w:t>i organizacji instytucji edukacyjnych wychowawczych i opiekuńczych, z uwzględnieniem aspektów ekonomicznych, finansowych i prawn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yskusj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aca zespołow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20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na i rozumie historyczne i społeczne uwarunkowania edukacji, mechanizmy związane ze szkołą jako instytucją społeczną i wychowawczą, zasady warunkujące dobór i modyfikowanie programów nauczania, teorie kształcenia i wychowania, formułowanie i operacjonalizowanie celów edukacyjnych, zasady realizacji i ewaluacji procesu dydaktyczno – wychowawczego dostosowanego do indywidualnych potrzeb ucznia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cenariusz zaję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2, C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20- 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siada wiedzę na temat specyfiki funkcjonowania uczniów ze specjalnymi potrzebami edukacyjnymi oraz uczniów szczególnie uzdolnionych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aca zespołow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7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W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20- 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na i rozumie podstawowe pojęcia i zasady ochrony praw autorskich oraz zasady korzystania z literatury fachowe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aca z literaturą, dyskusj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</w:tr>
      <w:tr>
        <w:trPr>
          <w:trHeight w:val="2551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20- 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siada wiedzę specjalistyczną, w szczególności w zakresie diagnozy i prognozy pedagogicznej, doboru metod, form i środków stosownie do wytyczonych celów, wieku i możliwości uczniów, oceny osiągnięć uczniów i ewaluacji procesu wychowania fizycznego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zeprowadzenie zajęć wg scenariusz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6.</w:t>
            </w:r>
          </w:p>
        </w:tc>
      </w:tr>
      <w:tr>
        <w:trPr>
          <w:trHeight w:val="2551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W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20- 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siada wiedzę na temat procesów komunikowania interpersonalnego i społecznego, w tym w działalności pedagogicznej (dydaktycznej, wychowawczej i opiekuńczej), oraz ich prawidłowości i zakłóceń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rezentacja multimedial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4.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umiejętności (5 – 10 efektów)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20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trafi pracować w zespole, pełniąc różne role, umie podejmować i wyznaczać zadania; posiada elementarne umiejętności organizacyjne pozwalające na realizację działań pedagogicznych (dydaktycznych, wychowawczych i opiekuńczych), posiada umiejętność współpracy z innymi nauczycielami, pedagogami i rodzicami uczniów, posiada rozwinięte kompetencje komunikacyjne: potrafi porozumiewać się z osobami pochodzącymi z różnych środowisk, będącymi w różnej kondycji emocjonalnej, dialogowo rozwiązywać konflikty i konstruować dobrą atmosferę dla komunikacji w klasie szko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serwacja pracy w grupie, przydzielanie zadań, symulacja fragmentów procesu nauczania – uczenia się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20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120"/>
              <w:rPr/>
            </w:pPr>
            <w:r>
              <w:rPr/>
              <w:t>Potrafi samodzielnie zdobywać wiedzę i rozwijać swoje profesjonalne umiejętności związane z działalnością pedagogiczną (dydaktyczną, wychowawczą i opiekuńczą), korzystając z różnych źródeł (w języku polskim i obcym) i nowoczesnych technolog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raca samokształce-niowa, studiowanie literatury pedagogicznej i dydaktycznej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U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20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trafi ocenić przydatność zadań dydaktycznych, wychowawczych i opiekuńczych związanych z odpowiednimi etapami edukacyjnym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Refleksja pedagogiczna, sprawdzenie podstawowej wiedzy z zakresu psychologii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5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P20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trafi dobierać i wykorzystywać dostępne materiały, środki i metody pracy w celu projektowania i efektywnego realizowania działań pedagogicznych (dydaktycznych, wychowawczych i opiekuńczych) oraz wykorzystywać nowoczesne technologie do pracy dydakt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jektowanie i planowanie pracy dydaktyczno – wychowawczej na zajęciach wychowania fizycznego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5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K1A_U15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20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siada umiejętność planowania, realizacji i prowadzenia dokumentacji nauczyciela wychowania fizycznego lub instruktora sportu dotyczącej ucznia, zawodnika  i instytucji oświatowej, będącej zapisem podejmowanych przez niego działań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porządzenie planu treningowego w makro lub mikro cykl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5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siada umiejętność organizowania i prowadzenia zajęć  z zakresu wychowania fizycznego i sportu, rekreacji ruchowej, animacji czasu wolnego, turystyki szkolnej oraz organizowania współzawodnictwa sportowego w ww. formach aktywności ruchow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 w/w zaję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6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 (3 – 6 efektów)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ego / specjalności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1A_K0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20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 świadomość konieczności prowadzenia zindywidualizowanych działań pedagogicznych (dydaktycznych, wychowawczych i opiekuńczych) w stosunku do uczniów ze specjalnymi potrzebami edukacyjnym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yskusja na podstawie uprzednio przeczytanej literatur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20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powiedzialnie przygotowuje się do swojej pracy, projektuje i wykonuje działania pedagogiczne (dydaktyczne, wychowawcze 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aca zespołowa. Tworzenie sytuacji aksjolo  -gicznych oraz dydaktycz-nych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1A_K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20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est gotowy do podejmowania indywidualnych i zespołowych działań na rzecz podnoszenia jakości pracy szkoł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yskusja. Tworzenie mapy mentalnej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78"/>
      </w:tblGrid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ydaktyka ogólna jako dyscyplina naukowa – podstawowe pojęc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</w:t>
              <w:softHyphen/>
              <w:softHyphen/>
              <w:t>_W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ruktura organizacji szkolnictwa w Polsce i systemy dydaktycz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arakterystyka procesu nauczania-uczenia się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Źródła stanowienia celów edukacyj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ksonomia cel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bór i układ treści kształcenia oraz ich teor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sady naucz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asyfikacja i analiza metod kształc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rmy organizacyjne kształc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rodki dydaktycz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anowanie pracy dydaktycz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ypy lekcji i zasady tworzenia konspektów/scenarius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ny System Oceniania (SSO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iepowodzenia szkolne uczni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Ewaluacja pracy dydaktycznej nauczyciela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K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(</w:t>
            </w:r>
            <w:r>
              <w:rPr/>
              <w:t>test wiedzy, test umiejętności, studium przypadku, zaprezentowanie sposobu postępowania, projekt): projekt konspektu/scenariusza lekcji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2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wykład, dyskusja, pokaz, opis, prezentacja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08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z. Kupisiewicz, Dydaktyka ogólna, Warszawa 2000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. Dryden, J. Vos, Rewolucja w uczeniu, Poznań 2003.</w:t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. Kruszewski, K. Konarzewski, Sztuka nauczania. Czynności nauczyciela, Warszawa 1991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 Harmin, Duch klasy. Jak motywować uczniów do nauki, Warszawa 2004.</w:t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. Maszczyk (red.), Metodyka wychowania fizycznego, Warszawa 199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. Okoń , Wprowadzenie do dydaktyki ogólnej, Warszawa 2003.</w:t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  <w:t>W. Walczak, Jak oceniać ucznia, Łódź 2001.</w:t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. Cohen, L. Manion, K. Morrison, Wprowadzenie do nauczania, Poznań 2003.</w:t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  <w:t>B. Łuczak, Niepowodzenia w nauce, Poznań 2000.</w:t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. Denek, I. Kuźniak, Projektowanie celów kształcenia w reformowanej szkole, Poznań 2001.</w:t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. Węglińska, Jak przygotować się do lekcji? Wybór materiałów dydaktycznych, Kraków 1997.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. Półturzycki, Dydaktyka dla nauczycieli, Toruń 1999.</w:t>
            </w:r>
          </w:p>
          <w:p>
            <w:pPr>
              <w:pStyle w:val="Heading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. Bronikowski (red.), Metodyka wychowania</w:t>
            </w:r>
          </w:p>
          <w:p>
            <w:pPr>
              <w:pStyle w:val="Normal"/>
              <w:rPr/>
            </w:pPr>
            <w:r>
              <w:rPr/>
              <w:t>fizycznego w zreformowanej szkole, Poznań 2002.</w:t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asopisma: „Lider”, „Wychowanie Fizyczne i Zdrowotne”, „ Kultura Fizyczna”, „Wychowanie Fizyczne i Sport”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809"/>
      </w:tblGrid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                         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</w:t>
        <w:br/>
        <w:t xml:space="preserve">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Style w:val="Emphasis"/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/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23:34:00Z</dcterms:created>
  <dc:creator>`</dc:creator>
  <dc:description/>
  <cp:keywords/>
  <dc:language>en-US</dc:language>
  <cp:lastModifiedBy>Toshiba</cp:lastModifiedBy>
  <cp:lastPrinted>2015-02-25T13:30:00Z</cp:lastPrinted>
  <dcterms:modified xsi:type="dcterms:W3CDTF">2019-11-13T10:20:00Z</dcterms:modified>
  <cp:revision>7</cp:revision>
  <dc:subject/>
  <dc:title>Nazwa przedmiotu: Teoretyczne podstawy wychowania</dc:title>
</cp:coreProperties>
</file>