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Rekreacji i Turys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4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okwiu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Zapoznanie studentów z funkcjami rekreacji i turystyki w życiu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Poznanie prawnych uwarunkowań różnych form turystyki i rekre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Zapoznanie z nowymi formami aktywności turystyczno-rekre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/>
              <w:t xml:space="preserve">Poznanie roli turystyki i rekreacji w poszczególnych okresach życia człowie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w świetle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 i C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osiada wiedzę na temat funkcji turystyki i rekreacji, zna zasady funkcjonowania systemu szkolnictwa i sportu w Polsce </w:t>
              <w:br/>
              <w:t>i organizacji instytucji edukacyjnych wychowawczych i opiekuńczych, z uwzględnieniem aspektów ekonomicznych, finansowych i 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 i C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odmiotów działalności pedagogicznej (dzieci, uczniów, rodziców i nauczycieli) i partnerów szkolnej edukacji (np. organizacji turystycznych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metodyki wykonywania zadań – norm, procedur i dobrych praktyk stosowanych podczas szkolnej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 i C 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46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zdobywać wiedzę i rozwijać swoje profesjonalne umiejętności związane z organizacją turystyki i rekreacji (organizacyjną, dydaktyczną, wychowawczą i opiekuńczą), korzystając z różnych źródeł (w języku polskim i obcym) i nowoczesnych technologii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ach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1 i C 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46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turystyki i rekreacji, doboru metod, form i środków stosownie do wytyczonych celów, wieku i możliwości uczniów, zachowania zasad bezpieczeństwa, aktywizowania uczniów, oceny osiągnię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46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cenić przydatność zadań dydaktycznych, wychowawczych i opiekuńczych podczas organizowanych zajęć z zakresu turystyki i rekreacji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konspek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46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ierować procesami kształcenia i wychowania, posiada umiejętności pracy z grupą podczas organizowanych zajęć z zakresu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46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animować prace nad rozwojem uczestników podczas zajęć z zakresu turystyki i rekreacji, wspierać ich samodzielność w zdobywaniu wiedzy oraz inspirować do działań na rzecz aktywnego spędzania czasu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3 i C 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46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uzasadnić potrzebę aktywnego stylu życia, określić miejsce wychowania fizycznego w edukacji, wyjaśnić mechanizmy oddziaływania środkami fizycznymi na organizm oraz środkami społecznymi na osobowość w procesie kształcenia, wychowania fizycznego i aktywnego spędzania wolnego czas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46-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lanowania, realizacji i prowadzenia dokumentacji opiekuna i kierownika podczas organizowanych zajęć z zakresu turyst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46-U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organizowania i prowadzenia zajęć </w:t>
              <w:br/>
              <w:t>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, praca w grupach wzajemna oce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2 i C 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umiejętność działania w warunkach niepewności </w:t>
              <w:br/>
              <w:t xml:space="preserve">i stresu oraz wykazuje zdolność współpracy z innymi </w:t>
              <w:br/>
              <w:t>członkami zespołu, przyjmując w nim różne role w zależności od pełnione roli w trakcie organizowanych zajęć z zakresu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atycznie podejmuje aktywność ruchową w celu utrzymania wysokiego poziomu sprawności fizycznej, niezbędnej do wykonywania zadań właściwych podczas prowadzenia zajęć z zakresu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 i C 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podnoszenia jakości pracy szkoł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ystyka, rekreacja, czas wolny – podstawowe defini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1A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iejsce turystyki i rekreacji we współczesnej kulturze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1A_W08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W09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W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warunkowania i rozwój turystyki i rekreacji w Pols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1A_U2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la turystyki i rekreacji w poszczególnych okresach życia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awne uwarunkowania szkolnych form turystyki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1A_W1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U2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K06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warunkowania przestrzenne oraz walory turystyczne w poszczególnych strefach turystycznych w Pols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1A_U0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ognozowanie rozwoju regionalnego rynku turyst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1A_U0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jdy piesze - Nordic Walking –zajęcia w ter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mprezy rekreacyjne jako forma turystyki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ycieczka rowerowa jako forma turystyki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2</w:t>
            </w:r>
          </w:p>
          <w:p>
            <w:pPr>
              <w:pStyle w:val="Normal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pływ kajakowy jako forma turystyki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Gry i zabawy w tere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2</w:t>
            </w:r>
          </w:p>
          <w:p>
            <w:pPr>
              <w:pStyle w:val="Normal"/>
              <w:rPr/>
            </w:pPr>
            <w:r>
              <w:rPr/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kreacyjny trening zdrowot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urystyka kwalifik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/ punkty /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owa, dyskusyjna, problem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Toczek-Werner S.: Podstawy rekreacji i turystyki. AWF Wrocław,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ołembski G. (red.), </w:t>
            </w:r>
            <w:r>
              <w:rPr>
                <w:i/>
              </w:rPr>
              <w:t xml:space="preserve">Kompendium wiedzy o turystyce, </w:t>
            </w:r>
            <w:r>
              <w:rPr/>
              <w:t>PWN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urek W., (red.) 2007, </w:t>
            </w:r>
            <w:r>
              <w:rPr>
                <w:i/>
                <w:lang w:val="en-US" w:eastAsia="en-US"/>
              </w:rPr>
              <w:t>Turystyka</w:t>
            </w:r>
            <w:r>
              <w:rPr>
                <w:lang w:val="en-US" w:eastAsia="en-US"/>
              </w:rPr>
              <w:t xml:space="preserve">, </w:t>
            </w:r>
            <w:r>
              <w:rPr/>
              <w:t>PWN, Warszawa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ąbrowski A. (red.), 2006, </w:t>
            </w:r>
            <w:r>
              <w:rPr>
                <w:i/>
                <w:iCs/>
              </w:rPr>
              <w:t>Zarys teorii rekreacji ruchowej</w:t>
            </w:r>
            <w:r>
              <w:rPr/>
              <w:t>, Wyd. AWF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aworecki W., 1997, </w:t>
            </w:r>
            <w:r>
              <w:rPr>
                <w:i/>
                <w:iCs/>
              </w:rPr>
              <w:t>Turystyka</w:t>
            </w:r>
            <w:r>
              <w:rPr/>
              <w:t>, PWE, Warszawa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lejziak W., 2000, </w:t>
            </w:r>
            <w:r>
              <w:rPr>
                <w:i/>
                <w:iCs/>
              </w:rPr>
              <w:t>Turystyka w obliczu wyzwa</w:t>
            </w:r>
            <w:r>
              <w:rPr>
                <w:rFonts w:cs="TTE16A63E0t00;Times New Roman" w:ascii="TTE16A63E0t00;Times New Roman" w:hAnsi="TTE16A63E0t00;Times New Roman"/>
              </w:rPr>
              <w:t xml:space="preserve">n </w:t>
            </w:r>
            <w:r>
              <w:rPr>
                <w:i/>
                <w:iCs/>
              </w:rPr>
              <w:t>XXI wieku</w:t>
            </w:r>
            <w:r>
              <w:rPr/>
              <w:t>, Albis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iełbasiewicz – Drozdowska I., Siwiński W. (red.), 2001, </w:t>
            </w:r>
            <w:r>
              <w:rPr>
                <w:i/>
                <w:iCs/>
              </w:rPr>
              <w:t>Teoria i metodyka rekreacji</w:t>
            </w:r>
            <w:r>
              <w:rPr/>
              <w:t>, Wyd. AWF,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ilawska A., 2003, </w:t>
            </w:r>
            <w:r>
              <w:rPr>
                <w:i/>
                <w:iCs/>
              </w:rPr>
              <w:t>Zarys teorii i metodyki rekreacji ruchowej</w:t>
            </w:r>
            <w:r>
              <w:rPr/>
              <w:t>, Wyd. GWSH, Katowic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TE16A63E0t00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3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1:00Z</dcterms:modified>
  <cp:revision>6</cp:revision>
  <dc:subject/>
  <dc:title>Nazwa przedmiotu: Teoretyczne podstawy wychowania</dc:title>
</cp:coreProperties>
</file>